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56"/>
        </w:rPr>
      </w:pPr>
      <w:r>
        <w:rPr>
          <w:b/>
          <w:sz w:val="56"/>
        </w:rPr>
      </w:r>
    </w:p>
    <w:p>
      <w:pPr>
        <w:pStyle w:val="TextBody"/>
        <w:rPr>
          <w:shadow/>
          <w:color w:val="0000FF"/>
          <w:lang w:val="es-ES_tradnl"/>
        </w:rPr>
      </w:pPr>
      <w:r>
        <w:rPr>
          <w:shadow/>
          <w:color w:val="0000FF"/>
          <w:lang w:val="es-ES_tradnl"/>
        </w:rPr>
        <w:t>"MISION RAMA Y EL NUEVO TIEMPO"</w:t>
      </w:r>
    </w:p>
    <w:p>
      <w:pPr>
        <w:pStyle w:val="Normal"/>
        <w:jc w:val="center"/>
        <w:rPr>
          <w:b/>
          <w:b/>
          <w:shadow/>
          <w:color w:val="0000FF"/>
          <w:sz w:val="56"/>
          <w:lang w:val="es-ES_tradnl"/>
        </w:rPr>
      </w:pPr>
      <w:r>
        <w:rPr>
          <w:b/>
          <w:shadow/>
          <w:color w:val="0000FF"/>
          <w:sz w:val="56"/>
          <w:lang w:val="es-ES_tradnl"/>
        </w:rPr>
      </w:r>
    </w:p>
    <w:p>
      <w:pPr>
        <w:pStyle w:val="Normal"/>
        <w:jc w:val="center"/>
        <w:rPr>
          <w:b/>
          <w:b/>
          <w:sz w:val="56"/>
          <w:lang w:val="es-ES_tradnl"/>
        </w:rPr>
      </w:pPr>
      <w:r>
        <w:rPr>
          <w:b/>
          <w:sz w:val="56"/>
          <w:lang w:val="es-ES_tradnl"/>
        </w:rPr>
      </w:r>
    </w:p>
    <w:p>
      <w:pPr>
        <w:pStyle w:val="Normal"/>
        <w:jc w:val="center"/>
        <w:rPr>
          <w:b/>
          <w:b/>
          <w:sz w:val="56"/>
          <w:lang w:val="es-ES_tradnl"/>
        </w:rPr>
      </w:pPr>
      <w:r>
        <w:rPr>
          <w:b/>
          <w:sz w:val="56"/>
          <w:lang w:val="es-ES_tradnl"/>
        </w:rPr>
      </w:r>
    </w:p>
    <w:p>
      <w:pPr>
        <w:pStyle w:val="Normal"/>
        <w:jc w:val="center"/>
        <w:rPr>
          <w:b/>
          <w:b/>
          <w:sz w:val="56"/>
          <w:lang w:val="es-ES_tradnl"/>
        </w:rPr>
      </w:pPr>
      <w:r>
        <w:rPr>
          <w:b/>
          <w:sz w:val="56"/>
          <w:lang w:val="es-ES_tradnl"/>
        </w:rPr>
      </w:r>
    </w:p>
    <w:p>
      <w:pPr>
        <w:pStyle w:val="Normal"/>
        <w:jc w:val="center"/>
        <w:rPr>
          <w:b/>
          <w:b/>
          <w:sz w:val="56"/>
          <w:lang w:val="es-ES_tradnl"/>
        </w:rPr>
      </w:pPr>
      <w:r>
        <w:rPr>
          <w:b/>
          <w:sz w:val="56"/>
          <w:lang w:val="es-ES_tradnl"/>
        </w:rPr>
      </w:r>
    </w:p>
    <w:p>
      <w:pPr>
        <w:pStyle w:val="Normal"/>
        <w:jc w:val="center"/>
        <w:rPr>
          <w:b/>
          <w:b/>
          <w:sz w:val="56"/>
          <w:lang w:val="es-ES_tradnl"/>
        </w:rPr>
      </w:pPr>
      <w:r>
        <w:rPr>
          <w:b/>
          <w:sz w:val="56"/>
          <w:lang w:val="es-ES_tradnl"/>
        </w:rPr>
      </w:r>
    </w:p>
    <w:p>
      <w:pPr>
        <w:pStyle w:val="Normal"/>
        <w:jc w:val="center"/>
        <w:rPr>
          <w:b/>
          <w:b/>
          <w:sz w:val="56"/>
          <w:lang w:val="es-ES_tradnl"/>
        </w:rPr>
      </w:pPr>
      <w:r>
        <w:rPr>
          <w:b/>
          <w:sz w:val="56"/>
          <w:lang w:val="es-ES_tradnl"/>
        </w:rPr>
      </w:r>
    </w:p>
    <w:p>
      <w:pPr>
        <w:pStyle w:val="Normal"/>
        <w:jc w:val="center"/>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t>EDITA E IMPRIME: Asociación Adonai para la Fraternidad Cósmica en talleres de su sede, para la distribución interna.</w:t>
      </w:r>
    </w:p>
    <w:p>
      <w:pPr>
        <w:sectPr>
          <w:footerReference w:type="default" r:id="rId2"/>
          <w:footerReference w:type="first" r:id="rId3"/>
          <w:type w:val="nextPage"/>
          <w:pgSz w:w="11906" w:h="16838"/>
          <w:pgMar w:left="1418" w:right="852" w:gutter="0" w:header="0" w:top="1134" w:footer="794" w:bottom="1134"/>
          <w:pgNumType w:fmt="decimal"/>
          <w:formProt w:val="false"/>
          <w:titlePg/>
          <w:textDirection w:val="lrTb"/>
          <w:docGrid w:type="default" w:linePitch="360" w:charSpace="0"/>
        </w:sectPr>
        <w:pStyle w:val="Normal"/>
        <w:jc w:val="both"/>
        <w:rPr>
          <w:sz w:val="22"/>
          <w:lang w:val="es-ES_tradnl"/>
        </w:rPr>
      </w:pPr>
      <w:r>
        <w:rPr>
          <w:sz w:val="22"/>
          <w:lang w:val="es-ES_tradnl"/>
        </w:rPr>
      </w:r>
    </w:p>
    <w:p>
      <w:pPr>
        <w:pStyle w:val="Normal"/>
        <w:jc w:val="both"/>
        <w:rPr>
          <w:sz w:val="22"/>
          <w:lang w:val="es-ES_tradnl"/>
        </w:rPr>
      </w:pPr>
      <w:r>
        <w:rPr>
          <w:sz w:val="22"/>
          <w:lang w:val="es-ES_tradnl"/>
        </w:rPr>
        <w:t>Han pasado doce años desde una noticia que asombraba al mundo entero: "Los extraterrestres existen y se ponen en contacto con unos jóvenes de Perú”. Aquello más que un notición fue una forma de acceder a un nuevo tiempo con otra conciencia.</w:t>
      </w:r>
    </w:p>
    <w:p>
      <w:pPr>
        <w:pStyle w:val="Normal"/>
        <w:jc w:val="both"/>
        <w:rPr>
          <w:sz w:val="22"/>
          <w:lang w:val="es-ES_tradnl"/>
        </w:rPr>
      </w:pPr>
      <w:r>
        <w:rPr>
          <w:sz w:val="22"/>
          <w:lang w:val="es-ES_tradnl"/>
        </w:rPr>
        <w:t>Los jóvenes de entonces, hoy son hombres de una treintena de años y no só1o no olvidaron ni se durmieron en los recuerdos, sino que llevan vivos en sus espíritus las vivencias decisivas de los encuentros en el desierto.</w:t>
      </w:r>
    </w:p>
    <w:p>
      <w:pPr>
        <w:pStyle w:val="Normal"/>
        <w:jc w:val="both"/>
        <w:rPr>
          <w:sz w:val="22"/>
          <w:lang w:val="es-ES_tradnl"/>
        </w:rPr>
      </w:pPr>
      <w:r>
        <w:rPr>
          <w:sz w:val="22"/>
          <w:lang w:val="es-ES_tradnl"/>
        </w:rPr>
        <w:t>Efectivamente fue en el desierto de Chilca y parajes adyacentes donde aquellos jóvenes establecieron los primeros contactos con seres de Ganimedes, planeta llamado por sus propios habitantes "Morlen".</w:t>
      </w:r>
    </w:p>
    <w:p>
      <w:pPr>
        <w:pStyle w:val="Normal"/>
        <w:jc w:val="both"/>
        <w:rPr>
          <w:sz w:val="22"/>
          <w:lang w:val="es-ES_tradnl"/>
        </w:rPr>
      </w:pPr>
      <w:r>
        <w:rPr>
          <w:sz w:val="22"/>
          <w:lang w:val="es-ES_tradnl"/>
        </w:rPr>
        <w:t>No vamos a referir los acontecimientos puesto que están magistralmente ex</w:t>
        <w:softHyphen/>
        <w:t>plicados en el libro "LOS GUIAS EXTRATERRESTRES Y LA MISION RAMA" escrito por Sixto Paz Wells (que sin duda la citada Misión de Perú pondrá a disposición de quien lo solicite), s61o referir la experiencia innovadora dentro del campo de la ufología que venían a representar los "xendras".</w:t>
      </w:r>
    </w:p>
    <w:p>
      <w:pPr>
        <w:pStyle w:val="Normal"/>
        <w:jc w:val="both"/>
        <w:rPr>
          <w:sz w:val="22"/>
          <w:lang w:val="es-ES_tradnl"/>
        </w:rPr>
      </w:pPr>
      <w:r>
        <w:rPr>
          <w:sz w:val="22"/>
          <w:lang w:val="es-ES_tradnl"/>
        </w:rPr>
        <w:t>Estos xendras o puertas interdimensionales son pasillos luminosos que pueden actuar sobre los objetos y los hombres a fin de ser transportados mediante un cambio molecular y en un espacio donde el tiempo sufre una dilatación, al lugar o paraje prefijado por los guías extraterrenos.</w:t>
      </w:r>
    </w:p>
    <w:p>
      <w:pPr>
        <w:pStyle w:val="Normal"/>
        <w:jc w:val="both"/>
        <w:rPr>
          <w:sz w:val="22"/>
          <w:lang w:val="es-ES_tradnl"/>
        </w:rPr>
      </w:pPr>
      <w:r>
        <w:rPr>
          <w:sz w:val="22"/>
          <w:lang w:val="es-ES_tradnl"/>
        </w:rPr>
        <w:t>Fue en estos xendras donde Sixto Paz, en primer lugar, y luego sus compañeros viajaron a Morlen para entrevistarse con los citados gulas. Vieron el lugar y sus construcciones aerodinámicas y como culminación de la visita, dialogaron con el Consejo de los Veinticuatro Ancianos que al parecer rigen los destinos de esta galaxia.</w:t>
      </w:r>
    </w:p>
    <w:p>
      <w:pPr>
        <w:pStyle w:val="Normal"/>
        <w:jc w:val="both"/>
        <w:rPr>
          <w:sz w:val="22"/>
          <w:lang w:val="es-ES_tradnl"/>
        </w:rPr>
      </w:pPr>
      <w:r>
        <w:rPr>
          <w:sz w:val="22"/>
          <w:lang w:val="es-ES_tradnl"/>
        </w:rPr>
        <w:t>Como fruto de aquellas visitas y por la toma de conciencia realizada por todos ellos, se pone en marcha la "MISION RAMA" que aspira como máximo fin el verter una conciencia para quien se predisponga positivamente en un mensaje más altruista, futurista y amoroso. RAMA se formó por la diferenciación de RA = Sol y MA = Tierra, o lo que es lo mismo: "Sol en la Tierra".</w:t>
      </w:r>
    </w:p>
    <w:p>
      <w:pPr>
        <w:pStyle w:val="Normal"/>
        <w:jc w:val="both"/>
        <w:rPr>
          <w:sz w:val="22"/>
          <w:lang w:val="es-ES_tradnl"/>
        </w:rPr>
      </w:pPr>
      <w:r>
        <w:rPr>
          <w:sz w:val="22"/>
          <w:lang w:val="es-ES_tradnl"/>
        </w:rPr>
        <w:t>Fueron varias las visitas que posteriormente realizó Sixto Paz a diferentes lugares previa cita de estos extraterrestres y fueron también dis</w:t>
        <w:softHyphen/>
        <w:t>tintas las pruebas y experiencias que le tocaron vivir, hasta que con fecha 18 de Abril de 1986 nuestro personaje puede entrar en una de sus astronaves y coloquiar con uno de los guías de la Misión llamado Oxalc, quien le impulsó a redimensionar la Misión RAMA con más fuerza y coherencia que antes.</w:t>
      </w:r>
    </w:p>
    <w:p>
      <w:pPr>
        <w:pStyle w:val="Normal"/>
        <w:jc w:val="both"/>
        <w:rPr>
          <w:sz w:val="22"/>
          <w:lang w:val="es-ES_tradnl"/>
        </w:rPr>
      </w:pPr>
      <w:r>
        <w:rPr>
          <w:sz w:val="22"/>
          <w:lang w:val="es-ES_tradnl"/>
        </w:rPr>
        <w:t>Hoy, 28 de agosto de 1986, Sixto Paz está delante de nosotros a fin de contarnos su experiencia y vivir unas jornadas de comunión fraternal.</w:t>
      </w:r>
    </w:p>
    <w:p>
      <w:pPr>
        <w:pStyle w:val="Normal"/>
        <w:jc w:val="both"/>
        <w:rPr>
          <w:sz w:val="22"/>
          <w:lang w:val="es-ES_tradnl"/>
        </w:rPr>
      </w:pPr>
      <w:r>
        <w:rPr>
          <w:sz w:val="22"/>
          <w:lang w:val="es-ES_tradnl"/>
        </w:rPr>
        <w:t>No hemos querido interpretar bajo nuestros parámetros mentales las vivencias previas a la llegada de nuestro hermano, puesto que lo más ético es que sea él mismo el que nos cuente los hechos conforme se realizaron y asimismo que nos proyecte la misión futura de su movimiento.</w:t>
      </w:r>
    </w:p>
    <w:p>
      <w:pPr>
        <w:pStyle w:val="Normal"/>
        <w:jc w:val="both"/>
        <w:rPr>
          <w:sz w:val="22"/>
          <w:lang w:val="es-ES_tradnl"/>
        </w:rPr>
      </w:pPr>
      <w:r>
        <w:rPr>
          <w:sz w:val="22"/>
          <w:lang w:val="es-ES_tradnl"/>
        </w:rPr>
        <w:t>En otro orden de cosas, hablar de Sixto es un placer que nunca olvidaremos puesto que emana serenidad, inteligencia y fortaleza.</w:t>
      </w:r>
    </w:p>
    <w:p>
      <w:pPr>
        <w:pStyle w:val="Normal"/>
        <w:jc w:val="both"/>
        <w:rPr>
          <w:sz w:val="22"/>
          <w:lang w:val="es-ES_tradnl"/>
        </w:rPr>
      </w:pPr>
      <w:r>
        <w:rPr>
          <w:sz w:val="22"/>
          <w:lang w:val="es-ES_tradnl"/>
        </w:rPr>
        <w:t>La primera impresión que nos da es la de no ser sudamericano, pues su acento, porte y maneras se asemejan en primera instancia a un español comen y corriente. Su cara redonda nos muestra unos ojos que tienden a achinarse y una amplia sonrisa sobre la cual emerge una nariz fuerte y algo desviada. Su figura más bien alta, no refleja un átomo de grasa, quizás debido a su alimentación vegetariana, y su atuendo nos presenta a un joven deportivo y correcto en la forma de ser y estar.</w:t>
      </w:r>
    </w:p>
    <w:p>
      <w:pPr>
        <w:pStyle w:val="Normal"/>
        <w:jc w:val="both"/>
        <w:rPr>
          <w:sz w:val="22"/>
          <w:lang w:val="es-ES_tradnl"/>
        </w:rPr>
      </w:pPr>
      <w:r>
        <w:rPr>
          <w:sz w:val="22"/>
          <w:lang w:val="es-ES_tradnl"/>
        </w:rPr>
        <w:t>Estuvimos con nuestro personaje un par de días y pudimos vivenciar la sincera amistad fraternal y constatar la fidelidad de su actuación para cuanto representa RAMA. Se trata de un hombre muy interesado hacia todo lo que signifique extraterrestres, cósmico y universalismo. Amante de su familia y bien dispuesto a recrearse en los detalles de la limpieza y de las pautas del hogar. Sencillo, en definitiva, y con el encanto de vivir el momento con la intensidad de su cerebro siempre activo y fecundo. Constantemente rodeado de gente y soportando las inconveniencias del liderazgo con una sonrisa; a nadie deja sin atender buscando el llenar las lagunas mentales de los que se acercan admirados ante su facilidad de palabras y fluidez mental.</w:t>
      </w:r>
    </w:p>
    <w:p>
      <w:pPr>
        <w:pStyle w:val="Normal"/>
        <w:jc w:val="both"/>
        <w:rPr>
          <w:sz w:val="22"/>
          <w:lang w:val="es-ES_tradnl"/>
        </w:rPr>
      </w:pPr>
      <w:r>
        <w:rPr>
          <w:sz w:val="22"/>
          <w:lang w:val="es-ES_tradnl"/>
        </w:rPr>
        <w:t>A1 final, cansado, se retira y no obstante prepara en la soledad el programa del dia siguiente venciendo el sueño y el cansancio, puesto que la noche anterior fueron 4 horas las que durmió y esta noche no serán más de cinco.</w:t>
      </w:r>
    </w:p>
    <w:p>
      <w:pPr>
        <w:pStyle w:val="Normal"/>
        <w:jc w:val="both"/>
        <w:rPr>
          <w:sz w:val="22"/>
          <w:lang w:val="es-ES_tradnl"/>
        </w:rPr>
      </w:pPr>
      <w:r>
        <w:rPr>
          <w:sz w:val="22"/>
          <w:lang w:val="es-ES_tradnl"/>
        </w:rPr>
        <w:t>Fueron bellos los momentos de comunión espiritual que pudimos vivir una docena de hermanos, sentados a la mesa con el pan y el vino. Hermanos que luchan por crear una nueva conciencia operativa, tanto para ellos mismos, como para contagiar al frío hombre del egoísta mundo que nos envuelve. Después, dos horas delante de la casette de grabación par que los conceptos y los intrincados misterios de RAMA fluyeran por sus palabras a través de la presente entrevista.</w:t>
      </w:r>
    </w:p>
    <w:p>
      <w:pPr>
        <w:pStyle w:val="Normal"/>
        <w:jc w:val="both"/>
        <w:rPr>
          <w:sz w:val="22"/>
          <w:lang w:val="es-ES_tradnl"/>
        </w:rPr>
      </w:pPr>
      <w:r>
        <w:rPr>
          <w:sz w:val="22"/>
          <w:lang w:val="es-ES_tradnl"/>
        </w:rPr>
        <w:t>Antes de transcribir la entrevista, vamos a copiar otra que la prensa chilena sacó en su día y donde encontramos un trampolín de salida más acorde a la visión que queremos dar.</w:t>
      </w:r>
    </w:p>
    <w:p>
      <w:pPr>
        <w:pStyle w:val="Normal"/>
        <w:jc w:val="both"/>
        <w:rPr>
          <w:sz w:val="22"/>
          <w:lang w:val="es-ES_tradnl"/>
        </w:rPr>
      </w:pPr>
      <w:r>
        <w:rPr>
          <w:sz w:val="22"/>
          <w:lang w:val="es-ES_tradnl"/>
        </w:rPr>
        <w:t>Cinco años antes de que en Chile ocurriera el caso del cabo Armando Valdés, Sixto Paz vivió una experiencia similar. También desapareció 15 minutos de la vista de sus amigos al entrar a una intensa luminosidad que los propios extraterrestres denominaron "Xendra" y que definieron como una puerta dimensional. La diferencia fue que el cabo Valdés nunca supo lo que ocurrió en esos quince minutos, mientras Paz pudo contar en detalle todo lo que vivió en esos quince minutos.</w:t>
      </w:r>
    </w:p>
    <w:p>
      <w:pPr>
        <w:pStyle w:val="Normal"/>
        <w:jc w:val="both"/>
        <w:rPr>
          <w:sz w:val="22"/>
          <w:lang w:val="es-ES_tradnl"/>
        </w:rPr>
      </w:pPr>
      <w:r>
        <w:rPr>
          <w:sz w:val="22"/>
          <w:lang w:val="es-ES_tradnl"/>
        </w:rPr>
        <w:t>"Ocurrió como seis meses</w:t>
        <w:noBreakHyphen/>
        <w:t xml:space="preserve">después: del primer contacto telepático </w:t>
        <w:noBreakHyphen/>
        <w:t>cuenta</w:t>
        <w:noBreakHyphen/>
        <w:t>. Ibamos caminando un grupo de amigos en dirección a un lugar que se llama La Mina, cerca de Lima. Recién empezábamos a andar después de haber estacionado los autos, y nos faltaban quince minutos para llegar, cuando de repente me encuentro solo y frente a La Mina. Después supe que era teletransportaci6n".</w:t>
      </w:r>
    </w:p>
    <w:p>
      <w:pPr>
        <w:pStyle w:val="Normal"/>
        <w:jc w:val="both"/>
        <w:rPr>
          <w:sz w:val="22"/>
          <w:lang w:val="es-ES_tradnl"/>
        </w:rPr>
      </w:pPr>
      <w:r>
        <w:rPr>
          <w:sz w:val="22"/>
          <w:lang w:val="es-ES_tradnl"/>
        </w:rPr>
        <w:t>UNA PUERTA DE LUZ.</w:t>
        <w:noBreakHyphen/>
        <w:t xml:space="preserve"> "De pronto </w:t>
        <w:noBreakHyphen/>
        <w:t>continua</w:t>
        <w:noBreakHyphen/>
        <w:t xml:space="preserve"> vi una extraña luz detrás de la cantera, una especie de semiesfera de diez metros de diámetro. Pensé que era una nave que habla descendido, me asusté y quise regresar a buscar a mis ami</w:t>
        <w:softHyphen/>
        <w:t>gos, temeroso de tener un contacto yo solo. En ese momento veo salir de la semiesfera a una persona con un brazo levantado y escucho dentro de mi mente: "Escucha, ven...". Ahí comenzó la lucha interna: "No, gracias, estoy bien acá". La segunda vez fue casi una orden: "Ven". Entonces me dije: "No me va a obligar, mejor espero a los demás". Y la tercera vez lo sentí como una sugerencia amistosa: "Ven". Luego de muchas dudas, y medio petrificado de miedo, empecé a acercarme".</w:t>
      </w:r>
    </w:p>
    <w:p>
      <w:pPr>
        <w:pStyle w:val="Normal"/>
        <w:jc w:val="both"/>
        <w:rPr>
          <w:sz w:val="22"/>
          <w:lang w:val="es-ES_tradnl"/>
        </w:rPr>
      </w:pPr>
      <w:r>
        <w:rPr>
          <w:sz w:val="22"/>
          <w:lang w:val="es-ES_tradnl"/>
        </w:rPr>
        <w:t>"Avancé siguiendo a la figura que se había introducido en la luz. Era como una pared de luz concentrada, de poco grosor. Al entrar sentí una sensación de mareo, de náusea, sentí que todo el cuerpo me quemaba. Y pese a la intensidad de la luz, vi al extraterrestre gesticulando, moviendo las manos. Supe que se llamaba Oxalc. De pelo lacio, ancho de caja, como de un metro setenta de estatura, de piel amarilla y ojos rasgados. Y de pronto yo estaba en un lugar extraterrestre. Después supe que era Morlen, el satélite de Júpiter que. nosotros conocemos como Ganímedes".</w:t>
      </w:r>
    </w:p>
    <w:p>
      <w:pPr>
        <w:pStyle w:val="Normal"/>
        <w:jc w:val="both"/>
        <w:rPr>
          <w:sz w:val="22"/>
          <w:lang w:val="es-ES_tradnl"/>
        </w:rPr>
      </w:pPr>
      <w:r>
        <w:rPr>
          <w:sz w:val="22"/>
          <w:lang w:val="es-ES_tradnl"/>
        </w:rPr>
        <w:t>"Al1í estuve varios días y vi cómo viven, de dónde vienen. Son descendientes de gente que vino de Ori6n, a 300 años luz de distancia. Hicieron un viaje que duró 20 mil años hasta afincarse donde están ahora, en los satélites de Júpiter. A través de su tecnología, ellos han logrado la concentración de la energía de tal forma que pueden anular la cohesión molecular de una persona y proyectarla en otro punto del espacio. Y a pesar de que en el tiempo de ellos la experiencia puede durar varios días, no puede prolongarse más de quince minutos de los nuestros. Por eso no me extrañó la experiencia chilena del cabo Valdé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SERES SUPERIORES.</w:t>
      </w:r>
    </w:p>
    <w:p>
      <w:pPr>
        <w:pStyle w:val="Normal"/>
        <w:jc w:val="both"/>
        <w:rPr>
          <w:sz w:val="22"/>
          <w:lang w:val="es-ES_tradnl"/>
        </w:rPr>
      </w:pPr>
      <w:r>
        <w:rPr>
          <w:sz w:val="22"/>
          <w:lang w:val="es-ES_tradnl"/>
        </w:rPr>
        <w:t>En Morlen, Sixto Paz pudo conocer la Ciudad Cristal donde está la sede del Consejo de los 24 Ancianos que dirigen la Confederación Galáctica de la Vía Láctea y pudo conocer los sistemas de vida de los extraterrestres. Sobre la base de su experiencia en este viaje dimensional a través del espacio. Sixto Paz respondió a las consultas de "Buen Domingo" sobre la vida más allá de la Tierra.</w:t>
      </w:r>
    </w:p>
    <w:p>
      <w:pPr>
        <w:pStyle w:val="Normal"/>
        <w:jc w:val="both"/>
        <w:rPr>
          <w:sz w:val="22"/>
          <w:lang w:val="es-ES_tradnl"/>
        </w:rPr>
      </w:pPr>
      <w:r>
        <w:rPr>
          <w:sz w:val="22"/>
          <w:lang w:val="es-ES_tradnl"/>
        </w:rPr>
        <w:noBreakHyphen/>
      </w:r>
      <w:r>
        <w:rPr>
          <w:sz w:val="22"/>
          <w:lang w:val="es-ES_tradnl"/>
        </w:rPr>
        <w:t xml:space="preserve">¿Tienen los extraterrestres un cuerpo biológico similar al nuestro? </w:t>
      </w:r>
    </w:p>
    <w:p>
      <w:pPr>
        <w:pStyle w:val="Normal"/>
        <w:jc w:val="both"/>
        <w:rPr>
          <w:sz w:val="22"/>
          <w:lang w:val="es-ES_tradnl"/>
        </w:rPr>
      </w:pPr>
      <w:r>
        <w:rPr>
          <w:sz w:val="22"/>
          <w:lang w:val="es-ES_tradnl"/>
        </w:rPr>
        <w:noBreakHyphen/>
      </w:r>
      <w:r>
        <w:rPr>
          <w:sz w:val="22"/>
          <w:lang w:val="es-ES_tradnl"/>
        </w:rPr>
        <w:t xml:space="preserve">Tienen un cuerpo biológico como nosotros y mantienen la relación sexual en forma idéntica a nosotros. Existen matrimonios entre ellos con la única diferencia que el índice de divorcios es nulo debido a que </w:t>
        <w:noBreakHyphen/>
        <w:t>como tienen desarrollada la percepción extrasensorial pueden fácilmente visualizar a la otra persona y discernir si hay compatibilidad o no, por lo que tienen una ventaja respecto a nosotros.</w:t>
      </w:r>
    </w:p>
    <w:p>
      <w:pPr>
        <w:pStyle w:val="Normal"/>
        <w:jc w:val="both"/>
        <w:rPr>
          <w:sz w:val="22"/>
          <w:lang w:val="es-ES_tradnl"/>
        </w:rPr>
      </w:pPr>
      <w:r>
        <w:rPr>
          <w:sz w:val="22"/>
          <w:lang w:val="es-ES_tradnl"/>
        </w:rPr>
        <w:noBreakHyphen/>
      </w:r>
      <w:r>
        <w:rPr>
          <w:sz w:val="22"/>
          <w:lang w:val="es-ES_tradnl"/>
        </w:rPr>
        <w:t>¿Utilizan dinero o algo parecido?</w:t>
      </w:r>
    </w:p>
    <w:p>
      <w:pPr>
        <w:pStyle w:val="Normal"/>
        <w:jc w:val="both"/>
        <w:rPr>
          <w:sz w:val="22"/>
          <w:lang w:val="es-ES_tradnl"/>
        </w:rPr>
      </w:pPr>
      <w:r>
        <w:rPr>
          <w:sz w:val="22"/>
          <w:lang w:val="es-ES_tradnl"/>
        </w:rPr>
        <w:noBreakHyphen/>
      </w:r>
      <w:r>
        <w:rPr>
          <w:sz w:val="22"/>
          <w:lang w:val="es-ES_tradnl"/>
        </w:rPr>
        <w:t>No hay dinero. Trabajan durante una determinada cantidad de horas, lo que a su vez les garantiza una "tarjeta de crédito" para ir a los almacenes y recoger allí lo que necesitan. Y cada vez que necesitan algo, van.</w:t>
      </w:r>
    </w:p>
    <w:p>
      <w:pPr>
        <w:pStyle w:val="Normal"/>
        <w:jc w:val="both"/>
        <w:rPr>
          <w:sz w:val="22"/>
          <w:lang w:val="es-ES_tradnl"/>
        </w:rPr>
      </w:pPr>
      <w:r>
        <w:rPr>
          <w:sz w:val="22"/>
          <w:lang w:val="es-ES_tradnl"/>
        </w:rPr>
        <w:noBreakHyphen/>
      </w:r>
      <w:r>
        <w:rPr>
          <w:sz w:val="22"/>
          <w:lang w:val="es-ES_tradnl"/>
        </w:rPr>
        <w:t>¿Cómo viven?</w:t>
      </w:r>
    </w:p>
    <w:p>
      <w:pPr>
        <w:pStyle w:val="Normal"/>
        <w:jc w:val="both"/>
        <w:rPr>
          <w:sz w:val="22"/>
          <w:lang w:val="es-ES_tradnl"/>
        </w:rPr>
      </w:pPr>
      <w:r>
        <w:rPr>
          <w:sz w:val="22"/>
          <w:lang w:val="es-ES_tradnl"/>
        </w:rPr>
        <w:noBreakHyphen/>
      </w:r>
      <w:r>
        <w:rPr>
          <w:sz w:val="22"/>
          <w:lang w:val="es-ES_tradnl"/>
        </w:rPr>
        <w:t>Las casas donde ellos viven son multifamiliares, para que así se mantenga una vida en comunidad. También en la forma de vestir se ha logrado superar el egoísmo, ya que todos se visten con tónicas o buzos blancos. Con ese color simbolizan la perfección que todos esperamos alcanzar.</w:t>
      </w:r>
    </w:p>
    <w:p>
      <w:pPr>
        <w:pStyle w:val="Normal"/>
        <w:jc w:val="both"/>
        <w:rPr>
          <w:sz w:val="22"/>
          <w:lang w:val="es-ES_tradnl"/>
        </w:rPr>
      </w:pPr>
      <w:r>
        <w:rPr>
          <w:sz w:val="22"/>
          <w:lang w:val="es-ES_tradnl"/>
        </w:rPr>
        <w:noBreakHyphen/>
      </w:r>
      <w:r>
        <w:rPr>
          <w:sz w:val="22"/>
          <w:lang w:val="es-ES_tradnl"/>
        </w:rPr>
        <w:t>¿De qué se alimentan?</w:t>
      </w:r>
    </w:p>
    <w:p>
      <w:pPr>
        <w:pStyle w:val="Normal"/>
        <w:jc w:val="both"/>
        <w:rPr>
          <w:sz w:val="22"/>
          <w:lang w:val="es-ES_tradnl"/>
        </w:rPr>
      </w:pPr>
      <w:r>
        <w:rPr>
          <w:sz w:val="22"/>
          <w:lang w:val="es-ES_tradnl"/>
        </w:rPr>
        <w:noBreakHyphen/>
      </w:r>
      <w:r>
        <w:rPr>
          <w:sz w:val="22"/>
          <w:lang w:val="es-ES_tradnl"/>
        </w:rPr>
        <w:t>Lo que yo pude ver es que se alimentaban de una especie de extractos de todo tipo de minerales, de vegetales, que producen las sustancias necesarias para la vida del cuerpo y que le reportan todo lo que él necesita. Los extractos no tienen sabor alguno, ya que otra forma sutil de apego es comer lo que nos gusta o comer s61o lo que tiene buen sabor.</w:t>
      </w:r>
    </w:p>
    <w:p>
      <w:pPr>
        <w:pStyle w:val="Normal"/>
        <w:jc w:val="both"/>
        <w:rPr>
          <w:sz w:val="22"/>
          <w:lang w:val="es-ES_tradnl"/>
        </w:rPr>
      </w:pPr>
      <w:r>
        <w:rPr>
          <w:sz w:val="22"/>
          <w:lang w:val="es-ES_tradnl"/>
        </w:rPr>
        <w:noBreakHyphen/>
      </w:r>
      <w:r>
        <w:rPr>
          <w:sz w:val="22"/>
          <w:lang w:val="es-ES_tradnl"/>
        </w:rPr>
        <w:t>¿Mueren también?</w:t>
      </w:r>
    </w:p>
    <w:p>
      <w:pPr>
        <w:pStyle w:val="Normal"/>
        <w:jc w:val="both"/>
        <w:rPr>
          <w:sz w:val="22"/>
          <w:lang w:val="es-ES_tradnl"/>
        </w:rPr>
      </w:pPr>
      <w:r>
        <w:rPr>
          <w:sz w:val="22"/>
          <w:lang w:val="es-ES_tradnl"/>
        </w:rPr>
        <w:noBreakHyphen/>
      </w:r>
      <w:r>
        <w:rPr>
          <w:sz w:val="22"/>
          <w:lang w:val="es-ES_tradnl"/>
        </w:rPr>
        <w:t>Ellos también mueren. Lo que pasa es que como controlan su ritmo celular, pueden tener un periodo de vida mucho más largo, pero a ellos también les llega un momento en que el organismo cesa.</w:t>
      </w:r>
    </w:p>
    <w:p>
      <w:pPr>
        <w:pStyle w:val="Normal"/>
        <w:jc w:val="both"/>
        <w:rPr>
          <w:sz w:val="22"/>
          <w:lang w:val="es-ES_tradnl"/>
        </w:rPr>
      </w:pPr>
      <w:r>
        <w:rPr>
          <w:sz w:val="22"/>
          <w:lang w:val="es-ES_tradnl"/>
        </w:rPr>
        <w:noBreakHyphen/>
      </w:r>
      <w:r>
        <w:rPr>
          <w:sz w:val="22"/>
          <w:lang w:val="es-ES_tradnl"/>
        </w:rPr>
        <w:t>¿La familia?</w:t>
      </w:r>
    </w:p>
    <w:p>
      <w:pPr>
        <w:pStyle w:val="Normal"/>
        <w:jc w:val="both"/>
        <w:rPr>
          <w:sz w:val="22"/>
          <w:lang w:val="es-ES_tradnl"/>
        </w:rPr>
      </w:pPr>
      <w:r>
        <w:rPr>
          <w:sz w:val="22"/>
          <w:lang w:val="es-ES_tradnl"/>
        </w:rPr>
        <w:noBreakHyphen/>
      </w:r>
      <w:r>
        <w:rPr>
          <w:sz w:val="22"/>
          <w:lang w:val="es-ES_tradnl"/>
        </w:rPr>
        <w:t>La familia se basa solamente en la pareja, y los hijos son propiedad de toda la comunidad, no son propios. Se procrean, pero a una determinada edad pasan a ser parte de la comunidad. Generalmente se quedan con los padres s61o el primer año de vida.</w:t>
      </w:r>
    </w:p>
    <w:p>
      <w:pPr>
        <w:pStyle w:val="Normal"/>
        <w:jc w:val="both"/>
        <w:rPr>
          <w:sz w:val="22"/>
          <w:lang w:val="es-ES_tradnl"/>
        </w:rPr>
      </w:pPr>
      <w:r>
        <w:rPr>
          <w:sz w:val="22"/>
          <w:lang w:val="es-ES_tradnl"/>
        </w:rPr>
        <w:noBreakHyphen/>
      </w:r>
      <w:r>
        <w:rPr>
          <w:sz w:val="22"/>
          <w:lang w:val="es-ES_tradnl"/>
        </w:rPr>
        <w:t>¿Qué gobierno tienen?</w:t>
      </w:r>
    </w:p>
    <w:p>
      <w:pPr>
        <w:pStyle w:val="Normal"/>
        <w:jc w:val="both"/>
        <w:rPr>
          <w:sz w:val="22"/>
          <w:lang w:val="es-ES_tradnl"/>
        </w:rPr>
      </w:pPr>
      <w:r>
        <w:rPr>
          <w:sz w:val="22"/>
          <w:lang w:val="es-ES_tradnl"/>
        </w:rPr>
        <w:noBreakHyphen/>
      </w:r>
      <w:r>
        <w:rPr>
          <w:sz w:val="22"/>
          <w:lang w:val="es-ES_tradnl"/>
        </w:rPr>
        <w:t xml:space="preserve">Ellos están gobernados por doce personas, que </w:t>
        <w:noBreakHyphen/>
        <w:t>se supone</w:t>
        <w:noBreakHyphen/>
        <w:t xml:space="preserve"> es la gente más consecuente con el ideal que se busca.</w:t>
      </w:r>
    </w:p>
    <w:p>
      <w:pPr>
        <w:pStyle w:val="Normal"/>
        <w:jc w:val="both"/>
        <w:rPr>
          <w:sz w:val="22"/>
          <w:lang w:val="es-ES_tradnl"/>
        </w:rPr>
      </w:pPr>
      <w:r>
        <w:rPr>
          <w:sz w:val="22"/>
          <w:lang w:val="es-ES_tradnl"/>
        </w:rPr>
        <w:noBreakHyphen/>
      </w:r>
      <w:r>
        <w:rPr>
          <w:sz w:val="22"/>
          <w:lang w:val="es-ES_tradnl"/>
        </w:rPr>
        <w:t>¿Tienen armas?</w:t>
      </w:r>
    </w:p>
    <w:p>
      <w:pPr>
        <w:pStyle w:val="Normal"/>
        <w:jc w:val="both"/>
        <w:rPr>
          <w:sz w:val="22"/>
          <w:lang w:val="es-ES_tradnl"/>
        </w:rPr>
      </w:pPr>
      <w:r>
        <w:rPr>
          <w:sz w:val="22"/>
          <w:lang w:val="es-ES_tradnl"/>
        </w:rPr>
        <w:noBreakHyphen/>
      </w:r>
      <w:r>
        <w:rPr>
          <w:sz w:val="22"/>
          <w:lang w:val="es-ES_tradnl"/>
        </w:rPr>
        <w:t>Generalmente sus armas son su propia técnica, tanto el dominio de la fuerza gravitatoria y del magnetismo, del electromagnetismo, como de la misma luz, o sea, el láser. Todo lo que a ellos les sirve como técnica, como medicina, lo pueden también utilizar para defenderse.</w:t>
      </w:r>
    </w:p>
    <w:p>
      <w:pPr>
        <w:pStyle w:val="Normal"/>
        <w:jc w:val="both"/>
        <w:rPr>
          <w:sz w:val="22"/>
          <w:lang w:val="es-ES_tradnl"/>
        </w:rPr>
      </w:pPr>
      <w:r>
        <w:rPr>
          <w:sz w:val="22"/>
          <w:lang w:val="es-ES_tradnl"/>
        </w:rPr>
        <w:noBreakHyphen/>
      </w:r>
      <w:r>
        <w:rPr>
          <w:sz w:val="22"/>
          <w:lang w:val="es-ES_tradnl"/>
        </w:rPr>
        <w:t>¿Qué combustible usan?</w:t>
      </w:r>
    </w:p>
    <w:p>
      <w:pPr>
        <w:pStyle w:val="Normal"/>
        <w:jc w:val="both"/>
        <w:rPr>
          <w:sz w:val="22"/>
          <w:lang w:val="es-ES_tradnl"/>
        </w:rPr>
      </w:pPr>
      <w:r>
        <w:rPr>
          <w:sz w:val="22"/>
          <w:lang w:val="es-ES_tradnl"/>
        </w:rPr>
        <w:noBreakHyphen/>
      </w:r>
      <w:r>
        <w:rPr>
          <w:sz w:val="22"/>
          <w:lang w:val="es-ES_tradnl"/>
        </w:rPr>
        <w:t>E1 combustible para el funcionamiento de sus naves es el electromagnetismo. Cuando llegan a cada planeta regulan el rechazo y la autopropulsión es generada por una especie de gran pila o condensador, como una pila atómica que le ayuda a la nave. Seg6n ellos, en el espacio la energía abunda porque todas las estrellas están irradiando energía; entonces si uno tuviera esa pila, ese captador de energía lumínica, el combustible es inagotable...</w:t>
      </w:r>
    </w:p>
    <w:p>
      <w:pPr>
        <w:pStyle w:val="Normal"/>
        <w:jc w:val="both"/>
        <w:rPr>
          <w:sz w:val="22"/>
          <w:lang w:val="es-ES_tradnl"/>
        </w:rPr>
      </w:pPr>
      <w:r>
        <w:rPr>
          <w:sz w:val="22"/>
          <w:lang w:val="es-ES_tradnl"/>
        </w:rPr>
        <w:noBreakHyphen/>
      </w:r>
      <w:r>
        <w:rPr>
          <w:sz w:val="22"/>
          <w:lang w:val="es-ES_tradnl"/>
        </w:rPr>
        <w:t>¿Si prácticamente lo tienen todo, ¿cuáles son sus ideales de vida?</w:t>
      </w:r>
    </w:p>
    <w:p>
      <w:pPr>
        <w:pStyle w:val="Normal"/>
        <w:jc w:val="both"/>
        <w:rPr>
          <w:sz w:val="22"/>
          <w:lang w:val="es-ES_tradnl"/>
        </w:rPr>
      </w:pPr>
      <w:r>
        <w:rPr>
          <w:sz w:val="22"/>
          <w:lang w:val="es-ES_tradnl"/>
        </w:rPr>
        <w:noBreakHyphen/>
      </w:r>
      <w:r>
        <w:rPr>
          <w:sz w:val="22"/>
          <w:lang w:val="es-ES_tradnl"/>
        </w:rPr>
        <w:t>No, no lo tienen todo, porque ellos viven para la ciencia. O sea, en la continua b6squeda de otras formas de vida, de ayudar y contribuir al progreso de la existencia de otras vidas, sobre todo de otras civilizaciones. Es una misión que ellos mismos se han puesto de cuidar que otras civilizaciones, como la nuestra por ejemplo, no lleguen a desaparecer bruscamente.</w:t>
      </w:r>
    </w:p>
    <w:p>
      <w:pPr>
        <w:pStyle w:val="Normal"/>
        <w:jc w:val="both"/>
        <w:rPr>
          <w:sz w:val="22"/>
          <w:lang w:val="es-ES_tradnl"/>
        </w:rPr>
      </w:pPr>
      <w:r>
        <w:rPr>
          <w:sz w:val="22"/>
          <w:lang w:val="es-ES_tradnl"/>
        </w:rPr>
        <w:noBreakHyphen/>
      </w:r>
      <w:r>
        <w:rPr>
          <w:sz w:val="22"/>
          <w:lang w:val="es-ES_tradnl"/>
        </w:rPr>
        <w:t>¿Por qué nos colonizan?</w:t>
      </w:r>
    </w:p>
    <w:p>
      <w:pPr>
        <w:pStyle w:val="Normal"/>
        <w:jc w:val="both"/>
        <w:rPr>
          <w:sz w:val="22"/>
          <w:lang w:val="es-ES_tradnl"/>
        </w:rPr>
      </w:pPr>
      <w:r>
        <w:rPr>
          <w:sz w:val="22"/>
          <w:lang w:val="es-ES_tradnl"/>
        </w:rPr>
        <w:noBreakHyphen/>
      </w:r>
      <w:r>
        <w:rPr>
          <w:sz w:val="22"/>
          <w:lang w:val="es-ES_tradnl"/>
        </w:rPr>
        <w:t>Bueno, no nos colonizan, primeramente porque nos respetan. Ellos no tienen por qué venir acá...aun a pesar de que gente de otros planetas, no necesariamente ellos, vienen y se llevan minerales, vienen y se meten debajo del mar, hacen todo tipo de experimentos acá. Ellos no tienen ninguna necesidad porque su sistema de vida difiere del nuestro y no habría necesidad de adaptarse acá si ellos ya tienen todas las condiciones allí donde se encuentran...</w:t>
      </w:r>
    </w:p>
    <w:p>
      <w:pPr>
        <w:pStyle w:val="Normal"/>
        <w:jc w:val="both"/>
        <w:rPr>
          <w:sz w:val="22"/>
          <w:lang w:val="es-ES_tradnl"/>
        </w:rPr>
      </w:pPr>
      <w:r>
        <w:rPr>
          <w:sz w:val="22"/>
          <w:lang w:val="es-ES_tradnl"/>
        </w:rPr>
        <w:t>Además son una población mínima, son muy pocos, poquísimos... No llegan a las 800 mil personas y repartidos en varios satélites.</w:t>
      </w:r>
    </w:p>
    <w:p>
      <w:pPr>
        <w:pStyle w:val="Normal"/>
        <w:jc w:val="both"/>
        <w:rPr>
          <w:sz w:val="22"/>
          <w:lang w:val="es-ES_tradnl"/>
        </w:rPr>
      </w:pPr>
      <w:r>
        <w:rPr>
          <w:sz w:val="22"/>
          <w:lang w:val="es-ES_tradnl"/>
        </w:rPr>
        <w:t>(Por Antonio Faundes)</w:t>
      </w:r>
    </w:p>
    <w:p>
      <w:pPr>
        <w:pStyle w:val="Normal"/>
        <w:jc w:val="both"/>
        <w:rPr>
          <w:sz w:val="22"/>
          <w:lang w:val="es-ES_tradnl"/>
        </w:rPr>
      </w:pPr>
      <w:r>
        <w:rPr>
          <w:sz w:val="22"/>
          <w:lang w:val="es-ES_tradnl"/>
        </w:rPr>
      </w:r>
    </w:p>
    <w:p>
      <w:pPr>
        <w:pStyle w:val="Heading3"/>
        <w:rPr/>
      </w:pPr>
      <w:r>
        <w:rPr/>
        <w:t>ENTREVISTA CON SIXTO PAZ WELLS</w:t>
      </w:r>
    </w:p>
    <w:p>
      <w:pPr>
        <w:pStyle w:val="Normal"/>
        <w:jc w:val="both"/>
        <w:rPr>
          <w:sz w:val="22"/>
          <w:lang w:val="es-ES_tradnl"/>
        </w:rPr>
      </w:pPr>
      <w:r>
        <w:rPr>
          <w:sz w:val="22"/>
          <w:lang w:val="es-ES_tradnl"/>
        </w:rPr>
        <w:noBreakHyphen/>
        <w:t xml:space="preserve"> </w:t>
      </w:r>
      <w:r>
        <w:rPr>
          <w:sz w:val="22"/>
          <w:lang w:val="es-ES_tradnl"/>
        </w:rPr>
        <w:t xml:space="preserve">28 de Agosto de 1986 </w:t>
        <w:noBreakHyphen/>
      </w:r>
    </w:p>
    <w:p>
      <w:pPr>
        <w:pStyle w:val="Normal"/>
        <w:jc w:val="both"/>
        <w:rPr>
          <w:sz w:val="22"/>
          <w:lang w:val="es-ES_tradnl"/>
        </w:rPr>
      </w:pPr>
      <w:r>
        <w:rPr>
          <w:sz w:val="22"/>
          <w:lang w:val="es-ES_tradnl"/>
        </w:rPr>
        <w:noBreakHyphen/>
      </w:r>
      <w:r>
        <w:rPr>
          <w:sz w:val="22"/>
          <w:lang w:val="es-ES_tradnl"/>
        </w:rPr>
        <w:t>¿Qué te ha traído a España?</w:t>
      </w:r>
    </w:p>
    <w:p>
      <w:pPr>
        <w:pStyle w:val="Normal"/>
        <w:jc w:val="both"/>
        <w:rPr>
          <w:sz w:val="22"/>
          <w:lang w:val="es-ES_tradnl"/>
        </w:rPr>
      </w:pPr>
      <w:r>
        <w:rPr>
          <w:sz w:val="22"/>
          <w:lang w:val="es-ES_tradnl"/>
        </w:rPr>
        <w:noBreakHyphen/>
      </w:r>
      <w:r>
        <w:rPr>
          <w:sz w:val="22"/>
          <w:lang w:val="es-ES_tradnl"/>
        </w:rPr>
        <w:t>Al principio ha sido formalizar una invitación de parte del grupo RAMA que estuvo sujeta a una comunicación previa. Si bien a mi los grupos me soli</w:t>
        <w:softHyphen/>
        <w:t>citan para que pueda venir a apoyarles o a compartir con ellos la experiencia que están teniendo y orientarlos en aspectos claros de misión; en lo que se refiere a la organización de grupos también procuro no venir jamás solamente por invitaciones, sino coincidiendo con fechas que son las aprobadas o las que los guías consideran que son propicias, no s61o para hacer un trabajo directo con los grupos, sino también un trabajo coordinado con ellos.</w:t>
      </w:r>
    </w:p>
    <w:p>
      <w:pPr>
        <w:pStyle w:val="Normal"/>
        <w:jc w:val="both"/>
        <w:rPr>
          <w:sz w:val="22"/>
          <w:lang w:val="es-ES_tradnl"/>
        </w:rPr>
      </w:pPr>
      <w:r>
        <w:rPr>
          <w:sz w:val="22"/>
          <w:lang w:val="es-ES_tradnl"/>
        </w:rPr>
        <w:t>Hay programadas unas salidas que se tienen que realizar en la zona de Madrid y de Valencia que van a reunir a los coordinadores de grupo de Misión RAMA (por lo menos un grupo pequeño de personas comprometidas procedentes de diversas provincias que están dispuestas a asumir la responsabilidad de orientar a los grupos). Vamos a compartir con ellos experiencias vividas y vamos a tratar de recibir mensajes directamente de Ellos. Trataremos de dejar las antenas establecidas (acá hay buenas antenas también) y crearemos las condiciones para que se den aquellas iniciaciones RAMA que siempre son un es</w:t>
        <w:softHyphen/>
        <w:t>timulo para seguir en la misión: Nombres cósmicos, cristales de cesio y alguna experiencia de xendra.</w:t>
      </w:r>
    </w:p>
    <w:p>
      <w:pPr>
        <w:pStyle w:val="Normal"/>
        <w:jc w:val="both"/>
        <w:rPr>
          <w:sz w:val="22"/>
          <w:lang w:val="es-ES_tradnl"/>
        </w:rPr>
      </w:pPr>
      <w:r>
        <w:rPr>
          <w:sz w:val="22"/>
          <w:lang w:val="es-ES_tradnl"/>
        </w:rPr>
        <w:t>Los gulas hablan dicho en mensajes recientes recibidos allá en Perú y en Honduras donde estuve previamente antes de venir acá, igualmente en los E.E.U.U., que el primer día que llegase tenla que recibir una comunicación de Ellos. Recibí una psicografía, una escritura automática y en ella hablaban sobre el trabajo que se tenla que hacer y hasta dieron un tipo de preparación para que estuviéramos lo más sensibilizados posible.</w:t>
      </w:r>
    </w:p>
    <w:p>
      <w:pPr>
        <w:pStyle w:val="Normal"/>
        <w:jc w:val="both"/>
        <w:rPr>
          <w:sz w:val="22"/>
          <w:lang w:val="es-ES_tradnl"/>
        </w:rPr>
      </w:pPr>
      <w:r>
        <w:rPr>
          <w:sz w:val="22"/>
          <w:lang w:val="es-ES_tradnl"/>
        </w:rPr>
        <w:noBreakHyphen/>
      </w:r>
      <w:r>
        <w:rPr>
          <w:sz w:val="22"/>
          <w:lang w:val="es-ES_tradnl"/>
        </w:rPr>
        <w:t>Repasando la primera introducción vemos...</w:t>
      </w:r>
    </w:p>
    <w:p>
      <w:pPr>
        <w:pStyle w:val="Normal"/>
        <w:jc w:val="both"/>
        <w:rPr>
          <w:sz w:val="22"/>
          <w:lang w:val="es-ES_tradnl"/>
        </w:rPr>
      </w:pPr>
      <w:r>
        <w:rPr>
          <w:sz w:val="22"/>
          <w:lang w:val="es-ES_tradnl"/>
        </w:rPr>
        <w:t>Nos has hablado de RAMA. Como muchos de los lectores de este folleto no saben lo que significa, aunque efectivamente hay una campaña propagandística muy fuerte en este tiempo (luego hablaremos de este tema) ¿Qué es RAMA Sixto?</w:t>
      </w:r>
    </w:p>
    <w:p>
      <w:pPr>
        <w:pStyle w:val="Normal"/>
        <w:jc w:val="both"/>
        <w:rPr>
          <w:sz w:val="22"/>
          <w:lang w:val="es-ES_tradnl"/>
        </w:rPr>
      </w:pPr>
      <w:r>
        <w:rPr>
          <w:sz w:val="22"/>
          <w:lang w:val="es-ES_tradnl"/>
        </w:rPr>
        <w:noBreakHyphen/>
      </w:r>
      <w:r>
        <w:rPr>
          <w:sz w:val="22"/>
          <w:lang w:val="es-ES_tradnl"/>
        </w:rPr>
        <w:t>"MISION RAMA" tal como su nombre lo dice: "RA" es un prefijo muy antiguo que significa Sol (desde el tiempo de Egipto ya se mencionaba esto), y "MA" significa Tierra, "SOL EN LA TIERRA".</w:t>
      </w:r>
    </w:p>
    <w:p>
      <w:pPr>
        <w:pStyle w:val="Normal"/>
        <w:jc w:val="both"/>
        <w:rPr>
          <w:sz w:val="22"/>
          <w:lang w:val="es-ES_tradnl"/>
        </w:rPr>
      </w:pPr>
      <w:r>
        <w:rPr>
          <w:sz w:val="22"/>
          <w:lang w:val="es-ES_tradnl"/>
        </w:rPr>
        <w:t>Es una misión de irradiación de despertar de conciencia en la humanidad frente a un momento de cambio definitivo y definitorio.</w:t>
      </w:r>
    </w:p>
    <w:p>
      <w:pPr>
        <w:pStyle w:val="Normal"/>
        <w:jc w:val="both"/>
        <w:rPr>
          <w:sz w:val="22"/>
          <w:lang w:val="es-ES_tradnl"/>
        </w:rPr>
      </w:pPr>
      <w:r>
        <w:rPr>
          <w:sz w:val="22"/>
          <w:lang w:val="es-ES_tradnl"/>
        </w:rPr>
        <w:t>Estamos viviendo un tiempo de transición hacia una nueva humanidad, un tránsito hacia la cuarta dimensión. E1 hombre va a tomar conciencia de sus facultades de percepci6n extrasensorial que le van a servir para conocerse más a si mismo y para tener acceso a las fuentes de información eternas, o sea a toda la experiencia humana acumulada. Pero... ¿Estaremos realmente preparados para hacer buen uso de este conocimiento y pondremos en práctica, de una vez por todas, todo lo que el hombre conoce y sabe siempre en función de los valores espirituales?...Eso depende de nosotros, por eso en este momento no deberíamos pedir mayor conocimiento; no hay una critica por parte de los extraterrestres de nuestra ciencia y de nuestra técnica, de lo que se hace una observación es de la ausencia de valores, la ausencia y una crisis de valores que determina que con lo poco o mucho que sabemos, hemos puesto al mundo al borde de la destrucción total. Lo que tenemos que hacer es reorientar las cosas y no olvidarnos de que en un universo tan perfectamente dispuesto y armónico hasta Dios tiene su lugar y no podemos reemplazarlo por la ciencia. La ciencia es un medio para conocer a Dios y como decía Einstein: "Si Dios no existiera habría que inventarlo porque es 16gico y tiene sentido común".</w:t>
      </w:r>
    </w:p>
    <w:p>
      <w:pPr>
        <w:pStyle w:val="Textoindependiente2"/>
        <w:rPr/>
      </w:pPr>
      <w:r>
        <w:rPr/>
        <w:t>Misión RAMA es una experiencia de contacto extraterrestre, el nombre mismo fue dado de común acuerdo entre Ellos y nosotros en una experiencia  bastante curiosa. Yo anteriormente en  un grupo de yoga al cual asistí un año antes de Misión RAMA,  cuando  escuché de este personaje "Rama" como encarnación de "Visnú", me impresionó Símbolo de MISION RAMA. bastante en el texto del "RAMAYANA" y la relación que pudiera haber existido de civilizaciones antiguas con los seres del espacio. Ese nombre me daba la impresión de no ser ajeno para mi, algo me resonaba internamente. Durante el año siguiente y a través de un contacto meses después de las primeras experiencias de psicografía, los extraterrestres me sugirieron que había una misión para realizar y que no habla sido nada casual la programa</w:t>
        <w:softHyphen/>
        <w:t>ción de este contacto con este grupo de muchachos entre 14 y 18 años (han pasado doce años). Cuando sugirieron la misión se me ocurrió en ese momento "RAMA" y Ellos me dijeron: "Si", que podía llamarse RAMA (Sol en la Tierra). De inmediato le sacaron el mensaje o quizá me lo interpretaron porque para mi ese nombre (no porque fuese el personaje de Walmiki) estaba impreso en mi interior, programado desde mucho antes de que yo naciera en esta última encarnación.</w:t>
      </w:r>
    </w:p>
    <w:p>
      <w:pPr>
        <w:pStyle w:val="Normal"/>
        <w:jc w:val="both"/>
        <w:rPr>
          <w:sz w:val="22"/>
          <w:lang w:val="es-ES_tradnl"/>
        </w:rPr>
      </w:pPr>
      <w:r>
        <w:rPr>
          <w:sz w:val="22"/>
          <w:lang w:val="es-ES_tradnl"/>
        </w:rPr>
        <w:noBreakHyphen/>
      </w:r>
      <w:r>
        <w:rPr>
          <w:sz w:val="22"/>
          <w:lang w:val="es-ES_tradnl"/>
        </w:rPr>
        <w:t>Hemos hablado de RAMA como movimiento, los antecedentes previos a la entrevista hablan de tu contacto con una civilización muy determinada del ámbito contactísta mundial (Ganimedes), esta civilización ha tenido varios antecedentes de contacto (uno de ellos me parece que fue con Dino Craspedon en los años 50...) ¿Qué representa Ganímedes en el campo del contactismo mun</w:t>
        <w:softHyphen/>
        <w:t>dial a lo largo de este tiempo?</w:t>
      </w:r>
    </w:p>
    <w:p>
      <w:pPr>
        <w:pStyle w:val="Normal"/>
        <w:jc w:val="both"/>
        <w:rPr>
          <w:sz w:val="22"/>
          <w:lang w:val="es-ES_tradnl"/>
        </w:rPr>
      </w:pPr>
      <w:r>
        <w:rPr>
          <w:sz w:val="22"/>
          <w:lang w:val="es-ES_tradnl"/>
        </w:rPr>
        <w:noBreakHyphen/>
      </w:r>
      <w:r>
        <w:rPr>
          <w:sz w:val="22"/>
          <w:lang w:val="es-ES_tradnl"/>
        </w:rPr>
        <w:t>Lo que hemos podido saber a través de contactos es que esta gente de Ganímedes vive en una colonia de vida artificial y que ellos tienen un origen común en Ori6n (estrellas conocidas por nosotros) y que se encuentran en las lunas de Júpiter estableciendo colonias mineras. Ellos han adoptado la vida de forma artificial aprovechando las grandes masas de gas metano, la energía geotérmica o volcánica. Están allf y desde alli nos visitan. Hace más de 20.000 años que se encuentran en estas lunas,` en estas colonias y en gran parte también en una función de guardianes de cierto grupo de extraterrestres también de Ori6n, que habia entrado en una lucha que determinó que algunos de ellos fueran deportados a algún planeta como era el nuestro de aquel entonces. Si bien en la actualidad mantienen una relación de gulas, de orien</w:t>
        <w:softHyphen/>
        <w:t>tadores, de instructores de la humanidad en una orientación netamente espiri</w:t>
        <w:softHyphen/>
        <w:t>tual, también han mantenido esta labor de guardería, por así decirlo, de lo que una vez aquí ocurrió. Ahora Ellos obedecen a su vez a un consejo o a un gobierno de nuestra galaxia.</w:t>
      </w:r>
    </w:p>
    <w:p>
      <w:pPr>
        <w:pStyle w:val="Normal"/>
        <w:jc w:val="both"/>
        <w:rPr>
          <w:sz w:val="22"/>
          <w:lang w:val="es-ES_tradnl"/>
        </w:rPr>
      </w:pPr>
      <w:r>
        <w:rPr>
          <w:sz w:val="22"/>
          <w:lang w:val="es-ES_tradnl"/>
        </w:rPr>
        <w:t>En nuestra galaxia, con sus 400.000 millones de estrellas están agrupados los mundos más evolucionados que están en capacidad de ayudar a otros en vías de evolución en lo que se llama Consejo de los 24 Ancianos de la Galaxia. Estos veinticuatro ancianos son los que llamaríamos los seres más evolucionados de nuestra galaxia, quienes están en capacidad, como el llamado Consejo o Hermandad de la Estrella, la Gran Hermandad Blanca, Universal o C6smica...son los que a su vez tienen la regencia sobre las misiones de ayuda a los progra</w:t>
        <w:softHyphen/>
        <w:t>mas que ocurren aquí en la Tierra.</w:t>
      </w:r>
    </w:p>
    <w:p>
      <w:pPr>
        <w:pStyle w:val="Normal"/>
        <w:jc w:val="both"/>
        <w:rPr>
          <w:sz w:val="22"/>
          <w:lang w:val="es-ES_tradnl"/>
        </w:rPr>
      </w:pPr>
      <w:r>
        <w:rPr>
          <w:sz w:val="22"/>
          <w:lang w:val="es-ES_tradnl"/>
        </w:rPr>
        <w:noBreakHyphen/>
      </w:r>
      <w:r>
        <w:rPr>
          <w:sz w:val="22"/>
          <w:lang w:val="es-ES_tradnl"/>
        </w:rPr>
        <w:t>Dos cosas que han salido en el transcurso de tu manifestación anterior: Una, nos has dicho que unas diferencias habidas en Ori6n propiciaron el hecho de que determinada sección de esa civilización bajara a la Tierra. Yo te quiero hablar de un pasaje del Génesis que habla como las hijas de los hombres se juntaron con los hijos de los dioses...¿Encaja esto con la primera llegada de los seres de Ori6n al planeta, coma que estos se podrían haber juntado con el primate humano que habría aquí en el primer tiempo?</w:t>
      </w:r>
    </w:p>
    <w:p>
      <w:pPr>
        <w:pStyle w:val="Normal"/>
        <w:jc w:val="both"/>
        <w:rPr>
          <w:sz w:val="22"/>
          <w:lang w:val="es-ES_tradnl"/>
        </w:rPr>
      </w:pPr>
      <w:r>
        <w:rPr>
          <w:sz w:val="22"/>
          <w:lang w:val="es-ES_tradnl"/>
        </w:rPr>
        <w:noBreakHyphen/>
      </w:r>
      <w:r>
        <w:rPr>
          <w:sz w:val="22"/>
          <w:lang w:val="es-ES_tradnl"/>
        </w:rPr>
        <w:t>Han habido varios momentos de población en la Tierra. Anteriormente hubo un colonizaje extraterrestre por donde empezó la vida. E1 primer lugar habitado realmente en nuestro planeta fue la Antártida cuando se encontraba en el Ecuador y así posteriormente hubo otras humanidades. La Tierra es el resultado del colonizaje, posteriormente una experiencia genética de una hibridación después de más de un naufragio estelar y hasta de deportaciones. La deportación podemos decir que es lo último, aunque en la Biblia y no precisamente en el Génesis, ya que esa parte se extravió, viene indicado. La Biblia ha sido seccionada y recién se ha podido encontrar un rollo en el Mar Muerto en 1947, pero nosotros encontramos en el Nuevo Testamento una mención indirecta de lo que habría aparecido en el Génesis original sobre la guerra de los ángeles, justamente habría sido esa guerra de los oriones que determinó que un grupo de ellos hubiese venido deportado en calidad de prisioneros a nuestro planeta. Ellos a su vez hubiesen tenido influencia bastante negativa sobre nuestro planeta, casi ligado karmáticamente a la misma civilización de los oriones y a que nos tengan que ayudar a salir de esa influencia negativa con la cual necesariamente estamos emparentados nosotros.</w:t>
      </w:r>
    </w:p>
    <w:p>
      <w:pPr>
        <w:pStyle w:val="Normal"/>
        <w:jc w:val="both"/>
        <w:rPr>
          <w:sz w:val="22"/>
          <w:lang w:val="es-ES_tradnl"/>
        </w:rPr>
      </w:pPr>
      <w:r>
        <w:rPr>
          <w:sz w:val="22"/>
          <w:lang w:val="es-ES_tradnl"/>
        </w:rPr>
        <w:noBreakHyphen/>
      </w:r>
      <w:r>
        <w:rPr>
          <w:sz w:val="22"/>
          <w:lang w:val="es-ES_tradnl"/>
        </w:rPr>
        <w:t>Bueno, al principio se me ha ocurrido otra pregunta que va relacionada con el mal, con ese mal ancestral que parece que viene del espacio y que se llama Satán, Satanael y demás...¿Cómo ves esto? Porque los datos que me estás dando y en función de lo que el texto bíblico dice, este Satanael parece ser un ángel caldo venido del espacio.` ¿También tiene relación con lo que nos estás contando de Ori6n?</w:t>
      </w:r>
    </w:p>
    <w:p>
      <w:pPr>
        <w:pStyle w:val="Normal"/>
        <w:jc w:val="both"/>
        <w:rPr>
          <w:sz w:val="22"/>
          <w:lang w:val="es-ES_tradnl"/>
        </w:rPr>
      </w:pPr>
      <w:r>
        <w:rPr>
          <w:sz w:val="22"/>
          <w:lang w:val="es-ES_tradnl"/>
        </w:rPr>
        <w:noBreakHyphen/>
      </w:r>
      <w:r>
        <w:rPr>
          <w:sz w:val="22"/>
          <w:lang w:val="es-ES_tradnl"/>
        </w:rPr>
        <w:t>Así es, naturalmente que tiene una directa relación, y lo que podríamos decir que es llamado pecado original de la humanidad, no es otra cosa que una falta, un error grave de soberbia en que el hombre desplaza siempre su concepto de Dios y prefiere simplemente endiosarse a si mismo y poco a poco va perdiendo todo respeto por su persona, por los valores espirituales o éticos y morales, terminando por degenerarse. La mención bíblica del Génesis cuando se nos dice que el hombre fue hecho del polvo de la tierra, también se nos está haciendo una referencia de que de la materia prima de la tierra se cogió para justamente producir al hombre; siendo inicialmente andr6geno, se experimentó sobre estos homínidos de los cuales surgieron posteriormente ambos sexos y el hombre propiamente dicho. Los Elohim, este grupo de extrate</w:t>
        <w:softHyphen/>
        <w:t xml:space="preserve">rrestres o seres superiores que habrían venido a nuestro planeta en una misión científica, habrían instalado un invernadero cósmico en una zona determinada de Mesopotamia y allí en ese invernadero cósmico habrían cogido a estos homínidos u homus palestinienses y experimentado o adelantado sobre ellos el proceso genético. Se les habría hecho a imagen y semejanza no sobre una apariencia física, sino de lo que la Biblia misma nos señala que el hombre tuvo la capacidad de llamar a cada cosa por su nombre. ¿cuál es el primer síntoma de esa semejanza? El desarrollo acelerado o estimulado de la inteligencia. Entonces aquel hombre tuvo la capacidad de la relación y ahí vemos que se coincide con la Biblia en ese proceso del hombre de relacionar las cosas. Se le dijo que todo podía consumir: De toda planta, de todo fruto (o sea era vegetariano, naturista) y de lo único que no debía consumir era de cierta planta que se encontraba en cierto Paraíso, probablemente una planta o árbol con propiedades alucin6qenas. </w:t>
      </w:r>
    </w:p>
    <w:p>
      <w:pPr>
        <w:pStyle w:val="Normal"/>
        <w:jc w:val="both"/>
        <w:rPr>
          <w:sz w:val="22"/>
          <w:lang w:val="es-ES_tradnl"/>
        </w:rPr>
      </w:pPr>
      <w:r>
        <w:rPr>
          <w:sz w:val="22"/>
          <w:lang w:val="es-ES_tradnl"/>
        </w:rPr>
        <w:t>Recordemos que hay plantas, por ejemplo en la Amazonia del Perú, como la llaguasca, que es un árbol cuya corteza tiene propiedades alucinógenas y si bien no crea dependencia como muchas otras drogas, trae consigo ante su consumo la destrucción de las neuronas del cerebro que son irremplazables y si bien permite cierto desarrollo de facultades psíquicas, ciertas percepciones, para lograr mayores experiencias hay que consumir iguales o mayores dosis. Se les habría prohibido a los primeros hombres originales de nuestro planeta, pues los demás habrían sido importados, el consumir ese tipo de plantas. Sin embargo un médico de la misma tripulación extraterrena habría sido el que se habría arrojado a inducir a los homínidos; a los Adanes y Evas, a éste grupo humano, para que experimentasen, ya que como todo médico y científico (un Dr. Frankestein de aquel entonces o un Yekin Mr. Haid) habria considerado que la ciencia se justifica a si misma y que no ha de tener limitaciones. De este modo habría inducido a que experimentasen y se habria producido la primera experiencia de drogas que se conoce sobre la Tierra en aquel entonces. Eso determinó que al destruirse las neuronas del cerebro se cumpla lo que la Biblia dice y entonces los Elohim les habrían advertido que el día que consumieran eso morirían irremediablemente. El entrar en un proceso de destrucción celular es irreversible. Entonces los Elohim al enterarse de la situación de los Adanes y las Evas habrían declarado terminado el experimento y habrían decidido retirarlos del invernadero c6smico y dejar por terminado el experimento. Justamente el dialogo es muy interesante cómo los Elohim se dicen: "Echemos al hombre del Paraíso, no vaya a ser que ahora consuma de otro árbol y sea un inmortal como nosotros". El árbol de la vida habría significado una cura para algún tipo de alimento o de conocimiento adicional que les habría permitido a los hombres sobrevivir, pero como no estaban preparados no era conveniente aún que ellos se mantuviesen en la longevidad excesiva, ya que esto podría poner en peligro aún la propia vida de los seres del espacio.</w:t>
      </w:r>
    </w:p>
    <w:p>
      <w:pPr>
        <w:pStyle w:val="Normal"/>
        <w:jc w:val="both"/>
        <w:rPr>
          <w:sz w:val="22"/>
          <w:lang w:val="es-ES_tradnl"/>
        </w:rPr>
      </w:pPr>
      <w:r>
        <w:rPr>
          <w:sz w:val="22"/>
          <w:lang w:val="es-ES_tradnl"/>
        </w:rPr>
        <w:t>Se determinó arrojarles del Paraíso y es interesante porque se nos habla de que un Angel o un Querubín con una espada de fuego, o espada flamígera se encargue de echarles. Y...¿Qué era lo que el Angel, que en griego significa mensajero, tenia en la mano; una espada de fuego, un arma de fuego. Si recordamos la descripción de los Pieles Rojas a los arcabuces o mosquetes traídos por los colonos en las costas atlánticas de los E.E.U.U., recordamos que les llamaban palos de fuego o armas de fuego. ¿Qué era lo que el Angel tenla en la mano, pues un arma de fuego.</w:t>
      </w:r>
    </w:p>
    <w:p>
      <w:pPr>
        <w:pStyle w:val="Normal"/>
        <w:jc w:val="both"/>
        <w:rPr>
          <w:sz w:val="22"/>
          <w:lang w:val="es-ES_tradnl"/>
        </w:rPr>
      </w:pPr>
      <w:r>
        <w:rPr>
          <w:sz w:val="22"/>
          <w:lang w:val="es-ES_tradnl"/>
        </w:rPr>
        <w:t>Son arrojados afuera y nos encontramos con que no son los únicos seres sobre la Tierra; habla ya otros seres humanos con los cuales entran en contacto, los de Edén, y nos vamos a encontrar con dos tipos sanguíneos claramente diferenciados sobre la Tierra: Uno, el factor sanguíneo positivo y otro el negativo. E1 negativo de origen extraño posiblemente exterior y el positivo que encontramos dentro de la evolución de las especies. También dentro de lo que hubiera podido ser la degeneración de humanidades anteriores.</w:t>
      </w:r>
    </w:p>
    <w:p>
      <w:pPr>
        <w:pStyle w:val="Normal"/>
        <w:jc w:val="both"/>
        <w:rPr>
          <w:sz w:val="22"/>
          <w:lang w:val="es-ES_tradnl"/>
        </w:rPr>
      </w:pPr>
      <w:r>
        <w:rPr>
          <w:sz w:val="22"/>
          <w:lang w:val="es-ES_tradnl"/>
        </w:rPr>
        <w:noBreakHyphen/>
      </w:r>
      <w:r>
        <w:rPr>
          <w:sz w:val="22"/>
          <w:lang w:val="es-ES_tradnl"/>
        </w:rPr>
        <w:t>A1 escucharte encuentro connotaciones con otros individuos, grupos espi</w:t>
        <w:softHyphen/>
        <w:t>ritualistas en el mundo, por ejemplo ese paralelismo que tú haces en cuanto a la droga, el Arbol del Bien y del Mal. Estos otros individuos hablan del vino, que también aparece en la Biblia como un elemento degenerante donde es probado Noé, etc...¿Dónde viven los Elohim?...¿Qué son?</w:t>
      </w:r>
    </w:p>
    <w:p>
      <w:pPr>
        <w:pStyle w:val="Normal"/>
        <w:jc w:val="both"/>
        <w:rPr>
          <w:sz w:val="22"/>
          <w:lang w:val="es-ES_tradnl"/>
        </w:rPr>
      </w:pPr>
      <w:r>
        <w:rPr>
          <w:sz w:val="22"/>
          <w:lang w:val="es-ES_tradnl"/>
        </w:rPr>
        <w:noBreakHyphen/>
      </w:r>
      <w:r>
        <w:rPr>
          <w:sz w:val="22"/>
          <w:lang w:val="es-ES_tradnl"/>
        </w:rPr>
        <w:t>Son seres muy superiores, más de lo que pensamos de muchos seres del espacio que nos visitan. Se encuentran en la capacidad técnica y moral de acelerar la vida. No debemos escandalizarnos ya que hoy en dia, en zonas áridas del planeta nosotros llegamos por obra de ingeniería hidráulica a llevar grandes irrigaciones convirtiendo lugares inhóspitos en verdaderos lugares habitables tipo Edenes o jardines. Convertimos zonas desérticas en agrícolas. Si esto es posible y no estamos yendo contra un plan de Dios que no ha dispuesto que el desierto sea desierto toda la vida, porque para eso tenemos inteligencia, para reorganizar la naturaleza en función de nuestras necesidades, así un día quizá estemos en capacidad de viajar a otros mundos y acelerar el proceso de la vida, o sea, crear las condiciones básicas para el surgimiento de una vida inteligente, y algún día, quién sabe si los seres que se desarrollen en ese lejano planeta piensen que nosotros somos Dioses; que nosotros somos sus Elohim. Hasta que esto se logre nosotros habremos de desarrollar no solamente una técnica sino una capacidad moral muy alta para evitar en lo posible no inmiscuirse ,o en este caso hacer de esta civilización lo que nosotros quisiéramos, sino tratar de darles los elementos para que por si mismos vayan marcando su propio destino.</w:t>
      </w:r>
    </w:p>
    <w:p>
      <w:pPr>
        <w:pStyle w:val="Normal"/>
        <w:jc w:val="both"/>
        <w:rPr>
          <w:sz w:val="22"/>
          <w:lang w:val="es-ES_tradnl"/>
        </w:rPr>
      </w:pPr>
      <w:r>
        <w:rPr>
          <w:sz w:val="22"/>
          <w:lang w:val="es-ES_tradnl"/>
        </w:rPr>
        <w:noBreakHyphen/>
        <w:t xml:space="preserve"> </w:t>
      </w:r>
      <w:r>
        <w:rPr>
          <w:sz w:val="22"/>
          <w:lang w:val="es-ES_tradnl"/>
        </w:rPr>
        <w:t>Conocías alguna referencia de que los Elohim pudieran vivir en 'el núcleo del Sol que serla de naturaleza fría?</w:t>
      </w:r>
    </w:p>
    <w:p>
      <w:pPr>
        <w:pStyle w:val="Normal"/>
        <w:jc w:val="both"/>
        <w:rPr>
          <w:sz w:val="22"/>
          <w:lang w:val="es-ES_tradnl"/>
        </w:rPr>
      </w:pPr>
      <w:r>
        <w:rPr>
          <w:sz w:val="22"/>
          <w:lang w:val="es-ES_tradnl"/>
        </w:rPr>
        <w:noBreakHyphen/>
      </w:r>
      <w:r>
        <w:rPr>
          <w:sz w:val="22"/>
          <w:lang w:val="es-ES_tradnl"/>
        </w:rPr>
        <w:t>Si, los guías han dicho que el núcleo del Sol es de naturaleza fría, lo que tenemos que pensar es que todo foco o centro de energía también es un paso a otra dimensión. Los huecos negros podrían ser los pasos entre dimensiones o entre los universos paralelos. También nos han hablado los gulas de los pliegues existentes en el cosmos que les sirven a Ellos como atajos para acortar distancias enormes, por ejemplo la estrella más cercana a a nosotros es justamente la estrella más cercana de Centauro a 4.2 puntos años luz de distancia. Si recordamos que un año luz es 9.614 billones de Kms. es una barbaridad de distancia. Pensar que nos visitan de la galaxia más cercana es improbable porque la nebulosa de Andr6meda, la M 31, está a 2 millones años luz, pero si hay estos pliegues las distancias se acortan enormemente.</w:t>
      </w:r>
    </w:p>
    <w:p>
      <w:pPr>
        <w:pStyle w:val="Normal"/>
        <w:jc w:val="both"/>
        <w:rPr>
          <w:sz w:val="22"/>
          <w:lang w:val="es-ES_tradnl"/>
        </w:rPr>
      </w:pPr>
      <w:r>
        <w:rPr>
          <w:sz w:val="22"/>
          <w:lang w:val="es-ES_tradnl"/>
        </w:rPr>
        <w:t>Tenemos que encontrar por tanto, centros de energía que puedan servir a civilizaciones muy superiores que están más cerca de lo que nosotros llamamos Dios en un sentido muy superior, naturalmente, a la idea de los llamados dioses locales o a quienes rigen directamente nuestra vida. Existe realmente una jerarquía por encima de todo y para evitarnos confusiones los extraterrestres han tenido la generosidad de declararnos la existencia de un solo Dios único para todo el universo llamado "el Profundo", con dioses locales con "d" minúscula por así decirlo que son los centros de energía que nos rigen y dominan y los que nos suministran la fuente primordial. Es como decir si bien para los cristianos tenemos una madre universal, también cada uno tiene su propia madre porque el hijo es de ella.</w:t>
      </w:r>
    </w:p>
    <w:p>
      <w:pPr>
        <w:pStyle w:val="Normal"/>
        <w:jc w:val="both"/>
        <w:rPr>
          <w:sz w:val="22"/>
          <w:lang w:val="es-ES_tradnl"/>
        </w:rPr>
      </w:pPr>
      <w:r>
        <w:rPr>
          <w:sz w:val="22"/>
          <w:lang w:val="es-ES_tradnl"/>
        </w:rPr>
        <w:noBreakHyphen/>
      </w:r>
      <w:r>
        <w:rPr>
          <w:sz w:val="22"/>
          <w:lang w:val="es-ES_tradnl"/>
        </w:rPr>
        <w:t>¿Qué sentido tiene que existan hombres blancos, amarillos, rojos y negros sobre la tierra? Hemos dicho que uno de los prototipos genéticos podría haberse generado en Ori6n pero esto serla s61o uno de los factores raciales ¿Es de entender que las otras razas son implantaciones genéticas de las otras constelaciones?</w:t>
      </w:r>
    </w:p>
    <w:p>
      <w:pPr>
        <w:pStyle w:val="Normal"/>
        <w:jc w:val="both"/>
        <w:rPr>
          <w:sz w:val="22"/>
          <w:lang w:val="es-ES_tradnl"/>
        </w:rPr>
      </w:pPr>
      <w:r>
        <w:rPr>
          <w:sz w:val="22"/>
          <w:lang w:val="es-ES_tradnl"/>
        </w:rPr>
        <w:noBreakHyphen/>
      </w:r>
      <w:r>
        <w:rPr>
          <w:sz w:val="22"/>
          <w:lang w:val="es-ES_tradnl"/>
        </w:rPr>
        <w:t>Igualmente que hay tantas variedades y especies en animales, con el hombre ocurre algo muy similar pero también vamos a encontrar que muchas de las especies animales son implantadas, no tienen un origen natural o no es un origen, podríamos decir que haya un seguimiento por parte de la evolución de las especies con respecto a cierta variedad de animales y se llega a pensar en una implantación al igual que con las razas humanas. Razas humanas que hubieran obedecido a distintos estadios de la humanidad, distintos momentos en los que hubo un colonizaje, una hibridación, un acercamiento de diversos extraterrestres, diversos porque para la inmensidad del universo, la Tierra como cualquier otro planeta, como muchos otros también pasan de largo y ni siquiera llegan. En ese continuo enlazarse con otras civilizaciones superiores recordemos nosotros cómo aquel marino que de puerto en puerto va dejando amores, probablemente también hijos, de Ellos también han de producirse nuevas razas y nuevas variedades. Recordemos que aún en la raza negra encontramos una gran variedad. El negro de Australia con el de Africa o el blanco con todas sus variaciones o la misma raza roja etc...</w:t>
      </w:r>
    </w:p>
    <w:p>
      <w:pPr>
        <w:pStyle w:val="Normal"/>
        <w:jc w:val="both"/>
        <w:rPr>
          <w:sz w:val="22"/>
          <w:lang w:val="es-ES_tradnl"/>
        </w:rPr>
      </w:pPr>
      <w:r>
        <w:rPr>
          <w:sz w:val="22"/>
          <w:lang w:val="es-ES_tradnl"/>
        </w:rPr>
        <w:t>En todos los mitos y leyendas de la formación de los pueblos se nos esté hablando de dioses que vinieron del cielo y hasta grupos humanos que fueron dejados aquí esperando algún día ser recogidos o ser devueltos al espacio del cual fueron origen. E1 asunto es que en la actualidad todos somos hermanos. Si bien somos seres cósmicos procedemos de todas partes y de ningún sitio, lo que interesa es que vamos de todas partes a un sitio final y que es nuestra propia realización. De eso se trata la expectativa universal. Hay todo un universo pendiente de lo que ocurre en nuestro planeta y estamos a punto de dar un examen de grado. No es que nuestro planeta sea el más importante del universo pero tampoco es el último. Estamos en lo que llamaremos una de las líneas de fuera de nuestra galaxia, de la Vía Láctea con sus 6.000 años luz de diámetro ; en este lugar en el que casi nos quedamos fuera de la galaxia porque estamos en uno de los terminales del brazo espiral. Por aquí pasa una de esas super carreteras del espacio y cuántas civilizaciones llegan a nuestro planeta, lo importante es que aún siendo un planeta tan pequeño de un sistema solar tan común, haya podido darse tal expectativa y tanta preocupación. Eso demuestra el nivel tan avanzado de conciencia que tienen estos seres que de planetas tan pequeños como el nuestro se puede hacer no tanto alarde sino originar tanta preocupación. Esto es porque no hay fragmento pequeño, por mínimo que sea, que esté descuidado en el universo.</w:t>
      </w:r>
    </w:p>
    <w:p>
      <w:pPr>
        <w:pStyle w:val="Normal"/>
        <w:jc w:val="both"/>
        <w:rPr>
          <w:sz w:val="22"/>
          <w:lang w:val="es-ES_tradnl"/>
        </w:rPr>
      </w:pPr>
      <w:r>
        <w:rPr>
          <w:sz w:val="22"/>
          <w:lang w:val="es-ES_tradnl"/>
        </w:rPr>
        <w:t>Todo está previsto, los 24 Ancianos no es que estén pendientes s61o de la Tierra, se sabe que tanto el planeta Venus como el planeta Marte también están sujetos a esta gran evaluación o tránsito dimensional. La Tierra va a sufrir una gran catástrofe (catastro = censo, evaluación de fe).Va ha haber un verdadero desfase, un examen de grado. Ellos hasta explican el problema demográfico como el que muchos otros seres o espíritus con potencial de evolución de planetas de 3ª dimensión como la Tierra están reencarnándose aquí para aprovechar ese trampolín de evolución que ofrece la Tierra y aún muchas personas que mueren reencarnan casi inmediatamente porque todos tienen que estar presentes para el momento de prueba. Momento para el que, sin ser profeta, sabemos que falta muy poco, está cerca, tan cerca como para no voltearse a ver qué ocurre.</w:t>
      </w:r>
    </w:p>
    <w:p>
      <w:pPr>
        <w:pStyle w:val="Normal"/>
        <w:jc w:val="both"/>
        <w:rPr>
          <w:sz w:val="22"/>
          <w:lang w:val="es-ES_tradnl"/>
        </w:rPr>
      </w:pPr>
      <w:r>
        <w:rPr>
          <w:sz w:val="22"/>
          <w:lang w:val="es-ES_tradnl"/>
        </w:rPr>
        <w:noBreakHyphen/>
      </w:r>
      <w:r>
        <w:rPr>
          <w:sz w:val="22"/>
          <w:lang w:val="es-ES_tradnl"/>
        </w:rPr>
        <w:t>Terminando el tema de las razas ¿Serla factible que el hombre futuro fuera la combinación híbrida y la suma de las cuatro razas para que terminara siendo un individuo que reuniera los cuatro colores, las cuatro característi</w:t>
        <w:softHyphen/>
        <w:t>cas y las cuatro genéticas? ¿Te han hablado de este tema los extraterrestres?</w:t>
      </w:r>
    </w:p>
    <w:p>
      <w:pPr>
        <w:pStyle w:val="Normal"/>
        <w:jc w:val="both"/>
        <w:rPr>
          <w:sz w:val="22"/>
          <w:lang w:val="es-ES_tradnl"/>
        </w:rPr>
      </w:pPr>
      <w:r>
        <w:rPr>
          <w:sz w:val="22"/>
          <w:lang w:val="es-ES_tradnl"/>
        </w:rPr>
        <w:noBreakHyphen/>
      </w:r>
      <w:r>
        <w:rPr>
          <w:sz w:val="22"/>
          <w:lang w:val="es-ES_tradnl"/>
        </w:rPr>
        <w:t>Si, naturalmente, mayormente nosotros así como en nuestras vidas anteriores pasamos por ambos sexos y por todas las razas, tenemos que pasar toda experiencia humana, tenemos que pasar también por todos los signos zodiacales, tenemos que nacer en distintas fechas ...porque todo influye, nada determina y tenemos que tener todo tipo de influencias para tratar de superar las condiciones más difíciles como las más propicias.</w:t>
      </w:r>
    </w:p>
    <w:p>
      <w:pPr>
        <w:pStyle w:val="Normal"/>
        <w:jc w:val="both"/>
        <w:rPr>
          <w:sz w:val="22"/>
          <w:lang w:val="es-ES_tradnl"/>
        </w:rPr>
      </w:pPr>
      <w:r>
        <w:rPr>
          <w:sz w:val="22"/>
          <w:lang w:val="es-ES_tradnl"/>
        </w:rPr>
        <w:t>Las razas también tienen una función que llamaríamos de influencia o con cierto carácter que no es determinante pero si va canalizando u orientando nuestra vida hacia ser más espirituales, ser más prácticos, etc...</w:t>
      </w:r>
    </w:p>
    <w:p>
      <w:pPr>
        <w:pStyle w:val="Normal"/>
        <w:jc w:val="both"/>
        <w:rPr>
          <w:sz w:val="22"/>
          <w:lang w:val="es-ES_tradnl"/>
        </w:rPr>
      </w:pPr>
      <w:r>
        <w:rPr>
          <w:sz w:val="22"/>
          <w:lang w:val="es-ES_tradnl"/>
        </w:rPr>
        <w:t>Las civilizaciones llegan en determinado momento a una especie de síntesis o sincretismo en el cual al final todas las creencias así como también todos los colores y aún los sexos llegan a fusionarse en uno s61o. Sabemos que la civilización vuelve hacia el origen; lo andr6geno vuelve hacia lo único. Todo se va fundiendo en una sola cosa que es al final la síntesis de todo. Es muy probable que dentro de muy poco la humanidad represente una sola raza, una síntesis de todo, lo mejor de todo, y hacia eso tendemos, hacia un universa</w:t>
        <w:softHyphen/>
        <w:t>lismo, hacia una síntesis final como la vemos en los extraterrestres que de cada civilización se representan rasgos muy similares, casi 6nicos; no es que sean en serie pero si verdaderamente que se parecen demasiado.</w:t>
      </w:r>
    </w:p>
    <w:p>
      <w:pPr>
        <w:pStyle w:val="Normal"/>
        <w:jc w:val="both"/>
        <w:rPr>
          <w:sz w:val="22"/>
          <w:lang w:val="es-ES_tradnl"/>
        </w:rPr>
      </w:pPr>
      <w:r>
        <w:rPr>
          <w:sz w:val="22"/>
          <w:lang w:val="es-ES_tradnl"/>
        </w:rPr>
        <w:noBreakHyphen/>
      </w:r>
      <w:r>
        <w:rPr>
          <w:sz w:val="22"/>
          <w:lang w:val="es-ES_tradnl"/>
        </w:rPr>
        <w:t>Seguimos con la exposición de ámbito general para las personas que no están dentro del movimiento RAMA. Henos hablado de 24 ancianos como órgano supremo que dirigirla todos los programas sobre la Tierra. Ahora mi pregunta es ¿Qué significa Cristo y qué significa 3esús? ¿En qué contexto se mueven estos seres enfrente de los 24 Anciano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noBreakHyphen/>
      </w:r>
      <w:r>
        <w:rPr>
          <w:sz w:val="22"/>
          <w:lang w:val="es-ES_tradnl"/>
        </w:rPr>
        <w:t>Los 24 Ancianos no solamente controlan o rigen los programas de ayuda a nuestro planeta sino a todos los planetas en vías de evolución. Ellos son los que disponen las misiones de ayuda a los planetas encargados de orientar a determinados otros mundos en vías de evolución. El Cristo seria en este caso la conciencia misma manifestada de los planes superiores de Dios mismo quien está controlando o mueve a estos 24 ancianos a determinar o programar las misiones de ayuda. E1 Cristo seria una energía procedente del profundo amor de la conciencia cósmica y que cada cierto tiempo, cada humanidad aquí en la Tierra cogió un cuerpo programado por los extraterrestres seg6n dispusieron, un cuerpo genéticamente perfecto que pudiera resistir la energía del Cristo y sobre todo que tenia que ser un cuerpo especial que pudiera resistir la energía de un ser que ya no necesitaba encarnarse, un ser que por el propio desarrollo espiritual había llegado a prescindir de sus siete cuerpos. Nosotros somos como un globo de aire inflado, caliente, que tiene siete bolsas de arena. En la medida que uno va evolucionando va soltando las bolsas y se va elevando. Llegará un momento en el cual ya no vamos a tener cuerpos y de entre esos espíritus evolucionados uno fue el que se ofreció, por así decirlo, de modo voluntario, en venir en misión de ayuda para. la última manifestación del Cristo como han habido otras anteriores como Krisna, etc..En esta última manifestación del Cristo se requería un espíritu que hiciera el esfuerzo de retomar cuerpos y un cuerpo físico que fuese preparado genéticamente por Ellos en el cual se reincorporase este espíritu superior y a la vez estuviera dispuesto en determinado momento a cederle el paso al Cristo para que el Cristo fuera el que terminase por abarcarlo completamente.</w:t>
      </w:r>
    </w:p>
    <w:p>
      <w:pPr>
        <w:pStyle w:val="Normal"/>
        <w:jc w:val="both"/>
        <w:rPr>
          <w:sz w:val="22"/>
          <w:lang w:val="es-ES_tradnl"/>
        </w:rPr>
      </w:pPr>
      <w:r>
        <w:rPr>
          <w:sz w:val="22"/>
          <w:lang w:val="es-ES_tradnl"/>
        </w:rPr>
        <w:noBreakHyphen/>
      </w:r>
      <w:r>
        <w:rPr>
          <w:sz w:val="22"/>
          <w:lang w:val="es-ES_tradnl"/>
        </w:rPr>
        <w:t>Perfecto, es muy coherente lo que me cuentas porque coincide básicamente con los movimientos espiritualistas de elite en el mundo. ¿Tienes conocimien</w:t>
        <w:softHyphen/>
        <w:t>to del hecho de las fecundaciones o de los nacimientos que llevan consigo un tratamiento genético para que esos seres maravillosos encarnen en la Tierra? ¿Se sigue haciendo ahora? Es decir, ¿Se están estudiando determinados casos donde hay fecundaciones humanas? ¿Tu crees que estas fecundaciones humanas por parte de extraterrestres obedecen a un plan cósmico preestablecido y con un fin preciso y positivo?</w:t>
      </w:r>
    </w:p>
    <w:p>
      <w:pPr>
        <w:pStyle w:val="Normal"/>
        <w:jc w:val="both"/>
        <w:rPr>
          <w:sz w:val="22"/>
          <w:lang w:val="es-ES_tradnl"/>
        </w:rPr>
      </w:pPr>
      <w:r>
        <w:rPr>
          <w:sz w:val="22"/>
          <w:lang w:val="es-ES_tradnl"/>
        </w:rPr>
        <w:noBreakHyphen/>
      </w:r>
      <w:r>
        <w:rPr>
          <w:sz w:val="22"/>
          <w:lang w:val="es-ES_tradnl"/>
        </w:rPr>
        <w:t>Los cuerpos humanos están siendo afectados tan de continuo por la contaminación, por la degeneración, sobre todo por la actitud mental tan agresiva por parte de la humanidad que muchas veces no es conveniente que el nacimiento de ciertos seres muy espirituales, ya sean del ciclo encarnativo de la Tierra o de otros planetas, sea en cuerpos comunes, con los cuales se prefiere hacer algún tipo de inseminación o perfeccionamiento de esos cuerpos. Entonces se programan en determinadas mujeres nacimientos de personas muy superiores o de cuerpos especiales para resistir esa energía superior. Sabemos que eso siempre ha existido. No es ahora la novedad, eso se mantiene porque si realmente no hubiese una ayuda a la humanidad en el sentido de que si no tuviéramos instructores en medio nuestro, gente que con su capacidad tuviera unos cuerpos que pudieran resistirlos pasaría como muchas veces nos encontramos genios que nacen en cuerpos tan estropeados que duran muy poco y es muy poco lo que pueden ofrecer realmente al resto de la humanidad. Muchas veces se pretende ayudar perfeccionando esos cuerpos o permitiendo en este caso el nacimiento de personas especiales en cuerpos especiales. Hay seres extraterrestres viviendo en medio nuestro y son bastantes. Mucha gente que ha sido llevada ha sido reemplazada por otros y Ellos están en medio nuestro para saber no solamente como observadores de la situación de nuestro planeta, sino también como una especie de influencias positivas en aquellas personas que tienen a su cargo grandes misiones.</w:t>
      </w:r>
    </w:p>
    <w:p>
      <w:pPr>
        <w:pStyle w:val="Normal"/>
        <w:jc w:val="both"/>
        <w:rPr>
          <w:sz w:val="22"/>
          <w:lang w:val="es-ES_tradnl"/>
        </w:rPr>
      </w:pPr>
      <w:r>
        <w:rPr>
          <w:sz w:val="22"/>
          <w:lang w:val="es-ES_tradnl"/>
        </w:rPr>
        <w:noBreakHyphen/>
      </w:r>
      <w:r>
        <w:rPr>
          <w:sz w:val="22"/>
          <w:lang w:val="es-ES_tradnl"/>
        </w:rPr>
        <w:t>¿José, Abraham, Samuel, Sans6n, Moisés, Jesús, Buda ...hubieran estado incursos dentro de este tratamiento genético por parte de los Dioses solares o de extraterrestres?</w:t>
      </w:r>
    </w:p>
    <w:p>
      <w:pPr>
        <w:pStyle w:val="Normal"/>
        <w:jc w:val="both"/>
        <w:rPr>
          <w:sz w:val="22"/>
          <w:lang w:val="es-ES_tradnl"/>
        </w:rPr>
      </w:pPr>
      <w:r>
        <w:rPr>
          <w:sz w:val="22"/>
          <w:lang w:val="es-ES_tradnl"/>
        </w:rPr>
        <w:noBreakHyphen/>
      </w:r>
      <w:r>
        <w:rPr>
          <w:sz w:val="22"/>
          <w:lang w:val="es-ES_tradnl"/>
        </w:rPr>
        <w:t>Incluida la persona de Isaac, la persona de José hijo de Raquel, quien tuvo el don del discernimiento, la interpretación de los sueños y los sueños premonitorios; el único hijo de Jacob que era verdaderamente un vidente.</w:t>
      </w:r>
    </w:p>
    <w:p>
      <w:pPr>
        <w:pStyle w:val="Normal"/>
        <w:jc w:val="both"/>
        <w:rPr>
          <w:sz w:val="22"/>
          <w:lang w:val="es-ES_tradnl"/>
        </w:rPr>
      </w:pPr>
      <w:r>
        <w:rPr>
          <w:sz w:val="22"/>
          <w:lang w:val="es-ES_tradnl"/>
        </w:rPr>
        <w:noBreakHyphen/>
      </w:r>
      <w:r>
        <w:rPr>
          <w:sz w:val="22"/>
          <w:lang w:val="es-ES_tradnl"/>
        </w:rPr>
        <w:t>Hablemos del futuro inminente de la Tierra. Tu tienes algunas claves porque los seres del espacio te han hablado de ello. Hay una línea catastrófica que parece estar en boca de todos los grupos espirituales del mundo. Evidentemente estamos ante un cambio traumático o por lo menos un cambio. Yo quiero que desde el punto de vista tuyo, con la información que tienes, encuadres este momento que vivimos definiendo desde el dolor o desde la liberación del dolor. ¿Cómo se va a dar el paso hacia la Era Acuario?</w:t>
      </w:r>
    </w:p>
    <w:p>
      <w:pPr>
        <w:pStyle w:val="Normal"/>
        <w:jc w:val="both"/>
        <w:rPr>
          <w:sz w:val="22"/>
          <w:lang w:val="es-ES_tradnl"/>
        </w:rPr>
      </w:pPr>
      <w:r>
        <w:rPr>
          <w:sz w:val="22"/>
          <w:lang w:val="es-ES_tradnl"/>
        </w:rPr>
        <w:noBreakHyphen/>
      </w:r>
      <w:r>
        <w:rPr>
          <w:sz w:val="22"/>
          <w:lang w:val="es-ES_tradnl"/>
        </w:rPr>
        <w:t>Todo cambio es traumático si no estamos preparados. Todo depende cómo lo enfrentamos, a6n a pesar de que pase lo que pase hemos de comprender que es lo mejor que le puede pasar a la humanidad, porque en definitiva es el cambio y el tránsito dimensional que la Tierra se merece, porque ya tiene que romper ese circulo vicioso en el cual hemos estado atados muchas humanidades cometiendo una y otra vez los mismos errores. Para que entremos en el nuevo milenio o en ese tiempo de luz y hermandad en el cual nos vamos a fortalecer para dar el embate final contra fuerzas de oscuridad, necesariamente tiene que haber algo. Según los extraterrestres y de acuerdo con algunas imágenes que a través del xendra pude apreciar y posteriormente Ellos lo han recordado, no va a haber una guerra nuclear por más profecías que haya y que algunos quieren interpretar de forma convenida acomodándolo de una forma es</w:t>
        <w:softHyphen/>
        <w:t>quematizada.</w:t>
      </w:r>
    </w:p>
    <w:p>
      <w:pPr>
        <w:pStyle w:val="Normal"/>
        <w:jc w:val="both"/>
        <w:rPr>
          <w:sz w:val="22"/>
          <w:lang w:val="es-ES_tradnl"/>
        </w:rPr>
      </w:pPr>
      <w:r>
        <w:rPr>
          <w:sz w:val="22"/>
          <w:lang w:val="es-ES_tradnl"/>
        </w:rPr>
        <w:t>Hay quienes sueñan y hasta se obsesionan con la guerra nuclear. Hay una supuesta profecía de Fátima; la 3ª profecía apócrifa, porque la verdadera ha sido ocultada y todos los Papas son cómplices de este ocultamiento, aún el Papa actual con todo lo positivo que pueda ser porque en 1960 debía haberse dado a conocer y no se dio y en la cual en ningún momento se llega a hablar de una guerra nuclear. Es en lo apócrifo, en lo que sale por ahí con, tinte claramente de atemorizar...es como cuando se habla del infierno. No va a haber una guerra nuclear, la 2ª.guerra aún no ha terminado y estamos en una situación de tensión en la cual cualquier cosa puede pasar pero cada vez más lejos de una guerra nuclear. Los guías nos dicen que cada vez estamos más cerca de un accidente nuclear, lo último sucedió en Chernobyl y lo que pasó hasta hace unos años que se disparó un cohete de ojiva múltiple nos hace pensar que no son infalibles los sistemas técnicos y que en cualquier momento .cualquier cosa puede ocurrir; y también la cercanía de un asteroide que de chocar o rozar con la Tierra podría alterar a6n más su eje y el campo magné</w:t>
        <w:softHyphen/>
        <w:t>tico; podría hacer que todo el armamento nuclear detonase allí donde se encuentra, en sus propios silos nucleares; serla la destrucción nuclear y en este caso quienes permanecerían indemnes serian ciertas zonas de Sudamérica y otros lugares aislados del mundo, donde se ha previsto no solamente una evacuación de grupos humanos sino también un aislamiento, un proteger a cierta parte de la humanidad. Sabemos que como no existe la muerte como tal sino que es un "cambiarse de traje" (Ellos creen en la reencarnación) hoy en día tenemos pruebas más evidentes de que es un hecho y no deberíamos preocuparnos tanto por la guerra nuclear o la muerte en si misma sino de estar preparados para la siguiente encarnación y siempre mejor preparados para la siguiente nueva oportunidad, porque como la vida nadie la tiene comprada, fácilmente podríamos morir atropellados en un accidente de automóvil o hasta pisando mal una escalera, así que no pensemos que tenemos que llegar al fin</w:t>
        <w:noBreakHyphen/>
        <w:t xml:space="preserve"> del mundo. No es un fin traumático como se piensa, es un cambio de Era, una transformación, y para que nuestra humanidad no vuelva a cometer los mismos errores, 1a. única forma de garantizar ese tránsito dimensional irreversible  es suministrándole toda la información que necesita: Todo lo. que el hombre hizo y dejó de hacer sobre el planeta. La existencia de las diversas humanidades que se dieron antes; la presencia de los Cristos o de Cristo anteriormente en las diversas civilizaciones, todo eso se encuentra en la actualidad en lo que se llama el Registro Akásiko, el registro de vibraciones que envuelve nuestro planeta; a6n así también la Gran Hermandad Blanca Cósmica lo tiene en una serie de impresos, como una especie de placas metálicas con unos ideogramas, en ciertas cavernas en el Pera. En la actualidad han sido extraídas y se encuentran también en las naves de los gulas ya que en todos los lugares donde alguna vez estuvieron estos registros, fuerzas negativas del planeta los han invadido y han tratado de apoderarse de este material ya que serla terrible que la humanidad no contase con garantía para sobrevivir con esta información posterior. Sabemos que en caso de una evacuación, fundamentalmente seria *la gente joven; los niños (aquellos llamados "justos" para la Biblia) los que serla preservados, ya que existiendo reencarnación no debemos preocuparnos tanto por la supervivencia de la especie humana y. cierto número de cuerpos con los cuales nosotros esta</w:t>
        <w:softHyphen/>
        <w:t>ríamos posteriormente reencarnando los hijos de nuestros hijos.</w:t>
      </w:r>
    </w:p>
    <w:p>
      <w:pPr>
        <w:pStyle w:val="Normal"/>
        <w:jc w:val="both"/>
        <w:rPr>
          <w:sz w:val="22"/>
          <w:lang w:val="es-ES_tradnl"/>
        </w:rPr>
      </w:pPr>
      <w:r>
        <w:rPr>
          <w:sz w:val="22"/>
          <w:lang w:val="es-ES_tradnl"/>
        </w:rPr>
        <w:noBreakHyphen/>
      </w:r>
      <w:r>
        <w:rPr>
          <w:sz w:val="22"/>
          <w:lang w:val="es-ES_tradnl"/>
        </w:rPr>
        <w:t>Por alusiones a la marcha de un prototipo humano o una elite de individuos que marchará a Sudamérica ¿Podríamos suponer que el futuro Paraíso Terrestre estará ubicado en alguna de estas regiones sudamericanas?</w:t>
      </w:r>
    </w:p>
    <w:p>
      <w:pPr>
        <w:pStyle w:val="Normal"/>
        <w:jc w:val="both"/>
        <w:rPr>
          <w:sz w:val="22"/>
          <w:lang w:val="es-ES_tradnl"/>
        </w:rPr>
      </w:pPr>
      <w:r>
        <w:rPr>
          <w:sz w:val="22"/>
          <w:lang w:val="es-ES_tradnl"/>
        </w:rPr>
        <w:noBreakHyphen/>
      </w:r>
      <w:r>
        <w:rPr>
          <w:sz w:val="22"/>
          <w:lang w:val="es-ES_tradnl"/>
        </w:rPr>
        <w:t>Así es, tu lo has dicho; es la zona elegida por Ellos.</w:t>
      </w:r>
    </w:p>
    <w:p>
      <w:pPr>
        <w:pStyle w:val="Normal"/>
        <w:jc w:val="both"/>
        <w:rPr>
          <w:sz w:val="22"/>
          <w:lang w:val="es-ES_tradnl"/>
        </w:rPr>
      </w:pPr>
      <w:r>
        <w:rPr>
          <w:sz w:val="22"/>
          <w:lang w:val="es-ES_tradnl"/>
        </w:rPr>
        <w:noBreakHyphen/>
      </w:r>
      <w:r>
        <w:rPr>
          <w:sz w:val="22"/>
          <w:lang w:val="es-ES_tradnl"/>
        </w:rPr>
        <w:t>¿E1 cometa Halley inaugura una nueva Era; un nuevo programa extraterres</w:t>
        <w:softHyphen/>
        <w:t>tre? E1 antecedente que quiero comentar es el de los años 50 cuando empieza el hombre con las pruebas atómicas, vienen a la Tierra una serie de contactados. Un prototipo de ellos podría ser Adamski, Daniel W. Fry, más tarde Siragusa, después Enrique del Castillo, etc...¿Inaugura el Halley un nuevo programa con nuevos contactados? ¿Tu caso de contactismo es único o va a haber más casos?</w:t>
      </w:r>
    </w:p>
    <w:p>
      <w:pPr>
        <w:pStyle w:val="Normal"/>
        <w:jc w:val="both"/>
        <w:rPr>
          <w:sz w:val="22"/>
          <w:lang w:val="es-ES_tradnl"/>
        </w:rPr>
      </w:pPr>
      <w:r>
        <w:rPr>
          <w:sz w:val="22"/>
          <w:lang w:val="es-ES_tradnl"/>
        </w:rPr>
        <w:noBreakHyphen/>
      </w:r>
      <w:r>
        <w:rPr>
          <w:sz w:val="22"/>
          <w:lang w:val="es-ES_tradnl"/>
        </w:rPr>
        <w:t>Considero que los contactos van a darse ahora más que nunca porque las condiciones son propicias para un contacto directo. Ellos mismos están preparando un inminente contacto masivo con grandes grupos humanos y sobre todo con diversas personas a nivel mundial. Los gulas mismos me dijeron en la 6ltima experiencia del 18 de Abril que debía preparar a pocos hermanos preparados para obtener los mismos contactos físicos directos que yo tenia y que debían prepararse; si bien no bajo un régimen demasiado estricto o formas determinadas (yo no imparto formas, no soy un profesor de yoga) menos a6n un profesor de prácticas espirituales. Cada persona de acuerdo al sistema que considere útil, pero que le sirva para la disciplina interior y el perfeccio</w:t>
        <w:softHyphen/>
        <w:t>namiento espiritual, mental y físico, debe procurar ese tipo de preparación, la que le hace hacer o la que siente y que sepa que de todas formas le ayudan. ¿Para qué? Para estar cada vez más y más conscientes durante las experiencias, porque puede ocurrir que vayamos a una experiencia y las vibraciones, el temor, nos pueda jugar una mala pasada.</w:t>
      </w:r>
    </w:p>
    <w:p>
      <w:pPr>
        <w:pStyle w:val="Normal"/>
        <w:jc w:val="both"/>
        <w:rPr>
          <w:sz w:val="22"/>
          <w:lang w:val="es-ES_tradnl"/>
        </w:rPr>
      </w:pPr>
      <w:r>
        <w:rPr>
          <w:sz w:val="22"/>
          <w:lang w:val="es-ES_tradnl"/>
        </w:rPr>
        <w:t>Para estar completamente conscientes de los detalles tenemos que perfeccio</w:t>
        <w:softHyphen/>
        <w:t>narnos, que combatirnos a nosotros mismos, vencer sobre todo nuestro temor que es ignorancia, no saber de qué lado de la fuerza está trabajando uno y sobre todo porque todo lo que ocurre con nosotros bueno es; estamos protegidos, nada malo puede pasar, y a lo 6nico que tenemos que temer es a nuestro propio miedo, es lo que más nos puede impedir avanzar.</w:t>
      </w:r>
    </w:p>
    <w:p>
      <w:pPr>
        <w:pStyle w:val="Normal"/>
        <w:jc w:val="both"/>
        <w:rPr>
          <w:sz w:val="22"/>
          <w:lang w:val="es-ES_tradnl"/>
        </w:rPr>
      </w:pPr>
      <w:r>
        <w:rPr>
          <w:sz w:val="22"/>
          <w:lang w:val="es-ES_tradnl"/>
        </w:rPr>
        <w:noBreakHyphen/>
      </w:r>
      <w:r>
        <w:rPr>
          <w:sz w:val="22"/>
          <w:lang w:val="es-ES_tradnl"/>
        </w:rPr>
        <w:t>¿E1 cometa Halley representa para ti una clave del conocimiento, alguna clave pragmática de un nuevo tiempo? ¿SI o no?</w:t>
      </w:r>
    </w:p>
    <w:p>
      <w:pPr>
        <w:pStyle w:val="Normal"/>
        <w:jc w:val="both"/>
        <w:rPr>
          <w:sz w:val="22"/>
          <w:lang w:val="es-ES_tradnl"/>
        </w:rPr>
      </w:pPr>
      <w:r>
        <w:rPr>
          <w:sz w:val="22"/>
          <w:lang w:val="es-ES_tradnl"/>
        </w:rPr>
        <w:noBreakHyphen/>
      </w:r>
      <w:r>
        <w:rPr>
          <w:sz w:val="22"/>
          <w:lang w:val="es-ES_tradnl"/>
        </w:rPr>
        <w:t>Así como ocurre en el interior de un ser humano, así sucede en el cosmos; los mismos elementos de procreación y de reproducción son a nivel universal. Así como un ser humano tan pequeño (4.000 millones de personas en el mundo) está sujeto en el universo, en él hay factores genéticos de nacimiento, de muerte y regeneración; de ahí estrellas que nacen y estrellas que mueren. Hay sistemas completos de galaxias y nebulosas. Así como tiene que haber necesa</w:t>
        <w:softHyphen/>
        <w:t>riamente el factor óvulo, así también hay un factor espermatozoide que fecunda en el universo. Yo considero que así como nosotros en nuestro sistema solar somos un átomo y el universo procede de átomos a su vez mayores, pues también así como funciona aquf debe funcionar en el universo. Parece ser que en esta figura errática de un cometa y que no es sino millones de cometas los que se pueden registrar y que atraviesan nuestro sistema, pareciera que de una u otra forma son todos ellos los agentes de la vida, ya que los mismos científicos hoy día anuncian que es muy probable que la vida se iniciara en nuestro planeta no s61o por un sembrado extraterreno de perfeccionamiento posterior sino en una lluvia de polvo cósmico de meteoros que muchas veces lo traen cometas, donde se encuentran allí los aminoácidos básicos para la vida.</w:t>
      </w:r>
    </w:p>
    <w:p>
      <w:pPr>
        <w:pStyle w:val="Normal"/>
        <w:jc w:val="both"/>
        <w:rPr>
          <w:sz w:val="22"/>
          <w:lang w:val="es-ES_tradnl"/>
        </w:rPr>
      </w:pPr>
      <w:r>
        <w:rPr>
          <w:sz w:val="22"/>
          <w:lang w:val="es-ES_tradnl"/>
        </w:rPr>
        <w:noBreakHyphen/>
      </w:r>
      <w:r>
        <w:rPr>
          <w:sz w:val="22"/>
          <w:lang w:val="es-ES_tradnl"/>
        </w:rPr>
        <w:t>Perfecto, digamos entonces que Halley es un espermatozoide; digamos que el Sol es un óvulo; digamos que ha habido una fecundación; digamos que ha habido una alteración frecuencial de nuestro ecosistema.</w:t>
      </w:r>
    </w:p>
    <w:p>
      <w:pPr>
        <w:pStyle w:val="Normal"/>
        <w:jc w:val="both"/>
        <w:rPr>
          <w:sz w:val="22"/>
          <w:lang w:val="es-ES_tradnl"/>
        </w:rPr>
      </w:pPr>
      <w:r>
        <w:rPr>
          <w:sz w:val="22"/>
          <w:lang w:val="es-ES_tradnl"/>
        </w:rPr>
        <w:t>Nos has hablado antes de ese control extraterrestre que existe sobre nuestra iniciativa, nuestra predisposición a ese tiempo, a ese encuentro o a esas prácticas decisivas. ¿Habría entonces que deducir que los seres del espacio, el conjunto extraterrestre es omnipotente, omnipresente y omnisciente? ¿Es así?.</w:t>
      </w:r>
    </w:p>
    <w:p>
      <w:pPr>
        <w:pStyle w:val="Normal"/>
        <w:jc w:val="both"/>
        <w:rPr>
          <w:sz w:val="22"/>
          <w:lang w:val="es-ES_tradnl"/>
        </w:rPr>
      </w:pPr>
      <w:r>
        <w:rPr>
          <w:sz w:val="22"/>
          <w:lang w:val="es-ES_tradnl"/>
        </w:rPr>
        <w:noBreakHyphen/>
      </w:r>
      <w:r>
        <w:rPr>
          <w:sz w:val="22"/>
          <w:lang w:val="es-ES_tradnl"/>
        </w:rPr>
        <w:t>Lo que pasa es que nosotros tenemos que distinguir quiénes son seres como nosotros, o sea, son seres que si bien son distintos, no podemos necesariamente llamarlos superiores a nosotros ya que el proceso puede haber sido muy distinto y no hay lugar a comparación, pero así como hay entidades físicas (tecnológicamente a un nivel mayor que el nuestro) también hay entidades espirituales. Cuando nosotros hablamos de ángeles en la Biblia no estamos citando siempre, solamente seres físicos. y materiales que podrían haber sido extraterrestres, que de hecho lo son a lo largo de la Biblia, sino que también hay seres espirituales. Y aún los mismos seres extraterrenos cuentan con esos otros seres espirituales ya que influyen directamente en nuestra vida; no vamos a pensar que unos extraterrestres están permanentemen</w:t>
        <w:softHyphen/>
        <w:t>te ayudándonos así de una forma sutil (de hecho están con nosotros una buena parte del tiempo) pero no todo el tiempo. Se puede llegar a saber y hasta percibir cuándo están lejos. Hay unas entidades que están a favor nuestro, entidades espirituales o sutiles que están tratando de ayudarnos y también hay unas que tratan de estorbarnos el paso; los hay de ambos y los hermanos del espacio no es que sean omnipotentes y omniscientes sino que a un mayor desarrollo de su propia percepción extrasensorial y de esa capacidad de amar, de servicio, la persona llega a dominar lo que se llama Cuarta Dimensión (el tiempo) y puede dominar a6n dimensiones superiores como el espacio y también puede estar en el tiempo y en el espacio, movilizarse como nosotros también lo hacemos de vez en cuando a través de la dislocación o el don de ubicuidad podemos estar en más de un sitio a la vez superando el espacio y podemos movernos a través del tiempo con las premoniciones o percepciones del futuro o a6n del pasado, entonces, si eso nosotros lo podemos hacer siendo tan densos... ¡Qué no podrán hacer estos seres que tienen tanto amor, tanta capacidad como para dedicar parte de su vida a ayudarnos a nosotros a superar el momento!</w:t>
      </w:r>
    </w:p>
    <w:p>
      <w:pPr>
        <w:pStyle w:val="Normal"/>
        <w:jc w:val="both"/>
        <w:rPr>
          <w:sz w:val="22"/>
          <w:lang w:val="es-ES_tradnl"/>
        </w:rPr>
      </w:pPr>
      <w:r>
        <w:rPr>
          <w:sz w:val="22"/>
          <w:lang w:val="es-ES_tradnl"/>
        </w:rPr>
        <w:noBreakHyphen/>
      </w:r>
      <w:r>
        <w:rPr>
          <w:sz w:val="22"/>
          <w:lang w:val="es-ES_tradnl"/>
        </w:rPr>
        <w:t>Entonces podría encajar en la terminología que hemos empleado. Tú me lo ratificas o niegas: Digamos que hubiera dos dimensiones: una mente directiva y una mente ejecutiva. La mente directiva si gozarla del plano de omnipresencia, omnipotencia ,y omnisciencia, y la mente ejecutiva serla "la ejecutiva" .efectivamente, la encarnadora de un proceso ¡material espiritual al mis alto nivel ¿Es así o no?.</w:t>
      </w:r>
    </w:p>
    <w:p>
      <w:pPr>
        <w:pStyle w:val="Normal"/>
        <w:jc w:val="both"/>
        <w:rPr>
          <w:sz w:val="22"/>
          <w:lang w:val="es-ES_tradnl"/>
        </w:rPr>
      </w:pPr>
      <w:r>
        <w:rPr>
          <w:sz w:val="22"/>
          <w:lang w:val="es-ES_tradnl"/>
        </w:rPr>
        <w:noBreakHyphen/>
      </w:r>
      <w:r>
        <w:rPr>
          <w:sz w:val="22"/>
          <w:lang w:val="es-ES_tradnl"/>
        </w:rPr>
        <w:t>¡Claro! porque la relación personal que tenemos por ejemplo los contactados, es directamente con la parte ejecutora, con aquellos que nosotros vimos físicamente o vemos físicamente cuando hay unos contactos, y no es que ocurra siempre (yo durante estos 12 años no les he visto a Ellos físicamente todos los días ni todos los meses, eso es falso) yo he tenido con Ellos directamente contacto físico en cinco oportunidades, la última vez ha sido este 18 de Abril, o sea que les he visto físicamente a Ellos como personas, el resto del tiempo he visto sus naves o he visto proyecciones; he visto otro tipo de experiencias del xendra (cientos de ellas quizás) nunca tanto como la primera vez porque es la que más intensamente viví, pero he tenido muy interiormente en experiencias mucho más sutiles, quizás a través de mi propio desarrollo más sensible, sf experiencias con esta otra fuente' que es mucho más sutil y que de una u otra forma ha sido el aliciente también para seguir adelante. No ha sido mayor aliciente para mi las experiencias físicas sino las otras más sutiles en si.</w:t>
      </w:r>
    </w:p>
    <w:p>
      <w:pPr>
        <w:pStyle w:val="Normal"/>
        <w:jc w:val="both"/>
        <w:rPr>
          <w:sz w:val="22"/>
          <w:lang w:val="es-ES_tradnl"/>
        </w:rPr>
      </w:pPr>
      <w:r>
        <w:rPr>
          <w:sz w:val="22"/>
          <w:lang w:val="es-ES_tradnl"/>
        </w:rPr>
        <w:noBreakHyphen/>
      </w:r>
      <w:r>
        <w:rPr>
          <w:sz w:val="22"/>
          <w:lang w:val="es-ES_tradnl"/>
        </w:rPr>
        <w:t>Sixto, ¿Tu te consideras un hombre pri</w:t>
        <w:softHyphen/>
        <w:t>vilegiado?</w:t>
      </w:r>
    </w:p>
    <w:p>
      <w:pPr>
        <w:pStyle w:val="Normal"/>
        <w:jc w:val="both"/>
        <w:rPr>
          <w:sz w:val="22"/>
          <w:lang w:val="es-ES_tradnl"/>
        </w:rPr>
      </w:pPr>
      <w:r>
        <w:rPr>
          <w:sz w:val="22"/>
          <w:lang w:val="es-ES_tradnl"/>
        </w:rPr>
        <w:t xml:space="preserve"> </w:t>
        <w:noBreakHyphen/>
      </w:r>
      <w:r>
        <w:rPr>
          <w:sz w:val="22"/>
          <w:lang w:val="es-ES_tradnl"/>
        </w:rPr>
        <w:t>¡Realmente es un privilegio el que se nos dé la oportunidad de hacer algo!</w:t>
      </w:r>
    </w:p>
    <w:p>
      <w:pPr>
        <w:pStyle w:val="Normal"/>
        <w:jc w:val="both"/>
        <w:rPr>
          <w:sz w:val="22"/>
          <w:lang w:val="es-ES_tradnl"/>
        </w:rPr>
      </w:pPr>
      <w:r>
        <w:rPr>
          <w:sz w:val="22"/>
          <w:lang w:val="es-ES_tradnl"/>
        </w:rPr>
        <w:t xml:space="preserve"> </w:t>
        <w:noBreakHyphen/>
      </w:r>
      <w:r>
        <w:rPr>
          <w:sz w:val="22"/>
          <w:lang w:val="es-ES_tradnl"/>
        </w:rPr>
        <w:t>Pero el ser un hombre</w:t>
        <w:noBreakHyphen/>
        <w:t>puente, enlace entre dos conciencias (eso no lo puedes ig</w:t>
        <w:softHyphen/>
        <w:t>norar) ¿En qué situación te pone? Concretamente, tu esperas ante los poderes negativos por ejemplo que están en el medio ambiente donde vivimos que exista alguna reacción contra tu mensaje, contra tu trabajo?</w:t>
      </w:r>
    </w:p>
    <w:p>
      <w:pPr>
        <w:pStyle w:val="Normal"/>
        <w:jc w:val="both"/>
        <w:rPr>
          <w:sz w:val="22"/>
          <w:lang w:val="es-ES_tradnl"/>
        </w:rPr>
      </w:pPr>
      <w:r>
        <w:rPr>
          <w:sz w:val="22"/>
          <w:lang w:val="es-ES_tradnl"/>
        </w:rPr>
        <w:noBreakHyphen/>
      </w:r>
      <w:r>
        <w:rPr>
          <w:sz w:val="22"/>
          <w:lang w:val="es-ES_tradnl"/>
        </w:rPr>
        <w:t>E1 ser parte de lo que llamaríamos "servidores de este planeta" creo que de por si es un privilegio y en eso me considero un privilegiado inmerecido pero que procuraré merecerme en la medida que crea yo justo y que se identifique con lo mismo y lo pueda hacer. Eso no considero yo que me haya dado a mi una misión superior a ninguno, sino puna misión distinta que cada uno tiene y en la medida en que la asuma conscientemente le hará ocupar su parte dentro de la armoniosa disposición del universo, parte de la que todos somos piececítas, como un reloj perfecto pero que va a generar rechazo, eso es obvio, ya lo han venido generando durante estos 12 años. Uno de los principales problemas que se han dado dentro de RAMA ha sido el demasiado liberalismo dentro de los grupos, la gente o cada uno lo ha querido llevar a su manera o lo ha querido adoptar de acuerdo a las propias organizaciones de procedencia: determinadas escuelas, determinadas religiones ...Eso no serla un problema si no fuese porque cada uno busca acomodar las cosas a su gusto, y no realmente como son. Este mundo serla maravilloso si cada uno fuera consecuente con lo que piensa, con lo que cree y lo llevara hasta sus ultimas consecuencias. Pero sin embargo no es así, ahora en la cuestión de RAMA pasa algo parecido, el encuentro extraterrestre no puede ser manipulado, no puede ser utilizado, y no hay que olvidar que son Ellos los que se comunican con nosotros y no a la inversa, que esto no es un concurso de soberbias o un juego de egos en los cuales podemos utilizar las comunicaciones para decir lo que queremos o utilizarlas en contra de otras personas. Lo que se recibe generalmente por parte de los guías son palizas, porque son llamadas de aten</w:t>
        <w:softHyphen/>
        <w:t>ción, mensajes con cierto tono no critico pero st cuestionador, nos obligan a preguntarnos y a pensar en nuestra vida y dirigirla hacia aquello que es edificante y constructivo siempre al silencio de los demás. Quienes no están dispuestos realmente a escuchar esta cosa, están perdiendo su tiempo, porque no es que los extraterrestres gasten todo su esfuerzo en criticar la ciencia y la técnica, lo que pasa es que cuestionan y critican el divorcio que existe entre los valores perdidos de la humanidad y el avance que los retiene, con todo lo poco o mucho que el hombre ha puesto al mundo al borde de la destrucción.</w:t>
      </w:r>
    </w:p>
    <w:p>
      <w:pPr>
        <w:pStyle w:val="Normal"/>
        <w:jc w:val="both"/>
        <w:rPr>
          <w:sz w:val="22"/>
          <w:lang w:val="es-ES_tradnl"/>
        </w:rPr>
      </w:pPr>
      <w:r>
        <w:rPr>
          <w:sz w:val="22"/>
          <w:lang w:val="es-ES_tradnl"/>
        </w:rPr>
        <w:t>Prepáremonos para saber un poco más pero saber este poco más para dar más al resto!. Personalmente durante estos 12 años de quien mayor incomprensión muchas veces se ha conseguido es de la misma gente que quiere seguir estas cosas que muchas veces quisieran acomodarlas a su gusto, o que uno les dijese "si", que tiene contacto, "sí" que lo suyo es bueno, y muchas veces uno ve que la persona está desequilibrada o que está haciendo lo que le da la gana y no quiere recibir ningún tipo de pautas o enseñanzas. las 6nicas pautas que yo podría dar serian de experiencia por haber cometido errores antes que el resto.</w:t>
      </w:r>
    </w:p>
    <w:p>
      <w:pPr>
        <w:pStyle w:val="Normal"/>
        <w:jc w:val="both"/>
        <w:rPr>
          <w:sz w:val="22"/>
          <w:lang w:val="es-ES_tradnl"/>
        </w:rPr>
      </w:pPr>
      <w:r>
        <w:rPr>
          <w:sz w:val="22"/>
          <w:lang w:val="es-ES_tradnl"/>
        </w:rPr>
        <w:t>Amenazas las ha habido también por parte de muchas organizaciones con respecto a la información que nosotros damos, se nos ha hecho nuevamente mención de que serla conveniente que cerráramos la boca. Muchas organizacio</w:t>
        <w:softHyphen/>
        <w:t>nes religiosas o religiones especificas nos han ido a buscar y representantes de las mismas, tratando de orientar nuestro mensaje, tratando de manipular o tratar de controlarnos o amenazando para que nos callemos la boca, ¡No se a qué! porque este tipo de cosas no tienen que asustar a nadie, de ninguna manera van a destruir nuestra fe o nuestras convicciones; al contrario, tenemos en la mente una fe sólida, no debemos tener temor a la confrontación porque de ella hay que salir airosos si es una fe sincera y verdadera.</w:t>
      </w:r>
    </w:p>
    <w:p>
      <w:pPr>
        <w:pStyle w:val="Normal"/>
        <w:jc w:val="both"/>
        <w:rPr>
          <w:sz w:val="22"/>
          <w:lang w:val="es-ES_tradnl"/>
        </w:rPr>
      </w:pPr>
      <w:r>
        <w:rPr>
          <w:sz w:val="22"/>
          <w:lang w:val="es-ES_tradnl"/>
        </w:rPr>
        <w:noBreakHyphen/>
      </w:r>
      <w:r>
        <w:rPr>
          <w:sz w:val="22"/>
          <w:lang w:val="es-ES_tradnl"/>
        </w:rPr>
        <w:t>Yo creo, concibo que en estos contactos que has tenido con los seres del espacio y lo que te han participado pertenece al mundo privado tuyo. Te han vaticinado ese futuro y a ti concierne. La experiencia nos ha enseñado que todo enviado por parte de esta conciencia o ha sufrido o ha terminado siendo un mártir, desgraciadamente no hay profeta que no haya, sido atacado o crucificado o destrozado, pero esto ya serfa como te digo una cuestión personal que deseamos permanezca en tu fuero interno.</w:t>
      </w:r>
    </w:p>
    <w:p>
      <w:pPr>
        <w:pStyle w:val="Normal"/>
        <w:jc w:val="both"/>
        <w:rPr>
          <w:sz w:val="22"/>
          <w:lang w:val="es-ES_tradnl"/>
        </w:rPr>
      </w:pPr>
      <w:r>
        <w:rPr>
          <w:sz w:val="22"/>
          <w:lang w:val="es-ES_tradnl"/>
        </w:rPr>
        <w:t>Me has dado pie para hablar de RAMA y vanas á variar la entrevista hacia el mundo interno.</w:t>
      </w:r>
    </w:p>
    <w:p>
      <w:pPr>
        <w:pStyle w:val="Normal"/>
        <w:jc w:val="both"/>
        <w:rPr>
          <w:sz w:val="22"/>
          <w:lang w:val="es-ES_tradnl"/>
        </w:rPr>
      </w:pPr>
      <w:r>
        <w:rPr>
          <w:sz w:val="22"/>
          <w:lang w:val="es-ES_tradnl"/>
        </w:rPr>
        <w:t>Yo creo que ya como primera parte expositiva con los antecedentes que hemos puesto al principio del folleto, son validos para dar una visión de conjunto en general. Ahora, yo te digo una cosa concreta ¿Cuándo una persona se puede considerar RAMA?</w:t>
      </w:r>
    </w:p>
    <w:p>
      <w:pPr>
        <w:pStyle w:val="Normal"/>
        <w:jc w:val="both"/>
        <w:rPr>
          <w:sz w:val="22"/>
          <w:lang w:val="es-ES_tradnl"/>
        </w:rPr>
      </w:pPr>
      <w:r>
        <w:rPr>
          <w:sz w:val="22"/>
          <w:lang w:val="es-ES_tradnl"/>
        </w:rPr>
        <w:noBreakHyphen/>
      </w:r>
      <w:r>
        <w:rPr>
          <w:sz w:val="22"/>
          <w:lang w:val="es-ES_tradnl"/>
        </w:rPr>
        <w:t>La gente de RAMA es todo aquél que de una u otra forma está irradiando al resto un mensaje, una esperanza, no solamente del mensaje extraterrestre porque eso es lo que actualiza el mensaje de la misión. Misión RAMA no dice nada nuevo, lo único si es que baje, la actualización del fenómeno OVNI y del mensaje espiritual vemos que hay esperanza para nuestro mundo, si otros han logrado sobrevivir, nosotros también podremos a la luz de las experiencias, unidos por Ellos. Nosotros también debemos darnos esa oportunidad, tenemos ese derecho, debemos asumir la responsabilidad comprometida de sobrevivir y de crear un mundo mejor ahora. RAMA es esa experiencia de contacto pero que a la vez también integra todos aquellos que están dando buen ejemplo, que están venciéndose a si mismos y que de una u otra forma están programando la nueva humanidad; somos tanta gente de tantas religiones, tantas posiciones que RAMA somos todos y no es nadie porque tenemos una vida por delante, todavía mucho que hacer y hasta el final no sabremos si valió la pena el esfuerzo o si al final logramos todo. Considero que no solamente los que están contactados son los que integran la misión RAMA, sino en general todos son los llamados a ser soles en la Tierra ,y muchos ya lo están siendo.</w:t>
      </w:r>
    </w:p>
    <w:p>
      <w:pPr>
        <w:pStyle w:val="Normal"/>
        <w:jc w:val="both"/>
        <w:rPr>
          <w:sz w:val="22"/>
          <w:lang w:val="es-ES_tradnl"/>
        </w:rPr>
      </w:pPr>
      <w:r>
        <w:rPr>
          <w:sz w:val="22"/>
          <w:lang w:val="es-ES_tradnl"/>
        </w:rPr>
        <w:noBreakHyphen/>
      </w:r>
      <w:r>
        <w:rPr>
          <w:sz w:val="22"/>
          <w:lang w:val="es-ES_tradnl"/>
        </w:rPr>
        <w:t>Bueno, eso en el aspecto práctico. Ese es el tema ideológico que lo veo correctísimo, porque en definitiva es la utopía máxima de cualquier grupo espiritual que se mueve ahora. Yo te pregunto: En el seno de RAMA (concibiendo un seno ideal no un seno físico) ¿Cómo se concilia la ritualiza</w:t>
        <w:softHyphen/>
        <w:t>ci6n que aporta un budista; con la forma que aporta un católico; con las formas que traen otros individuos de otras corrientes? ¿Qué pasa con la ritología , con el aspecto formal que se quiere integrar en ese templo ideal llamado RAMA? ¿Qué se hace con toda la ritología?</w:t>
      </w:r>
    </w:p>
    <w:p>
      <w:pPr>
        <w:pStyle w:val="Normal"/>
        <w:jc w:val="both"/>
        <w:rPr>
          <w:sz w:val="22"/>
          <w:lang w:val="es-ES_tradnl"/>
        </w:rPr>
      </w:pPr>
      <w:r>
        <w:rPr>
          <w:sz w:val="22"/>
          <w:lang w:val="es-ES_tradnl"/>
        </w:rPr>
        <w:noBreakHyphen/>
      </w:r>
      <w:r>
        <w:rPr>
          <w:sz w:val="22"/>
          <w:lang w:val="es-ES_tradnl"/>
        </w:rPr>
        <w:t>E1 asunto de las formas es que éstas alejan a los hombres y hacen las cosas lo menos universal posible, pero nosotros dentro de RAMA debemos procurar romper los esquemas y las formas, pero no romperlas voluntariamente, o sea, nosotros no romper al resto sino que cada uno lo asuma personalmente; eso de ir rompiendo esquemas y conceptos para que con la permanente renovación de ideas o actualización de las mismas se den cuenta de que todo es lo mismo ...Todo es lo mismo, todo en el Ser lo es. Estamos ante el advenimiento de una nueva gran religión que es la síntesis de todo y con conceptos humanos mucho más universales, mucho más caritativos con respecto a las demás porque no podemos pensar que nuestra religión sea la 6nica y nuestras creencias las mejores, todos tenemos parte de la verdad y la verdad no la tiene nadie, como en el cuento de los ciegos, cada uno sabe lo que palpa y todos palmamos una parte del elefante. Serla bueno que conciliando las distintas percepciones podamos tener una idea global. Lo que RAMA procura es liberarnos de unos esquemas, ya que estos mismos seres con todo el avance tecnológico que tienen de años luz comparado con nosotros, a6n así tienen una creencia religiosa y tienen una filosofía de vida y tienen los menos rituales posibles. Los rituales surgen en alg6n momento, como la intención o la necesidad de transmitir un conocimiento superior a un grupo de iniciados frente al resto de las personas profanas que están dispuestas a asimilar una mayor preparación, una mayor entrega. Si todos estamos ahora dispuestos a una mayor entrega, no hay necesidad de rituales, no hay necesidad de ocultarle al resto una información que puede venir directa y sobre todo un estado de percepción y contemplación o integración en la cual todo está claro; todo es diáfano porque no hay nadie a quien reservársela, todos para todos y todos para estar dispuestos a dar lo mejor de si.</w:t>
      </w:r>
    </w:p>
    <w:p>
      <w:pPr>
        <w:pStyle w:val="Normal"/>
        <w:jc w:val="both"/>
        <w:rPr>
          <w:sz w:val="22"/>
          <w:lang w:val="es-ES_tradnl"/>
        </w:rPr>
      </w:pPr>
      <w:r>
        <w:rPr>
          <w:sz w:val="22"/>
          <w:lang w:val="es-ES_tradnl"/>
        </w:rPr>
        <w:noBreakHyphen/>
      </w:r>
      <w:r>
        <w:rPr>
          <w:sz w:val="22"/>
          <w:lang w:val="es-ES_tradnl"/>
        </w:rPr>
        <w:t>Bien, pero yo insisto porque mi deber es insistir en función de los lectores, en función de las personas que desean ese camino de conocimiento y cuanto mas se le allane el canino es evidente que mejor es el servicio. Tú imagínate que todos venimos de una tradición judeo</w:t>
        <w:noBreakHyphen/>
        <w:t>cristiana por la cual se nos invita a rezar, este concepto ambiguo. Imagínate tu que un individuo viene al seno de RAMA o mejor delante tuyo por ejemplo y te dice: Sixto ¿A quién rezo yo?...</w:t>
      </w:r>
    </w:p>
    <w:p>
      <w:pPr>
        <w:pStyle w:val="Normal"/>
        <w:jc w:val="both"/>
        <w:rPr>
          <w:sz w:val="22"/>
          <w:lang w:val="es-ES_tradnl"/>
        </w:rPr>
      </w:pPr>
      <w:r>
        <w:rPr>
          <w:sz w:val="22"/>
          <w:lang w:val="es-ES_tradnl"/>
        </w:rPr>
        <w:noBreakHyphen/>
      </w:r>
      <w:r>
        <w:rPr>
          <w:sz w:val="22"/>
          <w:lang w:val="es-ES_tradnl"/>
        </w:rPr>
        <w:t>Así es, es lo que nosotros tratamos de compartir en RAMA; es una actitud frente a la vida, más que una forma especifica es una actitud. El llegar a la Misión RAMA o el contacto extraterrestre no cuestiona nuestros llamados sistemas, sino que en este caso lo que hace es darle mayor sentido a nuestra vida. No vamos a dejar de comer por estar en RAMA, no vamos a dejar de dormir, lo que pasa es que ahora ya todo va a tener mayor sentido. Cuando nosotros comemos bendecimos los alimentos, o sea agradecemos, es una actitud de agradecimiento, de reconocimiento de conciencia por esos alimentos que son una bendición de Dios, que esos alimentos de una u otra forma se van a integrar en nuestro torrente sanguíneo y van a producir en nosotros energía vital. Hay que ser conscientes de que esos alimentos son algo especial, y al hacerlos o crearlos especiales estamos elevando su vibración y nos están haciendo bien, entonces es una actitud frente a la vida.</w:t>
      </w:r>
    </w:p>
    <w:p>
      <w:pPr>
        <w:pStyle w:val="Normal"/>
        <w:jc w:val="both"/>
        <w:rPr>
          <w:sz w:val="22"/>
          <w:lang w:val="es-ES_tradnl"/>
        </w:rPr>
      </w:pPr>
      <w:r>
        <w:rPr>
          <w:sz w:val="22"/>
          <w:lang w:val="es-ES_tradnl"/>
        </w:rPr>
        <w:t>Cuando nosotros durmamos en la noche, igual debemos acostarnos temprano para levantarnos temprano; estar en armonía con el Sol y la Luna. Somos seres solares, tenemos que tratar de trabajar mientras haya luz y tratar de dejar de trabajar cuando hay oscuridad y estar en esa armonía como una planta, así vamos nosotros también sintetizando la energía solar.</w:t>
      </w:r>
    </w:p>
    <w:p>
      <w:pPr>
        <w:pStyle w:val="Normal"/>
        <w:jc w:val="both"/>
        <w:rPr>
          <w:sz w:val="22"/>
          <w:lang w:val="es-ES_tradnl"/>
        </w:rPr>
      </w:pPr>
      <w:r>
        <w:rPr>
          <w:sz w:val="22"/>
          <w:lang w:val="es-ES_tradnl"/>
        </w:rPr>
        <w:t>Para nosotros hay que recordar que una vez que dormimos nos desdoblamos y seguimos nuestra vida en un plano más real de existencia que es el mundo astral, estamos antes de nacer allí, durante el sueño o las meditaciones volvemos allí, y cuando desencarnamos volvemos a1lí Donde estamos más tiempo allá o acá? Obviamente estamos más tiempo allá, por lo que tenemos que revalorizarlo. E1 sueño no es dormir por dormir, entonces es el hecho de orar.</w:t>
      </w:r>
    </w:p>
    <w:p>
      <w:pPr>
        <w:pStyle w:val="Normal"/>
        <w:jc w:val="both"/>
        <w:rPr>
          <w:sz w:val="22"/>
          <w:lang w:val="es-ES_tradnl"/>
        </w:rPr>
      </w:pPr>
      <w:r>
        <w:rPr>
          <w:sz w:val="22"/>
          <w:lang w:val="es-ES_tradnl"/>
        </w:rPr>
        <w:t>Nosotros debemos enseñarle a la gente que es más importante una actitud de oración, de comunión interna, de soledad y de silencio interior para escuchar la inspiración de lo alto, antes de tener muchísimas palabras y no escucharse ni uno mismo, ni escuchar a los demás, porque no es que podamos poner una grabadora y seria lo mismo que nosotros repitiendo oraciones muchas veces sin sentido. O sea, que es preferible decir poco y sentir mucho o no decir nada y escucharlo todo. Es muy fácil hablar, es más fácil escuchar y Dios no ha dejado nada al hombre, es el hombre que no termina de aprender a escucharle.</w:t>
      </w:r>
    </w:p>
    <w:p>
      <w:pPr>
        <w:pStyle w:val="Normal"/>
        <w:jc w:val="both"/>
        <w:rPr>
          <w:sz w:val="22"/>
          <w:lang w:val="es-ES_tradnl"/>
        </w:rPr>
      </w:pPr>
      <w:r>
        <w:rPr>
          <w:sz w:val="22"/>
          <w:lang w:val="es-ES_tradnl"/>
        </w:rPr>
        <w:noBreakHyphen/>
      </w:r>
      <w:r>
        <w:rPr>
          <w:sz w:val="22"/>
          <w:lang w:val="es-ES_tradnl"/>
        </w:rPr>
        <w:t>Uno de los parámetros más importantes que tiene el hombre o el problema más grande es esa dimensión imponderable o ese Dios etéreo que cada uno lo dibuja en la mente de una forma caprichosa, el problema más grande es hacerlo tangible, hacerlo real, hacerlo método, hacerlo forma para que al individuo se le facilite el camino. Para hacer esas formas nacen las religiones, nacen las vías de acceso a ese estado de conciencia. TG, ¿Cómo crees que estos extraterrestres, este programa, puede influir para que esas vías sean facilitadas? Es decir, concretando la pregunta: ¿Estos seres del espacio están actuando directamente a un nivel, bien con la biología, bien con el psiquismo o bien con la espiritualidad humana?</w:t>
      </w:r>
    </w:p>
    <w:p>
      <w:pPr>
        <w:pStyle w:val="Normal"/>
        <w:jc w:val="both"/>
        <w:rPr>
          <w:sz w:val="22"/>
          <w:lang w:val="es-ES_tradnl"/>
        </w:rPr>
      </w:pPr>
      <w:r>
        <w:rPr>
          <w:sz w:val="22"/>
          <w:lang w:val="es-ES_tradnl"/>
        </w:rPr>
        <w:noBreakHyphen/>
      </w:r>
      <w:r>
        <w:rPr>
          <w:sz w:val="22"/>
          <w:lang w:val="es-ES_tradnl"/>
        </w:rPr>
        <w:t>La evolución es continua, así que nada está estático, todo está en movimiento, todo está en permanente cambio, eso es lo que a nosotros nos lleva a un Dios que no tiene forma especifica y que todos los días está cambiando; no es que Dios cambie sus actitudes sino que en cuanto a las formas que nosotros podamos tomar como punto de referencia: paisajes áureos, personas nuevas, actitudes, situaciones, cambios climáticos, cambios de esta</w:t>
        <w:softHyphen/>
        <w:t>ci6n...todo nos hace pensar que realmente las manifestaciones de Dios son de permanente cambio, renovación, regeneración. Debemos tener una percepción de Dios en permanente cambio, no es en cuanto a la esencia sino en las formas y es un juego, un juego bastante peligroso el quererle asignar una forma especifica.</w:t>
      </w:r>
    </w:p>
    <w:p>
      <w:pPr>
        <w:pStyle w:val="Normal"/>
        <w:jc w:val="both"/>
        <w:rPr>
          <w:sz w:val="22"/>
          <w:lang w:val="es-ES_tradnl"/>
        </w:rPr>
      </w:pPr>
      <w:r>
        <w:rPr>
          <w:sz w:val="22"/>
          <w:lang w:val="es-ES_tradnl"/>
        </w:rPr>
        <w:t>Si hubo un contacto directo con los semitas allá en Mesopotamia en la persona del Clan de Egra, el Clan de Abraham, el Clan de los hebreos, que se hablan formado sobre él a base de los semitas, era porque ese pueblo, esas personas tuvieron desde muy primitivo una concepción muy elevada o aceptada, una concepción que viene de lo alto, que era la concepción de un Dios que no podía ser representado, que no tenla forma, que no tenla nombre ni apariencia y no fue parece para el pueblo muy fácil conservar esa idea, a tal punto que durante Moisés también la gente quiere hasta adorar a los dioses egipcios, aún a pesar de ver las manifestaciones que acompañaban la presencia de la nube. Entonces la gente veta manifestaciones y aún asi sin embargo, se apegaban a las formas exteriores. No ha sido fácil conservar la idea de algo inexpresable, algo inabarcable y justamente es Dios por eso mismo.</w:t>
      </w:r>
    </w:p>
    <w:p>
      <w:pPr>
        <w:pStyle w:val="Normal"/>
        <w:jc w:val="both"/>
        <w:rPr>
          <w:sz w:val="22"/>
          <w:lang w:val="es-ES_tradnl"/>
        </w:rPr>
      </w:pPr>
      <w:r>
        <w:rPr>
          <w:sz w:val="22"/>
          <w:lang w:val="es-ES_tradnl"/>
        </w:rPr>
        <w:noBreakHyphen/>
      </w:r>
      <w:r>
        <w:rPr>
          <w:sz w:val="22"/>
          <w:lang w:val="es-ES_tradnl"/>
        </w:rPr>
        <w:t>Bueno, yo ahora voy a concretizar la pregunta o voy a situarla en otro ámbito: Imagínate tu que el grupo RAMA tiene dos vertientes y estoy intentando llevar a donde yo quiero llevarte, tiene dos ámbitos: uno visible físico que lo integra la voluntad de las personas y digamos que hipotéticamente podría existir y eso es lo que quiero que me confirmes, si existe una voluntad externa a nosotros que podría controlar, dirigir; mover, mezclar con su lógica esa primera iniciativa humana, esa primera iniciativa de forma que nosotros tenemos. ¿Es esto así, o no es así?</w:t>
      </w:r>
    </w:p>
    <w:p>
      <w:pPr>
        <w:pStyle w:val="Normal"/>
        <w:jc w:val="both"/>
        <w:rPr>
          <w:sz w:val="22"/>
          <w:lang w:val="es-ES_tradnl"/>
        </w:rPr>
      </w:pPr>
      <w:r>
        <w:rPr>
          <w:sz w:val="22"/>
          <w:lang w:val="es-ES_tradnl"/>
        </w:rPr>
        <w:noBreakHyphen/>
      </w:r>
      <w:r>
        <w:rPr>
          <w:sz w:val="22"/>
          <w:lang w:val="es-ES_tradnl"/>
        </w:rPr>
        <w:t>Nadie busca a Dios si no le viene inspirado de lo alto, eso lo encontramos nosotros repetido en los libros sagrados. Cuando la persona está preparada o el terreno está listo para la siembra se empieza a sembrar, lo que debemos hacer nosotros y ese es nuestro libre albedrío es prepararnos para escuchar. Si estamos en disposición de escuchar, se nos hablará, así que viene de lo alto obviamente inspirado el momento de escuchar o lo que se nos tiene que decir pero para eso nos debemos preparar, es un ejercicio libre, de libre albedrío. Dependerá exclusivamente de nosotros. Nosotros tenemos una parte formal o una parte tangible, referencial y una parte sutil que no tiene forma de manifestarse y que es algo etéreo.</w:t>
      </w:r>
    </w:p>
    <w:p>
      <w:pPr>
        <w:pStyle w:val="Normal"/>
        <w:jc w:val="both"/>
        <w:rPr>
          <w:sz w:val="22"/>
          <w:lang w:val="es-ES_tradnl"/>
        </w:rPr>
      </w:pPr>
      <w:r>
        <w:rPr>
          <w:sz w:val="22"/>
          <w:lang w:val="es-ES_tradnl"/>
        </w:rPr>
        <w:t>Las manifestaciones del Dios único, supremo, es para nosotros indefinible e inabarcable, pero tenemos puntos de referencia: nuestra propia vida como seres solares, nuestro propio sol interior que es una emanación de la chispa divina y a la vez también de la energía Padre</w:t>
        <w:noBreakHyphen/>
        <w:t>Madre que es la que tenemos delante, nuestro comen origen en el Sol y nuestro Sol a su vez de un Sol superior y éste de otro superior, pero podemos decir que la energía es la misma. Cuando decimos que todos somos hijos de Adán, estamos diciendo que si bien lo somos genéticamente hablando, reconozcamos que primeramente tenemos cariño o debemos estar unidos a lo que tenemos delante nuestro, a lo que vemos, si con lo que vemos no nos identificamos, no nos podremos identificar con lo que no vemos.</w:t>
      </w:r>
    </w:p>
    <w:p>
      <w:pPr>
        <w:pStyle w:val="Normal"/>
        <w:jc w:val="both"/>
        <w:rPr>
          <w:sz w:val="22"/>
          <w:lang w:val="es-ES_tradnl"/>
        </w:rPr>
      </w:pPr>
      <w:r>
        <w:rPr>
          <w:sz w:val="22"/>
          <w:lang w:val="es-ES_tradnl"/>
        </w:rPr>
        <w:t>Recordemos que tenemos un Sol delante nuestro que es nuestra estrella Padre-madre.</w:t>
      </w:r>
    </w:p>
    <w:p>
      <w:pPr>
        <w:pStyle w:val="Normal"/>
        <w:jc w:val="both"/>
        <w:rPr>
          <w:sz w:val="22"/>
          <w:lang w:val="es-ES_tradnl"/>
        </w:rPr>
      </w:pPr>
      <w:r>
        <w:rPr>
          <w:sz w:val="22"/>
          <w:lang w:val="es-ES_tradnl"/>
        </w:rPr>
        <w:noBreakHyphen/>
      </w:r>
      <w:r>
        <w:rPr>
          <w:sz w:val="22"/>
          <w:lang w:val="es-ES_tradnl"/>
        </w:rPr>
        <w:t>Y volviendo al Sol, y ahora volviendo a la entrevista un poco metafísica: E1 Sol sería en principio la concepción máxima de la existencia porque de ella, de su dinamismo nació la materia, nacieron los aspectos manifestativos. Se dice que ese Sol tiene siete rayos, siete aspectos, siete formas y traducirlo al nivel físico humano, habría en la Tierra siete corrientes que representarían (como por ejemplo en el Apocalipsis dice) las siete iglesias del mundo, siete rayos, siete formas...¿C6mo concibes tu este esquema mental que yo te estoy expresando? ¿Podría haber una idea arquetípica universal que nacerla en el Sol, siete corrientes espiritualistas en el mundo básicamente?</w:t>
      </w:r>
    </w:p>
    <w:p>
      <w:pPr>
        <w:pStyle w:val="Normal"/>
        <w:jc w:val="both"/>
        <w:rPr>
          <w:sz w:val="22"/>
          <w:lang w:val="es-ES_tradnl"/>
        </w:rPr>
      </w:pPr>
      <w:r>
        <w:rPr>
          <w:sz w:val="22"/>
          <w:lang w:val="es-ES_tradnl"/>
        </w:rPr>
        <w:noBreakHyphen/>
      </w:r>
      <w:r>
        <w:rPr>
          <w:sz w:val="22"/>
          <w:lang w:val="es-ES_tradnl"/>
        </w:rPr>
        <w:t>Asimismo como también siete humanidades están asignadas para que gobier</w:t>
        <w:softHyphen/>
        <w:t>nen nuestro planeta y estamos entrando en la sexta humanidad y será interesante que no nos olvidemos de que esas manifestaciones se dan todas ellas complementarias, ninguna de ellas va suelta. El contacto extraterreno y el mensaje de orientación espiritual es uno de todos esos aspectos, una de las formas también es la forma científica netamente espiritualizada u orientada como que también nuestra espiritualidad tiene que tener algo de ciencia, algo experimentable en la práctica. No hay posibilidad de una vida espiritual que no pueda ser demostrada o vivida en la práctica diaria, todo es complementario. Esas siete formas espiritualizadas de realización existen y debemos encontrarlas nosotros, ya sea en la vida diaria a través de nuestra profesión, nuestras actitudes; a través de la misma situación personal que tiene cada uno: unos a través del arte, otros a través de la escritura, de la profesión, de la técnica, la ciencia ...hay muchas formas de realizar el mismo proceso, pero todas ellas irradiadas por esta espiritualidad que puede ser llevada a la práctica.</w:t>
      </w:r>
    </w:p>
    <w:p>
      <w:pPr>
        <w:pStyle w:val="Normal"/>
        <w:jc w:val="both"/>
        <w:rPr>
          <w:sz w:val="22"/>
          <w:lang w:val="es-ES_tradnl"/>
        </w:rPr>
      </w:pPr>
      <w:r>
        <w:rPr>
          <w:sz w:val="22"/>
          <w:lang w:val="es-ES_tradnl"/>
        </w:rPr>
        <w:noBreakHyphen/>
      </w:r>
      <w:r>
        <w:rPr>
          <w:sz w:val="22"/>
          <w:lang w:val="es-ES_tradnl"/>
        </w:rPr>
        <w:t>A lo largo de estas horas hemos tenido oportunidad de hablar de aspectos que aunque no han trascendido a nivel de la entrevista es evidente que están ahí, uno de ellos es el que coincidimos en el hecho de que quizás en este último tiempo la conciencia de "tribu" podría o deberla primar sobre la conciencia del "YO", sobre la conciencia del líder. En cualquier caso,</w:t>
      </w:r>
    </w:p>
    <w:p>
      <w:pPr>
        <w:pStyle w:val="Normal"/>
        <w:jc w:val="both"/>
        <w:rPr>
          <w:sz w:val="22"/>
          <w:lang w:val="es-ES_tradnl"/>
        </w:rPr>
      </w:pPr>
      <w:r>
        <w:rPr>
          <w:sz w:val="22"/>
          <w:lang w:val="es-ES_tradnl"/>
        </w:rPr>
        <w:t>¿Habría que concebir el movimiento RAMA cano un movimiento de elite o como un movimiento que encajaría con otro movimiento más amplio donde se podrían integrar otros movimientos espirituales en el mundo ¿Qué te parece?</w:t>
      </w:r>
    </w:p>
    <w:p>
      <w:pPr>
        <w:pStyle w:val="Normal"/>
        <w:jc w:val="both"/>
        <w:rPr>
          <w:sz w:val="22"/>
          <w:lang w:val="es-ES_tradnl"/>
        </w:rPr>
      </w:pPr>
      <w:r>
        <w:rPr>
          <w:sz w:val="22"/>
          <w:lang w:val="es-ES_tradnl"/>
        </w:rPr>
        <w:noBreakHyphen/>
      </w:r>
      <w:r>
        <w:rPr>
          <w:sz w:val="22"/>
          <w:lang w:val="es-ES_tradnl"/>
        </w:rPr>
        <w:t>La Misión procura ser un movimiento universal y conciliador con el cual si bien el mensaje es para todos, no para todos es la preparación. La preparación es para aquellos que la pidan, que la busquen y que estén total</w:t>
        <w:softHyphen/>
        <w:t>mente con la humildad que requiere un camino de desarrollo espiritual, que estén dispuestos a asimilarla. No es una nueva filosofía ni una nueva escuela, es solamente un retomar lo que está perdido, simplemente lo que faltaba por hacerse o concretarse y es un revalorizar todo. Todas las escuelas, todas las religiones, avisaban de un tiempo en el cual se iban a dar justamente las condiciones para un contacto inminente y una revelación permanente. Entonces estamos en una época en la cual, como la época de Acuario asi lo manifiesta, se vierte la información a la humanidad, una información directa, no es a través de libros o medias verdades muchas veces transmitidas de viejas escuelas que tuvieron que velar o darle su información a través de una excesiva simbología. Ahora no, los símbolos tienen un significado pero actualizado y podemos leer a través de los símbolos pero con toda claridad, el mensaje de siempre, el mensaje que viene también ahora transmitido directamente. Hoy día no va a ser nada oculto, va a ser aclarado y transmitido sin limitaciones para que participen todos a todos, a todos el contacto extraterrestre y la misión RAMA les dirá algo, lo suyo.</w:t>
      </w:r>
    </w:p>
    <w:p>
      <w:pPr>
        <w:pStyle w:val="Normal"/>
        <w:jc w:val="both"/>
        <w:rPr>
          <w:sz w:val="22"/>
          <w:lang w:val="es-ES_tradnl"/>
        </w:rPr>
      </w:pPr>
      <w:r>
        <w:rPr>
          <w:sz w:val="22"/>
          <w:lang w:val="es-ES_tradnl"/>
        </w:rPr>
        <w:noBreakHyphen/>
      </w:r>
      <w:r>
        <w:rPr>
          <w:sz w:val="22"/>
          <w:lang w:val="es-ES_tradnl"/>
        </w:rPr>
        <w:t>Ahora vamos a entrar en otro orden de preguntas, estamos de acuerdo en lo que nos has contado y es un poco unas preguntas subjetivas. Tu durante estas horas en la medida que nosotros hayamos podido trascender desde el punto de vista de lo que significa la alternativa ADONAI y en esa medida que hayamos podido trascender, que normalmente no suele ser la parte formal de lo que se escribe sino quizá de lo que se siente, de lo que se comparte en esos diálogos de espíritu a espíritu ¿No? ¿Qué te ha parecido ADONAI? ¿Qué te ha parecido nuestra alternativa?</w:t>
      </w:r>
    </w:p>
    <w:p>
      <w:pPr>
        <w:pStyle w:val="Normal"/>
        <w:jc w:val="both"/>
        <w:rPr>
          <w:sz w:val="22"/>
          <w:lang w:val="es-ES_tradnl"/>
        </w:rPr>
      </w:pPr>
      <w:r>
        <w:rPr>
          <w:sz w:val="22"/>
          <w:lang w:val="es-ES_tradnl"/>
        </w:rPr>
        <w:noBreakHyphen/>
      </w:r>
      <w:r>
        <w:rPr>
          <w:sz w:val="22"/>
          <w:lang w:val="es-ES_tradnl"/>
        </w:rPr>
        <w:t>Considero de que estamos en la obligación moral para esta época de desarrollar la síntesis de todo. Si sabemos encontrar o asimilar lo mejor de todo, estamos en el nuevo tiempo. Yo creo que ADONAI lo hace.</w:t>
      </w:r>
    </w:p>
    <w:p>
      <w:pPr>
        <w:pStyle w:val="Normal"/>
        <w:jc w:val="both"/>
        <w:rPr>
          <w:sz w:val="22"/>
          <w:lang w:val="es-ES_tradnl"/>
        </w:rPr>
      </w:pPr>
      <w:r>
        <w:rPr>
          <w:sz w:val="22"/>
          <w:lang w:val="es-ES_tradnl"/>
        </w:rPr>
        <w:noBreakHyphen/>
      </w:r>
      <w:r>
        <w:rPr>
          <w:sz w:val="22"/>
          <w:lang w:val="es-ES_tradnl"/>
        </w:rPr>
        <w:t>Perfecto a nivel de lapsus en esta pregunta que quizá tendría que haber ido al final de las entrevistas.</w:t>
      </w:r>
    </w:p>
    <w:p>
      <w:pPr>
        <w:pStyle w:val="Normal"/>
        <w:jc w:val="both"/>
        <w:rPr>
          <w:sz w:val="22"/>
          <w:lang w:val="es-ES_tradnl"/>
        </w:rPr>
      </w:pPr>
      <w:r>
        <w:rPr>
          <w:sz w:val="22"/>
          <w:lang w:val="es-ES_tradnl"/>
        </w:rPr>
        <w:t>También he de decir yo en cuanto a lo que podía representar a ese movimiento ADONAI que los parámetros mentales e ideales son absolutamente congruentes, positivos y además son gemelos en cuanto a la exposición de las cosas.</w:t>
      </w:r>
    </w:p>
    <w:p>
      <w:pPr>
        <w:pStyle w:val="Normal"/>
        <w:jc w:val="both"/>
        <w:rPr>
          <w:sz w:val="22"/>
          <w:lang w:val="es-ES_tradnl"/>
        </w:rPr>
      </w:pPr>
      <w:r>
        <w:rPr>
          <w:sz w:val="22"/>
          <w:lang w:val="es-ES_tradnl"/>
        </w:rPr>
        <w:t>Me ha sorprendido gratísimamente el hecho de que no solamente hemos rellenado parcelas que probablemente a nivel individual cada uno tuviera de su propia vivencia, sino que cuando las hemos encontrado, las hemos cotejado, son como piezas de un rompecabezas que se va uniendo, entonces, esa alegría interna de saber que esas intuiciones o esas cosas que se te han revelado o que tu vas tejiendo `poco a poco en la soledad de tu silencio en esa especie de vida anárquica que lleva cada uno, cuando encuentras al hermano lejano venido de otros sitios, resulta que se juntan, se unen y tienen una resonancia maravillosa, esto es realmente congratulante, es fantástico. ¿Qué te parece a ti Sixto?</w:t>
      </w:r>
    </w:p>
    <w:p>
      <w:pPr>
        <w:pStyle w:val="Normal"/>
        <w:jc w:val="both"/>
        <w:rPr>
          <w:sz w:val="22"/>
          <w:lang w:val="es-ES_tradnl"/>
        </w:rPr>
      </w:pPr>
      <w:r>
        <w:rPr>
          <w:sz w:val="22"/>
          <w:lang w:val="es-ES_tradnl"/>
        </w:rPr>
        <w:noBreakHyphen/>
      </w:r>
      <w:r>
        <w:rPr>
          <w:sz w:val="22"/>
          <w:lang w:val="es-ES_tradnl"/>
        </w:rPr>
        <w:t>A mi me parece que simplemente se puede resumir en una palabra y les que para mí a sido un "reencuentro"; volvernos a encontrar en el mismo camino, caminando.</w:t>
      </w:r>
    </w:p>
    <w:p>
      <w:pPr>
        <w:pStyle w:val="Normal"/>
        <w:jc w:val="both"/>
        <w:rPr>
          <w:sz w:val="22"/>
          <w:lang w:val="es-ES_tradnl"/>
        </w:rPr>
      </w:pPr>
      <w:r>
        <w:rPr>
          <w:sz w:val="22"/>
          <w:lang w:val="es-ES_tradnl"/>
        </w:rPr>
        <w:noBreakHyphen/>
      </w:r>
      <w:r>
        <w:rPr>
          <w:sz w:val="22"/>
          <w:lang w:val="es-ES_tradnl"/>
        </w:rPr>
        <w:t>También comparto yo esta idea. Ahora, hablando de este tema y para no abandonar el asunto definitivamente, ¿Cómo encuentras tú la idea de que los mismos individuos, las mismas tribus, estuvieran repitiendo los mismos pasos a través del espacio y del tiempo, antes incluso de la llegada de seres con los conocimientos iniciáticos de determinadas órdenes y demás y también después de la llegada de les6s con los movimientos seudoculturales que han movido el mundo, ¿Podría entenderse a nivel esotérico (que también es importante verterlo en la revista) que los mismos personajes con distintas formas, con distintos cuerpos, en distintos espacios y distintos tiempos, hicieron el mismo trabajo y continúan hoy haciéndolo?</w:t>
      </w:r>
    </w:p>
    <w:p>
      <w:pPr>
        <w:pStyle w:val="Normal"/>
        <w:jc w:val="both"/>
        <w:rPr>
          <w:sz w:val="22"/>
          <w:lang w:val="es-ES_tradnl"/>
        </w:rPr>
      </w:pPr>
      <w:r>
        <w:rPr>
          <w:sz w:val="22"/>
          <w:lang w:val="es-ES_tradnl"/>
        </w:rPr>
        <w:noBreakHyphen/>
      </w:r>
      <w:r>
        <w:rPr>
          <w:sz w:val="22"/>
          <w:lang w:val="es-ES_tradnl"/>
        </w:rPr>
        <w:t>Considero de que muchas veces podemos caer en el error como a veces he encontrado en grupos que se consideran a si mismos la reencarnación de los Apóstoles, de Moisés, de Aaron y demás, que se comprende que en el gran teatro del mundo del que habla Calderón de la Barca, hay papeles que son repetitivos. Hay un momento en el cual vamos a tener nosotros que ser como un Moisés, que vamos a tener que arrear a la gente, vamos a tener que ser en algún momento como un Juan Bautista, vamos a tener que preparar el caminó y vamos a tener que ser en algún momento como un Jesús, que tendremos que morir crucificados por lo que creemos, dando lo mejor de nosotros.</w:t>
      </w:r>
    </w:p>
    <w:p>
      <w:pPr>
        <w:pStyle w:val="Normal"/>
        <w:jc w:val="both"/>
        <w:rPr>
          <w:sz w:val="22"/>
          <w:lang w:val="es-ES_tradnl"/>
        </w:rPr>
      </w:pPr>
      <w:r>
        <w:rPr>
          <w:sz w:val="22"/>
          <w:lang w:val="es-ES_tradnl"/>
        </w:rPr>
        <w:t>En este gran teatro del mundo, en esta gran obra teatral que a veces tiene visos de comedia o tragicomedia, pero considero yo que más que nada un drama, todos debemos aspirar a papeles cada vez más dramáticos, en los cuales si bien podemos empezar de apuntador, tenemos que ir dramatizando más poco a poco y estando dispuestos a dar lo mejor de nosotros, pero siempre sin olvidarnos de que solamente es una obra de teatro y no nos vaya a pasar como a Lubosi que terminó creyéndose vampiro o a Veishmuller que terminó creyéndose Tarzán y que realmente es algo transitorio y que debemos asumir roles y papeles en algún momento. Yo creo que aqui se está haciendo, se está cumpliendo el mismo papel que tuvo en algún momento un grupo humano altamente espiritualizado que se retiró al desierto a preparar el camino, la inminente venida del Mesías, y creo que las condiciones básicas para darle la información moral y espiritual de una persona como serla Juan Bautista. Vivian en comunidades familiares en el desierto preparando todo esto. Si esto ocurrió, considero yo que en España también hay un sitio donde se está haciendo y eso muestra la inminente venida del Cristo. Estamos viviendo el anticipo de todo ello y todo anuncio de cualquiera de nosotros, ya sea como discípulos o como anunciadores principales, lo hacemos porque no somos nosotros, es, la fuerza que nos mueve a nosotros, y no interesa la persona, interesa el mensaje y si Cristo está en las puertas, si está próximo a venir, ya sea que se dé sobre nubes o sobre naves (no creo que sea un problema semántico ni de formas) a la larga comprenderemos que era el mismo ayer, hoy y siempre y la fuerza que nos mueve a nosotros es la misma fuerza del Padre Universal manifestando en aquella energía superior que la tenemos delante nuestro y que nos saluda todos los días y ¡Ojalá que nos siga alumbrando por el resto del tiempo que falta!</w:t>
      </w:r>
    </w:p>
    <w:p>
      <w:pPr>
        <w:pStyle w:val="Normal"/>
        <w:jc w:val="both"/>
        <w:rPr>
          <w:sz w:val="22"/>
          <w:lang w:val="es-ES_tradnl"/>
        </w:rPr>
      </w:pPr>
      <w:r>
        <w:rPr>
          <w:sz w:val="22"/>
          <w:lang w:val="es-ES_tradnl"/>
        </w:rPr>
        <w:noBreakHyphen/>
      </w:r>
      <w:r>
        <w:rPr>
          <w:sz w:val="22"/>
          <w:lang w:val="es-ES_tradnl"/>
        </w:rPr>
        <w:t>Bueno, has concretado perfectísimamente la pregunta y has cogido el hilo que yo en principio quería decir. No quiero entrar en estas atribuciones que cada individuo se hace de la encarnación que termina siendo grotesca y estúpida cuando que el hombre se atribuye la personalidad del profeta de turno y realmente nadie se atribuye en sus reencarnaciones, la de un hombre malvado, ¿No?...Esto es un síndrome que se vive en todos los grupos del mundo, lo que yo si queda decir y esto es muy importante y que yo creo que tu has dado una clave al final, es el hecho de que la utopía siempre estuvo viva y era utópica, y siempre ha sido servida por hombres de buena voluntad. Yo lo que te decía es que muy probablemente esos hombres que antes las sirvieron quizás estén ahora por una extraña coincidencia del destino o quizá porque forman una familia etérea o ideal, estén reencontrándose y tu me has dado una clave muy importante. Toda la concepciún o el que sigue el programa espiritual extraterrestres o pseudo</w:t>
        <w:noBreakHyphen/>
        <w:t>espiritual sabe o intuye que la llegada del avatar Jesús</w:t>
        <w:noBreakHyphen/>
        <w:t>Cristo, Cristo</w:t>
        <w:noBreakHyphen/>
        <w:t>Jesús está a la puerta. Hablando en un tiempo ideal que no se puede cuantificar (pertenecerla a otra 1úgica) pero confírmame tu este tema: ¿Cómo intuyes tú interiormente, dejando a un lado RAMA, tú Sixto, esa llegada de Jesús? ¿Está próxim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noBreakHyphen/>
      </w:r>
      <w:r>
        <w:rPr>
          <w:sz w:val="22"/>
          <w:lang w:val="es-ES_tradnl"/>
        </w:rPr>
        <w:t>Lo que te puedo decir es que veo en muchos de estos instructores extrate</w:t>
        <w:softHyphen/>
        <w:t>rrenos que llegan con tanto amor hacia nosotros a estos grandes profetas, maestros de la antiguedad. he podido percibir en todos ellos, ese amor o esa entrega que les ha merecido ese nivel en que se, encuentran actualmente y que ahora nos toca a nosotros los principiantes, a los novatos, quizás porque se nos está dando la oportunidad de hacerlo. No es un papel protagónico, tu lo decías hace un rato, se procura el espíritu de grupo, la mente colectiva, el que tenga la capacidad de desinterés, de servicio y de entrega y se olvide de si mismo por los demás es el que tendrá éxito, el que cumplirá su labor fielmente. Tratemos de olvidarnos realmente de nosotros y saber de que estamos asumiendo un compromiso en representación de toda la humanidad. En la medida que podamos nosotros mismos y tengamos en cuenta eso, yo creo que el plan se cumplirá en nosotros y de hecho se está cumpliendo. Quien tiene que venir está a las puertas, no es ningún otro avatar, ningún otro pseudomaestro cuyos atributos o elementos de vidas anteriores, realmente pueden dejar mucho que desear, no hay otra persona, la última manifestación de Cristo es la de Jesús</w:t>
        <w:noBreakHyphen/>
        <w:t>Cristo, no va a ser nada extraño que a la hora de que saliera de una nave Jesús lo viéramos como el Maitreya de los budistas o como el Krisna de los hindues. Sea como sea, para todos el mismo Jesucristo.</w:t>
      </w:r>
    </w:p>
    <w:p>
      <w:pPr>
        <w:pStyle w:val="Normal"/>
        <w:jc w:val="both"/>
        <w:rPr>
          <w:sz w:val="22"/>
          <w:lang w:val="es-ES_tradnl"/>
        </w:rPr>
      </w:pPr>
      <w:r>
        <w:rPr>
          <w:sz w:val="22"/>
          <w:lang w:val="es-ES_tradnl"/>
        </w:rPr>
        <w:noBreakHyphen/>
      </w:r>
      <w:r>
        <w:rPr>
          <w:sz w:val="22"/>
          <w:lang w:val="es-ES_tradnl"/>
        </w:rPr>
        <w:t>Tu me has hablado antes de una connotación histórica muy interesante, y como es motivo de estudio de la Asociación Adonai en este momento, voy a reiterar el hecho. Nos has hablado de que en un tiempo determinado, antes de la llegada del maestro Jesús, hubo una previa preparación de individuos, un movimiento que tu lo situaste en el desierto 'los esenios' de donde nació Juan, Juan seria el elemento precursor por excelencia. E1 movimiento RAMA, comparativamente hablando ¿Podría asemejarse quizás en esta especie de preparación? ¿Podría hablarse en definitiva de que tendría a su cargo elevar o preparar una minoría o mayoría (es lo mismo la cuantía) de individuos pa</w:t>
        <w:softHyphen/>
        <w:t>ra prepararles ante ese nuevo acontecimiento?</w:t>
      </w:r>
    </w:p>
    <w:p>
      <w:pPr>
        <w:pStyle w:val="Normal"/>
        <w:jc w:val="both"/>
        <w:rPr>
          <w:sz w:val="22"/>
          <w:lang w:val="es-ES_tradnl"/>
        </w:rPr>
      </w:pPr>
      <w:r>
        <w:rPr>
          <w:sz w:val="22"/>
          <w:lang w:val="es-ES_tradnl"/>
        </w:rPr>
        <w:noBreakHyphen/>
      </w:r>
      <w:r>
        <w:rPr>
          <w:sz w:val="22"/>
          <w:lang w:val="es-ES_tradnl"/>
        </w:rPr>
        <w:t>Es bastante curioso pero los movimientos de contacto extraterrestre que han tenido una mayor incidencia con respecto a una mayor demostración del contacto, o sea que se ha podido corroborar o comprobar o ha tenido fuerza, tanto el de George Adamski, que sucedió en el desierto de California; el de Daniel W. Fry, en el desierto de Nuevo México; el caso de Eugenio Siragusa, en un volcán árido en un lejano sitio, y el mismo contacto de Misiún RAMA, en un desierto al Sur de Lima , se nos dice que es en el desierto donde Dios forja a sus profetas, no creó su profeta de nada nuevo, pero si estamos anunciando un tiempo nuevo, si es en la connotación de profeta; aquí estamos, de eso se trata. Creo que el hecho de haberse retirado a un lugar alejado de las ciudades, de ese llamado "mundanal ruido" para encontrarse a si mismo y cumplir una función desde allí hacia todo el mundo, es lo que están haciendo ustedes aquí, y creo que tienen tanto valor porque responde, no a una voluntad personal, sino a una orientación interna. Y en estas cosas debemos ser lo suficientemente humildes y sensibles como para dejarnos guiar para estar en el lugar justo, haciendo lo preciso con las personas adecuadas.</w:t>
      </w:r>
    </w:p>
    <w:p>
      <w:pPr>
        <w:pStyle w:val="Normal"/>
        <w:jc w:val="both"/>
        <w:rPr>
          <w:sz w:val="22"/>
          <w:lang w:val="es-ES_tradnl"/>
        </w:rPr>
      </w:pPr>
      <w:r>
        <w:rPr>
          <w:sz w:val="22"/>
          <w:lang w:val="es-ES_tradnl"/>
        </w:rPr>
        <w:noBreakHyphen/>
      </w:r>
      <w:r>
        <w:rPr>
          <w:sz w:val="22"/>
          <w:lang w:val="es-ES_tradnl"/>
        </w:rPr>
        <w:t>Tu en una pequeña connotaciún que abunda en el comentario que nos has hecho de los avistamientos en el desierto (no son pocos los que opinan que Desojo, que es el lugar de ubicación de la Asociación Adonai, viene etimológicamente de "desierto'). Lo que sí es importante, es encontrar el espíritu de tribu, como yo te comentaba antes, que identificaría a hombres de buena voluntad en pos de encontrar un estado de conciencia nuevo, más superior.</w:t>
      </w:r>
    </w:p>
    <w:p>
      <w:pPr>
        <w:pStyle w:val="Normal"/>
        <w:jc w:val="both"/>
        <w:rPr>
          <w:sz w:val="22"/>
          <w:lang w:val="es-ES_tradnl"/>
        </w:rPr>
      </w:pPr>
      <w:r>
        <w:rPr>
          <w:sz w:val="22"/>
          <w:lang w:val="es-ES_tradnl"/>
        </w:rPr>
        <w:t>Vamos a meternos en Rama otra vez, porque pienso que es tiempo de que se concretice tu llegada a España en este caso y que sirva de ayuda quizás a otras personas errantes que anden por ahí buscando lo que es ser RAMA, ese RAMA ideal. Yo te quiero poner una cosa que está en primer plano y es la batalla de Armagedon y entiéndase esta batalla como la lucha permanente entre el bien y el mal. No se puede ignorar que si un hombre no está bien instruido respecto de lo que significa la psicografía o el contacto telepático, puede caer en manos de lo que se ha venido en llamar 'desencarnados' o entidades negativas que le podrían llevar a un determinado estado de conciencia perjudicial. Pienso yo que hasta ahora el movimiento RAMA no ha concretado lo suficiente en este aspecto, quizás por un problema de infraestructura, de publicación, y por eso quiero aprovechar esta entrevista para que tu concretices y des una orientación al respecto: ¿Qué pasa con el tema de los contactos? ...¿Qué pasa con el tema de 'las antenas"?...¿Qué parámetro se debe seguir a este respecto?...Pienso y deseo que seas todo lo explicito que puedas, porque significa en definitiva, construir ese camino de conciencia que se desea, pero un camino cierto, un camino que no deje errores ni lagunas.</w:t>
      </w:r>
    </w:p>
    <w:p>
      <w:pPr>
        <w:pStyle w:val="Normal"/>
        <w:jc w:val="both"/>
        <w:rPr>
          <w:sz w:val="22"/>
          <w:lang w:val="es-ES_tradnl"/>
        </w:rPr>
      </w:pPr>
      <w:r>
        <w:rPr>
          <w:sz w:val="22"/>
          <w:lang w:val="es-ES_tradnl"/>
        </w:rPr>
        <w:noBreakHyphen/>
      </w:r>
      <w:r>
        <w:rPr>
          <w:sz w:val="22"/>
          <w:lang w:val="es-ES_tradnl"/>
        </w:rPr>
        <w:t>Creo que es lo más importante de RAMA, reconocer que el medio que se ha utilizado es un medio que si bien puede servir de mucho porque es muy simple, también puede complicarnos la vida, si es que no incrementamos en equilibrio necesario. Hay un error que nosotros hemos mantenido dentro de RAMA por desinformación, en el que hemos mantenido también a muchos grupos y la idea no es darse de golpes de pecho sino tratar de dar alternativas. Primero hay que tratar de recordar por encima de todo que son Ellos los que se comunican con nosotros y no nosotros con Ellos. Por más que nosotros intentemos la comunicación, por más que nosotros nos esforcemos por ella, no la vamos a recibir si no viene inspirada de lo Alto, de Ellos. Hay exigencias y hay requisitos que no deben dejarse de lado, tanto para la antena como en la comunicación a recibirse. En la antena primeramente el requisito es que debe ser una persona equilibrada. Yo creo que todo el mundo quiere ser imparcial, una persona autocrítica que puede cuestionar lo que él recibe, lo que siente, lo que él percibe, como también cuestionar o estar abierto a la crítica de conjunto. Debe ser una persona sin problemas de desequilibrio nervioso, emocional, porque en el caso de recibir la comunicación, puede acelerarnos y si no mantenemos la línea de equilibrio, fácilmente nos puede perjudicar. Debemos evitarlo por todos los medios. Ahora, en cuanto al mensaje a recibirse, si la persona guarda este equilibrio, guarda esta entereza, esa objetividad y sabe reconocer también que hay un momento para recibir cada cosa, tiene que saber que las comunicaciones pueden ser voluntarias; son de hecho voluntarias porque si uno quiere las recibe, y si no, "no". Se siente que la cosa viene de fuera, no parte de dentro, entonces para ello se requiere cierta disposición. Debemos buscar predisponernos para recibirlo y encontrar el mejor momento del día, el más tranquilo y si se puede, siempre en compañía de otra persona, que bajo su concentración de apoyo nosotros podamos recibir las condiciones más adecuadas y que pueden servir como testigos y cuestionadores del mensaje. Que resista un cuestionamiento sencillo y luego a la vez uno más profundo, que el mensaje procure siempre no girar sobre cosas muy personales, nunca preguntar sobre cosas que tengamos ya una cosa prefijada, dejar que el mensaje fluya, así de espontáneo, y sobre todo reconociendo que en cada mensaje verdadero hay una buena parte del mensaje que es atemporal, o sea, que siempre que lo leamos, siempre nos dice algo nuevo y vamos entendiendo cada vez más en la medida de nuestro propio discernimiento, desarrollo en la propia madurez. El mensaje no muere en una sola lectura, no termina allí, puede que una parte si, pero siempre hay una parte que es rescatable, que siempre es atemporal y que la comunicación siempre es edificante, no es destructiva, no es degradante y tiene que tener hilación. Las comunicaciones no pueden venir en un lenguaje tan velado que no entendamos nada, tiene que ser claro y tener cierto sentido común. La comunicación tiene que traer también aportes nuevos, tiene que mantener una línea con las comunicaciones anteriores, no pueden contradecirse. Todos estos elementos son los que nos deben llevar a nosotros a un análisis fidedigno estricto del mensaje y además después de todo ello, siempre procurar algún tipo de confirmación que sepamos nosotros que del otro lado de la línea están Ellos. Ellos que no pueden obligarnos a nosotros a recibir nada, Ellos no pueden obligar ni traumatizar a uno para que reciba el mensaje. Eso no es cierto, eso es simplemente la egolatría, la vanidad de una persona que quiere sentirse manipulada por fuerzas superiores. Quien dice: "A mi me domina la fuerza superior", miente. Yo creo que eso es un juego equivocado de nuestra mente y que muchos buscamos refugiarnos en este tipo de cosas para dar rienda suelta a nuestro psiquismo. Yo creo que hay que tener mucho cuidado con esto porque también las religiones, en grupos de tipo carismático y demás, buscan dar rienda suelta a la histeria y eso verdaderamente deja mucho que desear y distorsiona para aquellos que realmente están encontrando una verdadera y sincera espiritualidad en ello.</w:t>
      </w:r>
    </w:p>
    <w:p>
      <w:pPr>
        <w:pStyle w:val="Normal"/>
        <w:jc w:val="both"/>
        <w:rPr>
          <w:sz w:val="22"/>
          <w:lang w:val="es-ES_tradnl"/>
        </w:rPr>
      </w:pPr>
      <w:r>
        <w:rPr>
          <w:sz w:val="22"/>
          <w:lang w:val="es-ES_tradnl"/>
        </w:rPr>
        <w:t>Aquí en el contacto extraterrestre nosotros dejamos que la comunicación se dé con nosotros o la consideramos buena, conveniente como un medio de información directa corroborable y comprobable a través no solo de avistamientos, sino de otro tipo de manifestaciones. Consideramos como un medio útil pero no imprescindible o que no se pueda evitar. Hay muchas veces que nosotros recibimos el mensaje telepático y si lo tratamos de poner por escrito es para que nuestra memoria, que puede fallarnos en algún momento, no se pierdan algunos conceptos básicos que sería interesante mantenerlos permanentemente vivos por escrito. Pero en cuanto a la comunicación psicográfica, funciona como una conversación telefónica: "Si quiere recibirla, levante el phone"; "si no quiere, basta con que bloquee su mente y piense en otra cosa para que no pase nada", entonces eso depende exclusiva</w:t>
        <w:softHyphen/>
        <w:t>mente de nosotros, así que yo no aconsejo a todo el mundo que intente la comunicación, porque si bien depende de Ellos y no de nosotros, de esa manera son los de arriba los que se pueden comunicar con nosotros. Cualquiera puede recibir la comunicación pero no cualquiera puede mantener esa comunicación porque es difícil mantenerla libre de afloramientos del subconsciente de imaginación de tantas otras cosas. Ahí si se requiere cierta preparación. Si nosotros dentro de RAMA hacemos trabajos de meditación, cualquier tipo de meditación, el estado de contemplación interna, de soledad, de silencio o esa oración, o esa actitud, más que una forma especifica de ensimismamiento, de observación interna o externa, es suficiente para ayudarnos a nosotros como una forma de preparar nuestra mente para recibir ideas que no son nuestras.. Debemos de alguna forma practicar algún tipo de técnica que nos permita ir reconociendo nuestras ideas fortaleciendo nuestra voluntad aprendiendo o ayudándonos a aprender a dejar la mente en blanco, porque de esa manera reconociendo nuestras ideas sabemos cuándo las ideas que vienen de fuera no son nuestras. Y vuelvo a decir: "No aconsejo para nada que toda la gente intente hacerlo"; toda la gente está detrás de ello. En todo grupo serla conveniente que hubiese una antena</w:t>
        <w:noBreakHyphen/>
        <w:t>receptor porque esto le permitiría cierta autonomía a cada grupo, pero eso sí, que la persona que reciba los mensajes, goce de la confianza del resto. No basta tener confianza en uno mismo, también hay que inspirar confianza en los demás, porque de qué sirve que yo crea en mis mensajes si la gente del grupo no cree lo que yo estoy recibiendo. Para que la gente crea tiene que ver trabajo interior, tiene que ver objetividad y ecuanimidad, capacidad de autocrítica y apertura de critica. Entonces no basta que yo crea en lo que recibo, también debo de inspirar confianza en los demás. Tampoco servirla que todos confiasen en mi meditación si yo no creo en lo que estoy recibiendo. Tienen que ser ambas cosas a la vez: creer yo e inspirar confianza en los demás; la palabra lo dice "con</w:t>
        <w:noBreakHyphen/>
        <w:t>fianza", con garantía, con la garantía de que si yo estoy trabajando, voy a ser ayudado e inspirado de lo alto.</w:t>
      </w:r>
    </w:p>
    <w:p>
      <w:pPr>
        <w:pStyle w:val="Normal"/>
        <w:jc w:val="both"/>
        <w:rPr>
          <w:sz w:val="22"/>
          <w:lang w:val="es-ES_tradnl"/>
        </w:rPr>
      </w:pPr>
      <w:r>
        <w:rPr>
          <w:sz w:val="22"/>
          <w:lang w:val="es-ES_tradnl"/>
        </w:rPr>
        <w:noBreakHyphen/>
      </w:r>
      <w:r>
        <w:rPr>
          <w:sz w:val="22"/>
          <w:lang w:val="es-ES_tradnl"/>
        </w:rPr>
        <w:t>Tengo delante de mí un folleto que habla de unas cuantías de dinero por dar unas determinadas prácticas metafísicas, mediúmnicas y demás. Y aquí suscribe el documento un tal Juan</w:t>
        <w:noBreakHyphen/>
        <w:t>Redentor'. ¿Qué tiene que ver esto con RAMA?</w:t>
      </w:r>
    </w:p>
    <w:p>
      <w:pPr>
        <w:pStyle w:val="Normal"/>
        <w:jc w:val="both"/>
        <w:rPr>
          <w:sz w:val="22"/>
          <w:lang w:val="es-ES_tradnl"/>
        </w:rPr>
      </w:pPr>
      <w:r>
        <w:rPr>
          <w:sz w:val="22"/>
          <w:lang w:val="es-ES_tradnl"/>
        </w:rPr>
        <w:noBreakHyphen/>
      </w:r>
      <w:r>
        <w:rPr>
          <w:sz w:val="22"/>
          <w:lang w:val="es-ES_tradnl"/>
        </w:rPr>
        <w:t>¡Nada!, justamente nosotros hemos ido buscando a esa persona. ¡Los libros de RAMA son gratuitos!.</w:t>
      </w:r>
    </w:p>
    <w:p>
      <w:pPr>
        <w:pStyle w:val="Normal"/>
        <w:jc w:val="both"/>
        <w:rPr>
          <w:sz w:val="22"/>
          <w:lang w:val="es-ES_tradnl"/>
        </w:rPr>
      </w:pPr>
      <w:r>
        <w:rPr>
          <w:sz w:val="22"/>
          <w:lang w:val="es-ES_tradnl"/>
        </w:rPr>
        <w:noBreakHyphen/>
      </w:r>
      <w:r>
        <w:rPr>
          <w:sz w:val="22"/>
          <w:lang w:val="es-ES_tradnl"/>
        </w:rPr>
        <w:t>Lo mismo para situar el tema con ADONAI. Estas personas que se atribuyen el protagonismo ADONAI y que venden las mismas publicaciones o parecidas, quedan automáticamente descalificadas.</w:t>
      </w:r>
    </w:p>
    <w:p>
      <w:pPr>
        <w:pStyle w:val="Normal"/>
        <w:jc w:val="both"/>
        <w:rPr>
          <w:sz w:val="22"/>
          <w:lang w:val="es-ES_tradnl"/>
        </w:rPr>
      </w:pPr>
      <w:r>
        <w:rPr>
          <w:sz w:val="22"/>
          <w:lang w:val="es-ES_tradnl"/>
        </w:rPr>
        <w:t>Otra cosa que te queríamos comentar Sixto, es otra serie de grupos que anárquicamente salen de los rincones más ocultos atribuyéndose la paternidad de RAMA. ¿Cómo se les podría facilitar el hecho con esta entrevista tuya?. Con tu llegada a España probablemente se afiance el movimiento en España, una personalidad más fuerte de RAMA para que no haya personas errantes, para que vayan a la cabeza, a la dirección. ¿Va a ser así?</w:t>
      </w:r>
    </w:p>
    <w:p>
      <w:pPr>
        <w:pStyle w:val="Normal"/>
        <w:jc w:val="both"/>
        <w:rPr>
          <w:sz w:val="22"/>
          <w:lang w:val="es-ES_tradnl"/>
        </w:rPr>
      </w:pPr>
      <w:r>
        <w:rPr>
          <w:sz w:val="22"/>
          <w:lang w:val="es-ES_tradnl"/>
        </w:rPr>
        <w:noBreakHyphen/>
      </w:r>
      <w:r>
        <w:rPr>
          <w:sz w:val="22"/>
          <w:lang w:val="es-ES_tradnl"/>
        </w:rPr>
        <w:t xml:space="preserve">Quiero aprovechar esta oportunidad para alertar a toda la gente de RAMA de España de esa gente informal que se aprovecha de la liberalidad y del respeto que Misión RAMA tiene para con todo esfuerzo personal de trabajo,  para que no se dejen envolver o se equivoquen realmente, asumiendo de que la gente que cobra dinero y todas esas cosas es gente de RAMA, que no lo es, porque primeramente así como ADONAI tampoco ha cobrado, Misión RAMA tampoco lo hace porque consideramos que lo que se consiguió gratis, gratis se tiene que dar y el testimonio de la veracidad de Misión RAMA no lo damos nosotros, son los periodistas de la agencia EFE que tuvieron la oportunidad de estar con nosotros en el único encuentro de contacto verificado por periodistas que es el de Misión RAMA del cual surgió un libro escrito por periodistas (no por nosotros) "OVNIS, S.O.S. A LA HUMANIDAD". </w:t>
      </w:r>
    </w:p>
    <w:p>
      <w:pPr>
        <w:pStyle w:val="Normal"/>
        <w:jc w:val="both"/>
        <w:rPr>
          <w:sz w:val="22"/>
          <w:lang w:val="es-ES_tradnl"/>
        </w:rPr>
      </w:pPr>
      <w:r>
        <w:rPr>
          <w:sz w:val="22"/>
          <w:lang w:val="es-ES_tradnl"/>
        </w:rPr>
      </w:r>
    </w:p>
    <w:p>
      <w:pPr>
        <w:pStyle w:val="Normal"/>
        <w:jc w:val="both"/>
        <w:rPr>
          <w:i/>
          <w:i/>
          <w:iCs/>
          <w:lang w:val="es-ES_tradnl"/>
        </w:rPr>
      </w:pPr>
      <w:r>
        <w:rPr>
          <w:i/>
          <w:iCs/>
          <w:lang w:val="es-ES_tradnl"/>
        </w:rPr>
        <w:t>SOLMA, LA CIUDAD QUE ALBERGA SEIS RAZAS DE COLONOS.</w:t>
      </w:r>
    </w:p>
    <w:p>
      <w:pPr>
        <w:pStyle w:val="Normal"/>
        <w:jc w:val="both"/>
        <w:rPr>
          <w:i/>
          <w:i/>
          <w:iCs/>
          <w:sz w:val="22"/>
          <w:lang w:val="es-ES_tradnl"/>
        </w:rPr>
      </w:pPr>
      <w:r>
        <w:rPr>
          <w:i/>
          <w:iCs/>
          <w:sz w:val="22"/>
          <w:lang w:val="es-ES_tradnl"/>
        </w:rPr>
      </w:r>
    </w:p>
    <w:p>
      <w:pPr>
        <w:pStyle w:val="Normal"/>
        <w:jc w:val="both"/>
        <w:rPr>
          <w:sz w:val="22"/>
          <w:lang w:val="es-ES_tradnl"/>
        </w:rPr>
      </w:pPr>
      <w:r>
        <w:rPr>
          <w:sz w:val="22"/>
          <w:lang w:val="es-ES_tradnl"/>
        </w:rPr>
        <w:t>Entonces quisiera advertir que el testimonio particular es no ver comercializado jamás la experiencia del contacto. Hay diversas personas responsables de Misión RAMA en distintos lugares de España. Estas personas si bien no son las únicas, reconocemos muchísimos grupos que están trabajando por la Misión, eso si, no mantienen una línea demasiado mística, ni fanática ni religiosa, ni tampoco mantienen una línea netamente científica o fenomenológica, sino lo que llamamos el "punto de equilibrio" como tiene que ser RAMA. RAMA sin fanatismos, sin llegar a extremos. Personas con sentido comen y un gran respeto al resto y a todo tipo de agrupaciones que lleguen. Misión RAMA la componen todo tipo de gente de diversas condiciones y procedencias.</w:t>
      </w:r>
    </w:p>
    <w:p>
      <w:pPr>
        <w:pStyle w:val="Normal"/>
        <w:jc w:val="both"/>
        <w:rPr>
          <w:sz w:val="22"/>
          <w:lang w:val="es-ES_tradnl"/>
        </w:rPr>
      </w:pPr>
      <w:r>
        <w:rPr>
          <w:sz w:val="22"/>
          <w:lang w:val="es-ES_tradnl"/>
        </w:rPr>
        <w:noBreakHyphen/>
      </w:r>
      <w:r>
        <w:rPr>
          <w:sz w:val="22"/>
          <w:lang w:val="es-ES_tradnl"/>
        </w:rPr>
        <w:t>Aprovechamos para indicaros que si hay alguna persona interesada por la Misión RAMA en a1gún país concreto o alguna ciudad, puede ponerse en contacto co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Bueno, yo quiero salir al paso de una serie cuestiones aprovechando la en</w:t>
        <w:softHyphen/>
        <w:t>trevista y el coloquio abierto que tenemos, en un hecho que se habla de que si RAMA hablo de determinadas revistas ufológicas y esotéricas que se han editado en España) donde se dice o se intenta hacer un paralelismo entre la Fraternidad Cósmica y RAMA.</w:t>
      </w:r>
    </w:p>
    <w:p>
      <w:pPr>
        <w:pStyle w:val="Normal"/>
        <w:jc w:val="both"/>
        <w:rPr>
          <w:sz w:val="22"/>
          <w:lang w:val="es-ES_tradnl"/>
        </w:rPr>
      </w:pPr>
      <w:r>
        <w:rPr>
          <w:sz w:val="22"/>
          <w:lang w:val="es-ES_tradnl"/>
        </w:rPr>
        <w:t>Yo lo que quiero que trascienda y supongo que luego Sixto tomará el relevo, la palabra, es que el aspecto formal de todo el movimiento, en realidad no dice nada, yo lo que puedo constatar es que me he encontrado con un hombre de unos valores semejantes a los míos, a los nuestros. Está hablando de un mensaje que es absolutamente trascendente, que no se desvía en absoluto de esa utopía que todo hombre viene buscando desde el principio de los tiempos. No nos interesa hablar de las formas de ADONAI ni de las formas de RAMA, ni siquiera se deben comparar. Habría que hablar del 'hombre' encontrándose con el otro 'hombre' y de los valores que ambos practican. Entonces en esa Fraternidad Cósmica que la Asociación Adonai intenta buscar, ha encontrado una perfecta conciliación entre el ánimo que trae Sixto Paz en su corazón y el ánimo que nosotros tenemos. Déjense aparte las formas, háganse o no paralelismos, no nos incumbe, lo importante es la trascendencia del encuentro; la equiparación de valores que son absolutamente iguales. Entonces todos estos medios de comunicación que tienen como norma y sistema no trascender de las formas, hincar el diente en esas formas que muchas veces nos separan, hay que decirles que por encima de las formas está el hombre, y el hombre se ha encontrado con el hombre, no solamente en esta entrevista, sino desde el primer momento en que nos fundimos en un abrazo fraterno.</w:t>
      </w:r>
    </w:p>
    <w:p>
      <w:pPr>
        <w:pStyle w:val="Normal"/>
        <w:jc w:val="both"/>
        <w:rPr>
          <w:sz w:val="22"/>
          <w:lang w:val="es-ES_tradnl"/>
        </w:rPr>
      </w:pPr>
      <w:r>
        <w:rPr>
          <w:sz w:val="22"/>
          <w:lang w:val="es-ES_tradnl"/>
        </w:rPr>
        <w:t>También quiero hacer constar que no existen unos parámetros rígidos en lo que respecta a ADONAI. Hay unos parámetros claros que son la Justicia, el Equilibrio y el Amor Universal; estos si que son parámetros ,absolutamente ciertos y que deseamos concretizar, pero en lo que depende de un programa extraterrestre, estamos perfectamente abiertos y aleables con otros movimientos, con otras formas que no vayan contra la ética cósmica. Y de esta manera pienso que la entrevista pueda romper algunos esquemas comparativos. RAMA y ADONAI no son 'formalmente' iguales, pero 'sustancialmente' son los mismos.</w:t>
      </w:r>
    </w:p>
    <w:p>
      <w:pPr>
        <w:pStyle w:val="Normal"/>
        <w:jc w:val="both"/>
        <w:rPr>
          <w:sz w:val="22"/>
          <w:lang w:val="es-ES_tradnl"/>
        </w:rPr>
      </w:pPr>
      <w:r>
        <w:rPr>
          <w:sz w:val="22"/>
          <w:lang w:val="es-ES_tradnl"/>
        </w:rPr>
        <w:noBreakHyphen/>
      </w:r>
      <w:r>
        <w:rPr>
          <w:sz w:val="22"/>
          <w:lang w:val="es-ES_tradnl"/>
        </w:rPr>
        <w:t>Considero que hemos encontrado una afinidad total, estamos haciendo cada uno nuestra parte del plan, tanto ADONAI como Misión RAMA, son dos formas paralelas, similares pero no exactamente iguales de difusión del mensaje de la alerta que se tiene que hacer, de la integración que tiene que lograr este tipo de difusión, y para mi llegar a Desojo, sinceramente en este viaje que vengo a hacer a España (segundo de este año, espero que no el último) lo he sentido como un peregrinaje, no solamente por el Camino de Santiago, y no de paso, sino venir aquí y regresar de aquí fortalecido. ¡le podido comprender aquí muchas cosas y sé que todo ello va realmente en beneficio de los demás. Me recibido una ayuda incondicional para no solamente la difusión del mensaje en líneas generales, sino pautas para tratar de mejorar todo cuanto se haya tratado de hacer en España. España es la puerta de la espiritualidad para Europa. Aquí quizás hay una crisis total de valores como en todas partes del mundo, pero ustedes no se imaginan quizás el potencial y la capacidad o el plan y la misión que tiene España para todo el resto de Europa, si la tuvieran, quizás no estarían tranquilos y asumirían más rápidamente lo que tengan que hacer, pero venga el tiempo al tiempo y de aquí, desde este lugar, Desojo, creo que empezó el nuevo tiempo para España.</w:t>
      </w:r>
    </w:p>
    <w:p>
      <w:pPr>
        <w:pStyle w:val="Normal"/>
        <w:jc w:val="both"/>
        <w:rPr>
          <w:sz w:val="22"/>
          <w:lang w:val="es-ES_tradnl"/>
        </w:rPr>
      </w:pPr>
      <w:r>
        <w:rPr>
          <w:sz w:val="22"/>
          <w:lang w:val="es-ES_tradnl"/>
        </w:rPr>
        <w:noBreakHyphen/>
      </w:r>
      <w:r>
        <w:rPr>
          <w:sz w:val="22"/>
          <w:lang w:val="es-ES_tradnl"/>
        </w:rPr>
        <w:t>Bueno, ha hecho una connotación Sixto, y con esto terminamos la entrevista en el Camino de Santiago.</w:t>
      </w:r>
    </w:p>
    <w:p>
      <w:pPr>
        <w:pStyle w:val="Normal"/>
        <w:jc w:val="both"/>
        <w:rPr>
          <w:sz w:val="22"/>
          <w:lang w:val="es-ES_tradnl"/>
        </w:rPr>
      </w:pPr>
      <w:r>
        <w:rPr>
          <w:sz w:val="22"/>
          <w:lang w:val="es-ES_tradnl"/>
        </w:rPr>
        <w:t>Queremos decir que Desojo es un pequeño pueblecito en el camino de la ruta hasta Santiago (camino iniciático). Y con esto cerramos la entrevista dándole un abrazo cariñoso, sentido, fraterno, a Sixto.</w:t>
      </w:r>
    </w:p>
    <w:p>
      <w:pPr>
        <w:pStyle w:val="Normal"/>
        <w:jc w:val="both"/>
        <w:rPr>
          <w:sz w:val="22"/>
          <w:lang w:val="es-ES_tradnl"/>
        </w:rPr>
      </w:pPr>
      <w:r>
        <w:rPr>
          <w:sz w:val="22"/>
          <w:lang w:val="es-ES_tradnl"/>
        </w:rPr>
        <w:t>¡Bienvenido Sixto a España y bienvenido a este templo interno, a este templo espiritual que todos formamos. Te reconocemos como hermano y Dios quiera que tus pasos sean benditos y que esto que nos has dado a nosotros trascienda a todos los niveles!</w:t>
      </w:r>
    </w:p>
    <w:p>
      <w:pPr>
        <w:pStyle w:val="Normal"/>
        <w:jc w:val="both"/>
        <w:rPr>
          <w:sz w:val="22"/>
          <w:lang w:val="es-ES_tradnl"/>
        </w:rPr>
      </w:pPr>
      <w:r>
        <w:rPr>
          <w:sz w:val="22"/>
          <w:lang w:val="es-ES_tradnl"/>
        </w:rPr>
        <w:t>Nuestra intuición quiere hablarnos de un nuevo tiempo y de una nueva conciencia operativa.</w:t>
      </w:r>
    </w:p>
    <w:p>
      <w:pPr>
        <w:pStyle w:val="Normal"/>
        <w:jc w:val="both"/>
        <w:rPr>
          <w:sz w:val="22"/>
          <w:lang w:val="es-ES_tradnl"/>
        </w:rPr>
      </w:pPr>
      <w:r>
        <w:rPr>
          <w:sz w:val="22"/>
          <w:lang w:val="es-ES_tradnl"/>
        </w:rPr>
        <w:t>Algo inmaterial y tremendamente operativo está juntando en un mismo templo vibracional a una minoría de hombres, movimientos y alternativas.</w:t>
      </w:r>
    </w:p>
    <w:p>
      <w:pPr>
        <w:pStyle w:val="Normal"/>
        <w:jc w:val="both"/>
        <w:rPr>
          <w:sz w:val="22"/>
          <w:lang w:val="es-ES_tradnl"/>
        </w:rPr>
      </w:pPr>
      <w:r>
        <w:rPr>
          <w:sz w:val="22"/>
          <w:lang w:val="es-ES_tradnl"/>
        </w:rPr>
        <w:t>Todos debemos entrar en ese templo renunciando un poco a nosotros mismos en función de un sólo principio y una sola meta. Si esta entrevista puede contribuir a un verdadero ecumenismo espiritual, hemos quedado satisfechos, pues tanto RAMA, como otros movimientos afines del ámbito internacional, estarían preparando el camino del esperado `Cordero Solar' que inaugurará una nueva Era repleta de JUSTICIA, EQUILIBRIO y AMOR UNIVERSAL.</w:t>
      </w:r>
    </w:p>
    <w:p>
      <w:pPr>
        <w:pStyle w:val="Normal"/>
        <w:jc w:val="both"/>
        <w:rPr>
          <w:sz w:val="22"/>
          <w:lang w:val="es-ES_tradnl"/>
        </w:rPr>
      </w:pPr>
      <w:r>
        <w:rPr>
          <w:sz w:val="22"/>
          <w:lang w:val="es-ES_tradnl"/>
        </w:rPr>
        <w:t>Gracias a Sixto Paz y al movimiento RAMA que nos ha brindado la posibilidad de caminar un poco más por la senda del descubrimiento y del conocimiento.</w:t>
      </w:r>
    </w:p>
    <w:p>
      <w:pPr>
        <w:pStyle w:val="Normal"/>
        <w:jc w:val="both"/>
        <w:rPr>
          <w:sz w:val="22"/>
          <w:lang w:val="es-ES_tradnl"/>
        </w:rPr>
      </w:pPr>
      <w:r>
        <w:rPr>
          <w:sz w:val="22"/>
          <w:lang w:val="es-ES_tradnl"/>
        </w:rPr>
        <w:t>Deseamos con todo el corazón que la luz acompañe los pasos de nuestro personaje en su misión redento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Heading4"/>
        <w:rPr>
          <w:lang w:val="es-ES_tradnl"/>
        </w:rPr>
      </w:pPr>
      <w:r>
        <w:rPr>
          <w:lang w:val="es-ES_tradnl"/>
        </w:rPr>
        <w:t>SEGUNDA  PA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w:t>
      </w:r>
      <w:r>
        <w:rPr>
          <w:sz w:val="22"/>
          <w:lang w:val="es-ES_tradnl"/>
        </w:rPr>
        <w:t>A1 cumplir 365 me hallé, cierto día del segundo mes, solo en mi casa... Y se me aparecieron dos hombres de gran estatura, a los que no había visto nunca. Sus rostros, .brillaban copo el sol; y sus ojos eran como antorchas llameantes de sus bocas brotaban llamas; sus ropas y sus voces eran magnificas, y sus brazos como alas doradas. Se acercaron a 1a cabecera de mi cama y me llamaron por mi nombre. Despertaba yo de mi sueño y me puse en pie ante al lecho; luego me incliné ante ellos, con el rostro lívido de espanto. Y he aquí que los dos hombres hablaron, y éstas fueron sus palabras: “Tranquilízate, Enoc, y no temas! Porque el Señor nos envía a verte, y hoy mismo estarás con nosotros en los cielos. Llama a tus hijos y a tus siervos, e instrúyeles en las tareas de la casa. Nadie deberá salir en tu busca, hasta que el Señor te reúna de nuevo con los tuyos...”</w:t>
      </w:r>
    </w:p>
    <w:p>
      <w:pPr>
        <w:pStyle w:val="Normal"/>
        <w:jc w:val="both"/>
        <w:rPr>
          <w:sz w:val="22"/>
          <w:lang w:val="es-ES_tradnl"/>
        </w:rPr>
      </w:pPr>
      <w:r>
        <w:rPr>
          <w:sz w:val="22"/>
          <w:lang w:val="es-ES_tradnl"/>
        </w:rPr>
        <w:t>As; comienza una de las aventuras más antiguas del primer contactado directo por parte de los extraterrestres.</w:t>
      </w:r>
    </w:p>
    <w:p>
      <w:pPr>
        <w:pStyle w:val="Normal"/>
        <w:jc w:val="both"/>
        <w:rPr>
          <w:sz w:val="22"/>
          <w:lang w:val="es-ES_tradnl"/>
        </w:rPr>
      </w:pPr>
      <w:r>
        <w:rPr>
          <w:sz w:val="22"/>
          <w:lang w:val="es-ES_tradnl"/>
        </w:rPr>
        <w:t>Fue el Enoc de ayer el que nos descubre nuevos mundos y alucinantes personajes cósmicos que utilizan la navegación aeroespacial para traer de nuevo a la Tierra al mismo hombre pero repleto de conocimiento y con pautas e instrucciones para sus congéneres los pobres humanos perdidos en el allende de los arcanos tiempos de la porra y de las inclemencias de una Tierra todavía no asentada.</w:t>
      </w:r>
    </w:p>
    <w:p>
      <w:pPr>
        <w:pStyle w:val="Normal"/>
        <w:jc w:val="both"/>
        <w:rPr>
          <w:sz w:val="22"/>
          <w:lang w:val="es-ES_tradnl"/>
        </w:rPr>
      </w:pPr>
      <w:r>
        <w:rPr>
          <w:sz w:val="22"/>
          <w:lang w:val="es-ES_tradnl"/>
        </w:rPr>
        <w:t>Hoy, queridos estudiosos, el Enoc de turno se llama Sixto Paz Wells y su experiencia y relato se revisten de asombro y de alucinante realidad. Realidad por otra parte que suscitará en cada uno de los lectores las consabidas reacciones de escepticismo, incredulidad, adhesión y fe ciega en que todos y cada uno de los que aún esperan ansiosos mirando a los cielos, puedan ser llevados al paraíso de los lejanos espacios cósmicos.</w:t>
      </w:r>
    </w:p>
    <w:p>
      <w:pPr>
        <w:pStyle w:val="Normal"/>
        <w:jc w:val="both"/>
        <w:rPr>
          <w:sz w:val="22"/>
          <w:lang w:val="es-ES_tradnl"/>
        </w:rPr>
      </w:pPr>
      <w:r>
        <w:rPr>
          <w:sz w:val="22"/>
          <w:lang w:val="es-ES_tradnl"/>
        </w:rPr>
        <w:t>Es domingo y tomo el coche a primera hora de la mañana con la pesadez del sueño que se dibuja en el parabrisas de "mi platillo de andar por casa", pero al fin y al cabo, feliz de volver a abrazar a mi querido hermano Sixto que me anunció su llegada y su paso por nuestra tierra para sólo unas horas. Al fin, ya solos y de regreso, después del abrazo fraterno que nos hizo sentirnos reencontrados, comenzamos una charla larga y fluída puesta que Sixto es .sobre todo, ideas traducidas en un chorro inacabable de conceptos que salen raudos de su boca: Yo, entre el camino, girando la cabeza y escuchando su relato y ansioso por grabar lo más posible de su ventura:. Traté por otra parte de plantearme un cuestionario fluido capaz de transmitir luego a los hermanos el mayor nivel de información posible.</w:t>
      </w:r>
    </w:p>
    <w:p>
      <w:pPr>
        <w:pStyle w:val="Normal"/>
        <w:jc w:val="both"/>
        <w:rPr>
          <w:sz w:val="22"/>
          <w:lang w:val="es-ES_tradnl"/>
        </w:rPr>
      </w:pPr>
      <w:r>
        <w:rPr>
          <w:sz w:val="22"/>
          <w:lang w:val="es-ES_tradnl"/>
        </w:rPr>
        <w:t>A1 final, de nuevo en nuestro pequeño pueblo y para colmo y por anecdótico y coincidente con su primera visita, constatamos que de nuevo no hay agua para poder lavarnos por una inoportuna avería... "¡Lo siento Sixto, pero parece que nos traes siempre el aire del desierto en tus visitas! ...Seguramente sus encuentros con los hermanos en Marcahuasi, el gran desierto del Perú, viene acompañándole a nuestro pequeño "desierto" de Navarra.</w:t>
      </w:r>
    </w:p>
    <w:p>
      <w:pPr>
        <w:pStyle w:val="Normal"/>
        <w:jc w:val="both"/>
        <w:rPr>
          <w:sz w:val="22"/>
          <w:lang w:val="es-ES_tradnl"/>
        </w:rPr>
      </w:pPr>
      <w:r>
        <w:rPr>
          <w:sz w:val="22"/>
          <w:lang w:val="es-ES_tradnl"/>
        </w:rPr>
        <w:t>Comida vegetariana y haciéndonos los honores, un poco de vino de nuestra tierra que tiene mucho de natural y se sube poco a la cabeza. Y por la tarde, una entrevista amplia que nos somete ante el grabador y la silla durante dos horas largas. Entrevista esta que sale integra a continuación a vuestro discernimiento.</w:t>
      </w:r>
    </w:p>
    <w:p>
      <w:pPr>
        <w:pStyle w:val="Normal"/>
        <w:jc w:val="both"/>
        <w:rPr>
          <w:sz w:val="22"/>
          <w:lang w:val="es-ES_tradnl"/>
        </w:rPr>
      </w:pPr>
      <w:r>
        <w:rPr>
          <w:sz w:val="22"/>
          <w:lang w:val="es-ES_tradnl"/>
        </w:rPr>
        <w:noBreakHyphen/>
      </w:r>
      <w:r>
        <w:rPr>
          <w:sz w:val="22"/>
          <w:lang w:val="es-ES_tradnl"/>
        </w:rPr>
        <w:t>¿Cuándo volverás, Sixto?</w:t>
      </w:r>
    </w:p>
    <w:p>
      <w:pPr>
        <w:pStyle w:val="Normal"/>
        <w:jc w:val="both"/>
        <w:rPr>
          <w:sz w:val="22"/>
          <w:lang w:val="es-ES_tradnl"/>
        </w:rPr>
      </w:pPr>
      <w:r>
        <w:rPr>
          <w:sz w:val="22"/>
          <w:lang w:val="es-ES_tradnl"/>
        </w:rPr>
        <w:noBreakHyphen/>
      </w:r>
      <w:r>
        <w:rPr>
          <w:sz w:val="22"/>
          <w:lang w:val="es-ES_tradnl"/>
        </w:rPr>
        <w:t>Pronto, puesto que entre todos hacemos una verdadera fraternidad.</w:t>
      </w:r>
    </w:p>
    <w:p>
      <w:pPr>
        <w:pStyle w:val="Normal"/>
        <w:jc w:val="both"/>
        <w:rPr>
          <w:sz w:val="22"/>
          <w:lang w:val="es-ES_tradnl"/>
        </w:rPr>
      </w:pPr>
      <w:r>
        <w:rPr>
          <w:sz w:val="22"/>
          <w:lang w:val="es-ES_tradnl"/>
        </w:rPr>
        <w:noBreakHyphen/>
      </w:r>
      <w:r>
        <w:rPr>
          <w:sz w:val="22"/>
          <w:lang w:val="es-ES_tradnl"/>
        </w:rPr>
        <w:t>Gracias Sixto al publicar tu relato entendemos que estamos sirviendo al programa extraterrestre sobre la Tierra. Nos causa un gran placer renovar los lazos de amistad y de cariño que siempre redundarán en un acercamiento entre todos los hermanos.</w:t>
      </w:r>
    </w:p>
    <w:p>
      <w:pPr>
        <w:pStyle w:val="Normal"/>
        <w:jc w:val="both"/>
        <w:rPr>
          <w:sz w:val="22"/>
          <w:lang w:val="es-ES_tradnl"/>
        </w:rPr>
      </w:pPr>
      <w:r>
        <w:rPr>
          <w:sz w:val="22"/>
          <w:lang w:val="es-ES_tradnl"/>
        </w:rPr>
      </w:r>
    </w:p>
    <w:p>
      <w:pPr>
        <w:pStyle w:val="Heading3"/>
        <w:rPr/>
      </w:pPr>
      <w:r>
        <w:rPr/>
        <w:t>ENTREVISTA REALIZADA A SIXTO PAZ 23</w:t>
        <w:noBreakHyphen/>
        <w:t>5</w:t>
        <w:noBreakHyphen/>
        <w:t>87</w:t>
      </w:r>
    </w:p>
    <w:p>
      <w:pPr>
        <w:pStyle w:val="Normal"/>
        <w:jc w:val="both"/>
        <w:rPr>
          <w:sz w:val="22"/>
          <w:lang w:val="es-ES_tradnl"/>
        </w:rPr>
      </w:pPr>
      <w:r>
        <w:rPr>
          <w:sz w:val="22"/>
          <w:lang w:val="es-ES_tradnl"/>
        </w:rPr>
        <w:noBreakHyphen/>
      </w:r>
      <w:r>
        <w:rPr>
          <w:sz w:val="22"/>
          <w:lang w:val="es-ES_tradnl"/>
        </w:rPr>
        <w:t>Bienvenido a nuestra sede, Sixto, y como antecedente de todas las cosas y tomando en la mesa unas notas sobre tu ultima experiencia, nos gustarla que la ampliaras dejándote totalmente a tu libre arbitrio el dialogar sobre ella. Si en alguno de los momentos veo que hay alguna laguna que todavía no se exprese bien, yo reincidiré sobre esos aspectos, o sea que queda el micrófono para ti.</w:t>
      </w:r>
    </w:p>
    <w:p>
      <w:pPr>
        <w:pStyle w:val="Normal"/>
        <w:jc w:val="both"/>
        <w:rPr>
          <w:sz w:val="22"/>
          <w:lang w:val="es-ES_tradnl"/>
        </w:rPr>
      </w:pPr>
      <w:r>
        <w:rPr>
          <w:sz w:val="22"/>
          <w:lang w:val="es-ES_tradnl"/>
        </w:rPr>
        <w:noBreakHyphen/>
      </w:r>
      <w:r>
        <w:rPr>
          <w:sz w:val="22"/>
          <w:lang w:val="es-ES_tradnl"/>
        </w:rPr>
        <w:t>SI, es bien cierto que los guías me pidieron suma discrección con respecto a la experiencia y sobre algunos conceptos que de todas maneras no podría verterlos porque han quedado muy dentro de mi o no están muy inconscientes o simplemente debo todavía guardarlos y esperar que a través de otras experiencias se den.</w:t>
      </w:r>
    </w:p>
    <w:p>
      <w:pPr>
        <w:pStyle w:val="Normal"/>
        <w:jc w:val="both"/>
        <w:rPr>
          <w:sz w:val="22"/>
          <w:lang w:val="es-ES_tradnl"/>
        </w:rPr>
      </w:pPr>
      <w:r>
        <w:rPr>
          <w:sz w:val="22"/>
          <w:lang w:val="es-ES_tradnl"/>
        </w:rPr>
        <w:t xml:space="preserve">Esta última experiencia la viví el 30 y 31 de marzo del presente año y ha significado para mi una compenetración aún más con el plan de la Misión y poder ver que si es posible </w:t>
        <w:noBreakHyphen/>
        <w:t>por lo mismo que llegué a estar en contacto con la colonia humana allí en Ganímedes, en Morlen de que la forma de vida que se está planteando por parte de los extraterrestres como una alternativa, como una posibilidad, es visible, o sea no es simplemente una utopía.</w:t>
      </w:r>
    </w:p>
    <w:p>
      <w:pPr>
        <w:pStyle w:val="Normal"/>
        <w:jc w:val="both"/>
        <w:rPr>
          <w:sz w:val="22"/>
          <w:lang w:val="es-ES_tradnl"/>
        </w:rPr>
      </w:pPr>
      <w:r>
        <w:rPr>
          <w:sz w:val="22"/>
          <w:lang w:val="es-ES_tradnl"/>
        </w:rPr>
        <w:t>La experiencia no es algo aislado sino que se encuentra dentro del contexto de la preparación de los últimos años propiamente, por parte de los gulas.</w:t>
      </w:r>
    </w:p>
    <w:p>
      <w:pPr>
        <w:pStyle w:val="Normal"/>
        <w:jc w:val="both"/>
        <w:rPr>
          <w:sz w:val="22"/>
          <w:lang w:val="es-ES_tradnl"/>
        </w:rPr>
      </w:pPr>
      <w:r>
        <w:rPr>
          <w:sz w:val="22"/>
          <w:lang w:val="es-ES_tradnl"/>
        </w:rPr>
        <w:t>Todo empieza en noviembre del año 85 cuando los gulas ya me van invitando a través de sueños, intuiciones, percepciones y algunas comunicaciones, para que haga una salida solo al desierto, en la cual ellos se van a manifestar físicamente como ya en otras anteriores oportunidades donde habla tenido la ocasión de ver las naves descender y verles físicamente a ellos aunque hablan sido pocas veces a lo largo de tantos años de misión.</w:t>
      </w:r>
    </w:p>
    <w:p>
      <w:pPr>
        <w:pStyle w:val="Normal"/>
        <w:jc w:val="both"/>
        <w:rPr>
          <w:sz w:val="22"/>
          <w:lang w:val="es-ES_tradnl"/>
        </w:rPr>
      </w:pPr>
      <w:r>
        <w:rPr>
          <w:sz w:val="22"/>
          <w:lang w:val="es-ES_tradnl"/>
        </w:rPr>
        <w:t>E1 año 85, en el mes de noviembre, los gulas estaban continuamente insistiendo sobre ello, pero traté entonces de no darle demasiada importancia ya que quizás estaba rehuyendo la posibilidad de que en algún momento una experiencia demasiado cercana con ellos pudiera alejarme de un problema que tenla en aquel instante que era un problema de tipo familiar, de estar más pendiente de la familia, y por razones de trabajo y muchas otras cosas que eran presiones en aquel momento. Sin embargo llegó a consolidarse todo cuando una noche llego a la casa y hasta mi hija Yarín me dice que haba recibido un mensaje. Primera vez que sabia que ella haba recibido un mensaje. No lo tomé muy en serio y fue que cuando después al irse ella a acostar, pude encontrar la notita de su comunicación encima la mesa y que decía: 'De Oxalc para Yarín (y además muy bien escrito) En Morlen o en Ganímedes, la luna mayor de Júpiter, necesitamos a tu ...(y puntos suspensivos). No terminaba diciendo. Esto produjo en mí que se me pusiera la carne de gallina e inmediatamente pensé que a tal punto los gulas estaban presionando para que la experiencia se diese que hasta al cerrarme yo, al no recibir ninguna comunicación clara en la que ellos dijesen que saliera, estaban teniendo que recurrir a mi propia hija. Sin embargo todo quedó allí y ya para el mes de enero cuando se hizo la Convención de Misión RAMA del año 8ú, en aquella oportunidad tuve bonitas experiencias, antes, durante y después de la Convención y también nuevamente comunicaciones e invitaciones por parte de los guías.</w:t>
      </w:r>
    </w:p>
    <w:p>
      <w:pPr>
        <w:pStyle w:val="Normal"/>
        <w:jc w:val="both"/>
        <w:rPr>
          <w:sz w:val="22"/>
          <w:lang w:val="es-ES_tradnl"/>
        </w:rPr>
      </w:pPr>
      <w:r>
        <w:rPr>
          <w:sz w:val="22"/>
          <w:lang w:val="es-ES_tradnl"/>
        </w:rPr>
        <w:t>Pero recién sería para el mes de abril, cuando los primeros días de este mes llama por teléfono al trabajo mi esposa Marina y entonces me dice que ella habla recibido una comunicación. Desde el año 75 ella no habla recibido comunicaciones. Con ella empezamos juntos RAMA, junto con muchas otras personas. Sin embargo ella consideró desde el primer momento que lo de la comunicación era bastante serio y que no era conveniente que todos la recibiesen ya que quizás no era bueno saturar de comunicaciones y de antenas o buscar la comunicación ya sea por adular el ego o por envanecerse y eso no tendría razón de ser. Ella se sentía muy nerviosa y consideraba que quizás no estaba haciendo el esfuerzo suficiente o no tensa la debida preparación para mantener contacto, ya que sabemos que la comunicación telepática obedece más al esfuerzo de los extraterrestres que al nuestro. Lo que depende más de nosotros es una actitud receptiva. Recibir comunicación lo puede hacer cualquiera pero mantenerla libre de afloramientos del subconsciente, libre de mentalísmos, es muy difícil y además porque en estas cosas la línea divisoria entre la iluminación y la locura es tan sutil que fácilmente nos podemos ir de un extremo al otro y podemos empezar con una experiencia muy hermosa, muy bonita y terminar imaginando y creando cosas.</w:t>
      </w:r>
    </w:p>
    <w:p>
      <w:pPr>
        <w:pStyle w:val="Normal"/>
        <w:jc w:val="both"/>
        <w:rPr>
          <w:sz w:val="22"/>
          <w:lang w:val="es-ES_tradnl"/>
        </w:rPr>
      </w:pPr>
      <w:r>
        <w:rPr>
          <w:sz w:val="22"/>
          <w:lang w:val="es-ES_tradnl"/>
        </w:rPr>
        <w:t>Entonces ella habla evitado la comunicación y el gula con el que ella había empezado a comunicarse, Oxmalc, dejó de hacerlo y se comunicó con otra gente pero ya no con ella, y ya nuevamente rechazó la comunicación. Tenía muchas dudas y desde aquel tiempo ya no recibía mensajes.</w:t>
      </w:r>
    </w:p>
    <w:p>
      <w:pPr>
        <w:pStyle w:val="Normal"/>
        <w:jc w:val="both"/>
        <w:rPr>
          <w:sz w:val="22"/>
          <w:lang w:val="es-ES_tradnl"/>
        </w:rPr>
      </w:pPr>
      <w:r>
        <w:rPr>
          <w:sz w:val="22"/>
          <w:lang w:val="es-ES_tradnl"/>
        </w:rPr>
        <w:t>De pronto, aquel año 86, los primeros días del mes de abril, Marinita me sale con la sorpresa de que habla recibido una comunicación y entonces me llama al trabajo. Yo me sorprendí, la felicité y lo que si verdaderamente me tocó internamente fue cuando supe que en su comunicación decía que me preparase para una salida solo al desierto, donde los guías querían tener un contacto físico. Lo mismo que yo había estado preveyendo que se iba a dar desde el mes de noviembre en el 85. Entonces me pasó increíble los mecanismos que funcionaban para que yo terminara por reaccionar y como digo, no es que tuviera temor de salir solo al desierto y entrar en contacto con ellos, ya anteriormente en otras oportunidades haba salido solo, pero quizás lo estaba rechazando, quizás porque sabia que lo que venta era algo gordo, algo demasiado grande y no sé, me costaba llevarlo a cabo.</w:t>
      </w:r>
    </w:p>
    <w:p>
      <w:pPr>
        <w:pStyle w:val="Normal"/>
        <w:jc w:val="both"/>
        <w:rPr>
          <w:sz w:val="22"/>
          <w:lang w:val="es-ES_tradnl"/>
        </w:rPr>
      </w:pPr>
      <w:r>
        <w:rPr>
          <w:sz w:val="22"/>
          <w:lang w:val="es-ES_tradnl"/>
        </w:rPr>
        <w:t>En esa comunicación lo sorprendente era que a través de ella viniera la invitación, ya que ella conscientemente no creo que quisiera que yo me fuera solo al desierto. Sin embargo el mensaje vino muy claro.</w:t>
      </w:r>
    </w:p>
    <w:p>
      <w:pPr>
        <w:pStyle w:val="Normal"/>
        <w:jc w:val="both"/>
        <w:rPr>
          <w:sz w:val="22"/>
          <w:lang w:val="es-ES_tradnl"/>
        </w:rPr>
      </w:pPr>
      <w:r>
        <w:rPr>
          <w:sz w:val="22"/>
          <w:lang w:val="es-ES_tradnl"/>
        </w:rPr>
        <w:t>Viví la experiencia del año 86 en la cual llegué a estar una hora físicamente en el interior de una nave, tal como aparece en la experiencia narrada de aquel entonces y después de ello durante todo ese año ocurrieron una serie de cosas bastante comprometidas que demostraron justamente por qué fue que esa experiencia tan contundente, tan intensa, la primera vez que subo al interior de una nave físicamente y por qué estaba tan de cerca con los guías, tan unido y tan identificado con ellos.</w:t>
      </w:r>
    </w:p>
    <w:p>
      <w:pPr>
        <w:pStyle w:val="Normal"/>
        <w:jc w:val="both"/>
        <w:rPr>
          <w:sz w:val="22"/>
          <w:lang w:val="es-ES_tradnl"/>
        </w:rPr>
      </w:pPr>
      <w:r>
        <w:rPr>
          <w:sz w:val="22"/>
          <w:lang w:val="es-ES_tradnl"/>
        </w:rPr>
        <w:t>Ese mismo año, los das 13 y 22 de agosto, fui invitado a dar dos conferencias en la sede de las Naciones Unidas en Nueva York, en Manhattan y después en la Sociedad de las Américas, o sea verdaderamente hubo un gran apoyo, un gran aliciente que se vera pues manifestado en esa capacidad, esa autoridad como para poder dirigirme a toda esa gente. Después de ello, el 2ú de diciembre, hubo otra experiencia diciéndome que la próxima vez ya no serla sú1o una hora la que estaría con ellos sino más tiempo y hasta probablemente podría viajar físicamente a la luna donde ellos se encuentran en Ganímedes. Todo eso habla quedado abierto y aquel 26 de diciembre parece ser que esa invitación se iba a consolidar.</w:t>
      </w:r>
    </w:p>
    <w:p>
      <w:pPr>
        <w:pStyle w:val="Normal"/>
        <w:jc w:val="both"/>
        <w:rPr>
          <w:sz w:val="22"/>
          <w:lang w:val="es-ES_tradnl"/>
        </w:rPr>
      </w:pPr>
      <w:r>
        <w:rPr>
          <w:sz w:val="22"/>
          <w:lang w:val="es-ES_tradnl"/>
        </w:rPr>
        <w:t>Los gulas me pedían que fuera solo a la salida, pero aún aso les pedí a los hermanos mayores extraterrestres que me permitieran que fueran algunas personas como testigos de la veracidad de la experiencia. Fueron entre ellos el hermano Willy Lopez de Perú, del Consejo de Tierra; estaba Carlos de la Torre, coordinador de Misión RAMA de Puerto Rico y otras dos personas bastante compenetradas con el mensaje: uno de los grupos del norte del Perú y otro también de Lima. Entonces ellos pudieron testificar del apoyo tan contundente de parte de los gulas en aquella ocasión en la que si bien no subí a la nave, ella estuvo encima mío por varias horas y estuve recibiendo quizás muchísima información por parte de ellos, preparación más que nada.</w:t>
      </w:r>
    </w:p>
    <w:p>
      <w:pPr>
        <w:pStyle w:val="Normal"/>
        <w:jc w:val="both"/>
        <w:rPr>
          <w:sz w:val="22"/>
          <w:lang w:val="es-ES_tradnl"/>
        </w:rPr>
      </w:pPr>
      <w:r>
        <w:rPr>
          <w:sz w:val="22"/>
          <w:lang w:val="es-ES_tradnl"/>
        </w:rPr>
        <w:t>En enero de este año 87, tuvimos la Convención de la Misión. Anualmente cada 22 de enero cuando se celebra el aniversario de la primera comunicación y la primera recepción psicográfica que fue el 22 de enero del año 74,  hacemos una convención. Reunímos a todos los grupos RAMA del Perú y a aquellos hermanos del mundo que siempre están interesados en hacerse presentes o grupos que envían sus representantes. Vinieron hermanos de varios pases entre ellos Honduras, Argentina, Chile, EEUU, o sea de varios países estuvieron presentes allí apoyándonos. Estuvimos tres días y el tercer día terminó con una experiencia bastante desusual, por así decirlo, en una convención. A la noche Última, más o menos por el 2ú de enero, nos  fuimos todos hacia el desierto, saliendo a unas tres horas del pueblo donde nos encontrábamos donde se estaba realizando la convención. En medio del desierto, entre montañas, allí al lado de unas pirámides de 2.000 años de antigüedad del tiempo de los antiguos mochicas en el Norte del Perú a unos 750 Kms. de Lima, tuvimos una experiencia en la cual las 215 personas que nos encontrábamos alli, después de las iniciaciones propias de Misión RAMA como son la recepción de nombres cósmicos, cristales de cesio, etc...pudimos observar una buena mayoría cómo estuvieron dos gulas físicamente al lado de todos nosotros. Fue la experiencia de contacto físico masivo más grande que registra la Misión; quizás no todos fueron muy conscientes de que se estaba dando debido a que estaban con un cansancio tremendo pues era muy tarde en la noche, y tres horas caminando por el desierto fue mucho.</w:t>
      </w:r>
    </w:p>
    <w:p>
      <w:pPr>
        <w:pStyle w:val="Normal"/>
        <w:jc w:val="both"/>
        <w:rPr>
          <w:sz w:val="22"/>
          <w:lang w:val="es-ES_tradnl"/>
        </w:rPr>
      </w:pPr>
      <w:r>
        <w:rPr>
          <w:sz w:val="22"/>
          <w:lang w:val="es-ES_tradnl"/>
        </w:rPr>
        <w:t>Después de esto nos vimos animados a hacer una salida en Lima a fines del mes de enero, aprovechando los hermanos que ya se regresaban a sus respectivos países y más de uno estaba con interés de hacer ese peregrinaje a las zonas de contacto al Sur de Lima, más o menos a unos 60 Kms donde empezó RAMA y donde se hablan estado dando las experiencias del año 86.</w:t>
      </w:r>
    </w:p>
    <w:p>
      <w:pPr>
        <w:pStyle w:val="Normal"/>
        <w:jc w:val="both"/>
        <w:rPr>
          <w:sz w:val="22"/>
          <w:lang w:val="es-ES_tradnl"/>
        </w:rPr>
      </w:pPr>
      <w:r>
        <w:rPr>
          <w:sz w:val="22"/>
          <w:lang w:val="es-ES_tradnl"/>
        </w:rPr>
        <w:t>Fuimos unas 18 personas al desierto y cuando estábamos allí, mientras hacíamos meditaciones, se pudo observar la aparición de una nave en forma de cilindro que estaba inclinada sobre el lado izquierdo de las montañas. Sentí claramente la invitación por parte de los guías que me decían mentalmente que me apartara del grupo para vivir la experiencia. Esta experiencia ha salido justamente en un número anterior de la revista ADONAI, en la cual se registra la oportunidad que me llevó a mi no solamente a entrar en un disco volador sino a su vez en esa nave en forma de cilindro que era como un hangar, para descender en el mar a gran profundidad a una Base submarina donde pude observar no solamente cúpulas sino también una nave nodriza de varios Kms de largo, realmente gigantesca, espectacular. Si bien no les acompañé fuera del planeta, ya cuando la nave salió hacia la estratosfera, fui devuelto pues según los guías me habla demorado tanto en asistir a la experiencia de acompañarles a ellos que esa nave ya tenla que irse y no regresarla otra hasta después de dos meses. Entonces no podía acompañarles porque no podía dejar tampoco a la familia por dos meses, así que estuve con ellos tres horas y media en las cuales tuve la oportunidad de conocer a dos de los ancianos del Consejo de Menores de Morlen, Asín y Anur y estuve también en contacto con varios de los guías de Misión RAMA, algunos de ellos de Alfa Centauro de más de dos metros de altura cada uno. Conocí allí también a Sampiac, un gula de Venus y pude observar cómo los seres venusianos de rostro triangular y una piel rosada brillante con ojos rasgados y claros y con un pelo bastante grueso comparado con el nuestro, tenían unas orejas bastante largas que casi les llegaban hasta los hombros, por lo menos los pabellones</w:t>
        <w:noBreakHyphen/>
        <w:t>de las orejas, y que se escondían tímidamente debajo del cabello.</w:t>
      </w:r>
    </w:p>
    <w:p>
      <w:pPr>
        <w:pStyle w:val="Normal"/>
        <w:jc w:val="both"/>
        <w:rPr>
          <w:sz w:val="22"/>
          <w:lang w:val="es-ES_tradnl"/>
        </w:rPr>
      </w:pPr>
      <w:r>
        <w:rPr>
          <w:sz w:val="22"/>
          <w:lang w:val="es-ES_tradnl"/>
        </w:rPr>
        <w:t>Fue una experiencia realmente maravillosa con la invitación para que a corto plazo les acompañara a ellos a Morlen y me fuera preparando haciéndome a la idea de que la próxima vez tenla que ir solo, no poda ir en compañía de tanta gente, que ya suficientes testigos hablan ido del apoyo que existía para estas experiencias.</w:t>
      </w:r>
    </w:p>
    <w:p>
      <w:pPr>
        <w:pStyle w:val="Normal"/>
        <w:jc w:val="both"/>
        <w:rPr>
          <w:sz w:val="22"/>
          <w:lang w:val="es-ES_tradnl"/>
        </w:rPr>
      </w:pPr>
      <w:r>
        <w:rPr>
          <w:sz w:val="22"/>
          <w:lang w:val="es-ES_tradnl"/>
        </w:rPr>
        <w:t>Fue así como vino la invitación de tres meses, enero, febrero y marzo en los cuales estuve haciendo muchas visitas por el interior del pass, visitando siete provincias del Perú, siete departamentos.</w:t>
      </w:r>
    </w:p>
    <w:p>
      <w:pPr>
        <w:pStyle w:val="Normal"/>
        <w:jc w:val="both"/>
        <w:rPr>
          <w:sz w:val="22"/>
          <w:lang w:val="es-ES_tradnl"/>
        </w:rPr>
      </w:pPr>
      <w:r>
        <w:rPr>
          <w:sz w:val="22"/>
          <w:lang w:val="es-ES_tradnl"/>
        </w:rPr>
        <w:t>En el mes de marzo, a finales, los días 30 y 31, fueron los señalados para la experiencia directa con los gulas. Fue en aquella oportunidad como confirmé a través de los mensajes de diversos antenas</w:t>
        <w:noBreakHyphen/>
        <w:t>receptores cuando me apersoné hacia el desierto. Para ello no habla dicho a nadie nada, estaba tratando de guardar un hermetismo total como para que no se enteraran de esta experiencia para que así naturalmente no hubiese otras personas en la zona.</w:t>
      </w:r>
    </w:p>
    <w:p>
      <w:pPr>
        <w:pStyle w:val="Normal"/>
        <w:jc w:val="both"/>
        <w:rPr>
          <w:sz w:val="22"/>
          <w:lang w:val="es-ES_tradnl"/>
        </w:rPr>
      </w:pPr>
      <w:r>
        <w:rPr>
          <w:sz w:val="22"/>
          <w:lang w:val="es-ES_tradnl"/>
        </w:rPr>
        <w:t>Sin embargo un hermano del grupo no sería importante decir su nombre se ofreció en la medida que supo, a través de Marinita, la fecha que yo tenla dispuesta para la salida; se ofreció en este caso a darme las llaves de su auto para que lo condujera hasta el desierto y de esa manera pudiera ahorrarme la caminata de 10 Kms que separaban la carretera panamericana de la zona del desierto de Chilca, ya que al no tener coche allá en Lima tendría que dar una buena caminata nocturna. Entonces le dije que no se preocupara, que no lo necesitaba y no lo iba a usar, ya que anteriormente muchas veces habla caminado esa zona del desierto y que no tenla reparo en hacerlo una vez más. Pero me insistió tanto y sobre todo me insistió que si no llevaba el coche porque tuviera temor de que a los días que estuviera allí en el desierto algo le pudiera pasar, él se ofrecía a llevarme hasta el lugar mismo definitivo, lo cual dije que no, porque ellos me habían pedido, me hablan exigido que fuera solo. Pero también ante la insistencia de Marinita porque ella se sentía mucho más segura de que él me acercara hasta el mismo lugar, acepté. Fuimos y en el camino él me buscaba la conversación pero traté de mantenerme en silencio, sobre todo meditando la importancia de la experiencia; era el 30 de marzo.</w:t>
      </w:r>
    </w:p>
    <w:p>
      <w:pPr>
        <w:pStyle w:val="Normal"/>
        <w:jc w:val="both"/>
        <w:rPr>
          <w:sz w:val="22"/>
          <w:lang w:val="es-ES_tradnl"/>
        </w:rPr>
      </w:pPr>
      <w:r>
        <w:rPr>
          <w:sz w:val="22"/>
          <w:lang w:val="es-ES_tradnl"/>
        </w:rPr>
        <w:t>Llegamos a la zona más o menos a las 8 de la tarde y cuando estábamos allí estaba oscuro y el cielo encapotado de nubes. Me he bajado del auto y el amigo me ha dicho: "¡Espérate, te voy a acompañar un poco!", yo le dije: "¡No, no puedes acompañarme, tienes que quedarte, los gulas me han pedido que vaya solo a la montaña!", pero tanto insistió que al final terminó a mi lado y comenzamos a caminar.</w:t>
      </w:r>
    </w:p>
    <w:p>
      <w:pPr>
        <w:pStyle w:val="Normal"/>
        <w:jc w:val="both"/>
        <w:rPr>
          <w:sz w:val="22"/>
          <w:lang w:val="es-ES_tradnl"/>
        </w:rPr>
      </w:pPr>
      <w:r>
        <w:rPr>
          <w:sz w:val="22"/>
          <w:lang w:val="es-ES_tradnl"/>
        </w:rPr>
        <w:t>Llegamos hasta el pie del cauce seco del antiguo río Chilca que bajaba por esa quebrada, una quebrada de unos 80 m. y le dije que se quedara, que yo iba a pasar. Entonces bajo la justificación de que tenla la linterna a mano y para no caernos a un hueco, me siguió acompañando. Pasamos al otro lado y quería seguir acompañándome más. Yo le volví a decir que regresara pero él seguía insistiendo y en lo que íbamos avanzando comenzamos a ver que nuestros cuerpos se tornaban de un color azul brillante, a tal punto que ese brillo permitía alumbrar a casi 1 m. de distancia. El tuvo que apagar la linterna y pudo constatar este extraño fenómeno. Seguimos avanzando, le pedí nuevamente que se retirara, que regresara. En lo que se debatía por hacerlo, vimos que delante nuestro habla unas proyecciones como de cinco guías, muy claras y entonces se asustó ante esta presencia y me preguntó qué era lo que estábamos viendo. Le dije que se regresara, que los guías claramente estaban marcando que yo tenía que ir solo y que esa luz era la energía que estábamos recibiendo de preparación y que él no podía quedarse más allí. Tal fue el temor que esto produjo que él prefirió regresarse (¡ya era hora!)  y entonces se despidió de mi, me abrazó y se fue.</w:t>
      </w:r>
    </w:p>
    <w:p>
      <w:pPr>
        <w:pStyle w:val="Normal"/>
        <w:jc w:val="both"/>
        <w:rPr>
          <w:sz w:val="22"/>
          <w:lang w:val="es-ES_tradnl"/>
        </w:rPr>
      </w:pPr>
      <w:r>
        <w:rPr>
          <w:sz w:val="22"/>
          <w:lang w:val="es-ES_tradnl"/>
        </w:rPr>
        <w:t xml:space="preserve">Cuando pude verificar que al cabo de unos. 10 minutos él llegó hasta su automóvil y el automóvil partió de la zona, seguí avanzando y ya no estaban esas proyecciones, aso que seguí caminando sin tropezarme con las piedras </w:t>
        <w:noBreakHyphen/>
        <w:t>una cosa bastante curiosa</w:t>
        <w:noBreakHyphen/>
        <w:t xml:space="preserve"> he llegado como a unos 2 Kms de distancia subiendo la quebrada entre los cerros y me he instalado en un lugar donde anteriormente ya se hablan dado experiencias. Me coloqué allí y me senté a meditar. E1 cielo estaba totalmente tapado de nubes y al cabo de unos 20 minutos de estar meditando, sentí el impulso de abrir los ojos y mirar hacia el cielo,</w:t>
        <w:noBreakHyphen/>
        <w:t>pude comprobar que estaba ligeramente despejado exactamente donde yo me encontraba. Allí en el cielo estrellado que se podía ver casi encima mío., aparecía un objeto oscuro. De este disco se proyectó un haz de luz que cayó, más o menos a unos 100 m. de distancia de donde me encontraba yo y del interior de esta luz que se mantenía fija, ha salido la silueta brillante de un cuerpo de una persona bastante robusta, pero no se le velan los pies. Esta imagen se ha ido acercando, adelantándose hacia donde me encontraba yo. Entonces sentí cierto temor, cierto recelo. Como estaba sentado allí, esperé a que se acercara y cuando se aproximaba, extendidas sus manos hacia mi, vi que tenía como un rostro con gorro. Los brazos estirados hablan tocado mis hombros y percibí que me decía que lo acompañara: Ni bien me ha tocado, se ha dado la vuelta y se ha ido hacia la luz. En lo primero que pensé fue en coger la mochila que tenía al lado; el bolso donde estaba un libro de los símbolos de la Misión RAMA; todos los símbolos que se han recibido durante diversas experiencias, también tenía una Biblia pequeña que me habla regalado en el viaje anterior que estuve aquí, un hermano RAMA de Madrid y estaba también llevando un cuaderno de comunicaciones y una cámara fotográfica que me había dado otro hermano con un rollo a</w:t>
        <w:noBreakHyphen/>
        <w:t xml:space="preserve"> mitad de ser tomado para que nos hiciera algunas fotografías de los hermanos mayores, en este caso al lugar donde iba a ir porque iba con flash incorporado, todo eso estaba en el paquete,, me lo he puesto a medio hombro y he caminado hacia la luz. Cuando he entrado en ella, he sentido la sensación de ser absorvído, de poco a poco perder el contacto con el suelo y la luz se ha hecho muy intensa. En un momento he podido ver que debajo mío donde ya solamente era luz, se cerraba como una especie de tapa que ya me era conocida de experiencias anteriores, como de unos 3 m de diámetro, unos círculos concéntricos y unos rayos que salín de un punto central. Una vez que se cerré esa tapa y ha bajado la intensidad de la luz, he podido pisar sobre ella y he podido ver que de un prisma del cual habla venido la luz que me había estado absorviendo y que ya no estaba en forma oblicua sino casi exactamente encima mío, ha bajado la luz y me he encontrado en un salón circular totalmente iluminado y donde habla alrededor de unos 4 ú 5 seres, todos ellos vestidos con trajes pegados al cuerpo de un color brillante, con gorros. Solamente se les vetan los rostros y las manos y haba como una especie de máquina rectangular, no sé si tendría ruedas porque se veta que la empujaban fácilmente. Me miraron y me dijeron que me apurara. Del interior de esta máquina han sacado como una especie de cajita o como un traje doblado, muy doblado de un color brillante similar al de ellos, como dorado, me lo han dado para que me vistiera con él. Me dijeron que tenia que quitármelo todo. Viendo que estos seres hablan superado el pudor, no me ofrecieron en ningún momento un cuarto para que me cambiara sino que tenla que cambiarme allí mismo, así que me hice a un lado y pude ver que todos ellos eran varones, al menos por las apariencias y la musculatura que se les veta. A un lado me cambié de ropa, me quité todo lo que tenla y me puse esta ropa muy brillante que parecía como los trajecitos que usan los niños al dormir las noches de invierno, o sea que tienen hasta sus zapatitos, todo incorporado en un solo traje, solamente dejaba ver el rostro y las manos y era elástico como de jersey, una cosa suave pero a la vez que no ofrecía ni frío ni calor, una temperatura realmente corporal.</w:t>
      </w:r>
    </w:p>
    <w:p>
      <w:pPr>
        <w:pStyle w:val="Normal"/>
        <w:jc w:val="both"/>
        <w:rPr>
          <w:sz w:val="22"/>
          <w:lang w:val="es-ES_tradnl"/>
        </w:rPr>
      </w:pPr>
      <w:r>
        <w:rPr>
          <w:sz w:val="22"/>
          <w:lang w:val="es-ES_tradnl"/>
        </w:rPr>
        <w:t>Vi que cogieron mi ropa, mis zapatos, la mochila y todo y lo metieron dentro de esto que parecía un mueble, una máquina realmente. Lo metieron, comenzaron a empujarla y la subieron por una rampa hasta aquel cuarto exagonal que ya conocía también de experiencias anteri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Como me dijeron que me apurara, traté de hacerlo lo mejor que pude </w:t>
        <w:noBreakHyphen/>
        <w:t>casi me estaba cayendo</w:t>
        <w:noBreakHyphen/>
        <w:t xml:space="preserve"> y ya una vez que les he podido seguir a ellos he subido por la rampa, he llegado a la puerta del sa1ún exagonal y me he encontrado que estos seres estaban tomando sus ubicaciones frente a los paneles de ambos lados de esta habitación con su falso techo en forma de pirámides invertidas de ancha base cuadrangular de un color naranja. El suelo se veta como brillante y tenla como unos cilindros que saltan del suelo y de ambos lados de estos escritorios como prolongación de las paredes y varios niveles de pantallas a ambos lados, dando la imagen como de un estudio de TV.</w:t>
      </w:r>
    </w:p>
    <w:p>
      <w:pPr>
        <w:pStyle w:val="Normal"/>
        <w:jc w:val="both"/>
        <w:rPr>
          <w:sz w:val="22"/>
          <w:lang w:val="es-ES_tradnl"/>
        </w:rPr>
      </w:pPr>
      <w:r>
        <w:rPr>
          <w:sz w:val="22"/>
          <w:lang w:val="es-ES_tradnl"/>
        </w:rPr>
        <w:t>Cuatro de estos seres se quedaron al lado derecho mientras que al lado izquierdo habla otro bastante robusto que extraía de debajo de los paneles como unas sillas plegables diciéndome que me apurara en sentarme. He ido hacia allí y me he sentado sobre una de estas sillas de un cuero como negro, como marroquí, bastante delgado. Me he sentado allí y he quedado como succionado, como si fuera una ventosa el asiento, aunque no habla cinturón de seguridad. Han traído la máquina y he visto que la han empotrado realmente en una parte de la pared. E1 otro ser también se sentó a mi lado. Este ser se presentó como Oxmalc, guía de la Misión RAMA de procedencia ganimediana, esta gente es de Orión y habría sido él quien se comunicaba desde el año 74</w:t>
        <w:noBreakHyphen/>
        <w:t>75 con mi esposa Marina y con otros hermanos de RAMA.</w:t>
      </w:r>
    </w:p>
    <w:p>
      <w:pPr>
        <w:pStyle w:val="Normal"/>
        <w:jc w:val="both"/>
        <w:rPr>
          <w:sz w:val="22"/>
          <w:lang w:val="es-ES_tradnl"/>
        </w:rPr>
      </w:pPr>
      <w:r>
        <w:rPr>
          <w:sz w:val="22"/>
          <w:lang w:val="es-ES_tradnl"/>
        </w:rPr>
        <w:t xml:space="preserve">A diferencia de Oxalc, este ser Oxmalc, parecía un poco más robusto. Nos hemos sentado allí y he visto que estos seres todavía no se sentaban sino que estaban haciendo una serie de gestiones: cogían como una especie de tubitos de cristal de largo tamaño y comenzaban a introducirlos ,no en unos botones sino en unas áreas lisas pero luminosas que había en estos paneles, en esta especie de escritorios. Los iban introduciendo y aparecían en una serie de pantallas una serie de imágenes y la sensación era como que el objeto ya estaba moviéndose. Todo eso más que sentirlo lo intuía. Sentado allí donde me encontraba, estaba en plan de observador aunque miraba desde lejos las pantallas, y en lo que estaba atendiendo eso escuché algo como el ruido de metales que se están arañando o que se están rozando. Por las pantallas parecía ser que el disco estaba introduciéndose dentro de un gran hangar como podía ser una nave nodriza que como sabemos son las verdaderas naves interplanetarias, mientras que los discos solamente son naves de corto alcance. Se estaba introduciendo el disco, se veían luces y unos grandes hangares. A1 introducirse en el interior observé que no era muy grande comparado con otras naves. Al parecer era esta nave en forma cilíndrica que había visto en la experiencia anterior, la del 31 de enero, la que también iba a ser su marcha. En lo que se había introducido, he sentido la sensación </w:t>
        <w:noBreakHyphen/>
        <w:t>más sobre las manos y la cara que sobre el resto del cuerpo, que era las zonas descubiertas que yo tenía de una presión, como si un ladrillo me estuviera frotando muy fuerte el rostro y las manos. Sería en este caso la aceleración del objeto en su partida fuera de la Tierra. Tardaría más o menos una media hora o un poco más en poder reaccionar de ese dolor, de esa molestia que ocasionó como un golpe sobre mis manos y cara y fue casi imperceptible en el resto del cuerpo que estaba cubierto por el traje.</w:t>
      </w:r>
    </w:p>
    <w:p>
      <w:pPr>
        <w:pStyle w:val="Normal"/>
        <w:jc w:val="both"/>
        <w:rPr>
          <w:sz w:val="22"/>
          <w:lang w:val="es-ES_tradnl"/>
        </w:rPr>
      </w:pPr>
      <w:r>
        <w:rPr>
          <w:sz w:val="22"/>
          <w:lang w:val="es-ES_tradnl"/>
        </w:rPr>
        <w:t>En todo momento Oxmalc hablando en castellano pero vocalizando lentamente me decía:"¡Tranquilo!", o sea que me tranquilizara, que no tuviera temor.</w:t>
      </w:r>
    </w:p>
    <w:p>
      <w:pPr>
        <w:pStyle w:val="Normal"/>
        <w:jc w:val="both"/>
        <w:rPr>
          <w:sz w:val="22"/>
          <w:lang w:val="es-ES_tradnl"/>
        </w:rPr>
      </w:pPr>
      <w:r>
        <w:rPr>
          <w:sz w:val="22"/>
          <w:lang w:val="es-ES_tradnl"/>
        </w:rPr>
        <w:t>Ya estos seres se habían sentado todos ellos también en estos asientos plegables y donde al parecer controlaban todo. De pronto, ya cuando fui poco a poco dejando de sentir esa presión sobre el rostro y las manos, estos seres también al parecer estaban todos mucho más relajados trabajando, el ser que yo ten f a a mi mano izquierda me dijo que ya podía tomarlo con un poco más de calma. Aproveché este momento para conversar con él y comencé a hacerle preguntas. Dentro de las preguntas le dije si me poda alcanzar una Biblia que tenía dentro de la mochila e ir consultándole algunas cosas ya que nunca habíamos estado totalmente de acuerdo con el comportamiento extra</w:t>
        <w:softHyphen/>
        <w:t>terrestre entre comillas</w:t>
        <w:noBreakHyphen/>
        <w:t xml:space="preserve"> que hablan tenido en la Biblia. Quería que me dijera hasta qué punto la Biblia había sido mal interpretada, fragmentada, adulterada y en qué medida ellos eran los responsables de mucho de lo que allí se había dado. En lo que dije esto me dijo que no me podía alcanzar la mochila en ese momento pero que él estaba dispuesto a explicarme de que ciertamente la Biblia estaba fragmentada, adulterada, mal interpretada y no era exactamente así como nosotros la leíamos o la entendíamos.</w:t>
      </w:r>
    </w:p>
    <w:p>
      <w:pPr>
        <w:pStyle w:val="Normal"/>
        <w:jc w:val="both"/>
        <w:rPr>
          <w:sz w:val="22"/>
          <w:lang w:val="es-ES_tradnl"/>
        </w:rPr>
      </w:pPr>
      <w:r>
        <w:rPr>
          <w:sz w:val="22"/>
          <w:lang w:val="es-ES_tradnl"/>
        </w:rPr>
        <w:t xml:space="preserve">Le dije cómo podía ser posible que hubiese en este caso tanta agresividad, tanta tensión, un comportamiento tan agresivo por parte de ellos a lo largo de la Biblia y cosas tan intolerantes y actitudes como las que allí aparecían. El me dijo que a la luz de la experiencia del contacto extraterrestre de Misión RAMA y de otros grupos de contacto, nosotros podíamos entender cómo en la Biblia hay mentalismos, hay afloramientos de personas, o sea cosas que no fueron transmitidas sino que fueron imaginadas por las personas. Ciertas instrucciones o ciertas cosas que ellos nunca llegaron a decir y actitudes que también fueron puestas en boca de Yavhé o Jehová y que nunca fueron dichas a través de los extraterrestres o a través de los mensajeros y también esos problemas propios de la comunidad de hermanos de los grupos RAMA o de los grupos de contacto de todas partes, también se podían encontrar estos problemas en los primeros cristianos </w:t>
        <w:noBreakHyphen/>
        <w:t>guardando las distancias naturalmente</w:t>
        <w:noBreakHyphen/>
        <w:t xml:space="preserve"> porque de ninguna manera Misión RAMA es una religión, es una experiencia de contacto más. La experiencia espiritual cada uno ya la lleva dentro, encontraríamos los mismos problemas de tensión, de discrepancias, de divisiones, de malos entendidos y de distorsiones con respecto a las enseñanzas originales, así que no nos teníamos por qué desmoralizar.</w:t>
      </w:r>
    </w:p>
    <w:p>
      <w:pPr>
        <w:pStyle w:val="Normal"/>
        <w:jc w:val="both"/>
        <w:rPr>
          <w:sz w:val="22"/>
          <w:lang w:val="es-ES_tradnl"/>
        </w:rPr>
      </w:pPr>
      <w:r>
        <w:rPr>
          <w:sz w:val="22"/>
          <w:lang w:val="es-ES_tradnl"/>
        </w:rPr>
        <w:t>Aprovechando que me daba margen para poder hacerle más preguntas le consulté: Pero entonces, ¿cómo es la cosa?, ¿existe realmente un pueblo elegido? Oxmal me dijo que no había un pueblo elegido, que la relación era personal, haba una persona programada, una persona elegida y esa persona había sido Abraham. Esto me sorprendió muchísimo y le dije: Pero entonces, ¿cómo es eso de la persona programada?...Resulta ser que 3.000 años antes de Cristo, los semitas emigran de Arabia Saudita debido a cambios climáticos operados, y entonces una serie de clanes semitas se instalan en la zona de Siria. Uno de estos clanes justamente es de la familia de Abraham. Posteriormente Teraj, padre de Abraham, emigra hacia Ur de los Caldeos, llevando a Abraham muy joven y allí tiene toda la formación de la época, o sea en este caso Ur de los Caldeos podíamos decir que era la metrópoli de aquel entonces, la ciudad donde tiene sus primeros contactos con las imágenes bíblicas del Génesis como son el Paraíso Terrenal, ya una versión bastante distorsionada propia del tiempo y de la superstición y alteraciones propias a lo largo de los siglos. Igualmente tiene contacto con la Epopeya de Gilgamesh y con el relato del Noé sumerio. Posteriormente recibiendo toda esta información más amplia de la que nosotros pensamos que tenía, va a tener contacto directo debido a la sensibilidad y predisposición personal que tenía, con estos ángeles o enviados de los Dioses, los mensajeros de origen extraterrestre, que serán los que le pongan en antecedentes de cuál es el relato original y no será en la piscina en los montes del Kurdistán sino será Noé, uno de los sobrevivientes atlantes que termina en lo alto del monte Ararat en Turquí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negocio de Teraj, padre de Abraham, fracasó, quebró y esto le obligó a emigrar de regreso a Jarán. Es en Jarán donde ya los ángeles, los extraterrestres entran en contacto directo con Abraham y le dicen que a la muerte de Teraj tiene que emigrar hacia Canaán porque es una zona programada, una zona preestablecida para el desarrollo de un plan, de una misión. Abraham que era de por si una persona fuera de serie con una concepción y un nivel de evolución bastante grande, había aceptada rápida y fácilmente la idea de un solo Dios; un Dios que era omnipotente, espiritual, o sea una persona que no se habla dejado llevar de ninguna manera por los cultos locales que habla en aquel entonces ni por los grandes templos. Esta persona es la que recibirla la indicación de ellos para emigrar hacia la zona de Canaán.</w:t>
      </w:r>
    </w:p>
    <w:p>
      <w:pPr>
        <w:pStyle w:val="Normal"/>
        <w:jc w:val="both"/>
        <w:rPr>
          <w:sz w:val="22"/>
          <w:lang w:val="es-ES_tradnl"/>
        </w:rPr>
      </w:pPr>
      <w:r>
        <w:rPr>
          <w:sz w:val="22"/>
          <w:lang w:val="es-ES_tradnl"/>
        </w:rPr>
        <w:t>Abraham se instala en Canaán entre los pueblos cananeos que eran también no muy grandes, compra sus tierras y se instala alli. Era una persona muy simpática, muy carismática de tal manera que es recibido con mucha alegría por la gente de allí. E1 rápidamente mantiene diferencias en cuanto al comportamiento de las tribus locales que tenían entre otras cosas la costumbre de sacrificar a sus hijos primogénitos a sus dioses falsos en lo alto de las cumbres. Naturalmente no haba sacrificios ni este tipo de creencias para Abraham y la parentela que él había llevado.</w:t>
      </w:r>
    </w:p>
    <w:p>
      <w:pPr>
        <w:pStyle w:val="Normal"/>
        <w:jc w:val="both"/>
        <w:rPr>
          <w:sz w:val="22"/>
          <w:lang w:val="es-ES_tradnl"/>
        </w:rPr>
      </w:pPr>
      <w:r>
        <w:rPr>
          <w:sz w:val="22"/>
          <w:lang w:val="es-ES_tradnl"/>
        </w:rPr>
        <w:t>Con el tiempo los ángeles le van a anunciar que va a tener un hijo y se cumple lo de la destrucción de Sodoma y Gomorra donde se encontraba en este caso su sobrino Lot. (Según los extraterrestres hoy en día enfermedades como el SIDA tendrían más o menos el origen de lo que había en Sodoma y Gomorra En aquel entonces no había inyectables de droga ni tampoco transfusiones sanguíneas, pero también la degeneración en una zona programada como era Israel, Canaún o Palestina, llevaba a que ellos no permitieran que se diese esa degeneración, una contaminación que podría haber provocado daños irreparables o destruir un plan cósmico). Habla que salvaguardar a la persona de Abraham y a su familia como fuese, entonces se habría dado esta destrucción, este exterminio de esas ciudades degeneradas, corruptas de aquel entonces.</w:t>
      </w:r>
    </w:p>
    <w:p>
      <w:pPr>
        <w:pStyle w:val="Normal"/>
        <w:jc w:val="both"/>
        <w:rPr>
          <w:sz w:val="22"/>
          <w:lang w:val="es-ES_tradnl"/>
        </w:rPr>
      </w:pPr>
      <w:r>
        <w:rPr>
          <w:sz w:val="22"/>
          <w:lang w:val="es-ES_tradnl"/>
        </w:rPr>
        <w:t>En el caso de Abraham, éste es visitado por los ángeles que le anuncian que va a tener un hijo. Se cumple que nace el hijo, Isaac, de Sara y con el tiempo le habría venido el mentalismo a Abraham de por su propio celo, por su propio amor que tenía hacia el Sadai, hacia el Todopoderoso, que llega a pensar: "Si los pueblos cananeos a sus dioses que son falsos están dispuestos a sacrificar lo mejor de ellos, sus hijos primogénitos, ¿por qué yo que digo amar a mi Dios no estaré dispuesto a ello?" y en esa lucha interna llega a sentir, a creer, a pensar él en su mentalismo que Dios o los extraterrestres estaban pidiendo que sacrificara a su hijo, y por esta razón lo habría llevado a lo alto del monte Moria. Posteriormente en pleno instante en que iba a consumar el hecho, una canepla, una cámara de TV controlada a distancia de una de las naves con toda la aparatosidad con que es descrita en la Biblia, se aparece observando lo que iba a ocurrir y le dice a Abraham que no consuma eso porque es una barbaridad ¡cómo se le ocurrirla con todo el esfuerzo genético que ha significado el crear las condiciones para que nazca Isaac! y felizmente no llega a concretarse nada.</w:t>
      </w:r>
    </w:p>
    <w:p>
      <w:pPr>
        <w:pStyle w:val="Normal"/>
        <w:jc w:val="both"/>
        <w:rPr>
          <w:sz w:val="22"/>
          <w:lang w:val="es-ES_tradnl"/>
        </w:rPr>
      </w:pPr>
      <w:r>
        <w:rPr>
          <w:sz w:val="22"/>
          <w:lang w:val="es-ES_tradnl"/>
        </w:rPr>
        <w:t>Vemos en ese hecho ya los mentalísmos. Según los extraterrestres, Abraham era una persona que ...En este momento me habló Oxmalc diciendo: "¿Conoces lo que es la clonización?". "Bueno, algo he leído al respecto que a partir de una célula se puede reproducir genéticamente, crear un doble de una persona o podría llegar a hacerse personas en serie". La idea de establecer un pacto con Abraham y su descendencia era a través de él mismo, o sea producir mil Abrahames, mil personas o un mi1lón que tuvieran ese carisma, esa actitud, esa disposición, esos conceptos tan claros, de tal manera que pudieran vivir cano un grupo humano, como sacerdotes, como gulas espirituales de toda la humanidad. De ninguna manera crear una población, un país, una nación separada del resto ya que en vez de universalizar el mensaje y unir a los hombres se crearla en este caso mayores diferencias, mayores elitismos, hubiera habido ciertas distinciones realmente. Le dije que si, que habla otras cosas que eran realmente graves como el exterminio del pueblo, de los 40 años en el desierto. E1 contesté que la cuarentena era necesaria, que el pueblo en esos 400 años de cautiverio se habla acostumbrado a vivir en esclavitud y durante los 40 años en el desierto, durante esa cuarentena forzada, se dio margen a que fueran naciendo personas en el seno de la libertad en un ambiente libre, que preferían la libertad frente a la esclavitud. Era importante que se desarrollara toda esa comunidad humana, que se regenerara realmente y cambiara los conceptos. Además que tomase conciencia de sf mismo y adquiriera poco a poco valor. No iba a hacer lo mismo que las ú0 u 80 personas que entraron a Egipto en los tiempos de José y Jacob o las 600.000 personas que saldrían en tiempo de Moisés que era difícil poderlas devolver a la Tierra Prometida o a la zona de Canaán o de Israel, ya que los mismos pueblos cananeos hablan crecido y se hablan instalado ciudades fortificadas, habrían tenido el mismo proceso demográfico y no iban a ver con muy buenos ojos la venida de todo este tropel de gente. A medida que fueron tomando conciencia de si mismos, uniéndose, integrándose como personas y dejando de ser esclavos, no solamente en la práctica sino mentalmente, se habría dado este ingreso. Entonces las Leyes del Talión y todos esos castigos que se anuncian en la Biblia, ¿qué habría sido?. Me contestó que si bien Moisés reciba las cosas como "sugerencias", a veces las tenia que dar a la gente como "imposiciones" reveladas de lo alto a través de Aarón. Aarón era el encargado de complicar las cosas, era el que metía miedo a la gente, como los sacerdotes que tienen esa habilidad de intimidar a la gente para que no acepten las cosas por discernimiento ni sentido común sino por temor y coacción. Sabemos que aquello que entorpece y embrutece al hombre es el miedo, por miedo o por coacción no podemos realmente conseguir las cosas. Desde códigos sanitarios de recomendaciones como serla en este caso lavarse las manos para evitar las bacterias, las amebas, evitarse así también la disentería o una colitis, queda establecido ya no como sugerencia sino como imposición, los rituales que hasta el tiempo de Jesús existieron.</w:t>
      </w:r>
    </w:p>
    <w:p>
      <w:pPr>
        <w:pStyle w:val="Normal"/>
        <w:jc w:val="both"/>
        <w:rPr>
          <w:sz w:val="22"/>
          <w:lang w:val="es-ES_tradnl"/>
        </w:rPr>
      </w:pPr>
      <w:r>
        <w:rPr>
          <w:sz w:val="22"/>
          <w:lang w:val="es-ES_tradnl"/>
        </w:rPr>
        <w:t>Los fariseos criticaron a Jesús porque los Apóstoles no se lavaban las manos, por ejemplo, y él dice: "Ustedes enseñan como mandamiento de Dios un precepto de los hombres". Lo que había sido recibido a través de Moisés como sugerencia, habla sido después impuesto a la gente, ya que las personas de aquel entonces no tenían mucho entendimiento y no se les podía explicar las razones fundamentales por las cuales ocurrían las cosas, si no, no las hubieran hecho, no habrían llegado a tener esa disciplina interior y de esta manera muchas cosas fueron adulteradas.</w:t>
      </w:r>
    </w:p>
    <w:p>
      <w:pPr>
        <w:pStyle w:val="Normal"/>
        <w:jc w:val="both"/>
        <w:rPr>
          <w:sz w:val="22"/>
          <w:lang w:val="es-ES_tradnl"/>
        </w:rPr>
      </w:pPr>
      <w:r>
        <w:rPr>
          <w:sz w:val="22"/>
          <w:lang w:val="es-ES_tradnl"/>
        </w:rPr>
        <w:t>En lo relativo a la Ley del Talión y a otras, Moisés bajaba y él era el encargado de juzgar a la gente. Después tuvo que diferir esta labor tan ingrata como era la justicia, en un grupo de personas ecuánimes y equilibradas que la llevaban de la mejor manera posible. No había un código de jurisprudencia en aquel entonces, se fue haciendo propio del tiempo y algunas veces para darle un carácter de mayor fuerza se utilizaba en este caso toda la aparatosidad como la experiencia de contacto y la presencia misma de la gran nave nodriza o de las demás naves que justificaban que Dios también lo estaba diciendo por mediación de sus enviados los ángeles que estaban ahí arriba; y no era eso. Así poco a poco se fue poniendo en boca de Yavhé o Jehová, palabras, pensamientos, códigos de leyes que no fueron dichos. Lo que fue transmitido y no se pod1a contradecir era el Decálogo que era una ley natural que ya la conocía Abraham en su época mucho tiempo antes de ello y que fue ratificado en la cima del Oreb: "No matarás. E1 amor de Dios por encima de todo y al prójimo como a uno mismo...". No había contradicción, las contradicciones vinieron propias del adaptar esa enseñanza a las necesidades, a las circunstancias propias que se iban dando en la comunidad. Ellos hablan sugerido cosas pero después se habían distorsionado y de ninguna manera ellos hablan indicado el exterminio de pueblos enteros incluyendo hombres, mujeres y niños, que eso era naturalmente aberraciones o decisiones tomadas desde tierra, ya que si las analizamos, también tienen sentido común, son comprensibles pero no justificables: Si yo mato a una población, mato a todos sus hombres pero perdonó a sus mujeres y niños, esos niños van a crecer algún día y van a ser enemigos potenciales, entonces prefiero arrasar a todos. Eran decisiones que se tomaban desde tierra y no precisamente desde lo alto.</w:t>
      </w:r>
    </w:p>
    <w:p>
      <w:pPr>
        <w:pStyle w:val="Normal"/>
        <w:jc w:val="both"/>
        <w:rPr>
          <w:sz w:val="22"/>
          <w:lang w:val="es-ES_tradnl"/>
        </w:rPr>
      </w:pPr>
      <w:r>
        <w:rPr>
          <w:sz w:val="22"/>
          <w:lang w:val="es-ES_tradnl"/>
        </w:rPr>
        <w:t>Se me ocurrió preguntar entre tantas cosas, detalles bíblicos que a mi me parecían también verdaderamente extraños y comportamientos en cosas. Una tras otra las extraterrestres me fueron aclarando conceptos de cómo estaba totalmente distorsionada la Biblia y no era así como se nos planteaba, y no es porque estuvieran en una sesión de Derecho Cósmico en la cual los hermanos mayores estaban defendiendo su posición y sus errores, sino simplemente ver cómo nosotros hablamos tenido la habilidad de complicarnos la vida y complicársela al resto.</w:t>
      </w:r>
    </w:p>
    <w:p>
      <w:pPr>
        <w:pStyle w:val="Normal"/>
        <w:jc w:val="both"/>
        <w:rPr>
          <w:sz w:val="22"/>
          <w:lang w:val="es-ES_tradnl"/>
        </w:rPr>
      </w:pPr>
      <w:r>
        <w:rPr>
          <w:sz w:val="22"/>
          <w:lang w:val="es-ES_tradnl"/>
        </w:rPr>
        <w:t>La idea no era crear un pueblo diferente sino crear genéticamente una comunidad de seres que pudieran ser guías espirituales. Le pregunté por qué Israel, por qué complicarse tanto la vida con ese lugar, por qué ese y no otro sitio como Turquía, etc...Me explicaron que era un puente natural ya que era un lugar por donde todos los pueblos mesopotámicos que quisieran invadir Egipto tenían que pasar. Egipto cuando quería darse sus correrlas hasta Mesopotamia, pasaba por allí. Aún cuando los romanos querían invadir Egipto y llegar a todos los pueblos, preferían venirse por tierra ya que no tenían muy buenas experiencias en el mar y sus formaciones fácilmente caían presas de los pilotos cartagineses y fenicios. Los romanos no eran muy buenos navegantes, preferían a veces ir caminando o venirse por tierra. Allí en Israel fue donde todos serian influenciados por el mismo mensaje, por la misma orientación de tipo espiritual como llegó a ser realmente. Era una zona programada, preestablecida, donde tenia justamente que centrarse la difusión.</w:t>
      </w:r>
    </w:p>
    <w:p>
      <w:pPr>
        <w:pStyle w:val="Normal"/>
        <w:jc w:val="both"/>
        <w:rPr>
          <w:sz w:val="22"/>
          <w:lang w:val="es-ES_tradnl"/>
        </w:rPr>
      </w:pPr>
      <w:r>
        <w:rPr>
          <w:sz w:val="22"/>
          <w:lang w:val="es-ES_tradnl"/>
        </w:rPr>
        <w:t>También me dijo que nunca se patrocinaron campañas militares de Josué ni nada, sino que en todo momento la sugerencia fue evitar los conflictos. directos a tal punto que si nosotros analizamos la Historia nos vamos a dar cuenta de que las más importantes plazas fueron evitadas por Josué y su gente. En todo momento se rehuyó la lucha directa, la confrontación directa. ¡Bueno!, tuvimos tema para rato. Imagínense ustedes hablar de la Biblia durante más de dos horas.</w:t>
      </w:r>
    </w:p>
    <w:p>
      <w:pPr>
        <w:pStyle w:val="Normal"/>
        <w:jc w:val="both"/>
        <w:rPr>
          <w:sz w:val="22"/>
          <w:lang w:val="es-ES_tradnl"/>
        </w:rPr>
      </w:pPr>
      <w:r>
        <w:rPr>
          <w:sz w:val="22"/>
          <w:lang w:val="es-ES_tradnl"/>
        </w:rPr>
        <w:t>Yo no le habla enseñado al gula en ningún momento que tenia debajo del traje el reloj, no me lo había quitado. Había guardado todo pero el reloj me lo quedé y era para cotejar las horas. Esperaba que no fueran suficientes microbios como para pasar a la nave, pero fijándome en él veía más o menos el tiempo que estaba ocurriendo.</w:t>
      </w:r>
    </w:p>
    <w:p>
      <w:pPr>
        <w:pStyle w:val="Normal"/>
        <w:jc w:val="both"/>
        <w:rPr>
          <w:sz w:val="22"/>
          <w:lang w:val="es-ES_tradnl"/>
        </w:rPr>
      </w:pPr>
      <w:r>
        <w:rPr>
          <w:sz w:val="22"/>
          <w:lang w:val="es-ES_tradnl"/>
        </w:rPr>
        <w:t>De pronto, ante una señal de los que estaban en los paneles, Oxmalc que estaba a mi lado me tocó el hombro y me dijo que lo acompañara. Durante todo el viaje me había estado diciendo que me tranquilizara. Me dijo que me levantara de allí y lo acompañara. Entonces yo le dije: "¡No puedo, estoy succionado en el asiento!". Me volvió a decir que me levantara, que hiciera el intento y cuando lo hice, ya no sentía que estaba pegado realmente al asiento y no sentía ya el cansancio en las piernas o el adormecimiento del cuerpo, eso sí, sentía como que hubiese estado cogido en cuatro puntos en la espalda y cuando me levanté sentí como si algo me bajase por las piernas y no las sentía ni adormecidas ni nada; sentía como un calor.</w:t>
      </w:r>
    </w:p>
    <w:p>
      <w:pPr>
        <w:pStyle w:val="Normal"/>
        <w:jc w:val="both"/>
        <w:rPr>
          <w:sz w:val="22"/>
          <w:lang w:val="es-ES_tradnl"/>
        </w:rPr>
      </w:pPr>
      <w:r>
        <w:rPr>
          <w:sz w:val="22"/>
          <w:lang w:val="es-ES_tradnl"/>
        </w:rPr>
        <w:t>Hemos ido caminando hacia el lado izquierdo donde habla una pared lisa que al abrirse mostraba una puerta, un corredor que se iba estrechando y terminaba como en un doble juego de ventanillas amplias con unos escritorios como unos paneles. Se ha acercado primero el guía, ha extraído de debajo de los paneles dos sillas plegables, él se ha sentado en una, me ha motivado a que me sentara yo en otra y de pronto hemos escuchado el ruido como el motor de un funicular, como un sonido bastante agudo y me sorprendió, sentí un poquito de temor y lo que yo estaba viendo a través de las ventanillas era también como unos grandes ventanales, como una pared de vidrios de forma exagonal como si fuera en este caso un colmenar de abejas. Esto se ha ido abriendo y he podido ver un cielo totalmente oscuro o algo totalmente oscuro como que el disco, el OVNI estaba avanzando y estaba saliendo esa nave nodriza de esa nave tipo hangar y hemos salido al espacio abierto. La impresión más importante y más grande de mi vida, ver en este caso como dos planetas, uno seguido del otro y eran dos de las lunas de Júpiter; una de color rojizo con unas manchas de tono arcilloso como con cráteres amarillen</w:t>
        <w:softHyphen/>
        <w:t>tos y también unas capas como de un color azul brillante con una cierta cordillera muy baja de montañas pequeñas pero bastante picudas, por así decirlo, y detrás de eso, otra también un poco más pequeña al parecer o quizás por lo mismo que estaba la distancia, de un color rojizo anaranjado.</w:t>
      </w:r>
    </w:p>
    <w:p>
      <w:pPr>
        <w:pStyle w:val="Normal"/>
        <w:jc w:val="both"/>
        <w:rPr>
          <w:sz w:val="22"/>
          <w:lang w:val="es-ES_tradnl"/>
        </w:rPr>
      </w:pPr>
      <w:r>
        <w:rPr>
          <w:sz w:val="22"/>
          <w:lang w:val="es-ES_tradnl"/>
        </w:rPr>
        <w:t>Hacia la mano derecha se veía el planeta Júpiter pero no se veía como algo sólido sino se veía como cuando uno puede contemplar un espejismo, o sea veía las distorsiones propias de los gases, ¡realmente impresionante, maravillosa la observación!.</w:t>
      </w:r>
    </w:p>
    <w:p>
      <w:pPr>
        <w:pStyle w:val="Normal"/>
        <w:jc w:val="both"/>
        <w:rPr>
          <w:sz w:val="22"/>
          <w:lang w:val="es-ES_tradnl"/>
        </w:rPr>
      </w:pPr>
      <w:r>
        <w:rPr>
          <w:sz w:val="22"/>
          <w:lang w:val="es-ES_tradnl"/>
        </w:rPr>
        <w:t>A1 parecer íbamos descendiendo, hizo un movimiento hacia la mano izquierda, ya habla sentido yo nuevamente la presión sobre la cara como la deceleración llegando a Júpiter y a las lunas, y ha hecho un movimiento hacia la izquierda, un movimiento de tipo espiral y nos hemos ido acercando, orbitando alrededor de Ganímedes, o sea de Morlen y me he podido concentrar sobre estas zonas que eran como pequeñas cordilleras bajas y he visto en algunos lugares luces. Oxmalc me dijo: "Si, son las ciudades que están bastante aisladas unas de otras y tienen autonomía propia". Las podía ver y estaba maravillado.</w:t>
      </w:r>
    </w:p>
    <w:p>
      <w:pPr>
        <w:pStyle w:val="Normal"/>
        <w:jc w:val="both"/>
        <w:rPr>
          <w:sz w:val="22"/>
          <w:lang w:val="es-ES_tradnl"/>
        </w:rPr>
      </w:pPr>
      <w:r>
        <w:rPr>
          <w:sz w:val="22"/>
          <w:lang w:val="es-ES_tradnl"/>
        </w:rPr>
        <w:t>Pude observar encima nuestro la nave nodriza que parecía como una aspiradora antigua, con luces a los extremos y otras debajo que se movían y estaba allí estática. Cada vez estábamos más lejos de esta nave y seguíamos descendiendo cuando nos hemos ido acercando y el objeto iba descendiendo sobre un lugar marcado como una llanura de un color marrón, rojizo, ocre. Ha ido bajando y habla un lugar marcado como si fuese una punta de flecha, como algunos de los diseños que se ven en Nazca, 430 Kms al Sur de Lima. Así igualmente se podía ver esa zona triangular, como dos triángulos uno grande y otro pequeño y unas figuras extrañas. Ha ido descendiendo más el OVNI y en lo que iba pasando he mirado de reojo que el guía no despegaba su vista de mi. En todo momento habla estado observando mis reacciones y mis actitudes, entonces me daba vergüenza mirarle de frente a los ojos, pero tenla su vista puesta en mi. Segur mirando hacia abajo y ha descendido el OVNI como si fuese realmente un colchón de plumas; más hacia la sensación de bajar casi imperceptible. Ha descendido y Oxmalc me ha dicho: "¡Levántate, vámonos!". Con las mismas me he despegado nuevamente del asiento, he ido acostumbrándome a la sensación de las piernas y caminando hacia la habitación exagonal. Estaban guardando todo en su lugar, no había mucho desparramado, solamente alguno de estos tubitos como de vidrio que los estaban guardando debajo de los paneles, pero casi nada y todo en su sitio. Estaban yendo hacia el lado derecho, hacia una puerta al costado por la que hablamos ingresado nosotros del sa1ún circular en la parte baja en la planta baja. Hemos atravesado la habitación exagonal, nos hemos ido hacia la puerta y ya habla establecida una rampa que bajaba hacia el terreno. Hemos ido bajando y yo la atmósfera la sentía un poco pesada, igual que la nuestra pero un poco pesada; no sé si habría más oxigeno o menos pero era realmente más pesada. Pude observar el cielo, era como si estuviéramos en el desierto de noche y en el cielo no se vean muchas estrellas, haba muy pocas y esto seria en este caso por la influencia de la luz del planeta Júpiter tan cercano. Entre las estrellas que se vetan, Oxmalc me enseñó una de un color medio azulino, con un brillo medio azul y me dijo: "Esa es la Tierra", y esa sensación fue tan increíble que sentí una sensación de melancolía y de congoja.</w:t>
      </w:r>
    </w:p>
    <w:p>
      <w:pPr>
        <w:pStyle w:val="Normal"/>
        <w:jc w:val="both"/>
        <w:rPr>
          <w:sz w:val="22"/>
          <w:lang w:val="es-ES_tradnl"/>
        </w:rPr>
      </w:pPr>
      <w:r>
        <w:rPr>
          <w:sz w:val="22"/>
          <w:lang w:val="es-ES_tradnl"/>
        </w:rPr>
        <w:t>Ya se me hablan pasado hace rato las mariposas en el estómago y la sensación del corazón en la garganta, me he fijado que hacia la mano izquierda al borde de una cadena montañosa como si fuera una pequeña cordillera baja, se veta una instalación como una pirámide de media trunca, Oxmalc me explicó que eso era la sede de los Doce Menores de Morlen y que se encontraban allí más que nada pendientes de nuestra colonia, ya que la ciudad donde estaba yendo era la ciudad "Confraternidad" donde se encontrarían 12.000 personas extraídas de la Tierra en diversas épocas de la historia humana y algunos de ellos evacuados por su voluntad, otros de zonas naturales de paso dimensional como el Triángulo de las Bermudas y algunos hasta rescatados de las manos de civilizaciones extraterrestres que extrajeron gente con fines de investigación y que se encontraban allí.</w:t>
      </w:r>
    </w:p>
    <w:p>
      <w:pPr>
        <w:pStyle w:val="Normal"/>
        <w:jc w:val="both"/>
        <w:rPr>
          <w:sz w:val="22"/>
          <w:lang w:val="es-ES_tradnl"/>
        </w:rPr>
      </w:pPr>
      <w:r>
        <w:rPr>
          <w:sz w:val="22"/>
          <w:lang w:val="es-ES_tradnl"/>
        </w:rPr>
        <w:t>He ido acercándome, aún a pesar del temor que tengo en la altura, y me acerqué al borde de un cañón donde se encontraba esta ciudad.</w:t>
      </w:r>
    </w:p>
    <w:p>
      <w:pPr>
        <w:pStyle w:val="Normal"/>
        <w:jc w:val="both"/>
        <w:rPr>
          <w:sz w:val="22"/>
          <w:lang w:val="es-ES_tradnl"/>
        </w:rPr>
      </w:pPr>
      <w:r>
        <w:rPr>
          <w:sz w:val="22"/>
          <w:lang w:val="es-ES_tradnl"/>
        </w:rPr>
        <w:t>En un cañón de gran profundidad como el Cañón del Colorado pero no tan grande quizás, se veían como rampas, como unos andenes que bajaban hacia la zona más profunda. En todas estas rampas o en estos niveles habla como grandes cópulas y todas estas cúpulas gigantescas se repetían en un lado y en otro del cañón. Este cañón se veta también que estaba flanqueado o atravesado por unos grandes puentes todos ellos como de vidrio o cristal que lo atravesaban de un lado a otro. También se podía ver como una vegetación bastante profusa en su parte más baja. En lo que yo estaba mirando todo eso, Oxmalc me ha dicho que me apurara. Nos hemos ido hacia la izquierda a una especie de rampita que bajaba hacia un túnel. Hemos llegado allí y hemos entrado como en un ascensor que ha descendido hasta un lugar y ha seguido en ele. En un momento se ha abierto la puerta, hemos salido y nos encontrábamos como en un subterráneo como los del metro, con varios túneles todos ellos cóncavos de gran tamaño en varias direcciones. Uno de ellos al parecer apuntaba hacia uno de estos puentes que salían al exterior. Me dijo que por allí no, por otro lado. Hemos bajado por un túnel y hemos salido a la zona más baja, la zona donde estaría la vegetación controlada, en el resto del valle no hay, sú1o en la parte más baja y la mayoría parecía como extraída de la Tierra.</w:t>
      </w:r>
    </w:p>
    <w:p>
      <w:pPr>
        <w:pStyle w:val="Normal"/>
        <w:jc w:val="both"/>
        <w:rPr>
          <w:sz w:val="22"/>
          <w:lang w:val="es-ES_tradnl"/>
        </w:rPr>
      </w:pPr>
      <w:r>
        <w:rPr>
          <w:sz w:val="22"/>
          <w:lang w:val="es-ES_tradnl"/>
        </w:rPr>
        <w:t>Cuando he llegado allí abajo, inmediatamente ha salido un grupo de personas a darme la bienvenida; un grupo de seres todos ellos provenientes como de Xilox, algunos de ellos con tánicas blancas, otros con trajes pegados al cuerpo de un color celeste y otros con trajes brillantes de diversos colores, parecían como de lentejuelas. Eran seres sin pelo con una nariz casi imperceptible y con un rostro en forma de pera invertida pero no muy marcada y altos, bastante altos, todos ellos acompañados de un ser vestido con una túnica blanca suelta como una especie de mantilla y un gorro blanco; un anciano como de 70 años, de apariencia terrestre que según me dijo Oxmalc se trataba de Joaquín, uno de los Doce Menores de Morlen. Los otros eran los gulas de Xilox, quienes están sirviendo de instructores para la comunidad humana que se encuentra allí en la ciudad Confraternidad, esta colonia terrestre, y que el objetivo de la colonia es en gran parte ir preparando gente para ser devuelta a la Tierra y ayudar en el proceso de cambio y transformación de la humanidad poco a poco.</w:t>
      </w:r>
    </w:p>
    <w:p>
      <w:pPr>
        <w:pStyle w:val="Normal"/>
        <w:jc w:val="both"/>
        <w:rPr>
          <w:sz w:val="22"/>
          <w:lang w:val="es-ES_tradnl"/>
        </w:rPr>
      </w:pPr>
      <w:r>
        <w:rPr>
          <w:sz w:val="22"/>
          <w:lang w:val="es-ES_tradnl"/>
        </w:rPr>
        <w:t>A todos los seres que se hablan acercado lo Único que se me ocurrió fue estirarles la mano, ellos se quedaron un poco extrañados. Yo no les vela gestos de sonreir ni nada, estaban serios a excepción de Joaquín que mostraba un gesto afable. De pronto Oxmalc se ha despedido y me ha dejado en las manos de Joaquín, la gente también se ha retirado y los instructores, luego ha venido un grupo de personas más.</w:t>
      </w:r>
    </w:p>
    <w:p>
      <w:pPr>
        <w:pStyle w:val="Normal"/>
        <w:jc w:val="both"/>
        <w:rPr>
          <w:sz w:val="22"/>
          <w:lang w:val="es-ES_tradnl"/>
        </w:rPr>
      </w:pPr>
      <w:r>
        <w:rPr>
          <w:sz w:val="22"/>
          <w:lang w:val="es-ES_tradnl"/>
        </w:rPr>
        <w:t>Estaba viendo yo que en la parte más alta en un puente, me estaban observando un grupo de gente y se velan muy pequeñitos ellos. No era mucha gente pero me miraban como que saludaban y yo también levanté la mano para saludar. Vino este grupo de gente como unas 15 ú 18 personas, acompañados de un hombre moreno alto, un hombre de raza negra con pelo algo encanecido de rasgos bastante finos y que terminé por ser Xendor, uno de los 49 guías de RAMA, hijo de terrestres y nacido allá en Morlen, en Ganímedes la luna mayor de Júpiter donde sabemos no hay vida natural sino es una vida artificial. La tecnología extraterrestre de esta gente ha venido de Orión, ha acondicionado la vida de forma artificial allí, aprovechando las grandes masas de gas metano de energía geotérmica y volcánica de la zona y han acondicionado la vida solamente sobre esas ciudades que ellos tienen donde han establecido mayormente colonias mineras.</w:t>
      </w:r>
    </w:p>
    <w:p>
      <w:pPr>
        <w:pStyle w:val="Normal"/>
        <w:jc w:val="both"/>
        <w:rPr>
          <w:sz w:val="22"/>
          <w:lang w:val="es-ES_tradnl"/>
        </w:rPr>
      </w:pPr>
      <w:r>
        <w:rPr>
          <w:sz w:val="22"/>
          <w:lang w:val="es-ES_tradnl"/>
        </w:rPr>
        <w:t>Todas las personas que se acercaron a mi de diversas razas me hablaron en castellano, lo cual me sorprendió. Me explicaron después que la comunidad humana no ha desarrollado todavía la telepatía y que la fisiología, las condiciones todavía físicas de las personas no permiten esto que recién se va a ir desarrollando a través de las generaciones. El caso de Xendor es un caso bastante especial de tal manera que él sí ha nacido con esas facultades físicas más desarrolladas por lo que se le permitió ser un instructor, un guía de Misión RAMA, el 49 gula.</w:t>
      </w:r>
    </w:p>
    <w:p>
      <w:pPr>
        <w:pStyle w:val="Normal"/>
        <w:jc w:val="both"/>
        <w:rPr>
          <w:sz w:val="22"/>
          <w:lang w:val="es-ES_tradnl"/>
        </w:rPr>
      </w:pPr>
      <w:r>
        <w:rPr>
          <w:sz w:val="22"/>
          <w:lang w:val="es-ES_tradnl"/>
        </w:rPr>
        <w:t>Me saludaron todos y lo que más me sorprendió fue que la gente de la Tierra, los terrestres que estaban allí me preguntaron cómo iban las cosas por aquí, como si yo fuera en este caso un turista que llega a un lejano país y se encuentra con nacionales que inmediatamente le preguntan cómo van las cosas por allá. Dije: "¡Bueno, ustedes sabrán mejor que yo cómo van las cosas!". Me dijeron que ellos interceptaban las telecomunicaciones, la vía satélite, las noticias que venían de la Tierra pero que ellos no creían en los noticieros!". Entonces les dije: "¡Igual que nosotros allá en la Tierra, tampoco los creemos!". Les saludé, se despidieron de mí y me quedé solamente con Joaquín y Xendor. Como estábamos caminando por la zona del valle más baja de mucho verdor, habla</w:t>
        <w:noBreakHyphen/>
        <w:t xml:space="preserve"> una cúpula grande también central y en esta cópula transparente se veían como plantas tropicales. Xendor me explicó que todo eso había sido acondicionado artificialmente. Me dijo también que tentamos que apurarnos que no habla que descuidar la preparación y el propósito para el cual se habla llegado a este lugar.</w:t>
      </w:r>
    </w:p>
    <w:p>
      <w:pPr>
        <w:pStyle w:val="Normal"/>
        <w:jc w:val="both"/>
        <w:rPr>
          <w:sz w:val="22"/>
          <w:lang w:val="es-ES_tradnl"/>
        </w:rPr>
      </w:pPr>
      <w:r>
        <w:rPr>
          <w:sz w:val="22"/>
          <w:lang w:val="es-ES_tradnl"/>
        </w:rPr>
        <w:t>Uno de los propósitos era primeramente que yo me identificase con todos. El proceso de la Misión con el proceso que ellos mismos están iniciando allá. Que vea hasta qué punto está resultando todo ese trabajo con la humanidad.</w:t>
      </w:r>
    </w:p>
    <w:p>
      <w:pPr>
        <w:pStyle w:val="Normal"/>
        <w:jc w:val="both"/>
        <w:rPr>
          <w:sz w:val="22"/>
          <w:lang w:val="es-ES_tradnl"/>
        </w:rPr>
      </w:pPr>
      <w:r>
        <w:rPr>
          <w:sz w:val="22"/>
          <w:lang w:val="es-ES_tradnl"/>
        </w:rPr>
        <w:t>En algún momento la gente de Xilox me dijo que las personas fuera del planeta Tierra son menos agresivas porque existen menos condicionantes por parte del ambiente, a tal punto que ellos han encontrado allí entre sus mejores discípulos a gente terrestre. Eso me consolaba. Me dijeron que fuera bastante discreto con la experiencia. Lo que si me dijeron es que entre los meses de agosto y diciembre se va a registrar en Morlen en Ganímedes una visita poco usual, la visita de Jesús el Cristo con aquel cuerpo con el que fuera glorificado y que naturalmente no es un cuerpo como el nuestro y tampoco es exactamente el mismo cuerpo con el que estuvo en vida y que trajo consigo ciertos problemas de identificación con respecto a los Apóstoles y María Magdalena. Pero ese mismo Jesús, el Cristo, la manifestación de Dios en el plano material, en el plano físico, estaría entre los meses de agosto y diciembre y quizás ya no para apartarse de Morlen donde se encuentran los Veinticuatro Ancianos de los que sabemos también que no tienen la forma física con la que aparecen en la experiencia del xendra en la que nosotros pudimos corroborarlo, simplemente asumieron esa forma para que nosotros entendiésemos que ellos están en representación de toda nuestra galaxia; no tienen esa forma física, es sú1o una apariencia. Estos seres estarían más cercanas a lo que llamaríamos nosotros energías.</w:t>
      </w:r>
    </w:p>
    <w:p>
      <w:pPr>
        <w:pStyle w:val="Normal"/>
        <w:jc w:val="both"/>
        <w:rPr>
          <w:sz w:val="22"/>
          <w:lang w:val="es-ES_tradnl"/>
        </w:rPr>
      </w:pPr>
      <w:r>
        <w:rPr>
          <w:sz w:val="22"/>
          <w:lang w:val="es-ES_tradnl"/>
        </w:rPr>
        <w:t>Ahora vamos a tener justamente esa cercanía a la Tierra de la presencia misma de Jesús el Cristo, es una cosa increíble que viene de otra parte del universo, de otro plano de existencia donde se encontrarla. Me sorprendió mucho esta información y la acepté simplemente.</w:t>
      </w:r>
    </w:p>
    <w:p>
      <w:pPr>
        <w:pStyle w:val="Normal"/>
        <w:jc w:val="both"/>
        <w:rPr>
          <w:sz w:val="22"/>
          <w:lang w:val="es-ES_tradnl"/>
        </w:rPr>
      </w:pPr>
      <w:r>
        <w:rPr>
          <w:sz w:val="22"/>
          <w:lang w:val="es-ES_tradnl"/>
        </w:rPr>
        <w:t xml:space="preserve">Xendor me dijo también que nos preparásemos nosotros e hiciéramos salidas en grupos no sú1o el grupo RAMA sino todos los grupos de contacto y todas las personas y en especial toda, persona de forma individual, aunque no tuviese contacto con extraterrestres. Todas las personas van a sentir a partir de Agosto una invitación que va a ser algo muy marcado de ir al desierto, sobre todo en el desierto que es donde Dios forja a sus profetas -como se dice-  </w:t>
        <w:softHyphen/>
        <w:t>pero salir continuamente al campo ya sea en salidas individuales o en grupos no mayores de 7 personas porque se van a dar experiencias de contacto como la que yo tuve en esa oportunidad. Que nos fuéramos preparando para ello y la preparación ya sabemos todos es de tipo integral: preparación física, mental y espiritual.</w:t>
      </w:r>
    </w:p>
    <w:p>
      <w:pPr>
        <w:pStyle w:val="Normal"/>
        <w:jc w:val="both"/>
        <w:rPr>
          <w:sz w:val="22"/>
          <w:lang w:val="es-ES_tradnl"/>
        </w:rPr>
      </w:pPr>
      <w:r>
        <w:rPr>
          <w:sz w:val="22"/>
          <w:lang w:val="es-ES_tradnl"/>
        </w:rPr>
        <w:t>En lo físico nosotros trabajamos mucho con los ejercicios de respiración y también con una correcta dieta alimenticia de tipo naturista lacto-</w:t>
        <w:softHyphen/>
        <w:t>ovo</w:t>
        <w:noBreakHyphen/>
        <w:t>vegetariana. También gimnasia psicofísica ya que no podemos acumular la energía si es que nosotros no buscamos algún tipo de desfogue y por eso es necesaria y complementaria la gimnasia o el yoga y también dietas, ayunos que tienden a purificarnos y a limpiarnos. Una vez al mes por ejemplo una dieta de frutas un viernes, sábado o domingo o cada 15 días en la cual uno sú1o toma agua con limón que le permite limpiarse orgánicamente y consumir un poco las reservas y limpiar los bajos fondos que uno tiene como una tubería. También dentro de la preparación la limpieza orgánica interior y exterior. Todo esto es necesario y acompaña en este caso al desarrollo y a la preparación integral, eso en cuanto a la disciplina física.</w:t>
      </w:r>
    </w:p>
    <w:p>
      <w:pPr>
        <w:pStyle w:val="Normal"/>
        <w:jc w:val="both"/>
        <w:rPr>
          <w:sz w:val="22"/>
          <w:lang w:val="es-ES_tradnl"/>
        </w:rPr>
      </w:pPr>
      <w:r>
        <w:rPr>
          <w:sz w:val="22"/>
          <w:lang w:val="es-ES_tradnl"/>
        </w:rPr>
        <w:t>En cuanto a la disciplina mental, los extraterrestres señalan ejercicios de concentración, contemplación, lecturas adecuadas, la meditación misma, abstenerse de lecturas, de películas o de TV; aquella parte de la TV y cine que podría contaminar nuestra mente. No tratar en este caso de eliminarlo completamente sino recurrir a aquello que sea edificante y positivo.</w:t>
      </w:r>
    </w:p>
    <w:p>
      <w:pPr>
        <w:pStyle w:val="Normal"/>
        <w:jc w:val="both"/>
        <w:rPr>
          <w:sz w:val="22"/>
          <w:lang w:val="es-ES_tradnl"/>
        </w:rPr>
      </w:pPr>
      <w:r>
        <w:rPr>
          <w:sz w:val="22"/>
          <w:lang w:val="es-ES_tradnl"/>
        </w:rPr>
        <w:t>En cuanto a la disciplina espiritual, tratar de ejercitar mucho la meditación y la proyección social hacia los demás, o sea ayudar al prójimo. Dentro de las abstenciones también se recomienda abstenerse cada cierto tiempo de la relación sexual como medio mediante el cual nosotros llegamos a transmutar esa energía física en energía psíquica y espiritual. Pero en el caso de un matrimonio, si las dos personas no están en el camino espiritual, jamás pueden de forma unilateral tomar la decisión de abstenerse en la relación sexual. En este caso el mantener la relación también es un medio de alcanzar más desarrollo espiritual. De ninguna manera está prohibido dentro de lo espiritual, se recomienda el control y el dominio de uno mismo para evitar el desorden, el desequilibrio, las bajas pasiones, los instintos que lo dominan a uno y se tiene que tener control sobre la voluntad, controlar la relación sexual y canalizarla. Mantener relación sexual normal y el resto del tiempo meditar o desarrollar lo espiritual, pues es la gran cosa y más aún si es de mutuo acuerdo entre la pareja.</w:t>
      </w:r>
    </w:p>
    <w:p>
      <w:pPr>
        <w:pStyle w:val="Normal"/>
        <w:jc w:val="both"/>
        <w:rPr>
          <w:sz w:val="22"/>
          <w:lang w:val="es-ES_tradnl"/>
        </w:rPr>
      </w:pPr>
      <w:r>
        <w:rPr>
          <w:sz w:val="22"/>
          <w:lang w:val="es-ES_tradnl"/>
        </w:rPr>
        <w:t>Entonces sabíamos que existía toda esa preparación integral que es previa para que las experiencias se den. No para merecer de los extraterrestres sino para tener control sobre nuestro propio miedo, sobre nuestra propia voluntad y estar conscientes durante toda la experiencia y no nos desequilibremos y nos pueda afectar. Sobre todo con la relación de tipo telepática que deberá ser algo natural y normal, nunca aparatosa o desequilibrada. Por eso los gulas consideran que la mejor forma de comunicación con ellos y la más sencilla era la forma telepática. E1 sentir que a uno le dicen cosas y si uno quiere las recibe, las anota o simplemente las guarda en la memoria aunque a veces la memoria es bastante frágil. Otra forma es la psicografía o escritura automática, el sentir el impulso de escribir. Captamos en nuestra mente la onda mental y nuestro cerebro automá</w:t>
        <w:softHyphen/>
        <w:t>ticamente interpreta esas imágenes mentales, las relaciona, las condiciona y entonces hay un impulso de ordenar las ideas y ponerlas por escrito como un mensaje. No necesariamente tenemos que sentir el impulso de escribir, el mensaje puede venir a nuestra mente pero sería simplemente telepático y nunca se produce con convulsiones ni con desorden y tratamos siempre de evitar que la persona pierda el control de si misma o entre en un estado de inconsciencia o mediumnidad, que la persona se mantenga en todo momento consciente de lo que está recibiendo para que así mantenga un control sobre ello, porque la comunicación telepática con los extraterrestres es algo muy sencillo. Ellos no nos pueden obligar a nosotros a comunicarnos. En este caso el mensaje es sugerido e inducido pero de ninguna manera es en este caso forzado; como una comunicación telefónica, si uno no quiere contestarla, simplemente bloquea la llamada, bloquea su mente,. piensa en otra cosa y el contacto no se da.</w:t>
      </w:r>
    </w:p>
    <w:p>
      <w:pPr>
        <w:pStyle w:val="Normal"/>
        <w:jc w:val="both"/>
        <w:rPr>
          <w:sz w:val="22"/>
          <w:lang w:val="es-ES_tradnl"/>
        </w:rPr>
      </w:pPr>
      <w:r>
        <w:rPr>
          <w:sz w:val="22"/>
          <w:lang w:val="es-ES_tradnl"/>
        </w:rPr>
        <w:t>De esa manera nosotros estaríamos en condiciones como para a partir de Agosto entablar una relación bastante directa. Tenemos que tratar de controlar nuestro temor a lo desconocido, temor que muchas veces es ignorancia o a veces siendo algo natural en nosotros pues se puede manifestar. Entonces continuamente ir enfrentándolo haciendo salidas al campo, preparándonos para ello y de esa manera poder estar conscientes en el momento en que se realiza la experiencia.</w:t>
      </w:r>
    </w:p>
    <w:p>
      <w:pPr>
        <w:pStyle w:val="Normal"/>
        <w:jc w:val="both"/>
        <w:rPr>
          <w:sz w:val="22"/>
          <w:lang w:val="es-ES_tradnl"/>
        </w:rPr>
      </w:pPr>
      <w:r>
        <w:rPr>
          <w:sz w:val="22"/>
          <w:lang w:val="es-ES_tradnl"/>
        </w:rPr>
        <w:t>Me dijo que era necesario profundizar la preparación y que estuviéramos siempre dispuestos a un compromiso mayor que era lo que significaba todo esto. Yo le dije si ellos estarían dispuestos realmente a aclarar todas nuestras dudas, todas nuestras necesidades de información; si estarían dispuestos a responder todas nuestras preguntas. Xendor contesté si es que nosotros estaríamos en capacidad de entender todas sus respuestas. A lo cual también volví a contestarle que podíamos intentarlo.</w:t>
      </w:r>
    </w:p>
    <w:p>
      <w:pPr>
        <w:pStyle w:val="Normal"/>
        <w:jc w:val="both"/>
        <w:rPr>
          <w:sz w:val="22"/>
          <w:lang w:val="es-ES_tradnl"/>
        </w:rPr>
      </w:pPr>
      <w:r>
        <w:rPr>
          <w:sz w:val="22"/>
          <w:lang w:val="es-ES_tradnl"/>
        </w:rPr>
        <w:t>Hay muchos problemas de ignorancia que hacen que la gente no se comprometa, entonces es bueno saber realmente qué es lo que tenemos que hacer. Terció allí Joaquín diciendo: "¿Es que no lo saben acaso?". Bueno naturalmente me hizo reflexionar y murmuré: "¡Claro que lo sabemos pero a veces necesitamos que nos lo recuerden!". Entonces Xendor me dijo: "Y nosotros se lo recordaremos una y otra vez ya que para eso existen misiones como ésta".</w:t>
      </w:r>
    </w:p>
    <w:p>
      <w:pPr>
        <w:pStyle w:val="Normal"/>
        <w:jc w:val="both"/>
        <w:rPr>
          <w:sz w:val="22"/>
          <w:lang w:val="es-ES_tradnl"/>
        </w:rPr>
      </w:pPr>
      <w:r>
        <w:rPr>
          <w:sz w:val="22"/>
          <w:lang w:val="es-ES_tradnl"/>
        </w:rPr>
        <w:t>Hemos seguido caminando subiendo por unas rampas bastante pronunciadas de piedras adoquinadas y hemos llegado a una construcción de forma cónica. En la parte más alta remataba una pirámide de cristal exterior a la construcción. Hemos ingresado y me he quedado con la sorpresa de que nos ha recibido un japonés como de unos 40 años, cruzando sus manos a la altura del pecho tal y como hiciera Oxmalc en la experiencia del 18 de abril del año 86. Yo también las crucé como saludándolo y bueno, se veta que era un japonés que todavía tenla sus costumbres muy ancestrales por su comportamiento. Inmediatamente también se acercó un matrimonio que parecían europeos que tensan según lo que me decían 12 años de estar viviendo en Morlen en Ganímedes, de haber sido evacuados de la Tierra.</w:t>
      </w:r>
    </w:p>
    <w:p>
      <w:pPr>
        <w:pStyle w:val="Normal"/>
        <w:jc w:val="both"/>
        <w:rPr>
          <w:sz w:val="22"/>
          <w:lang w:val="es-ES_tradnl"/>
        </w:rPr>
      </w:pPr>
      <w:r>
        <w:rPr>
          <w:sz w:val="22"/>
          <w:lang w:val="es-ES_tradnl"/>
        </w:rPr>
        <w:t>Los cinco se colocaron cogidos de las manos y me pidieron que yo me pusiera en medio de la habitación. Lo hice, ellos se arrodillaron cogidos de las manos y fue allí donde ellos dijeron estas frases que para no perder el significado exacto las voy a repetir tal cual las dijeron:</w:t>
      </w:r>
    </w:p>
    <w:p>
      <w:pPr>
        <w:pStyle w:val="Normal"/>
        <w:jc w:val="both"/>
        <w:rPr>
          <w:sz w:val="22"/>
          <w:lang w:val="es-ES_tradnl"/>
        </w:rPr>
      </w:pPr>
      <w:r>
        <w:rPr>
          <w:sz w:val="22"/>
          <w:lang w:val="es-ES_tradnl"/>
        </w:rPr>
        <w:t xml:space="preserve">Se cogieron de las manos y me invitaron a acercarme al centro de la habitación donde se veta que cafa un haz de luz que procedía justamente de la pirámide. Se quedaron alrededor mío y yo envuelto en una luz que inicialmente la veta blanca cuando entré, luego empezó a tornarse dorada, luego rosada, rápidamente cambió a verde, siguió con celeste y terminó en violeta brillante. Mientras esto sucedía, Joaquín que estaba con el rostro iluminado repetía verbalmente y en voz alta: 'E1 que ama la luz ha de vibrar en el 5° de RAMA' o sea que tendrá en sí mismo la conciencia de que tiene el poder de cambiar el destino de su propia humanidad personal. 'E1 que se entrega al plan del Altísimo conocerá sus designios, interpretará sus mandatos y realizará su existencia'. Terminó de hablar el anciano maestro, </w:t>
        <w:softHyphen/>
        <w:t>quedándose la habitación en silencio impenetrable. Me sentí estremecido cuando además del silencio el lugar fue quedando en penumbra y sólo la luz que cata sobre mi alumbraba el lugar. De pronto, una música hermosísima y lejana y que a veces se confundía con un aparente quorum me motivó a descubrir su origen. Fue así que por buscar con la mirada en la habitación, encontré que en un extremo se encontraba sobre un soporte el libro que observara yo en el interior de la nave el 18 de abril del 86; un libro de placas todo como de metal dorado con unas láminas bastante delgadas. Escuché la voz de Joaquín que decía: '¡Acércate hijo oso que a través tuyo y de todos cuantos por amor empezaron a morir a si mismos. Hoy empieza a cumplirse la Misión Humanidad. Acércate al libro que es parte de lo que hay en el planeta y en tu país donde las fuerzas positivas están siendo acechadas al máximo por la oscuridad!'. Me acerqué tímidamente, no sabia si hacerlo, si tocar o no estas láminas y de pronto escuché un "¡tócalo!". A partir de ese día la Misión y los que en ella trabajan, quedan consagrados a Dios y a la Hermandad Blanca, en el verdadero camino de la luz por la renuncia, o sea que todos aquellos que se estén preparando a través de grupos como RAMA y RAMA es un grupo más, de una u otra forma estamos colaborando y constituimos lo que se llama "La Gran Hermandad Blanca" por lo menos en cuanto a su grupo de superficie, quienes están trabajando a nivel de superficie y son el puente de contacto entre la Gran Hermandad Blanca del Cosmos y la de la Tierra. Aquellos que han retenido y mantenido la información, cuidándola y esperando que llegase quien estuviese preparado para saberla administrar. Cada información siempre estuvo al alcance de aquel que sinceramente la buscara y también lejos de aquel que queriéndola coger para utilizarla, hiciera mal uso de ella.</w:t>
      </w:r>
    </w:p>
    <w:p>
      <w:pPr>
        <w:pStyle w:val="Normal"/>
        <w:jc w:val="both"/>
        <w:rPr>
          <w:sz w:val="22"/>
          <w:lang w:val="es-ES_tradnl"/>
        </w:rPr>
      </w:pPr>
      <w:r>
        <w:rPr>
          <w:sz w:val="22"/>
          <w:lang w:val="es-ES_tradnl"/>
        </w:rPr>
        <w:t>Me vi impulsado a tocar cada una de aquellas láminas de metal con una gran reverencia. Estaba aténito, no podía creer que estuviese allí en aquel momento viviendo tal experiencia.</w:t>
      </w:r>
    </w:p>
    <w:p>
      <w:pPr>
        <w:pStyle w:val="Normal"/>
        <w:jc w:val="both"/>
        <w:rPr>
          <w:sz w:val="22"/>
          <w:lang w:val="es-ES_tradnl"/>
        </w:rPr>
      </w:pPr>
      <w:r>
        <w:rPr>
          <w:sz w:val="22"/>
          <w:lang w:val="es-ES_tradnl"/>
        </w:rPr>
        <w:t>Todo cuanto aconteció y fue vivido no lo podría exponer ya que abarca de por si mucho tiempo y hay muchas cosas que surgirán propio de las preguntas que Lice me va a hacer, pero realmente ahí pude comprobar que se cumplían etapas y que cada nuevo acercamiento y encuentro no hacia más que confirmar la importancia de la Misión programada desde años atrás.</w:t>
      </w:r>
    </w:p>
    <w:p>
      <w:pPr>
        <w:pStyle w:val="Normal"/>
        <w:jc w:val="both"/>
        <w:rPr>
          <w:sz w:val="22"/>
          <w:lang w:val="es-ES_tradnl"/>
        </w:rPr>
      </w:pPr>
      <w:r>
        <w:rPr>
          <w:sz w:val="22"/>
          <w:lang w:val="es-ES_tradnl"/>
        </w:rPr>
        <w:t>Cuando hube bajado de la nave pude comprobar que mi reloj marcaba 3 horas. Tres horas para unir esos ú30 millones de Kms. que separan a la Tierra con lo que es Júpiter y la luna mayor de Júpiter, una de las doce lunas más varios asteroides que tiene como es Ganímedes o Morlen como le llaman ellos. Seiscientos treinta millones de kilómetros que fueron cruzados en este caso aprovechando las líneas de fuerza que unen nuestro planeta con el planeta gigante del sistema solar, habiendo utilizado ellos una velocidad urbana ya que dentro del sistema solar no deben alcanzar velocidades superiores ya que es bastante peligroso. Pero aún así, imagínense ustedes tremendas distancias y tremendas velocidades.</w:t>
      </w:r>
    </w:p>
    <w:p>
      <w:pPr>
        <w:pStyle w:val="Normal"/>
        <w:jc w:val="both"/>
        <w:rPr>
          <w:sz w:val="22"/>
          <w:lang w:val="es-ES_tradnl"/>
        </w:rPr>
      </w:pPr>
      <w:r>
        <w:rPr>
          <w:sz w:val="22"/>
          <w:lang w:val="es-ES_tradnl"/>
        </w:rPr>
        <w:t>Estuve alrededor de unas 8 horas de acuerdo a mi reloj y unas 3 horas también para regresar. Regresé en una nave venusiana con la gente que salió de aquí de la Tierra el 31 de enero, en la cual se incluía también una dotación de gente venusiana entre los que estaban Sampiac y varios guías más y ellos se regresaban de Ganimedes a Venus después de haber hecho su informe de cómo había sido el tiempo que ellos hablan estado acá.</w:t>
      </w:r>
    </w:p>
    <w:p>
      <w:pPr>
        <w:pStyle w:val="Normal"/>
        <w:jc w:val="both"/>
        <w:rPr>
          <w:sz w:val="22"/>
          <w:lang w:val="es-ES_tradnl"/>
        </w:rPr>
      </w:pPr>
      <w:r>
        <w:rPr>
          <w:sz w:val="22"/>
          <w:lang w:val="es-ES_tradnl"/>
        </w:rPr>
        <w:t>De lo que faltaba recibirse y que se encuentra en el planeta en las conocidas cavernas, así como en la reunión de los Veinticuatros RAMAS; veinticuatro personas que dentro de los 144 que fueron programados por la Misión RAMA hace miles de años, de entre toda la gente que iba a llegar a RAMA para trabajar directamente con el Libro de las Vestiduras Blancas, también hablaron aquellos hermanos y maestros reunidos aquel 31 de marzo en lo que dijeron: "¡Aclara toda posible duda!" y es que nos preocupamos demasiado de aquello que depende de los guías descuidando nuestra propia responsabilidad personal. Todo esto se está recibiendo, todo esto se está preparando. Los guías hablan de dos libros, uno es "El Libro de las Vestiduras Blancas" y otro "El Libro de Amor de los de las Vestiduras Blancas" que está impreso en todos los idiomas. Según los guías este Libro de Amor es un anticipo de lo que va a ser el Libro de las Vestiduras Blancas y son los libros de todas las humanidades y sobre todo aquel que encontramos impreso también en todos los idiomas que es la Biblia, por lo cual nosotros tendríamos que llegar a ubicar la Misión RAMA dentro de todo ese contexto.</w:t>
      </w:r>
    </w:p>
    <w:p>
      <w:pPr>
        <w:pStyle w:val="Normal"/>
        <w:jc w:val="both"/>
        <w:rPr>
          <w:sz w:val="22"/>
          <w:lang w:val="es-ES_tradnl"/>
        </w:rPr>
      </w:pPr>
      <w:r>
        <w:rPr>
          <w:sz w:val="22"/>
          <w:lang w:val="es-ES_tradnl"/>
        </w:rPr>
        <w:t>Hemos llegado a saber que Oxalc, un guía coordinador de Misión RAMA, uno de los 49, en una reencarnación anterior fue el profeta Samuel. Entonces estas cosas nos dan mucho que pensar sobre todo que estamos procurando mantener una participación consciente en la más importante y difícil etapa de la historia humana como es la presente en un tiempo definitivo y definitorio.</w:t>
      </w:r>
    </w:p>
    <w:p>
      <w:pPr>
        <w:pStyle w:val="Normal"/>
        <w:jc w:val="both"/>
        <w:rPr>
          <w:sz w:val="22"/>
          <w:lang w:val="es-ES_tradnl"/>
        </w:rPr>
      </w:pPr>
      <w:r>
        <w:rPr>
          <w:sz w:val="22"/>
          <w:lang w:val="es-ES_tradnl"/>
        </w:rPr>
        <w:t>Al cabo de esas 8 horas de estar con ellos allí vivir una serie de cosas y recibir una serie de enseñanzas, llegó el momento que yo debía regresar.</w:t>
      </w:r>
    </w:p>
    <w:p>
      <w:pPr>
        <w:pStyle w:val="Normal"/>
        <w:jc w:val="both"/>
        <w:rPr>
          <w:sz w:val="22"/>
          <w:lang w:val="es-ES_tradnl"/>
        </w:rPr>
      </w:pPr>
      <w:r>
        <w:rPr>
          <w:sz w:val="22"/>
          <w:lang w:val="es-ES_tradnl"/>
        </w:rPr>
        <w:t>Regresé con ellos y fui dejado en el lugar donde fui extraído.</w:t>
      </w:r>
    </w:p>
    <w:p>
      <w:pPr>
        <w:pStyle w:val="Normal"/>
        <w:jc w:val="both"/>
        <w:rPr>
          <w:sz w:val="22"/>
          <w:lang w:val="es-ES_tradnl"/>
        </w:rPr>
      </w:pPr>
      <w:r>
        <w:rPr>
          <w:sz w:val="22"/>
          <w:lang w:val="es-ES_tradnl"/>
        </w:rPr>
        <w:t>Más o menos esto ha sido entre el 30 y 31 de marzo de este mismo año, quedando margen y las puertas abiertas para una próxima experiencia con ellos que probablemente sea mucho más tiempo, coincidiendo las fechas y no siendo yo reacio a participar en ellas.</w:t>
      </w:r>
    </w:p>
    <w:p>
      <w:pPr>
        <w:pStyle w:val="Normal"/>
        <w:jc w:val="both"/>
        <w:rPr>
          <w:sz w:val="22"/>
          <w:lang w:val="es-ES_tradnl"/>
        </w:rPr>
      </w:pPr>
      <w:r>
        <w:rPr>
          <w:sz w:val="22"/>
          <w:lang w:val="es-ES_tradnl"/>
        </w:rPr>
        <w:noBreakHyphen/>
      </w:r>
      <w:r>
        <w:rPr>
          <w:sz w:val="22"/>
          <w:lang w:val="es-ES_tradnl"/>
        </w:rPr>
        <w:t>¡Bueno! pues de nuevo bienvenido. Repasando todo el relato que nos ha tenido aquí expectantes, porque la experiencia francamente es fantástica, hay una serie de lagunas que seguramente a la gente le interesará aclarar. Por ejemplo nos has hablado del "nombre cósmico" y seguramente a algunas personas esto le sonará a chino, ¿qué es el nombre cósmico exactamente?</w:t>
      </w:r>
    </w:p>
    <w:p>
      <w:pPr>
        <w:pStyle w:val="Normal"/>
        <w:jc w:val="both"/>
        <w:rPr>
          <w:sz w:val="22"/>
          <w:lang w:val="es-ES_tradnl"/>
        </w:rPr>
      </w:pPr>
      <w:r>
        <w:rPr>
          <w:sz w:val="22"/>
          <w:lang w:val="es-ES_tradnl"/>
        </w:rPr>
        <w:noBreakHyphen/>
      </w:r>
      <w:r>
        <w:rPr>
          <w:sz w:val="22"/>
          <w:lang w:val="es-ES_tradnl"/>
        </w:rPr>
        <w:t>Es algo similar a un mantram de los que se dan en diversas escuelas, las escuelas yoga, por ejemplo. Según los extraterrestres el nombre cósmico es la clave vibratoria personal. Aquel nombre que sú1o para el que lo recibe tiene un significado, tiene valor. Ahora, esto no quiere decir que en si mismo no tenga un significado, puede significar algo en un idioma antiguo o en un idioma en especial, pero de tal manera que la persona que practique a través de meditaciones solares como las que los extraterrestres indican, o sea repitiéndolo verbalmente en voz baja en meditaciones a la mañana muy temprano, a la hora en que se despierta, como también meditaciones nocturnas repitiéndolo mentalmente en silencio. Esa clave vibratoria del nombre cósmico es una llave que le va a permitir a uno abrir las puertas a su propia conciencia, al recuerdo de sus vidas anteriores, al desarrollo de sus facultades psíquicas, pero no es como por arte de magia, requiere un trabajo permanente de la persona para consigo misma.</w:t>
      </w:r>
    </w:p>
    <w:p>
      <w:pPr>
        <w:pStyle w:val="Normal"/>
        <w:jc w:val="both"/>
        <w:rPr>
          <w:sz w:val="22"/>
          <w:lang w:val="es-ES_tradnl"/>
        </w:rPr>
      </w:pPr>
      <w:r>
        <w:rPr>
          <w:sz w:val="22"/>
          <w:lang w:val="es-ES_tradnl"/>
        </w:rPr>
        <w:t>Todos tenemos un nombre cósmico, ese nombre cósmico aparece en la vida o en la encarnación en la cual nosotros llegamos a definirnos espiritualmente; aquella vida en que uno se haya definido espiritualmente bien sea en el tiempo de los atlantes o de los babilonios ya sea en el tiempo de los hebreos, tiempo de Jesús... en ese mismo instante nosotros recibimos un nombre, una clave que determinó el momento en que nosotros asumimos la conciencia espiritual. Mayormente eso es en la terminación pero la parte inicial del hombre si es algo dado de muy antiguo. Desde el momento que existe un espíritu individualizado nosotros recibimos una parte del nombre, la terminación cósmica queda enganchada en el momento en el cual la persona ha iniciado el proceso irreversible de desarrollo espiritual. La mayoría de los nombres son compuestos; el mío por ejemplo Tell</w:t>
        <w:noBreakHyphen/>
        <w:t>Elam que es un nombre muy antiguo más o menos de la zona sumeria o por allí y hace referencia a pueblo, sería "montaña del pueblo" es como los nombres que daban los pueblos que tenían siempre un significado. No era la idea en este caso el llamar a la persona con el mismo nombre que a los sobrinos o a los hijos de tal manera que uno decía: "Carlos" y se levantaba toda la familia, el padre, el hijo, el sobrino, el tío... Cada persona es un ser individualizado por lo cual el nombre representa la conjunción de coincidencias, situaciones y circunstancias que rodearon el nacimiento de esta persona.</w:t>
      </w:r>
    </w:p>
    <w:p>
      <w:pPr>
        <w:pStyle w:val="Normal"/>
        <w:jc w:val="both"/>
        <w:rPr>
          <w:sz w:val="22"/>
          <w:lang w:val="es-ES_tradnl"/>
        </w:rPr>
      </w:pPr>
      <w:r>
        <w:rPr>
          <w:sz w:val="22"/>
          <w:lang w:val="es-ES_tradnl"/>
        </w:rPr>
        <w:t>Todos en RAMA tenemos un nombre cósmico, no hay dos nombres cósmicos iguales, pueden parecerse en la estructura pero siempre hay una letra que los diferencia.</w:t>
      </w:r>
    </w:p>
    <w:p>
      <w:pPr>
        <w:pStyle w:val="Normal"/>
        <w:jc w:val="both"/>
        <w:rPr>
          <w:sz w:val="22"/>
          <w:lang w:val="es-ES_tradnl"/>
        </w:rPr>
      </w:pPr>
      <w:r>
        <w:rPr>
          <w:sz w:val="22"/>
          <w:lang w:val="es-ES_tradnl"/>
        </w:rPr>
        <w:noBreakHyphen/>
      </w:r>
      <w:r>
        <w:rPr>
          <w:sz w:val="22"/>
          <w:lang w:val="es-ES_tradnl"/>
        </w:rPr>
        <w:t>Muy bien. Has hablado antes de los cristales de cesio, vuelvo a insistir que esto le sonará a mucha gente a chino, o sea que explícanoslo bien.</w:t>
      </w:r>
    </w:p>
    <w:p>
      <w:pPr>
        <w:pStyle w:val="Normal"/>
        <w:jc w:val="both"/>
        <w:rPr>
          <w:sz w:val="22"/>
          <w:lang w:val="es-ES_tradnl"/>
        </w:rPr>
      </w:pPr>
      <w:r>
        <w:rPr>
          <w:sz w:val="22"/>
          <w:lang w:val="es-ES_tradnl"/>
        </w:rPr>
        <w:noBreakHyphen/>
      </w:r>
      <w:r>
        <w:rPr>
          <w:sz w:val="22"/>
          <w:lang w:val="es-ES_tradnl"/>
        </w:rPr>
        <w:t>Más o menos en el Apocalipsis se hace referencia que "al que venciere, le daré una piedrecita blanca y en ella inscrito un nombre nuevo que sú1o el que lo recibe lo conoce, o sea que sólo para el que lo recibe tiene un significado. Esa piedrecita blanca son unas pirámides que los extraterrestres llegan a materializar en las experiencias de contacto, no solamente a Misión RAMA, sé que en muchas agrupaciones se ha dado y son dos pirámides; una tiende a invertirse y la otra a mantenerse. E1 lado masculino femenino es la parte espiritual trascendente del ser humano; la parte material</w:t>
        <w:noBreakHyphen/>
        <w:t>humana</w:t>
        <w:noBreakHyphen/>
        <w:t>animal; la fuerza animal con la pureza espiritual, todo esto tiende a ser integrado. Estas dos pirámides se reciben en las manos y después se integan poniendo siempre la mano derecha primero sobre el pecho y luego la izquierda.</w:t>
      </w:r>
    </w:p>
    <w:p>
      <w:pPr>
        <w:pStyle w:val="Normal"/>
        <w:jc w:val="both"/>
        <w:rPr>
          <w:sz w:val="22"/>
          <w:lang w:val="es-ES_tradnl"/>
        </w:rPr>
      </w:pPr>
      <w:r>
        <w:rPr>
          <w:sz w:val="22"/>
          <w:lang w:val="es-ES_tradnl"/>
        </w:rPr>
        <w:t>Hay una referencia sobre lo que es el poder, la sabiduría, tener el buen desarrollo de ese poder pero a la vez con sabiduría, es el conocimiento de la utilización del poder. Nosotros en RAMA descubrimos que tenemos un poder interior y podemos hacer que ese poder llegue a materializarse, llegue a concretarse en algo positivo, es lo que llamamos una "iniciación", un momento en el cual dentro de RAMA uno adquiere conciencia de que el poder existe y que si queremos utilizarlo al servicio de los demás y al desarrollo de nuestra propia conciencia, pues allí está.</w:t>
      </w:r>
    </w:p>
    <w:p>
      <w:pPr>
        <w:pStyle w:val="Normal"/>
        <w:jc w:val="both"/>
        <w:rPr>
          <w:sz w:val="22"/>
          <w:lang w:val="es-ES_tradnl"/>
        </w:rPr>
      </w:pPr>
      <w:r>
        <w:rPr>
          <w:sz w:val="22"/>
          <w:lang w:val="es-ES_tradnl"/>
        </w:rPr>
        <w:t>Llega a ser materializado siempre con la cercanía de una nave que proyecta estas materializaciones, dos pirámides se cruzan en el pecho y la persona recibe de tal manera las dos pirámides que se cruzan en su interior al lado de todo el sistema nervioso y en el astral quedan formando una estrella como un plexo adicional, casi a la altura del plexo cardíaco, un poco más arriba. Siempre desarrollan la actividad de otros centros, es como un centro adicional que nos permite recibir la energía de la luz violeta.</w:t>
      </w:r>
    </w:p>
    <w:p>
      <w:pPr>
        <w:pStyle w:val="Normal"/>
        <w:jc w:val="both"/>
        <w:rPr>
          <w:sz w:val="22"/>
          <w:lang w:val="es-ES_tradnl"/>
        </w:rPr>
      </w:pPr>
      <w:r>
        <w:rPr>
          <w:sz w:val="22"/>
          <w:lang w:val="es-ES_tradnl"/>
        </w:rPr>
        <w:t>Nuestra nebulosa en espiral, la galaxia, la vía láctea que tiene 400.000 millones de estrellas gira en torno a un centro y cada 2.160 años estamos nosotros recibiendo con mayor intensidad la energía del Sol Central, del Sol Manásico y esa energía viene como una energía de la luz violeta. Hoy día estamos recibiendo con más fuerza que nunca porque se aproxima el cambio de Era, el acercamiento de esta energía con mayor intensidad que nunca. Entonces si ya las capas de protección del planeta están bastante deterioradas, ahora que está viniendo esta radiación adicional, nos vamos a ver nosotros perjudicados, lastimados por esa energfa si no sabemos asimilarla. Por eso la recomendación de la preparación integral en RAMA: la alimentación, los ejercicios de respiración, la gimnasia... para poder canalizar las energí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energía nunca es mala ni buena; si la persona no está preparada para saberla utilizar puede llegar a ser mala, como una pistola, la pistola no es mala en sí misma, si yo me apunto al ojo simplemente me va a hacer daño, pero si yo tuviera que cazar con ella para poder comer o poder defenderme pues podría cazar. Igualmente esas energías pueden perjudicarnos si no las canalizamos. Para canalizarlas, para evitar que traigan destrucción o produzcan en nosotros algún daño, se nos recomienda toda la preparación interior.</w:t>
      </w:r>
    </w:p>
    <w:p>
      <w:pPr>
        <w:pStyle w:val="Normal"/>
        <w:jc w:val="both"/>
        <w:rPr>
          <w:sz w:val="22"/>
          <w:lang w:val="es-ES_tradnl"/>
        </w:rPr>
      </w:pPr>
      <w:r>
        <w:rPr>
          <w:sz w:val="22"/>
          <w:lang w:val="es-ES_tradnl"/>
        </w:rPr>
        <w:t>Los cristales permiten catalizar esa energía de la luz violeta y distribuirla de manera uniforme por todo el cuerpo, estimular aún más los centros y desarrollar más rápidamente la conciencia.</w:t>
      </w:r>
    </w:p>
    <w:p>
      <w:pPr>
        <w:pStyle w:val="Normal"/>
        <w:jc w:val="both"/>
        <w:rPr>
          <w:sz w:val="22"/>
          <w:lang w:val="es-ES_tradnl"/>
        </w:rPr>
      </w:pPr>
      <w:r>
        <w:rPr>
          <w:sz w:val="22"/>
          <w:lang w:val="es-ES_tradnl"/>
        </w:rPr>
        <w:t>Se puede recibir el nombre cósmico antes que los cristales o viceversa, pero son dos iniciaciones que cualquier persona fuera de RAMA puede recibir igualmente, bien sea a través de un maestro, a través de sueños, que uno escuche un nombre que es el nombre cósmico con el que se le conoce, que conocen los grandes seres superiores, los maestros, los gulas extraterrestres y también hasta podría uno sentir un calor en las manos como una quemazón, como hielo seco, abrir las manos y cruzarlas a la altura del pecho, a veces sin saber uno lo que está haciendo pero lo que hace es recibir cristales e integrárselos, ya sea estando o no estando en el grupo RAMA, porque Misión RAMA es simplemente un grupo de contacto y un campanazo, un llamado de atención de que el contacto a nivel mundial existe; es quizás recordarnos que siempre ha existido y que a través de ellos se nos está a nosotros estimulando sobre un mensaje que no es nuevo para la humanidad, pero que ahora adquiere mayor vigencia porque estamos viviendo tiempos profetizados, tiempos de cambio y de definición.</w:t>
      </w:r>
    </w:p>
    <w:p>
      <w:pPr>
        <w:pStyle w:val="Normal"/>
        <w:jc w:val="both"/>
        <w:rPr>
          <w:sz w:val="22"/>
          <w:lang w:val="es-ES_tradnl"/>
        </w:rPr>
      </w:pPr>
      <w:r>
        <w:rPr>
          <w:sz w:val="22"/>
          <w:lang w:val="es-ES_tradnl"/>
        </w:rPr>
        <w:t>Mayormente encontramos esto: "A1 que venciere, al que fuera venciéndose a si mismo" como es en este caso la necesidad que Misión RAMA sin ser una religión, tiene de que exista una base espiritual. Que cada uno de acuerdo a sus propias creencias, sea consecuente y auténtico. No es imitar a nadie, cada uno vivir su propia realidad espiritual, la propia relación con su Cristo interno, con su ser interior y vaya desarrollando una vida conforme a como cree.</w:t>
      </w:r>
    </w:p>
    <w:p>
      <w:pPr>
        <w:pStyle w:val="Normal"/>
        <w:jc w:val="both"/>
        <w:rPr>
          <w:sz w:val="22"/>
          <w:lang w:val="es-ES_tradnl"/>
        </w:rPr>
      </w:pPr>
      <w:r>
        <w:rPr>
          <w:sz w:val="22"/>
          <w:lang w:val="es-ES_tradnl"/>
        </w:rPr>
        <w:noBreakHyphen/>
      </w:r>
      <w:r>
        <w:rPr>
          <w:sz w:val="22"/>
          <w:lang w:val="es-ES_tradnl"/>
        </w:rPr>
        <w:t>Cuando nos has hablado del tema de los cristales de cesio, tú conoces también que la antigua FRATERNIDAD COSMICA tenía unos cristales también muy caprichosos, rodeados de un Sol que llegaban y tocaban la glándula del timo que es donde has estado situando tú uno de los centros vitales del hombre. No deja de ser curioso que existan estas connotaciones de relación entre los cristales de cesio llevados al pecho, como la FRATERNIDAD COSMICA en su tiempo llevaba otro cristal de color rojo en la misma zona, ¿curioso verdad.</w:t>
      </w:r>
    </w:p>
    <w:p>
      <w:pPr>
        <w:pStyle w:val="Normal"/>
        <w:jc w:val="both"/>
        <w:rPr>
          <w:sz w:val="22"/>
          <w:lang w:val="es-ES_tradnl"/>
        </w:rPr>
      </w:pPr>
      <w:r>
        <w:rPr>
          <w:sz w:val="22"/>
          <w:lang w:val="es-ES_tradnl"/>
        </w:rPr>
        <w:noBreakHyphen/>
      </w:r>
      <w:r>
        <w:rPr>
          <w:sz w:val="22"/>
          <w:lang w:val="es-ES_tradnl"/>
        </w:rPr>
        <w:t>Así es, sobre todo porque anteriormente se recibían a partir de la mitad de los años 70.</w:t>
      </w:r>
    </w:p>
    <w:p>
      <w:pPr>
        <w:pStyle w:val="Normal"/>
        <w:jc w:val="both"/>
        <w:rPr>
          <w:sz w:val="22"/>
          <w:lang w:val="es-ES_tradnl"/>
        </w:rPr>
      </w:pPr>
      <w:r>
        <w:rPr>
          <w:sz w:val="22"/>
          <w:lang w:val="es-ES_tradnl"/>
        </w:rPr>
        <w:t>A la mitad de los años 70, los gulas dijeron que se podían llegar a materializar los cristales abiertamente. Sabemos nosotros que se daban cristales pero que no se podían integrar al cuerpo sino que tenían que usarse exteriormente. Ahora no, a partir de los años 70</w:t>
        <w:noBreakHyphen/>
        <w:t>74</w:t>
        <w:noBreakHyphen/>
        <w:t>75 hay la necesidad de llevarlos puestos internamente.</w:t>
      </w:r>
    </w:p>
    <w:p>
      <w:pPr>
        <w:pStyle w:val="Normal"/>
        <w:jc w:val="both"/>
        <w:rPr>
          <w:sz w:val="22"/>
          <w:lang w:val="es-ES_tradnl"/>
        </w:rPr>
      </w:pPr>
      <w:r>
        <w:rPr>
          <w:sz w:val="22"/>
          <w:lang w:val="es-ES_tradnl"/>
        </w:rPr>
        <w:t>Como los gulas extraterrestres de la Misión RAMA dicen: "Los cristales, la estrella de la Misión RAMA el símbolo del equilibrio de fuerzas, se lleva interiormente" y no necesitamos llevarlo externamente; es una cosa interior por eso se da, no en una ceremonia o un ritual sino simplemente llega a materializarse sea dentro de RAMA o en otras agrupaciones.</w:t>
      </w:r>
    </w:p>
    <w:p>
      <w:pPr>
        <w:pStyle w:val="Normal"/>
        <w:jc w:val="both"/>
        <w:rPr>
          <w:sz w:val="22"/>
          <w:lang w:val="es-ES_tradnl"/>
        </w:rPr>
      </w:pPr>
      <w:r>
        <w:rPr>
          <w:sz w:val="22"/>
          <w:lang w:val="es-ES_tradnl"/>
        </w:rPr>
        <w:noBreakHyphen/>
      </w:r>
      <w:r>
        <w:rPr>
          <w:sz w:val="22"/>
          <w:lang w:val="es-ES_tradnl"/>
        </w:rPr>
        <w:t>Cuando hemos estado escuchando tu relato, hemos repasado mentalmente con mucha agilidad la vida de muchos profetas. Vemos que las experiencias que has vivido ahora, son exactamente paralelas o idénticas a muchos profetas que fueron llevados a otros sitios. ¿Cómo te ves tu en esta inter</w:t>
        <w:noBreakHyphen/>
        <w:t>relación de los antiguos profetas y tu visita y tus encuentros y demás?</w:t>
      </w:r>
    </w:p>
    <w:p>
      <w:pPr>
        <w:pStyle w:val="Normal"/>
        <w:jc w:val="both"/>
        <w:rPr>
          <w:sz w:val="22"/>
          <w:lang w:val="es-ES_tradnl"/>
        </w:rPr>
      </w:pPr>
      <w:r>
        <w:rPr>
          <w:sz w:val="22"/>
          <w:lang w:val="es-ES_tradnl"/>
        </w:rPr>
        <w:noBreakHyphen/>
      </w:r>
      <w:r>
        <w:rPr>
          <w:sz w:val="22"/>
          <w:lang w:val="es-ES_tradnl"/>
        </w:rPr>
        <w:t>No es nada extraño que esté ocurriendo lo que está ocurriendo con los pueblos latinos, que haya habido este contacto a través por ejemplo de Eugenio Siragusa y que pueda haber contacto con gente como nosotros, porque tanto Iberoamérica, inclusive España, constituimos lo que se llama "La Galilea de los Gentiles", por asi decirlo, dentro del mundo. Los pueblos anglosajones y otros pueblos nos tienen marginados y estamos considerados como gente muy cerrada o gente que quizás no tenga importancia a nivel mundial. Si vemos es similar a la situación que existía en tiempos de Israel, guardando las distancias naturalmente, sin convertir esto en una religión solamente darnos cuenta de que siempre el conocimiento es quitado a los sabios para dárselo a los más humildes o en este caso a la gente más sencilla o menospreciada.</w:t>
      </w:r>
    </w:p>
    <w:p>
      <w:pPr>
        <w:pStyle w:val="Normal"/>
        <w:jc w:val="both"/>
        <w:rPr>
          <w:sz w:val="22"/>
          <w:lang w:val="es-ES_tradnl"/>
        </w:rPr>
      </w:pPr>
      <w:r>
        <w:rPr>
          <w:sz w:val="22"/>
          <w:lang w:val="es-ES_tradnl"/>
        </w:rPr>
        <w:t>Hoy vemos como todo este mensaje que se está dando a través de Benitez, por ejemplo, cosa que no vamos a encontrar nosotros similar en EEUU, en Europa o en países sobre todo de habla inglesa.</w:t>
      </w:r>
    </w:p>
    <w:p>
      <w:pPr>
        <w:pStyle w:val="Normal"/>
        <w:jc w:val="both"/>
        <w:rPr>
          <w:sz w:val="22"/>
          <w:lang w:val="es-ES_tradnl"/>
        </w:rPr>
      </w:pPr>
      <w:r>
        <w:rPr>
          <w:sz w:val="22"/>
          <w:lang w:val="es-ES_tradnl"/>
        </w:rPr>
        <w:t>La experiencia de Misión RAMA allí en EEUU también se ha extendido muchísimo sobre la gente de habla hispana, pero en la gente de habla inglesa hay un amodorramiento espiritual, una verdadera anomalía a tal punto de que los pocos grupos espirituales que se dan en EEUU son aquellos que más explotan la economía de la gente o viven extrayéndoles dinero. Entonces no hay una sincera espiritualidad, una vivencia espiritual muy sensata o a la gente se le hace daño simplemente; la gente está desvinculada de los temas espirituales. En el caso de la gente latina no, hay verdaderamente una convicción espiritual, hay una búsqueda propia de que tal vez es el rol actual que nos toca a nosotros, ¿no?</w:t>
      </w:r>
    </w:p>
    <w:p>
      <w:pPr>
        <w:pStyle w:val="Normal"/>
        <w:jc w:val="both"/>
        <w:rPr>
          <w:sz w:val="22"/>
          <w:lang w:val="es-ES_tradnl"/>
        </w:rPr>
      </w:pPr>
      <w:r>
        <w:rPr>
          <w:sz w:val="22"/>
          <w:lang w:val="es-ES_tradnl"/>
        </w:rPr>
        <w:noBreakHyphen/>
      </w:r>
      <w:r>
        <w:rPr>
          <w:sz w:val="22"/>
          <w:lang w:val="es-ES_tradnl"/>
        </w:rPr>
        <w:t>Si seguramente es así porque hay desde luego un nuevo despertar de la raza latina.</w:t>
      </w:r>
    </w:p>
    <w:p>
      <w:pPr>
        <w:pStyle w:val="Normal"/>
        <w:jc w:val="both"/>
        <w:rPr>
          <w:sz w:val="22"/>
          <w:lang w:val="es-ES_tradnl"/>
        </w:rPr>
      </w:pPr>
      <w:r>
        <w:rPr>
          <w:sz w:val="22"/>
          <w:lang w:val="es-ES_tradnl"/>
        </w:rPr>
        <w:t>Queremos comentarte algunas cuestiones que se pueden constatar con el tema de las comunicaciones, lo tengo que hacer porque de una u otra manera estoy haciendo de "abogado del diablo". A nuestro nivel lo tenemos claro, sabemos exactamente lo que dices y en qué tono y con qué profundidad lo quieres manifestar, pero hay personas, por ejemplo se da el caso de una comunicación típica que dice: "Vayan ustedes tal día a tal hora a tal sitio que van a ver una nave" y claro no baja la nave y de repente hay un cataclismo a nivel de credibilidad, terminan siendo culpables los extraterrestres y se arma un lío impresionante. Esta es la constante que desde hace muchos años se va repitiendo en muchos grupúsculos o colectivos de personas. ¿Qué pasa con esos mentalismos terribles que producen el desencanto de tanta gente inocente?</w:t>
      </w:r>
    </w:p>
    <w:p>
      <w:pPr>
        <w:pStyle w:val="Normal"/>
        <w:jc w:val="both"/>
        <w:rPr>
          <w:sz w:val="22"/>
          <w:lang w:val="es-ES_tradnl"/>
        </w:rPr>
      </w:pPr>
      <w:r>
        <w:rPr>
          <w:sz w:val="22"/>
          <w:lang w:val="es-ES_tradnl"/>
        </w:rPr>
        <w:noBreakHyphen/>
      </w:r>
      <w:r>
        <w:rPr>
          <w:sz w:val="22"/>
          <w:lang w:val="es-ES_tradnl"/>
        </w:rPr>
        <w:t>Cuando la Misión RAMA comenzó a extenderse en España, fue a raíz justamente del libro de Benitez "S.O.S. a la Humanidad". Siempre España ha estado bastante lejos de Perú y quizás se ahondé más cuando llegó ese momento ya que el contacto Misión RAMA comenzó a desarrollarse en España de forma totalmente silvestre y espontánea. Entonces no habla ninguna guía, ninguna dirección, no habla nadie que realmente pudiera asumir una dirección, un control sobre lo que estaba ocurriendo. La gente comenzó a tener experiencias y se dio cuenta de que realmente era muy sencillo, muy fácil. Se recibía comunicación, a la primera que se salía se veían OVNIS, algunas veces cerca, un poquito más lejos otras pero velan que la nave estaba allí. Cuando esperaban algo más, ese "algo más" no llegaba porque el contacto puede ser muy sencillo a la primera demostración y a la primera practica de acercamiento pero el contacto no es tan sencillo requiere por nuestra parte toda una preparación, todo un cambio de actitud. La gente pensaba que era tan fácil como recibir un mensaje psicográfico, salir al monte y ver platillos voladores y que solamente por la linda cara que uno tenla el OVNI iba a descender, iba a bajar el extraterrestre, nos iba a estrechar las manos y tendríamos nosotros después una anécdota que contar a los amigos en el bar. Realmente hay gente verdaderamente estúpida, si todo eso fuera el contacto, los extraterrestres no iban a venir acá solamente para convencer a cada uno y darle un tema de conversación después, no tendría ningún sentido. La experiencia era algo más que eso. Yo me he encontrado con grupos que ciertamente me han pedido cuentas de por qué ellos al principio tuvieron contactos, después siguieron con ello, pidieron algo más y de pronto se cortó todo y entonces armaron la fiesta. Yo les dije: "Quizás porque ustedes no absorvieron la otra parte del contacto que es la preparación interior de cada cual en la que el contacto extraterrestre es un aliciente, un estimulo un apoyo. Es una consecuencia de un cambio interior iniciado por cada uno por necesidad interna, como algo que nace espontáneo en nosotros, no porque en este caso venga el extraterrestre nos va a cambiar. Todos nos acercamos por la curiosidad ciertamente y cuando corroboramos que es cierto, vemos que realmente hay algo que nos debe obligar inmediatamente a mirarnos hacia adentro y darnos cuenta de que si esta gente se da el trabajo de venir hasta aquí desde tan lejos es porque algo quieren decirnos, entonces ¿cuál es el mensaje en sí? ya no es solamente la comunicación "vayan a tal lugar, van a ver nuestras naves" sino también un mensaje de fondo que lo vamos a extraer de los mensajes.</w:t>
      </w:r>
    </w:p>
    <w:p>
      <w:pPr>
        <w:pStyle w:val="Normal"/>
        <w:jc w:val="both"/>
        <w:rPr>
          <w:sz w:val="22"/>
          <w:lang w:val="es-ES_tradnl"/>
        </w:rPr>
      </w:pPr>
      <w:r>
        <w:rPr>
          <w:sz w:val="22"/>
          <w:lang w:val="es-ES_tradnl"/>
        </w:rPr>
        <w:t>E1 mensaje siempre es edificante, positivo, no sigue una línea catastrofista, no nos anuncia a nosotros el fin del mundo. Sí nos habla de una catástrofe pero un catastro</w:t>
        <w:noBreakHyphen/>
        <w:t xml:space="preserve">fe, un censo, una evaluación de fe. Estamos viviendo un tiempo en el cual se van a descubrir cosas que van a echar por tierra todo lo que el hombre conoce. Hace poco no más salió en los periódicos que la URSS acaba de recibir ondas de radio, no procedentes en este caso de una civilización extraterrestre, ni menos aún de una nave espacial extraterrena ¡ni más ni menos que de un centro industrial extraterrestre! ¡es el colmo decir estas cosas! y ¿qué pasa? pues sale esa noticia y Gorbachov inmediatamente comienza a hacer gestiones para eliminar las bombas nucleares, aunque sú1o de palabra, pero ya demuestra preocupación, no es porque no haya tenido información anteriormente </w:t>
        <w:noBreakHyphen/>
        <w:t>todos ellos la tienen</w:t>
        <w:noBreakHyphen/>
        <w:t xml:space="preserve"> lo que pasa es que hay ciertos momentos donde la locura del sistema da paso al sentido común y a la cordura pero les dura muy poco tiempo y después siguen en las mismas tonterías.</w:t>
      </w:r>
    </w:p>
    <w:p>
      <w:pPr>
        <w:pStyle w:val="Normal"/>
        <w:jc w:val="both"/>
        <w:rPr>
          <w:sz w:val="22"/>
          <w:lang w:val="es-ES_tradnl"/>
        </w:rPr>
      </w:pPr>
      <w:r>
        <w:rPr>
          <w:sz w:val="22"/>
          <w:lang w:val="es-ES_tradnl"/>
        </w:rPr>
        <w:t>Vemos entonces que el contacto extraterrestre ya está mal orientado. Esta gente existe, están lo suficientemente cerca para hacernos sentir su apoyo, pero lo suficientemente lejos para que no vayamos a caer en el error de pensar que ellos tienen que hacer por nosotros lo que nosotros esperamos. Tenemos que asumir un cambio de conciencia. Este mundo no lo va a cambiar el extraterrestre, lo tenemos que cambiar nosotros pero no es este mundo el que hay que cambiar sino el mundo de cada cual, porque el mundo ya ha empezado a cambiar, ya han comenzado a producirse cambios y probablemente el cambio de un cielo nuevo y una tierra nueva se dará independientemente de nuestra voluntad. Lo que no es seguro es que nuestra conciencia vaya a estar de acuerdo con los acontecimientos que se están preveyendo y que van a suceder. Nosotros estamos garantizando que esto ocurra pero no lo veamos con pesimismo, con negatividad, porque ocurra lo que ocurra, va a ser lo mejor que le puede ocurrir a la humanidad en este momento. Necesitamos un llamado de atención, algo que nos haga reaccionar y que en definitiva cree las condiciones para no forzar, que se está forzando ya en nuestros hijos, sino que llegue a consolidarse la nueva humanidad.</w:t>
      </w:r>
    </w:p>
    <w:p>
      <w:pPr>
        <w:pStyle w:val="Normal"/>
        <w:jc w:val="both"/>
        <w:rPr>
          <w:sz w:val="22"/>
          <w:lang w:val="es-ES_tradnl"/>
        </w:rPr>
      </w:pPr>
      <w:r>
        <w:rPr>
          <w:sz w:val="22"/>
          <w:lang w:val="es-ES_tradnl"/>
        </w:rPr>
        <w:t xml:space="preserve">E1 contacto extraterrestre tenemos que orientarlo de otra manera. Si se ha dado el trabajo para una o dos veces confirmando que el contacto existe, yo voy a tratar de sacar el mejor provecho y comenzar a hacer preguntas interesantes, 1úgicas para que los extraterrestres me las respondan y en base a lo que ellos me digan </w:t>
        <w:noBreakHyphen/>
        <w:t>no es que yo vaya a creer lo que me dicen y vaya a vivir conforme a los mensajes de estos seres</w:t>
        <w:noBreakHyphen/>
        <w:t xml:space="preserve"> pero por lo menos tomaré en cuenta los consejos y sugerencias de esta gente que se supone con mayor experiencia de vida, de esa manera podré avanzar. Ahora bien, la idea no es que todo el mundo se contacte con extraterrestres, las personas que mantengan comunicación tienen que ser equilibradas, objetivas, con capacidad de critica y autocrítica, abiertas a la critica en conjunto e ir recordando que esto no es un juego como para exponerse a hacer daño ni desequilibrar a nadie; debe ser normal, espontáneo que no nos domine a nosotros sino que nosotros tengamos un total control sobre esto, como una comunicación con un amigo, en este caso con mayor experiencia que nosotros. De ninguna manera son Dioses, son hermanos mayores que al tener mayor experiencia podrán guiarnos y orientarnos.</w:t>
      </w:r>
    </w:p>
    <w:p>
      <w:pPr>
        <w:pStyle w:val="Normal"/>
        <w:jc w:val="both"/>
        <w:rPr>
          <w:sz w:val="22"/>
          <w:lang w:val="es-ES_tradnl"/>
        </w:rPr>
      </w:pPr>
      <w:r>
        <w:rPr>
          <w:sz w:val="22"/>
          <w:lang w:val="es-ES_tradnl"/>
        </w:rPr>
        <w:t>Todo lo que esté dentro del sentido común, dentro de los valores y los principios básicos de los seres humanos, bienvenido por parte de los extraterrestres, pero todo lo que escape fuera de eso, estemos seguros que son mentalismos y rollos que nosotros estamos inventando única y exclusivamente porque nuestro egoísmo, nuestra vanidad y nuestra soberbia nos hacen creer que somos muy especiales. Somos gente común y corriente, gente que quizás se comprometió en vidas anteriores y si existe reencarnación, que parece que si existe y que estamos aquí para desarrollar toda una programación en la cual está asegurado el progreso a la humanidad para que nosotros intervengamos positivamente para ello.</w:t>
      </w:r>
    </w:p>
    <w:p>
      <w:pPr>
        <w:pStyle w:val="Normal"/>
        <w:jc w:val="both"/>
        <w:rPr>
          <w:sz w:val="22"/>
          <w:lang w:val="es-ES_tradnl"/>
        </w:rPr>
      </w:pPr>
      <w:r>
        <w:rPr>
          <w:sz w:val="22"/>
          <w:lang w:val="es-ES_tradnl"/>
        </w:rPr>
        <w:noBreakHyphen/>
      </w:r>
      <w:r>
        <w:rPr>
          <w:sz w:val="22"/>
          <w:lang w:val="es-ES_tradnl"/>
        </w:rPr>
        <w:t>Cuando he venido contigo charlando me has hablado de que en el sistema solar nuestro hay definitivamente, ¿cuántos planetas, según la versión extraterrestre?</w:t>
      </w:r>
    </w:p>
    <w:p>
      <w:pPr>
        <w:pStyle w:val="Normal"/>
        <w:jc w:val="both"/>
        <w:rPr>
          <w:sz w:val="22"/>
          <w:lang w:val="es-ES_tradnl"/>
        </w:rPr>
      </w:pPr>
      <w:r>
        <w:rPr>
          <w:sz w:val="22"/>
          <w:lang w:val="es-ES_tradnl"/>
        </w:rPr>
        <w:noBreakHyphen/>
      </w:r>
      <w:r>
        <w:rPr>
          <w:sz w:val="22"/>
          <w:lang w:val="es-ES_tradnl"/>
        </w:rPr>
        <w:t>Once, uno se destruyó.</w:t>
      </w:r>
    </w:p>
    <w:p>
      <w:pPr>
        <w:pStyle w:val="Normal"/>
        <w:jc w:val="both"/>
        <w:rPr>
          <w:sz w:val="22"/>
          <w:lang w:val="es-ES_tradnl"/>
        </w:rPr>
      </w:pPr>
      <w:r>
        <w:rPr>
          <w:sz w:val="22"/>
          <w:lang w:val="es-ES_tradnl"/>
        </w:rPr>
        <w:noBreakHyphen/>
      </w:r>
      <w:r>
        <w:rPr>
          <w:sz w:val="22"/>
          <w:lang w:val="es-ES_tradnl"/>
        </w:rPr>
        <w:t>Osea que teóricamente antes había doce.</w:t>
      </w:r>
    </w:p>
    <w:p>
      <w:pPr>
        <w:pStyle w:val="Normal"/>
        <w:jc w:val="both"/>
        <w:rPr>
          <w:sz w:val="22"/>
          <w:lang w:val="es-ES_tradnl"/>
        </w:rPr>
      </w:pPr>
      <w:r>
        <w:rPr>
          <w:sz w:val="22"/>
          <w:lang w:val="es-ES_tradnl"/>
        </w:rPr>
        <w:noBreakHyphen/>
      </w:r>
      <w:r>
        <w:rPr>
          <w:sz w:val="22"/>
          <w:lang w:val="es-ES_tradnl"/>
        </w:rPr>
        <w:t>Así es, ahora hay once, simplemente uno se destruyó por una serie de razones entre ellas la propia intolerancia de los seres que determinó también la casi extinción de la civilización marciana ya que hoy lo poco que queda de los marcianos vive bajo tierra. Hay dos grupos claramente diferenciados: unos pequeñines de 1,10 m. a 1,30 m., algunos sólo llegan a 80</w:t>
        <w:noBreakHyphen/>
        <w:t>90 cms. y son los típicos de cabeza en forma de pera invertida y que están con sus cuatro deditos trabajando y ayudando a otros de apariencia más similar a la nuestra, humana, que son muy escasos y esperando que se den las condiciones para en este gran proceso de depuración y purificación del sistema a ellos también les toque evolucionar y se den nuevas condiciones sobre lo que es el planeta Marte.</w:t>
      </w:r>
    </w:p>
    <w:p>
      <w:pPr>
        <w:pStyle w:val="Normal"/>
        <w:jc w:val="both"/>
        <w:rPr>
          <w:sz w:val="22"/>
          <w:lang w:val="es-ES_tradnl"/>
        </w:rPr>
      </w:pPr>
      <w:r>
        <w:rPr>
          <w:sz w:val="22"/>
          <w:lang w:val="es-ES_tradnl"/>
        </w:rPr>
        <w:t>¿Por qué no se ha dado a conocer que hay vida en Marte y todo?...Se ha dado ha conocer que existió vida en la superficie marciana tan como lo plantean las ondas vikingo que lograron fotografiar, no solamente ruinas que fácilmente son cubiertas y descubiertas por los vientos huracanados de la superficie marciana, sino también la esfinge y tantos otros detalles que han sido registrados. Hoy día se ha vuelto a demostrar que hay formas de vida sobre la superficie marciana aún en las condiciones más adversas, ya que hay microorganismos que se alimentan de las mismas rocas de Marte.</w:t>
      </w:r>
    </w:p>
    <w:p>
      <w:pPr>
        <w:pStyle w:val="Normal"/>
        <w:jc w:val="both"/>
        <w:rPr>
          <w:sz w:val="22"/>
          <w:lang w:val="es-ES_tradnl"/>
        </w:rPr>
      </w:pPr>
      <w:r>
        <w:rPr>
          <w:sz w:val="22"/>
          <w:lang w:val="es-ES_tradnl"/>
        </w:rPr>
        <w:noBreakHyphen/>
      </w:r>
      <w:r>
        <w:rPr>
          <w:sz w:val="22"/>
          <w:lang w:val="es-ES_tradnl"/>
        </w:rPr>
        <w:t>Antes en la narración que nos has hecho hablas de Jesús, que de repente aparece rompiendo todos los esquemas y todas las previsiones que el hombre tiene, porque evidentemente nosotros hemos constatado que nadie espera a Jesús, se conoce que a nadie le interesa esperarle o se ha pasado de moda, y de repente Jesús se aproxima a la Tierra a través de Ganímedes. ¿Qué va a pasar? ¿Por qué viene Jesús?</w:t>
      </w:r>
    </w:p>
    <w:p>
      <w:pPr>
        <w:pStyle w:val="Normal"/>
        <w:jc w:val="both"/>
        <w:rPr>
          <w:sz w:val="22"/>
          <w:lang w:val="es-ES_tradnl"/>
        </w:rPr>
      </w:pPr>
      <w:r>
        <w:rPr>
          <w:sz w:val="22"/>
          <w:lang w:val="es-ES_tradnl"/>
        </w:rPr>
        <w:noBreakHyphen/>
      </w:r>
      <w:r>
        <w:rPr>
          <w:sz w:val="22"/>
          <w:lang w:val="es-ES_tradnl"/>
        </w:rPr>
        <w:t xml:space="preserve">Bueno, primeramente viene porque está muy cerca el proceso. Que hablemos nosotros de 12 ú 15 años pues no es nada para la Tierra, bien podría ser que en este breve tiempo se vaya a dar esa metamorfosis, esa gran transformación, esa gran evaluación de la fe, no de la religiosa sino de la revisión de nuestros conceptos espirituales, de la existencia en el ser humano de una conciencia espiritual que nos lleva a entender que el destino del hombre, su progreso, su evolución, en su depuración llegará un momento en que nosotros lleguemos a trascender y lleguemos a prescindir de cuerpos físicos densos como éste y nos tornemos en seres de luz con conciencia Crística. Hasta que llegue eso tenemos que aceptar que tenemos sobre nosotros y sobre esta parte de nuestro universo conocido, por lo menos un control, una orientación, alguien que está a cargo de todos nosotros y en este caso quien fuera la manifestación de Dios en el plano material, la manifestación de nuestro concepto de Dios, de lo que Dios es para nosotros materializado en un cuerpo físico, en un ser de luz que según los extraterrestre era un ser que no estaba atado al signo encarnación en el planeta Tierra y este ser en determinado momento se presta a descender para retomar cuerpos y llegar a la constitución nuestra y asumir él la Conciencia Crística, osea ser él el canal mediante el cual la manifestación de Cristo, de ese Dios en el plano material, se manifieste. Entonces nos encontramos con un Jesús Cristo que en el momento mismo de la resurrección está sintetizado, el Jesús histérico se diluye, la persona del Cristo y su apariencia física ya no es la del Jesús original, ya ha variado de tal manera que ni María Magdalena le reconoce ni tampoco los Apóstoles, o sea algo ha cambiado en él. Ese mismo cuerpo sutilizado, glorificado que no es como los nuestros puede manifestarse </w:t>
        <w:noBreakHyphen/>
        <w:t>a voluntad en los planos físicos y eso es lo que va a ocurrir. No sería extraño que tal como fue profetizado de que algún día sobre las nubes del cielo o sobre una nave extraterrena en el final de los tiempos o en el momento de fase en que se oscurecerá el planeta debido a que el Sol también tiende a oscurecerse y ocurren los fenómenos que han sido estipulados como "fenómenos cósmicos" no una guerra nuclear.</w:t>
      </w:r>
    </w:p>
    <w:p>
      <w:pPr>
        <w:pStyle w:val="Normal"/>
        <w:jc w:val="both"/>
        <w:rPr>
          <w:sz w:val="22"/>
          <w:lang w:val="es-ES_tradnl"/>
        </w:rPr>
      </w:pPr>
      <w:r>
        <w:rPr>
          <w:sz w:val="22"/>
          <w:lang w:val="es-ES_tradnl"/>
        </w:rPr>
        <w:t xml:space="preserve">En el capítulo 24, versículo 30 de San Mateo, podemos leer que en el momento justo de la gran depuración viene Jesucristo sobre esa gran nave espacial y hace su aparición poco antes de que todo ocurra y quizás acompañado o previo a eso también haya la gran evacuación de varios sectores de la Tierra por parte de los extraterrestres de grupos humanos claramente diferenciados en zonas localizadas de la Tierra. </w:t>
      </w:r>
    </w:p>
    <w:p>
      <w:pPr>
        <w:pStyle w:val="Normal"/>
        <w:jc w:val="both"/>
        <w:rPr>
          <w:sz w:val="22"/>
          <w:lang w:val="es-ES_tradnl"/>
        </w:rPr>
      </w:pPr>
      <w:r>
        <w:rPr>
          <w:sz w:val="22"/>
          <w:lang w:val="es-ES_tradnl"/>
        </w:rPr>
        <w:noBreakHyphen/>
      </w:r>
      <w:r>
        <w:rPr>
          <w:sz w:val="22"/>
          <w:lang w:val="es-ES_tradnl"/>
        </w:rPr>
        <w:t>Hay una cuestión que se puede comprobar cuando se estudia a fondo la temática extraterrena y sobre todo los contactados con sus respectivas alternativas, se ve un pequeño tribalismo, y te voy a explicar por qué: Cada civilización que viene de los sitios más extraños y lejanos pretende tener un papel absolutamente decisivo en el plan cósmico de que la Tierra crezca en el plano evolutivo de su crecimiento. ¿Hasta qué punto Ganímedes juega un papel de exclusividad en todo esto? y lo mismo ocurrirla, ¿hasta qué punto RAMA termina siendo algo exclusivo, algo absolutamente necesario? o ¿cómo se interpreta toda esta variopinta forma de entender el plan cósmico?</w:t>
      </w:r>
    </w:p>
    <w:p>
      <w:pPr>
        <w:pStyle w:val="Normal"/>
        <w:jc w:val="both"/>
        <w:rPr>
          <w:sz w:val="22"/>
          <w:lang w:val="es-ES_tradnl"/>
        </w:rPr>
      </w:pPr>
      <w:r>
        <w:rPr>
          <w:sz w:val="22"/>
          <w:lang w:val="es-ES_tradnl"/>
        </w:rPr>
        <w:noBreakHyphen/>
      </w:r>
      <w:r>
        <w:rPr>
          <w:sz w:val="22"/>
          <w:lang w:val="es-ES_tradnl"/>
        </w:rPr>
        <w:t>Tenemos que recordar que ninguno de nosotros ni siquiera tiene un papel tan protagónico como podríamos pensar, simplemente somos instrumentos, como un tubo que deja pasar y en la medida en que dejar pasar es útil y en la medida en que empieza a poner de lo suyo ya no sirve para nada y podría ser fácilmente desechado. Todos somos necesarios, ninguno es indispensable. La Misión RAMA como que RAMA es AMAR; RA = Sol, MA = Tierra, "Sol en la Tierra" o sea significa el tiempo en el que el Sol está en la Tierra en el que cada uno tiene que irradiar de su propio sol interior. Esto se planteé en las Naciones Unidas cuando tanto el 13 como el 22 de agosto estuvimos invitados a dar dos conferencias allí en Manhattan: Ningún sistema político, ninguna religión ni aún Misión RAMA va a salvar a la humanidad, es cada ser humano el que tiene que salvarse a si mismo. Misión RAMA no puede enseñar en este caso un tribalismo, un concepto de grupo como hasta ahora se puede haber estado planteando. Aquí el cambio es interior y personal y es cada uno el que tiene en sus manos la salvación de su humanidad, de su propia humanidad y quizás indirectamente puede influir sobre la humanidad en general a través de su propio ejemplo. Ya está todo dicho, lo único que falta es llevarlo a la práctica, mayormente sólo requerimos de eso, que cada uno tome conciencia de la parte del plan que le toca y que sea consecuente con ello. Ahora somos meros instrumentos y medios, si nos ha tocado tener una misión especifica pues cumplámosla que nunca va a ser ni más ni menos importante que otro, simplemente distinta y como digo, no somos imprescindibles, todos somos necesarios. Cumplamos con la parte que nos toca a nosotros.</w:t>
      </w:r>
    </w:p>
    <w:p>
      <w:pPr>
        <w:pStyle w:val="Normal"/>
        <w:jc w:val="both"/>
        <w:rPr>
          <w:sz w:val="22"/>
          <w:lang w:val="es-ES_tradnl"/>
        </w:rPr>
      </w:pPr>
      <w:r>
        <w:rPr>
          <w:sz w:val="22"/>
          <w:lang w:val="es-ES_tradnl"/>
        </w:rPr>
        <w:t>Entonces, ¿cuál serla la cúpula ideal de RAMA?, ¿cómo RAMA termina realizando su propio idealismo, su propia misión?, ¿cuál es el momento y en qué se traduce?</w:t>
      </w:r>
    </w:p>
    <w:p>
      <w:pPr>
        <w:pStyle w:val="Normal"/>
        <w:jc w:val="both"/>
        <w:rPr>
          <w:sz w:val="22"/>
          <w:lang w:val="es-ES_tradnl"/>
        </w:rPr>
      </w:pPr>
      <w:r>
        <w:rPr>
          <w:sz w:val="22"/>
          <w:lang w:val="es-ES_tradnl"/>
        </w:rPr>
        <w:noBreakHyphen/>
      </w:r>
      <w:r>
        <w:rPr>
          <w:sz w:val="22"/>
          <w:lang w:val="es-ES_tradnl"/>
        </w:rPr>
        <w:t>Primeramente Misión RAMA comienza y termina para cada persona en un momento distinto. Es un llamado, una toma de conciencia de que cada uno tiene dentro de si un plan preconcebido, preestablecido. Los extraterrestres nos recuerdan que cada uno tiene que asumir su responsabilidad, realizarse como persona y que no estamos solos, que hay todo un universo pendiente de lo que ocurre acá y que hay esperanza; no la esperanza de que seamos evacuados a otros planetas sino la esperanza de que si ellos lograron sobrevivir nosotros también podremos y nos debemos dar esa oportunidad.</w:t>
      </w:r>
    </w:p>
    <w:p>
      <w:pPr>
        <w:pStyle w:val="Normal"/>
        <w:jc w:val="both"/>
        <w:rPr>
          <w:sz w:val="22"/>
          <w:lang w:val="es-ES_tradnl"/>
        </w:rPr>
      </w:pPr>
      <w:r>
        <w:rPr>
          <w:sz w:val="22"/>
          <w:lang w:val="es-ES_tradnl"/>
        </w:rPr>
        <w:t xml:space="preserve">La Misión RAMA termina en el momento mismo que tomamos conciencia de ello y sabemos que nuestro rol es realizar nuestra parte dentro del plan, en este caso con nosotros mismos y con nuestra comunidad básica que es la familia </w:t>
        <w:noBreakHyphen/>
        <w:t>porque la caridad empieza por casa  y desde allí hacia el común de las personas. Tampoco puede terminar en la familia, tenemos que realizar un trampolín, allí es donde uno siente la necesidad de realizar una función determinada, ya sea en su propia escuela, en su propia religión, a través de su propia creencia, a través de sus propias actitudes. Somos aptos para determinadas aptitudes: unos para la difusión, otros para la instrucción, otros para la proyección social, otros para determinadas cosas... Cada uno tiene que realizar un trabajo que ayude o influya para que otras personas también a su vez tomen conciencia por sí mismos, cada uno tiene que caminar por sus propios pies, pero podemos crear las condiciones para que más personas se definan. Habrá quienes sintamos la necesidad de seguir trabajando dentro de la Misión para que más gente llegue al mensaje y pase por RAMA, no se queden en ella, sú1o se quedarán quienes sientan la necesidad de hacer que otros más pasen y que vayan tomando conciencia y vayan buscando más profundamente hasta que encuentren la forma y el medio para realizar aquello que desde dentro llama y sienten necesidad.</w:t>
      </w:r>
    </w:p>
    <w:p>
      <w:pPr>
        <w:pStyle w:val="Normal"/>
        <w:jc w:val="both"/>
        <w:rPr>
          <w:sz w:val="22"/>
          <w:lang w:val="es-ES_tradnl"/>
        </w:rPr>
      </w:pPr>
      <w:r>
        <w:rPr>
          <w:sz w:val="22"/>
          <w:lang w:val="es-ES_tradnl"/>
        </w:rPr>
        <w:t>Dentro de RAMA se plantea un contacto extraterrestre, un puente de comunicación entre la Hermandad Blanca de la Tierra y la Hermandad Blanca del Espacio, este puente de comunicación no sólo es RAMA, RAMA es una parte pero dentro de esa parte hay seres humanos que están fuera de Misión RAMA y tienen dentro de la gran super</w:t>
        <w:noBreakHyphen/>
        <w:t>estructura su lugar. La misión en la medida que esas personas hayan realizado esa parte del plan, ya no va a contar con ellos, le pasa la posta a otros. La idea no es que la Misión va a terminar con la misma persona que empezó; no, algunos estamos aquf hasta que en algún momento sintamos que la misión personal, la parte que nos toca, nos exige liberarnos de la atadura, esquema, tipo, grupo, organización... y pasamos a. ser Misión Humanidad que es todo.</w:t>
      </w:r>
    </w:p>
    <w:p>
      <w:pPr>
        <w:pStyle w:val="Normal"/>
        <w:jc w:val="both"/>
        <w:rPr>
          <w:sz w:val="22"/>
          <w:lang w:val="es-ES_tradnl"/>
        </w:rPr>
      </w:pPr>
      <w:r>
        <w:rPr>
          <w:sz w:val="22"/>
          <w:lang w:val="es-ES_tradnl"/>
        </w:rPr>
        <w:noBreakHyphen/>
      </w:r>
      <w:r>
        <w:rPr>
          <w:sz w:val="22"/>
          <w:lang w:val="es-ES_tradnl"/>
        </w:rPr>
        <w:t>Evidentemente implícitamente en esta parte final de la respuesta me estás hablando de la cópula. La cúpula es adquirir un estado de conciencia donde todo el mundo se diluiría y terminaría siendo la Misión Humanidad, que eso es la quimera que todo iniciado o todo grupo buscador tiene.</w:t>
      </w:r>
    </w:p>
    <w:p>
      <w:pPr>
        <w:pStyle w:val="Normal"/>
        <w:jc w:val="both"/>
        <w:rPr>
          <w:sz w:val="22"/>
          <w:lang w:val="es-ES_tradnl"/>
        </w:rPr>
      </w:pPr>
      <w:r>
        <w:rPr>
          <w:sz w:val="22"/>
          <w:lang w:val="es-ES_tradnl"/>
        </w:rPr>
        <w:noBreakHyphen/>
      </w:r>
      <w:r>
        <w:rPr>
          <w:sz w:val="22"/>
          <w:lang w:val="es-ES_tradnl"/>
        </w:rPr>
        <w:t>Así es.</w:t>
      </w:r>
    </w:p>
    <w:p>
      <w:pPr>
        <w:pStyle w:val="Normal"/>
        <w:jc w:val="both"/>
        <w:rPr>
          <w:sz w:val="22"/>
          <w:lang w:val="es-ES_tradnl"/>
        </w:rPr>
      </w:pPr>
      <w:r>
        <w:rPr>
          <w:sz w:val="22"/>
          <w:lang w:val="es-ES_tradnl"/>
        </w:rPr>
        <w:noBreakHyphen/>
      </w:r>
      <w:r>
        <w:rPr>
          <w:sz w:val="22"/>
          <w:lang w:val="es-ES_tradnl"/>
        </w:rPr>
        <w:t>Lo que sí se puede constatar o qué nos comentas té en relación a un nuevo tiempo que se está formando. Té llevas investigando el tema o has sido llamado hace 12 ú 13 años. Todos nosotros por nuestra edad y generación llevamos trabajando en el tema extraterreno esos años más o menos. Parece ser que se confirma que hay una especie de mano extraña inmaterial o como si se hubiera tocado una trompeta etérea que está permitiendo que un gran número de individuos en el mundo se están reuniendo en torno a un acontecimiento, en torno a un tiempo o en torno a un hecho trascendente, ¿qué te parece esto?</w:t>
      </w:r>
    </w:p>
    <w:p>
      <w:pPr>
        <w:pStyle w:val="Normal"/>
        <w:jc w:val="both"/>
        <w:rPr>
          <w:sz w:val="22"/>
          <w:lang w:val="es-ES_tradnl"/>
        </w:rPr>
      </w:pPr>
      <w:r>
        <w:rPr>
          <w:sz w:val="22"/>
          <w:lang w:val="es-ES_tradnl"/>
        </w:rPr>
        <w:noBreakHyphen/>
      </w:r>
      <w:r>
        <w:rPr>
          <w:sz w:val="22"/>
          <w:lang w:val="es-ES_tradnl"/>
        </w:rPr>
        <w:t>Ciertamente el tiempo se va acortando porque si no quizás las condiciones serían más difíciles para aquellas personas que se están tratando de mantener en el camino. El tiempo se acorta pero a la vez se dilata para que llegue la mayor cantidad posible, pero jamás en detrimento de la calidad. Hay personas que cada vez están más comprometidas, hay gente que está encontrando el camino más que nada por la influencia del estímulo o del ejemplo .que ven en otras personas y se está efectuando un sistema de enlaces de forma bastante interesante, no siguiendo ningún patrón humano.</w:t>
      </w:r>
    </w:p>
    <w:p>
      <w:pPr>
        <w:pStyle w:val="Normal"/>
        <w:jc w:val="both"/>
        <w:rPr>
          <w:sz w:val="22"/>
          <w:lang w:val="es-ES_tradnl"/>
        </w:rPr>
      </w:pPr>
      <w:r>
        <w:rPr>
          <w:sz w:val="22"/>
          <w:lang w:val="es-ES_tradnl"/>
        </w:rPr>
        <w:t>Hay influencias externas claramente diferenciadas, los extraterrestres han dicho que detrás de cada persona que está iniciada en el camino espiritual de la búsqueda a través de la propia renuncia de si misma, de la muerte espiritual a su propio egoísmo o por lo menos está tratando de ello, exis</w:t>
        <w:softHyphen/>
        <w:t>ten dos entidades, un ser espiritualizado que nunca tuvo un cuerpo físico como el nuestro, ayudándolo como un gula, y a la vez también un ser que habiendo tenido cuerpo físico alguna vez, ahora es un ser espiritualizado, eso independientemente de los seres extraterrestres que están ayudando a la humanidad. Es un verdadero ejército el que está ayudando a la humanidad y a cada persona individual para que también tome conciencia y se compro</w:t>
        <w:noBreakHyphen/>
        <w:t>meta en el camino y a través de él puedan llegar muchas otras personas. Pero así como hay fuerzas espirituales, también hay fuerzas negativas y agresivas que van a tratar de impedir por, todos .los medios qué no se llegue a realizar ese plan a través de esas personas, entonces comienzan. los problemas como puede ser la pérdida de trabajo, situaciones de</w:t>
        <w:noBreakHyphen/>
        <w:t>prueba, porque el estar en este camino no significa que uno vaya a estar ajeno a las pruebas, al contrario la prueba va a tener mayor fuerza pero a la vez también hay mayores argumentos para poder enfrentarla; hay mayor consuelo, hay consciencia de que las pruebas. nunca son mayores que la capacidad que tenemos nosotros para poderlas superar. Como cualquier persona vamos a ser probados y vamos a tener nuestros problemas. De todas maneras llega a cumplirse el plan y nosotros estamos aquí trabajando para estar conscientes y ocupar un lugar en él, no es porque tengamos garantizado nuestro lugar aquí nadie lo tiene</w:t>
        <w:softHyphen/>
        <w:t xml:space="preserve"> sino para cumplir conscientemente lo que está dispuesto para esta parte del plan  y para nosotros si es que asumimos esa posta y esa responsabilidad y compromiso. </w:t>
      </w:r>
    </w:p>
    <w:p>
      <w:pPr>
        <w:pStyle w:val="Normal"/>
        <w:jc w:val="both"/>
        <w:rPr>
          <w:sz w:val="22"/>
          <w:lang w:val="es-ES_tradnl"/>
        </w:rPr>
      </w:pPr>
      <w:r>
        <w:rPr>
          <w:sz w:val="22"/>
          <w:lang w:val="es-ES_tradnl"/>
        </w:rPr>
        <w:t>Está .llegando mucha gente a través de diversas formas; unos a través del contactismo, hay quien a través del esoterismo, a través de religiones, de las escuelas, pero es un movimiento de búsqueda que al final tiende todo a sintetizarse en lo mismo, todos a identificarse y todos al fin a comprender que en esencia lo qué se procura realmente es el cambio interior, la toma de conciencia y verdaderamente iniciarnos a una nueva vida, a una vida del espíritu en la cual lo físico ha sido hecho para el desarrollo de todo lo espiritual; asi que necesariamente tenemos que pasar por aquí.</w:t>
      </w:r>
    </w:p>
    <w:p>
      <w:pPr>
        <w:pStyle w:val="Normal"/>
        <w:jc w:val="both"/>
        <w:rPr>
          <w:sz w:val="22"/>
          <w:lang w:val="es-ES_tradnl"/>
        </w:rPr>
      </w:pPr>
      <w:r>
        <w:rPr>
          <w:sz w:val="22"/>
          <w:lang w:val="es-ES_tradnl"/>
        </w:rPr>
        <w:noBreakHyphen/>
      </w:r>
      <w:r>
        <w:rPr>
          <w:sz w:val="22"/>
          <w:lang w:val="es-ES_tradnl"/>
        </w:rPr>
        <w:t>Hay una cosa, ahora hemos sacado un trabajo recientemente sobre las comunidades. La comunidad al fin y al cabo en todo grupo humano termina siendo la quimera por alcanzar, o sea como medio esa comunidad de expresión del amor por medio de inter</w:t>
        <w:noBreakHyphen/>
        <w:t>relacionarse hombres y mujeres y demás. A la luz de tu experiencia en la ciudad Confraternidad, ¿cómo ves esa eterna quimera buscada ya por los antiguos cristianos y por otros grupos de hombres?, ¿qué pasa con ese deseado intercambio o esa deseada convivencia que todo el mundo busca desde tiempo ancestral y que dichosamente no funciona?</w:t>
      </w:r>
    </w:p>
    <w:p>
      <w:pPr>
        <w:pStyle w:val="Normal"/>
        <w:jc w:val="both"/>
        <w:rPr>
          <w:sz w:val="22"/>
          <w:lang w:val="es-ES_tradnl"/>
        </w:rPr>
      </w:pPr>
      <w:r>
        <w:rPr>
          <w:sz w:val="22"/>
          <w:lang w:val="es-ES_tradnl"/>
        </w:rPr>
        <w:noBreakHyphen/>
      </w:r>
      <w:r>
        <w:rPr>
          <w:sz w:val="22"/>
          <w:lang w:val="es-ES_tradnl"/>
        </w:rPr>
        <w:t xml:space="preserve">Bueno, si no funciona es porque nosotros muchas veces llegamos a la comunidad tratando de solucionar nuestros problemas o tratamos nosotros de cambiar allí en el campo o que por arte de magia desaparezcan las diferencias, nuestro egoísmo y nuestra vanidad. Nosotros tenemos que tratar de cambiar, de iniciar este cambio de forma definitiva e irreversible. Antes de ir a la comunidad debemos haber vencido nuestro egoísmo y llegado a superar todo el consumismo que nos presenta el ambiente. Yo en mi casa debo de haber dejado de encender el televisor, no todo el día, debo de haber dejado de ir al cine todas las noches, de ir a recorrer tiendas todos los días a ver qué de nuevo hay, porque si realmente yo pienso que por ir al campo mi mentalidad va a cambiar, estoy en un tremendo error, está bien de vacaciones por un mes pero al poco tiempo yo me voy a sentir desfasado, me voy a sentir fuera de ambiente y me sentiré mal. Después quizás mi regresión sea muy brutal y marcada y sea muy negativa. Entonces yo tengo que haber superado muchas cosas, aparte debo tratar de integrarme más en mi familia a través del diálogo antes de ir a la comunidad y procurar a través también del diálogo conocer más a las personas con las que puede existir ese proyecto comunitario. Conociéndome mucho a mi mismo a través de la introspección y a través de la meditación sobre todo lo bueno que tengo para mejorarlo y todo lo malo para irlo cambiando para que no me dé yo con la sorpresa de encontrarme más malo de lo que era en la ciudad y encontrarme que con aquellas personas que conocía antes de integrarme en la comunidad, comienzan a manifestar sus defectos. Igual que cuando uno se casa, es como un matrimonio colectivo </w:t>
        <w:noBreakHyphen/>
        <w:t>pero no a la manera de los norteamericanos que es intercambio de parejas- sino de un matrimonio espiritual generalizado, cuando uno está de novio con la chica pasando sus momentos uno no ve defectos, todo es muy bonito y hermoso, llega el matrimonio y verdaderamente uno ya no sú1o encuentra el lado bueno de la persona sino también tiene que amarla con su lado malo. Es fácil amar a la persona solamente por su lado bueno pero también hay que amar lo malo. Tenemos que aceptar que así como nosotros no somos perfectos, tampoco lo son las otras personas. Tenemos que tratar de procurar cambiar nosotros y poder encontrar los mecanismos, los medios para influir el cambio en los demás porque si no va a ser un infierno para nosotros tratar de influir sobre personas cuando veamos nosotros defectos marcados en la comunidad, entonces no habría forma de llegar.</w:t>
      </w:r>
    </w:p>
    <w:p>
      <w:pPr>
        <w:pStyle w:val="Normal"/>
        <w:jc w:val="both"/>
        <w:rPr>
          <w:sz w:val="22"/>
          <w:lang w:val="es-ES_tradnl"/>
        </w:rPr>
      </w:pPr>
      <w:r>
        <w:rPr>
          <w:sz w:val="22"/>
          <w:lang w:val="es-ES_tradnl"/>
        </w:rPr>
        <w:t>Si uno primero no desarrolla la amistad que se fortalece a través del diálogo, es imposible que nosotros procuremos en la vida comunitaria la hermandad. Verdaderamente si llegamos a la comunidad sin esa preparación previa, puede transformarse en un verdadero infierno. Los seres humanos tenemos la habilidad de transformar nuestras vidas en verdaderos infiernos. También es verdad que no hay más paraíso que nuestra vida si está en armonía y en paz. La vida comunitaria tiene que desarrollarse siguiendo patrones básicos como son: primeramente la persona tiene que estar en armonía y en paz consigo misma. Tiene que haber desarrollado previamente el diálogo consigo misma a través de la meditación y la introspección y con sus familiares. Debe ser capaz de estar dispuesta a la amistad sincera y profunda. Procurar el bien del prójimo por encima de todo eligiendo uno a sus amigos y no rodearse de las personas que a uno lo miman o que le han llegado. Uno tiene que desarrollar esa capacidad de desprendimiento o por lo menos tratar de hacerlo con las personas que va a vivir en la comunidad. Todos ellos tienen que conocerse previamente, no pueden ir a la comunidad para conocerse allí. Para conocerse antes tiene que haber salidas de integración, pasar juntos las vacaciones ...La persona debe conocer bien sus defectos y trabajar continuamente con ellos. Procurar la humildad y una vida libre de todo tipo de apegos y todo tipo de cosas que le plantea la ciudad y además uno de los requisitos que tiene que tener la vida comunitaria es que es incompatible con la ciudad. En la ciudad existe un bombardeo continuo, entonces tiene que ser semirural o rural. Cuando es rural tiene que cumplir también ciertos requisitos básicos: la comunidad tiene que tratar de ser autosuficiente, de tal manera que permita el trabajo de la gente dentro de la misma, no trabajos externos porque entonces seria como un hotel donde la gente va a dormir; no, tiene que ser autosuficiente y que permita la integración de todos, el trabajo continuo, el verse continuamente, el compartir cosas entre todos y horarios que se propongan. Tampoco un condominio que unos vivan encima de otros. Tiene que haber margen para que los matrimonios tengan intimidad y su propia relación interna, eso no atenta contra la comunidad, al contrario la fortalece. Tiene que ser un grupo de casas en torno a un centro comunitario. Se tiene que procurar que todo se vaya centralizando allí de tal manera que haya autosuficiencia, trabajo y relaciones muy continuas y constantes. Lo que se puede compartir mucho es la alimentación, la biblioteca, los estudios, los trabajos y todo;, pero dando margen a este trabajo externo, y si se respeta así, si ya se han dado estos pasos es más fácil llegar a una vida comunitaria que se mantenga que tratar de improvisar cuando uno está allí. Puede durar 8 meses ó 1 año pero no duraría más.</w:t>
      </w:r>
    </w:p>
    <w:p>
      <w:pPr>
        <w:pStyle w:val="Normal"/>
        <w:jc w:val="both"/>
        <w:rPr>
          <w:sz w:val="22"/>
          <w:lang w:val="es-ES_tradnl"/>
        </w:rPr>
      </w:pPr>
      <w:r>
        <w:rPr>
          <w:sz w:val="22"/>
          <w:lang w:val="es-ES_tradnl"/>
        </w:rPr>
        <w:noBreakHyphen/>
      </w:r>
      <w:r>
        <w:rPr>
          <w:sz w:val="22"/>
          <w:lang w:val="es-ES_tradnl"/>
        </w:rPr>
        <w:t>Desde luego escuchándote se ve que has trabajado mentalmente mucho ese terreno y que indudablemente dentro de poco veremos a Sixto realizando la experiencia.</w:t>
      </w:r>
    </w:p>
    <w:p>
      <w:pPr>
        <w:pStyle w:val="Normal"/>
        <w:jc w:val="both"/>
        <w:rPr>
          <w:sz w:val="22"/>
          <w:lang w:val="es-ES_tradnl"/>
        </w:rPr>
      </w:pPr>
      <w:r>
        <w:rPr>
          <w:sz w:val="22"/>
          <w:lang w:val="es-ES_tradnl"/>
        </w:rPr>
        <w:noBreakHyphen/>
      </w:r>
      <w:r>
        <w:rPr>
          <w:sz w:val="22"/>
          <w:lang w:val="es-ES_tradnl"/>
        </w:rPr>
        <w:t>Bueno, es que yo quería deciros una cosa. Nosotros vivimos una experiencia comunitaria 8 meses allá en Perú. Dejamos todo y nos fuimos a 550 Kms. al Sur de Lima, al desierto a una hacienda de 2.000 olivos y nos encargamos justamente trabajar en olivares, con algodón en plantaciones, apicultura. Llegué a ser panadero de la comunidad. Siempre en mi vida tuve temor a las abejas y llegué a tener abejas completamente encima de todo el cuerpo, entonces aprendí todo eso. Nunca había cultivado, cosechado ni nada y aprendimos todos. ¡Es maravilloso extraer la leche a las vacas y cuando uno llega a no tener temor a las arañas porque las arañas proliferan en los campos de algodón, sentir cómo las arañas le suben a uno por todo el cuerpo y no hacerle nada y no sentir temor a las arañas, es una cosa maravillosa!. Yo en mi vida cuando vela una cucaracha o una araña me repelían, entonces todas esas cosas uno va cambiando de mentalidad. Lo he vivido 8 meses, he subido a unos árboles con un grupo de hermanos recogiendo aceitunas, haciendo meditaciones a las 8 ú 10 de la noche en medio de los olivares, es lo más maravilloso que le puede ocurrir a uno y rodeado de desierto, pero qué pasa, también descubrí que después de 8 meses no nos conocíamos. Pedíamos comunicaciones y los gulas nos decían cómo debíamos vivir las cosas, quiénes debían haber ido a la comunidad y sin embargo permitimos que fueran matrimonios que estaban separados y querían ir a darse una nueva oportunidad, quizás uniéndose ellos pero destruyendo la comunidad. A la comunidad tiene que ir gente en armonía, gente con hogares constituidos, espiritualizados, no se puede improvisar nada; lo hemos vivido con Marinita y la niña mayor. Estuvimos allá 8 meses que fueron maravillosos para al final darnos cuenta de que estábamos muy verdes, que todavía no habíamos madurado la vivencia espiritual y que si hubiéramos hecho caso a lo que los gulas nos dijeron por los mensajes, no se habría desperdiciado la oportunidad. Hubo avistamientos y acercamiento de los gulas. La comunidad fue en un lugar de la provincia de Acarí, al norte de Lima, en el Departamento de Arequipa a 550 Kms. al Sur de Lima en un lugar que se llama "Bella Unión", con este nombre el lugar ya era muy sugestivo.</w:t>
      </w:r>
    </w:p>
    <w:p>
      <w:pPr>
        <w:pStyle w:val="Normal"/>
        <w:jc w:val="both"/>
        <w:rPr>
          <w:sz w:val="22"/>
          <w:lang w:val="es-ES_tradnl"/>
        </w:rPr>
      </w:pPr>
      <w:r>
        <w:rPr>
          <w:sz w:val="22"/>
          <w:lang w:val="es-ES_tradnl"/>
        </w:rPr>
        <w:t xml:space="preserve">Realmente fueron muy hermosos los primeros meses pero después empezamos a ver que tentamos muchos defectos todos </w:t>
        <w:noBreakHyphen/>
        <w:t>incluido el que les habla</w:t>
        <w:noBreakHyphen/>
        <w:t xml:space="preserve"> y que no hablamos trabajado con ellos. Fácilmente pudimos desprendernos de la TV, no había energía eléctrica, solamente un motor que trabajaba de vez en cuando. Una vez al mes llegaba el agua y la tentamos que poner en las piscinas y en esas piscinas el agua tumefacta, verdosa y a veces con ranas muertas y todo. Esa era el agua con la que nos bañábamos, a veces nos catan los pequeños renacuajos y esa agua la filtrábamos. Realmente vivimos durante 8 meses una experiencia maravillosa, muy difícil, muy dura y con muchos errores y roces en cuanto a nuestra relación, sobre todo entre los niños, nos peleábamos más por los niños que los niños entre ellos, por favorecer a los niños de unos que tal que cual... Entonces no fue tan fácil porque era un edificio y estábamos haciendo las casas alrededor del edificio. Fuimos cuando só1o teníamos dos casas hechas y faltaba el resto. En lo que trabajábamos haciéndolas y el trabajo en el campo no nos daba tiempo, no nos habíamos sabido organizar, no conocíamos la vida en el campo muy bien, entonces cuando estábamos terminando las dos primeras casas y la tercera y vivíamos todos en el mismo edificio que tenía tres plantas y todo grandes habitaciones, los roces se hicieron demasiado continuos y dejamos de hacer los trabajos espirituales. Nos levantábamos a las 5 de la mañana a hacer nuestras meditaciones, la gimnasia, el yoga y todo... pero poco a poco el trabajo del campo llegó a ser tan matador que llegábamos tan solo a caernos rendidos frente a la cama.</w:t>
      </w:r>
    </w:p>
    <w:p>
      <w:pPr>
        <w:pStyle w:val="Normal"/>
        <w:jc w:val="both"/>
        <w:rPr>
          <w:sz w:val="22"/>
          <w:lang w:val="es-ES_tradnl"/>
        </w:rPr>
      </w:pPr>
      <w:r>
        <w:rPr>
          <w:sz w:val="22"/>
          <w:lang w:val="es-ES_tradnl"/>
        </w:rPr>
        <w:t>Cuando ya alcanzamos el ritmo de vida en el campo, estábamos aburridos de la relación entre nosotros. No nos habíamos conocido, pensábamos que éramos hermanos, creíamos sentir lo mismo. Había algunos matrimonios que pensaban que si iban al campo conmigo y con mi familia estaban seguros de que la nave iba a bajar, nos iba a rescatar y nos iba a llevar a otro planeta, al ver que no era así algunos se aburrieron y se retiraron antes. Todo eso contribuyó al desánimo y más aún las condiciones eran bastante adversas ya que al venir el agua una vez al mes y hubo un mes que se retrasó y vino casi a los dos meses, la crisis, la tensión de no poderse bañar sino una vez cada cuatro días, el polvo y todo, que fue una verdadera prueba de paciencia y de pulirnos. Nos dimos cuenta de lo cerca y lo lejos que estuvimos de la verdadera experiencia. Verdaderamente fue fantástica, una experiencia bastante útil y de todas maneras hoy gracias a eso existen dos grandes comunidades de Misión RAMA, una en el Matto Grosso en el Brasil y otra en la Serena en Chile que ha surgido fruto de la experiencia madura de los hermanos RAMA en Chile.</w:t>
      </w:r>
    </w:p>
    <w:p>
      <w:pPr>
        <w:pStyle w:val="Normal"/>
        <w:jc w:val="both"/>
        <w:rPr>
          <w:sz w:val="22"/>
          <w:lang w:val="es-ES_tradnl"/>
        </w:rPr>
      </w:pPr>
      <w:r>
        <w:rPr>
          <w:sz w:val="22"/>
          <w:lang w:val="es-ES_tradnl"/>
        </w:rPr>
        <w:noBreakHyphen/>
      </w:r>
      <w:r>
        <w:rPr>
          <w:sz w:val="22"/>
          <w:lang w:val="es-ES_tradnl"/>
        </w:rPr>
        <w:t>Desde luego se te ve que tienes un espíritu social. Sois gente peligrosa, normalmente gente que lleva consigo la quimera en sus venas y que la impulsa y la trasciende a través de cualquiera de sus actos, por lo tanto insisto, te veremos montando otra comunidad por aquella zona pero esta vez por favor iros a un sitio donde se encuentre agua porque la higiene es vital, ¿eh?</w:t>
      </w:r>
    </w:p>
    <w:p>
      <w:pPr>
        <w:pStyle w:val="Normal"/>
        <w:jc w:val="both"/>
        <w:rPr>
          <w:sz w:val="22"/>
          <w:lang w:val="es-ES_tradnl"/>
        </w:rPr>
      </w:pPr>
      <w:r>
        <w:rPr>
          <w:sz w:val="22"/>
          <w:lang w:val="es-ES_tradnl"/>
        </w:rPr>
        <w:noBreakHyphen/>
      </w:r>
      <w:r>
        <w:rPr>
          <w:sz w:val="22"/>
          <w:lang w:val="es-ES_tradnl"/>
        </w:rPr>
        <w:t>Mayormente nos fuimos cosechando toda la negatividad que había en la comunidad. Si hubiésemos tenido un poquito más de fe y hubiésemos aprovechado mejor todo lo que los guías nos dijeron, difícilmente habrían pasado las cosas que pasaron. Pero nuestra negatividad y las tensiones que había entre nosotros muy típicas, muy normales, poco a poco fuimos cortando la ayuda y negativizabamos el ambiente, pero si estábamos en armonía aún las pruebas más difíciles se hubieran podido superar.</w:t>
      </w:r>
    </w:p>
    <w:p>
      <w:pPr>
        <w:pStyle w:val="Normal"/>
        <w:jc w:val="both"/>
        <w:rPr>
          <w:sz w:val="22"/>
          <w:lang w:val="es-ES_tradnl"/>
        </w:rPr>
      </w:pPr>
      <w:r>
        <w:rPr>
          <w:sz w:val="22"/>
          <w:lang w:val="es-ES_tradnl"/>
        </w:rPr>
        <w:t>La idea que tenemos es una comunidad en el Valle Sagrado de los Incas, en Urubamba (Cuzco), en una comunidad internacional llamada "Nueva Humanidad" para todas las escuelas, religiones, filosofías y agrupaciones, que pensamos empezarla con seis matrimonios, o sea doce adultos y el resto niños, más que nada basada en la crianza de las abejas, envasado de fruta, en una zona que tiene todo el año agua y que está en una zona justo al pie de unos nevados; maravilloso el sitio, donde no hay desastres naturales, donde no hay nada y es una vegetación bellísima, perfecta, un lugar que ha sido hasta señalado con avistamientos de naves que han proyectado sobre esa zona. Está muy cerca de Macchu Picchu así que turístico, muy bueno, que no es porque sea tan hermoso sino porque es un lugar que los guías señalaron y que por nada se lo vamos a dar a los incas porque es un lugar señalado hace más de 2.000 años.</w:t>
      </w:r>
    </w:p>
    <w:p>
      <w:pPr>
        <w:pStyle w:val="Normal"/>
        <w:jc w:val="both"/>
        <w:rPr>
          <w:sz w:val="22"/>
          <w:lang w:val="es-ES_tradnl"/>
        </w:rPr>
      </w:pPr>
      <w:r>
        <w:rPr>
          <w:sz w:val="22"/>
          <w:lang w:val="es-ES_tradnl"/>
        </w:rPr>
        <w:noBreakHyphen/>
      </w:r>
      <w:r>
        <w:rPr>
          <w:sz w:val="22"/>
          <w:lang w:val="es-ES_tradnl"/>
        </w:rPr>
        <w:t>De cualquier manera, ¿para cuándo eso?</w:t>
      </w:r>
    </w:p>
    <w:p>
      <w:pPr>
        <w:pStyle w:val="Normal"/>
        <w:jc w:val="both"/>
        <w:rPr>
          <w:sz w:val="22"/>
          <w:lang w:val="es-ES_tradnl"/>
        </w:rPr>
      </w:pPr>
      <w:r>
        <w:rPr>
          <w:sz w:val="22"/>
          <w:lang w:val="es-ES_tradnl"/>
        </w:rPr>
        <w:noBreakHyphen/>
      </w:r>
      <w:r>
        <w:rPr>
          <w:sz w:val="22"/>
          <w:lang w:val="es-ES_tradnl"/>
        </w:rPr>
        <w:t>Bueno, pensamos que se debe cumplir aquello de "¡Vísteme despacio que tengo prisa!", entonces hay que tomarnos todo el tiempo del mundo. En octubre estoy yendo a ver las tierras. Había hermanos de EEUU que querían aportar dinero para comprarlo ya y dije: "¡Tranquilos, tranquilos! vamos a esperar un poco las condiciones" porque iban a hacer un nuevo aeropuerto internacional y toda esa zona inmediatamente sube los precios de las tierras y lo pensamos hacer realmente en la zona que ha sido señalizada. Hay un grupo RAMA de Perú y Chile que han estado yendo continuamente a 1 a zona a hacer una prospección y más o menos hay algo avanzado pero no podemos todavía adelantar mucho.</w:t>
      </w:r>
    </w:p>
    <w:p>
      <w:pPr>
        <w:pStyle w:val="Normal"/>
        <w:jc w:val="both"/>
        <w:rPr>
          <w:sz w:val="22"/>
          <w:lang w:val="es-ES_tradnl"/>
        </w:rPr>
      </w:pPr>
      <w:r>
        <w:rPr>
          <w:sz w:val="22"/>
          <w:lang w:val="es-ES_tradnl"/>
        </w:rPr>
        <w:noBreakHyphen/>
      </w:r>
      <w:r>
        <w:rPr>
          <w:sz w:val="22"/>
          <w:lang w:val="es-ES_tradnl"/>
        </w:rPr>
        <w:t>De cualquier manera por todo el nivel de conversación interna que hemos tenido y por toda la entrevista y demás, las experiencias son paralelas, es como si una mano invisible estaría dirigiendo la realización de todos los grupos.</w:t>
      </w:r>
    </w:p>
    <w:p>
      <w:pPr>
        <w:pStyle w:val="Normal"/>
        <w:jc w:val="both"/>
        <w:rPr>
          <w:sz w:val="22"/>
          <w:lang w:val="es-ES_tradnl"/>
        </w:rPr>
      </w:pPr>
      <w:r>
        <w:rPr>
          <w:sz w:val="22"/>
          <w:lang w:val="es-ES_tradnl"/>
        </w:rPr>
        <w:t>Quiero hacer un paralelismo con el pasado, cómo hace 2.000 años una pequeña tribu, la esenia, estaba esperando al Salvador; esa que le reconoció. Se ha dicho que vino en exclusiva para esa minoría de gente ya madura y predispuesta.</w:t>
      </w:r>
    </w:p>
    <w:p>
      <w:pPr>
        <w:pStyle w:val="Normal"/>
        <w:jc w:val="both"/>
        <w:rPr>
          <w:sz w:val="22"/>
          <w:lang w:val="es-ES_tradnl"/>
        </w:rPr>
      </w:pPr>
      <w:r>
        <w:rPr>
          <w:sz w:val="22"/>
          <w:lang w:val="es-ES_tradnl"/>
        </w:rPr>
        <w:t>Algunas veces en las</w:t>
        <w:noBreakHyphen/>
        <w:t xml:space="preserve"> quimeras mentales que cada uno se hace, ve un tiempo futuro una gran nave, la enorme Jerusalén que viene del cielo y termina posándose en una tierra con gente anhelante, gente esperando, acaso o a lo mejor sería que esas pequeñas comunidades fueran las primeras semillas del nuevo mundo, de la tierra que tendrá que ser heredada por aquellos seres que hayan evolucionado espiritualmente, ¿es así?</w:t>
      </w:r>
    </w:p>
    <w:p>
      <w:pPr>
        <w:pStyle w:val="Normal"/>
        <w:jc w:val="both"/>
        <w:rPr>
          <w:sz w:val="22"/>
          <w:lang w:val="es-ES_tradnl"/>
        </w:rPr>
      </w:pPr>
      <w:r>
        <w:rPr>
          <w:sz w:val="22"/>
          <w:lang w:val="es-ES_tradnl"/>
        </w:rPr>
        <w:noBreakHyphen/>
      </w:r>
      <w:r>
        <w:rPr>
          <w:sz w:val="22"/>
          <w:lang w:val="es-ES_tradnl"/>
        </w:rPr>
        <w:t>Bueno, cuando vino Cristo lo primero que buscó fue esas comunidades que estaban solas en el desierto. Luego al comenzar su vida pública el primer contacto que tiene es con el desierto, entonces no por nada nosotros pensamos que si no necesariamente nosotros, si las personas que se preparen a través nuestro y a través de todos los grupos y agrupaciones espirituales que sea, sean en este caso las personas que serán evacuadas para constituir esa nueva humanidad, ya sean nuestros hijos o los hijos de quien sea, pero sabiendo que el espíritu no desaparece, no se destruye, no se extingue, quiera Dios que en la próxima encarnación seamos nosotros los hijos de nuestros hijos y seamos educados por alguien que recibió mejor estímulo que el nuestro y lleguemos a nacer con unas nuevas condiciones y bajo un cielo nuevo y una tierra nueva que está reservada para quienes logren vencer.</w:t>
      </w:r>
    </w:p>
    <w:p>
      <w:pPr>
        <w:pStyle w:val="Normal"/>
        <w:jc w:val="both"/>
        <w:rPr>
          <w:sz w:val="22"/>
          <w:lang w:val="es-ES_tradnl"/>
        </w:rPr>
      </w:pPr>
      <w:r>
        <w:rPr>
          <w:sz w:val="22"/>
          <w:lang w:val="es-ES_tradnl"/>
        </w:rPr>
        <w:t>Esperemos perseverar hasta el final y dar lo mejor de nosotros en la empresa y simplemente no dejar que el temor ni la apatía nos venzan. Hay que mantenerse perseverantes. Además, un poco más y nada más.</w:t>
      </w:r>
    </w:p>
    <w:p>
      <w:pPr>
        <w:pStyle w:val="Normal"/>
        <w:jc w:val="both"/>
        <w:rPr>
          <w:sz w:val="22"/>
          <w:lang w:val="es-ES_tradnl"/>
        </w:rPr>
      </w:pPr>
      <w:r>
        <w:rPr>
          <w:sz w:val="22"/>
          <w:lang w:val="es-ES_tradnl"/>
        </w:rPr>
        <w:noBreakHyphen/>
      </w:r>
      <w:r>
        <w:rPr>
          <w:sz w:val="22"/>
          <w:lang w:val="es-ES_tradnl"/>
        </w:rPr>
        <w:t>Desde luego la utopía se va a realizar cuando Misión RAMA acabe, cuando acabe la FRATERNIDAD COSMICA, cuando acabe la ORDEN de tal número, de tal sitio y exista efectivamente el hombre realizado y consciente. Eso sería realmente la quimera por alcanzar porque todo lo que tú nos dices, todo lo que tu grupo señala y anhela es absolutamente igual a lo que cualquier ser humano de cualquier latitud del planeta, anhela.</w:t>
      </w:r>
    </w:p>
    <w:p>
      <w:pPr>
        <w:pStyle w:val="Normal"/>
        <w:jc w:val="both"/>
        <w:rPr>
          <w:sz w:val="22"/>
          <w:lang w:val="es-ES_tradnl"/>
        </w:rPr>
      </w:pPr>
      <w:r>
        <w:rPr>
          <w:sz w:val="22"/>
          <w:lang w:val="es-ES_tradnl"/>
        </w:rPr>
        <w:t>Muchas veces te pones realmente triste porque efectivamente se dan nombres a lo mismo y se le dan matices a. la misma. esencia. Dios quiera que efectivamente alcancemos pronto esa meta deseada.</w:t>
      </w:r>
    </w:p>
    <w:p>
      <w:pPr>
        <w:pStyle w:val="Normal"/>
        <w:jc w:val="both"/>
        <w:rPr>
          <w:sz w:val="22"/>
          <w:lang w:val="es-ES_tradnl"/>
        </w:rPr>
      </w:pPr>
      <w:r>
        <w:rPr>
          <w:sz w:val="22"/>
          <w:lang w:val="es-ES_tradnl"/>
        </w:rPr>
        <w:t>De cualquier' manera el espíritu de servicio de la FRATERNIDAD COSMICA siempre está abierto en todo aquello que contribuya a que tu Misión y la Misión RAMA se extiendan por el mundo.</w:t>
      </w:r>
    </w:p>
    <w:p>
      <w:pPr>
        <w:pStyle w:val="Normal"/>
        <w:jc w:val="both"/>
        <w:rPr>
          <w:sz w:val="22"/>
          <w:lang w:val="es-ES_tradnl"/>
        </w:rPr>
      </w:pPr>
      <w:r>
        <w:rPr>
          <w:sz w:val="22"/>
          <w:lang w:val="es-ES_tradnl"/>
        </w:rPr>
        <w:t>Vuelvo a reiterarte nuestro ofrecimiento de ayuda y si quieres alguna cosa más estaremos aqui a tu disposición...</w:t>
      </w:r>
    </w:p>
    <w:p>
      <w:pPr>
        <w:pStyle w:val="Normal"/>
        <w:jc w:val="both"/>
        <w:rPr>
          <w:sz w:val="22"/>
          <w:lang w:val="es-ES_tradnl"/>
        </w:rPr>
      </w:pPr>
      <w:r>
        <w:rPr>
          <w:sz w:val="22"/>
          <w:lang w:val="es-ES_tradnl"/>
        </w:rPr>
        <w:noBreakHyphen/>
      </w:r>
      <w:r>
        <w:rPr>
          <w:sz w:val="22"/>
          <w:lang w:val="es-ES_tradnl"/>
        </w:rPr>
        <w:t>Pues todavía de aquí hasta que terminen las cosas, yo creo que tendremos mucho que compartir y mucho que caminar juntos, pero cada uno por sus propios pies como tiene que ser cada cual en el camino.</w:t>
      </w:r>
    </w:p>
    <w:p>
      <w:pPr>
        <w:pStyle w:val="Normal"/>
        <w:jc w:val="both"/>
        <w:rPr>
          <w:sz w:val="22"/>
          <w:lang w:val="es-ES_tradnl"/>
        </w:rPr>
      </w:pPr>
      <w:r>
        <w:rPr>
          <w:sz w:val="22"/>
          <w:lang w:val="es-ES_tradnl"/>
        </w:rPr>
        <w:t>Yo lo Único que espero es que si yo me quedase, que el estimulo de otros caminando como ustedes, sea suficiente aliciente como para pararme y seguir.</w:t>
      </w:r>
    </w:p>
    <w:p>
      <w:pPr>
        <w:pStyle w:val="Normal"/>
        <w:jc w:val="both"/>
        <w:rPr>
          <w:sz w:val="22"/>
          <w:lang w:val="es-ES_tradnl"/>
        </w:rPr>
      </w:pPr>
      <w:r>
        <w:rPr>
          <w:sz w:val="22"/>
          <w:lang w:val="es-ES_tradnl"/>
        </w:rPr>
        <w:noBreakHyphen/>
      </w:r>
      <w:r>
        <w:rPr>
          <w:sz w:val="22"/>
          <w:lang w:val="es-ES_tradnl"/>
        </w:rPr>
        <w:t>No se os olvide en esa comunidad ideal que vais a montar dejar un huequecito para los europeos porque. Estamos aquí abandonados de la mano de Dios y esto es como la Atlántida que se hunde, unos pocos se marchan siempre a las alturas.</w:t>
      </w:r>
    </w:p>
    <w:p>
      <w:pPr>
        <w:pStyle w:val="Normal"/>
        <w:jc w:val="both"/>
        <w:rPr>
          <w:sz w:val="22"/>
          <w:lang w:val="es-ES_tradnl"/>
        </w:rPr>
      </w:pPr>
      <w:r>
        <w:rPr>
          <w:sz w:val="22"/>
          <w:lang w:val="es-ES_tradnl"/>
        </w:rPr>
        <w:t xml:space="preserve">Yo creo que Europa está repitiendo los pasos de la antigua Atlántida que se hundió bajo el agua., si no por el rizar.; por las </w:t>
        <w:noBreakHyphen/>
        <w:t>presiones sociales o por la estupidez que avanza:</w:t>
      </w:r>
    </w:p>
    <w:p>
      <w:pPr>
        <w:pStyle w:val="Normal"/>
        <w:jc w:val="both"/>
        <w:rPr>
          <w:sz w:val="22"/>
          <w:lang w:val="es-ES_tradnl"/>
        </w:rPr>
      </w:pPr>
      <w:r>
        <w:rPr>
          <w:sz w:val="22"/>
          <w:lang w:val="es-ES_tradnl"/>
        </w:rPr>
        <w:t>Dejadnos en ese sitio chiquitín que vais a hacer en Perú un huequecillo para los europeos.</w:t>
      </w:r>
    </w:p>
    <w:p>
      <w:pPr>
        <w:pStyle w:val="Normal"/>
        <w:jc w:val="both"/>
        <w:rPr>
          <w:sz w:val="22"/>
          <w:lang w:val="es-ES_tradnl"/>
        </w:rPr>
      </w:pPr>
      <w:r>
        <w:rPr>
          <w:sz w:val="22"/>
          <w:lang w:val="es-ES_tradnl"/>
        </w:rPr>
        <w:noBreakHyphen/>
      </w:r>
      <w:r>
        <w:rPr>
          <w:sz w:val="22"/>
          <w:lang w:val="es-ES_tradnl"/>
        </w:rPr>
        <w:t>Y recordemos que por muy mala propaganda que se anuncie con respecto a la situación de países como Perú, el Pera</w:t>
        <w:noBreakHyphen/>
        <w:t xml:space="preserve"> es tres veces y media más o menos, España, entonces lo que ocurre en una zona del Perú, como son las zonas de Ayacucho, etc... no se extiende a todo el país. E1 país es increíblemente grande, todo Sudamérica es tan grande y la población está concentrada en tres o cuatro ciudades y el resto está totalmente despoblado.</w:t>
      </w:r>
    </w:p>
    <w:p>
      <w:pPr>
        <w:pStyle w:val="Normal"/>
        <w:jc w:val="both"/>
        <w:rPr>
          <w:sz w:val="22"/>
          <w:lang w:val="es-ES_tradnl"/>
        </w:rPr>
      </w:pPr>
      <w:r>
        <w:rPr>
          <w:sz w:val="22"/>
          <w:lang w:val="es-ES_tradnl"/>
        </w:rPr>
        <w:t>Es mucho lo que se puede hacer y muy positivo, hay zonas maravillosas, verdaderos Sangri</w:t>
        <w:noBreakHyphen/>
        <w:t>La, zonas reservadas, pero mayormente ese retiro, ese Valle de la Luna Azul deberíamos llevarlo cada uno y construirlo cada uno, si no existiese físicamente habría que inventarlo y ,por lo menos llevarlo a cuestas, un lugar en nuestro interior donde nada ni nadie nos turbe y donde mantengamos muy clara nuestra misión de realizarnos. y no solamente tratar de llevar esa felicidad, esa paz interior sino también irradiarla a otros. Asi que ten por sentado y cuenta con que el lugar existe. Hay lugar para todos.</w:t>
      </w:r>
    </w:p>
    <w:p>
      <w:pPr>
        <w:pStyle w:val="Normal"/>
        <w:jc w:val="both"/>
        <w:rPr>
          <w:sz w:val="22"/>
          <w:lang w:val="es-ES_tradnl"/>
        </w:rPr>
      </w:pPr>
      <w:r>
        <w:rPr>
          <w:sz w:val="22"/>
          <w:lang w:val="es-ES_tradnl"/>
        </w:rPr>
        <w:noBreakHyphen/>
      </w:r>
      <w:r>
        <w:rPr>
          <w:sz w:val="22"/>
          <w:lang w:val="es-ES_tradnl"/>
        </w:rPr>
        <w:t>Bueno, pues con esta entrevista cerramos la segunda llegada de Sixto a España que como siempre ha dado resonancias espirituales en nuestro corazón porque realmente le hemos sentido como un verdadero hermano. Es decir que la FRATERNIDAD COSMICA una vez más existe y se le da forma a través de estos encuentros.</w:t>
      </w:r>
    </w:p>
    <w:p>
      <w:pPr>
        <w:pStyle w:val="Normal"/>
        <w:jc w:val="both"/>
        <w:rPr>
          <w:sz w:val="22"/>
          <w:lang w:val="es-ES_tradnl"/>
        </w:rPr>
      </w:pPr>
      <w:r>
        <w:rPr>
          <w:sz w:val="22"/>
          <w:lang w:val="es-ES_tradnl"/>
        </w:rPr>
        <w:t>Dios quiera que sean muchas más las veces que nos podamos abrazar y que nos permita coloquiar y descubrir ese mundo extraterrestre tan maravilloso. ¡Gracias Sixto!.</w:t>
      </w:r>
    </w:p>
    <w:p>
      <w:pPr>
        <w:pStyle w:val="Normal"/>
        <w:jc w:val="both"/>
        <w:rPr>
          <w:sz w:val="22"/>
          <w:lang w:val="es-ES_tradnl"/>
        </w:rPr>
      </w:pPr>
      <w:r>
        <w:rPr>
          <w:sz w:val="22"/>
          <w:lang w:val="es-ES_tradnl"/>
        </w:rPr>
        <w:noBreakHyphen/>
      </w:r>
      <w:r>
        <w:rPr>
          <w:sz w:val="22"/>
          <w:lang w:val="es-ES_tradnl"/>
        </w:rPr>
        <w:t>Pues hombre, la confirmación una vez más de que todo esto va de la mano, que uno corrobora lo otro y que estamos unidos y trabajando todos para una misma cos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hora es el tiempo en que el tiempo  es aho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sectPr>
      <w:footerReference w:type="default" r:id="rId4"/>
      <w:footerReference w:type="first" r:id="rId5"/>
      <w:type w:val="nextPage"/>
      <w:pgSz w:w="11906" w:h="16838"/>
      <w:pgMar w:left="1418"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lang w:val="es-ES_tradnl"/>
    </w:rPr>
  </w:style>
  <w:style w:type="paragraph" w:styleId="Heading2">
    <w:name w:val="Heading 2"/>
    <w:basedOn w:val="Normal"/>
    <w:next w:val="Normal"/>
    <w:qFormat/>
    <w:pPr>
      <w:keepNext w:val="true"/>
      <w:numPr>
        <w:ilvl w:val="1"/>
        <w:numId w:val="1"/>
      </w:numPr>
      <w:jc w:val="center"/>
      <w:outlineLvl w:val="1"/>
    </w:pPr>
    <w:rPr>
      <w:b/>
      <w:bCs/>
      <w:sz w:val="24"/>
      <w:lang w:val="es-ES_tradnl"/>
    </w:rPr>
  </w:style>
  <w:style w:type="paragraph" w:styleId="Heading3">
    <w:name w:val="Heading 3"/>
    <w:basedOn w:val="Normal"/>
    <w:next w:val="Normal"/>
    <w:qFormat/>
    <w:pPr>
      <w:keepNext w:val="true"/>
      <w:numPr>
        <w:ilvl w:val="2"/>
        <w:numId w:val="1"/>
      </w:numPr>
      <w:jc w:val="both"/>
      <w:outlineLvl w:val="2"/>
    </w:pPr>
    <w:rPr>
      <w:b/>
      <w:sz w:val="22"/>
      <w:lang w:val="es-ES_tradnl"/>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4"/>
      <w:lang w:val="es-ES_tradnl"/>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both"/>
    </w:pPr>
    <w:rPr>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48:00Z</dcterms:created>
  <dc:creator>ADONAI</dc:creator>
  <dc:description/>
  <dc:language>en-US</dc:language>
  <cp:lastModifiedBy>RICARDO HERRERO</cp:lastModifiedBy>
  <dcterms:modified xsi:type="dcterms:W3CDTF">2005-05-14T08:01:00Z</dcterms:modified>
  <cp:revision>3</cp:revision>
  <dc:subject/>
  <dc:title>"MISION RAMA Y EL NUEVO TIEMPO"</dc:title>
</cp:coreProperties>
</file>