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oindependiente3"/>
        <w:rPr>
          <w:lang w:val="es-ES_tradnl"/>
        </w:rPr>
      </w:pPr>
      <w:r>
        <w:rPr>
          <w:lang w:val="es-ES_tradnl"/>
        </w:rPr>
        <w:t>APUNTES METAFISICIOS</w:t>
      </w:r>
    </w:p>
    <w:p>
      <w:pPr>
        <w:pStyle w:val="Normal"/>
        <w:jc w:val="center"/>
        <w:rPr>
          <w:sz w:val="96"/>
          <w:lang w:val="es-ES_tradnl"/>
        </w:rPr>
      </w:pPr>
      <w:r>
        <w:rPr>
          <w:color w:val="0000FF"/>
          <w:sz w:val="96"/>
          <w:lang w:val="es-ES_tradnl"/>
        </w:rPr>
        <w:t>Y ASTROLÓGIC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lang w:val="es-ES_tradnl"/>
        </w:rPr>
      </w:pPr>
      <w:r>
        <w:rPr>
          <w:lang w:val="es-ES_tradnl"/>
        </w:rPr>
        <w:t>Autor: Asociación Adonai.</w:t>
        <w:noBreakHyphen/>
        <w:t>DESOJO (Navarra) ESPAÑA Edita: El autor en Talleres de su sede. Nº REGISTRO PROVINCIAL: 1.037 Nº REGISTRO NACIONAL: 52.714 DEPOSITO LEGAL: NA</w:t>
        <w:noBreakHyphen/>
        <w:t>1075</w:t>
        <w:noBreakHyphen/>
        <w:t xml:space="preserve"> 1990. ESTE LIBRO NO PUEDE SER COMERCIALIZ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b/>
          <w:b/>
          <w:sz w:val="22"/>
          <w:lang w:val="es-ES_tradnl"/>
        </w:rPr>
      </w:pPr>
      <w:r>
        <w:rPr>
          <w:b/>
          <w:sz w:val="22"/>
          <w:lang w:val="es-ES_tradnl"/>
        </w:rPr>
        <w:t>PROLOGO</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sz w:val="22"/>
          <w:lang w:val="es-ES_tradnl"/>
        </w:rPr>
      </w:pPr>
      <w:r>
        <w:rPr>
          <w:sz w:val="22"/>
          <w:lang w:val="es-ES_tradnl"/>
        </w:rPr>
        <w:t xml:space="preserve">Mi amigo y colega Lice Moreno me pide que prologue su primer libro de Astrología </w:t>
        <w:noBreakHyphen/>
        <w:t>el primero de una trilogía a cerca del hombre, la Astrología y nuevas y antiguas verdades metafísicas y esotéricas</w:t>
        <w:noBreakHyphen/>
        <w:t xml:space="preserve"> y con ello me da la oportunidad de expresar públicamente mi agradecimiento y gratitud hacia su persona, tanto en el aspecto profesional como humano; sin su vigor contagioso y sin su brillantez de ideas mi visión de la Astrología probablemente se hubiera quedado anquilosada, amén de mi experiencia personal que hubiera carecido del ejemplo de un hombre con una voluntad de hierro, una energía inagotable y una gran coherencia de vida.</w:t>
      </w:r>
    </w:p>
    <w:p>
      <w:pPr>
        <w:pStyle w:val="Normal"/>
        <w:jc w:val="both"/>
        <w:rPr>
          <w:sz w:val="22"/>
          <w:lang w:val="es-ES_tradnl"/>
        </w:rPr>
      </w:pPr>
      <w:r>
        <w:rPr>
          <w:sz w:val="22"/>
          <w:lang w:val="es-ES_tradnl"/>
        </w:rPr>
        <w:t xml:space="preserve">La Astrología </w:t>
        <w:noBreakHyphen/>
        <w:t>como la gran mayoría de las disciplinas objeto de estudio en nuestros días se ha visto sujeta a la especialización, cuando nos la reiteración de conceptos e ideas tomadas de la tradición en bastantes ocasiones sin la debida discriminación o crítica.</w:t>
      </w:r>
    </w:p>
    <w:p>
      <w:pPr>
        <w:pStyle w:val="Normal"/>
        <w:jc w:val="both"/>
        <w:rPr>
          <w:sz w:val="22"/>
          <w:lang w:val="es-ES_tradnl"/>
        </w:rPr>
      </w:pPr>
      <w:r>
        <w:rPr>
          <w:sz w:val="22"/>
          <w:lang w:val="es-ES_tradnl"/>
        </w:rPr>
        <w:t>Ambas circunstancias han producido que la visión que de la Astrología tenga el aficionado o estudioso sea en buena medida parcial y desgajada. Y es precisamente en esta cuestión que el presente libro resulta de gran utilidad y supone una excelente contribución a la ciencia astrológica, al exponer con congruencia conceptos como el número y la forma, los principios herméticos, la ley de reencarnación o la Biblia, todo ello vinculado con la Astrología en un todo integrado.</w:t>
      </w:r>
    </w:p>
    <w:p>
      <w:pPr>
        <w:pStyle w:val="Normal"/>
        <w:jc w:val="both"/>
        <w:rPr>
          <w:sz w:val="22"/>
          <w:lang w:val="es-ES_tradnl"/>
        </w:rPr>
      </w:pPr>
      <w:r>
        <w:rPr>
          <w:sz w:val="22"/>
          <w:lang w:val="es-ES_tradnl"/>
        </w:rPr>
        <w:t>La densidad de las materias mencionadas no es un obstáculo para la claridad en la exposición, y el estilo literario sencillo y directo de Lice Moreno que gusta de explicar cuestiones más o menos intrincadas o complejas empleando diálogos o proporcionando ejemplos muy gráficos e ilustrativos, facilita e incluso estimula grandemente la lectura, siendo la citada sencillez una de las principales características de este libro.</w:t>
      </w:r>
    </w:p>
    <w:p>
      <w:pPr>
        <w:pStyle w:val="Normal"/>
        <w:jc w:val="both"/>
        <w:rPr>
          <w:sz w:val="22"/>
          <w:lang w:val="es-ES_tradnl"/>
        </w:rPr>
      </w:pPr>
      <w:r>
        <w:rPr>
          <w:sz w:val="22"/>
          <w:lang w:val="es-ES_tradnl"/>
        </w:rPr>
        <w:t xml:space="preserve">Es de destacar especialmente </w:t>
        <w:noBreakHyphen/>
        <w:t>ya que probablemente suponga una primicia a nivel mundial</w:t>
        <w:noBreakHyphen/>
        <w:t xml:space="preserve"> la incorporación al terreno astrológico de la información obtenida por medio de la revelación extraterrestre, ya que el autor lleva 25 años dedicado a la investigación seria y profunda de la Ufología.</w:t>
      </w:r>
    </w:p>
    <w:p>
      <w:pPr>
        <w:pStyle w:val="Normal"/>
        <w:jc w:val="both"/>
        <w:rPr>
          <w:sz w:val="22"/>
          <w:lang w:val="es-ES_tradnl"/>
        </w:rPr>
      </w:pPr>
      <w:r>
        <w:rPr>
          <w:sz w:val="22"/>
          <w:lang w:val="es-ES_tradnl"/>
        </w:rPr>
        <w:t xml:space="preserve">E1 tratamiento integral del Sistema Solar que se hace en esta obra, en la que se considera a los distintos cuerpos como partes de una sola unidad regida por el Sol y depositarios de unas características y funciones específicas en la misma, y la utilización de la ciencia del número y la forma, nos sugiera un retroceso al pasado, quizás a los orígenes de la Astrología, a los tiempos en los que la ciencia astrológica permanecía en manos de un círculo restringido de iniciados, conocedores y experimentadores de la unidad de todo lo creado. Pero este libro no sólo retoma del pasado ideas universales siempre vigentes </w:t>
        <w:noBreakHyphen/>
        <w:t>aunque por no por ello siempre recordadas</w:t>
        <w:noBreakHyphen/>
        <w:t xml:space="preserve"> sino que se lanza al futuro exponiendo conceptos como el de la equiparación de los espermatozoides a los cometas o </w:t>
        <w:noBreakHyphen/>
        <w:t>a otro nivel</w:t>
        <w:noBreakHyphen/>
        <w:t xml:space="preserve"> a las chispas solares, esencia de nuestro espíritu.</w:t>
      </w:r>
    </w:p>
    <w:p>
      <w:pPr>
        <w:pStyle w:val="Normal"/>
        <w:jc w:val="both"/>
        <w:rPr>
          <w:sz w:val="22"/>
          <w:lang w:val="es-ES_tradnl"/>
        </w:rPr>
      </w:pPr>
      <w:r>
        <w:rPr>
          <w:sz w:val="22"/>
          <w:lang w:val="es-ES_tradnl"/>
        </w:rPr>
        <w:t xml:space="preserve">"Apuntes Metafísicos y Astrológicos" resultará interesante no sólo para el conocedor de temas astrológicos </w:t>
        <w:noBreakHyphen/>
        <w:t>debido a las ideas innovadoras e integradoras que plantea</w:t>
        <w:noBreakHyphen/>
        <w:t xml:space="preserve"> o para el neófito en estas cuestiones </w:t>
        <w:noBreakHyphen/>
        <w:t>por la posibilidad que se le ofrece de iniciar el estudio de la disciplina de "los astros y el hombre" de forma simple y con una gran perspectiva</w:t>
        <w:noBreakHyphen/>
        <w:t>, sino también para el interesado en temas esotéricos, al poder incorporar la Astrología al resto de las doctrinas ocultas.</w:t>
      </w:r>
    </w:p>
    <w:p>
      <w:pPr>
        <w:pStyle w:val="Normal"/>
        <w:jc w:val="both"/>
        <w:rPr>
          <w:sz w:val="22"/>
          <w:lang w:val="es-ES_tradnl"/>
        </w:rPr>
      </w:pPr>
      <w:r>
        <w:rPr>
          <w:sz w:val="22"/>
          <w:lang w:val="es-ES_tradnl"/>
        </w:rPr>
        <w:t xml:space="preserve">Y sin más preámbulos, dejo al lector con la obra, incitándole a que </w:t>
        <w:noBreakHyphen/>
        <w:t>por lo menos durante su lectura</w:t>
        <w:noBreakHyphen/>
        <w:t xml:space="preserve"> cultive más el pensamiento analógico </w:t>
        <w:noBreakHyphen/>
        <w:t xml:space="preserve">base de la argumentación del presente libro y el más apropiado para afrontar la Astrología </w:t>
        <w:softHyphen/>
        <w:t>que el lógico, lo que contribuirá a una mejor, más amplia e integradora visión de la Astrología y el hombre.</w:t>
      </w:r>
    </w:p>
    <w:p>
      <w:pPr>
        <w:pStyle w:val="Normal"/>
        <w:jc w:val="both"/>
        <w:rPr>
          <w:sz w:val="22"/>
          <w:lang w:val="es-ES_tradnl"/>
        </w:rPr>
      </w:pPr>
      <w:r>
        <w:rPr>
          <w:sz w:val="22"/>
          <w:lang w:val="es-ES_tradnl"/>
        </w:rPr>
        <w:t>Rodolfo Espinos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mayoría de mis amigos me conocen dentro del campo de la investigación extraterrestre, que ha empleado casi 25 años de mi vida, y aún hoy, es la columna vertebral de mi deseo de descubrir y escalar el conocimiento venido del espacio. Quizás por esa necesidad de buscar fuera de los límites de la tierra, me encontré un día con la Astrología y la incorporé como una de mis disciplinas, tanto para la investigación como para el autoconocimiento de mí mismo y mi deseo de realizarme positivamente.</w:t>
      </w:r>
    </w:p>
    <w:p>
      <w:pPr>
        <w:pStyle w:val="Normal"/>
        <w:jc w:val="both"/>
        <w:rPr>
          <w:sz w:val="22"/>
          <w:lang w:val="es-ES_tradnl"/>
        </w:rPr>
      </w:pPr>
      <w:r>
        <w:rPr>
          <w:sz w:val="22"/>
          <w:lang w:val="es-ES_tradnl"/>
        </w:rPr>
        <w:t>En muchos de los trabajos que he presentado, siempre dejo entrever o termino por referencias cuestiones astrológicas, que no dejan de intrigar a unos y a otros hasta el punto de haber creado una cierta demanda en este sentido por parte de quien sufre mis lecturas.</w:t>
      </w:r>
    </w:p>
    <w:p>
      <w:pPr>
        <w:pStyle w:val="Normal"/>
        <w:jc w:val="both"/>
        <w:rPr>
          <w:sz w:val="22"/>
          <w:lang w:val="es-ES_tradnl"/>
        </w:rPr>
      </w:pPr>
      <w:r>
        <w:rPr>
          <w:sz w:val="22"/>
          <w:lang w:val="es-ES_tradnl"/>
        </w:rPr>
        <w:t>Alguien me dijo en su día: "...Lice, ¿por qué de una vez por todas no nos enseñas Astrología?".</w:t>
      </w:r>
    </w:p>
    <w:p>
      <w:pPr>
        <w:pStyle w:val="Normal"/>
        <w:jc w:val="both"/>
        <w:rPr>
          <w:sz w:val="22"/>
          <w:lang w:val="es-ES_tradnl"/>
        </w:rPr>
      </w:pPr>
      <w:r>
        <w:rPr>
          <w:sz w:val="22"/>
          <w:lang w:val="es-ES_tradnl"/>
        </w:rPr>
        <w:noBreakHyphen/>
      </w:r>
      <w:r>
        <w:rPr>
          <w:sz w:val="22"/>
          <w:lang w:val="es-ES_tradnl"/>
        </w:rPr>
        <w:t xml:space="preserve">Amigo mío </w:t>
        <w:noBreakHyphen/>
        <w:t>le dije</w:t>
        <w:noBreakHyphen/>
        <w:t xml:space="preserve"> en esta ciencia todos somos estudiantes, por tanto mal te puedo enseñar.</w:t>
      </w:r>
    </w:p>
    <w:p>
      <w:pPr>
        <w:pStyle w:val="Normal"/>
        <w:jc w:val="both"/>
        <w:rPr>
          <w:sz w:val="22"/>
          <w:lang w:val="es-ES_tradnl"/>
        </w:rPr>
      </w:pPr>
      <w:r>
        <w:rPr>
          <w:sz w:val="22"/>
          <w:lang w:val="es-ES_tradnl"/>
        </w:rPr>
        <w:noBreakHyphen/>
      </w:r>
      <w:r>
        <w:rPr>
          <w:sz w:val="22"/>
          <w:lang w:val="es-ES_tradnl"/>
        </w:rPr>
        <w:t>Bueno, por lo menos danos las nociones con las que tú trabajas; háblanos de lo que conoces, de los estudios al respecto.</w:t>
      </w:r>
    </w:p>
    <w:p>
      <w:pPr>
        <w:pStyle w:val="Normal"/>
        <w:jc w:val="both"/>
        <w:rPr>
          <w:sz w:val="22"/>
          <w:lang w:val="es-ES_tradnl"/>
        </w:rPr>
      </w:pPr>
      <w:r>
        <w:rPr>
          <w:sz w:val="22"/>
          <w:lang w:val="es-ES_tradnl"/>
        </w:rPr>
        <w:t>Esta conversación me pareció  lo suficientemente lógica como para resolver aquellas inquietudes que había causado a lo largo de aquel tiempo, por eso este libro, sin orden aparente en su estructura, va a unificar trabajos que he desempolvado de los archivos; artículos y citas que fueron publicados en el boletín que dirijo en la Asociación Adonai, esperando que valgan y resuelvan algunas de esas inquietudes.</w:t>
      </w:r>
    </w:p>
    <w:p>
      <w:pPr>
        <w:pStyle w:val="Normal"/>
        <w:jc w:val="both"/>
        <w:rPr>
          <w:sz w:val="22"/>
          <w:lang w:val="es-ES_tradnl"/>
        </w:rPr>
      </w:pPr>
      <w:r>
        <w:rPr>
          <w:sz w:val="22"/>
          <w:lang w:val="es-ES_tradnl"/>
        </w:rPr>
        <w:t>Tal y como yo lo entiendo, no se trata de saber Astrología, como una asignatura fría de estadística aplicativa, tampoco de establecer un arte más o menos eficaz en el discernimiento de la personalidad o del futuro. Creo que hay que comenzar por elaborar otros conceptos vitales y cambiar ciertos parámetros de la lógica superficial para después penetrar en esta “Ciencia divina" que siempre produce nuevas alternativas.</w:t>
      </w:r>
    </w:p>
    <w:p>
      <w:pPr>
        <w:pStyle w:val="Normal"/>
        <w:jc w:val="both"/>
        <w:rPr>
          <w:sz w:val="22"/>
          <w:lang w:val="es-ES_tradnl"/>
        </w:rPr>
      </w:pPr>
      <w:r>
        <w:rPr>
          <w:sz w:val="22"/>
          <w:lang w:val="es-ES_tradnl"/>
        </w:rPr>
        <w:t>He dividido el libro en dos secciones aparentemente contrapuestas pero imperiosamente necesarias, pues sin la  primera es imposible la segunda. Los apuntes metafísicos de la principal van abriendo un nuevo sendero en la  comprensión espiritual del ser, y la segunda parte es una forma de aplicar y concretar esos conceptos previamente aprendidos. A1 final, todo ello os presentará ante otro tomo posterior que está en elaboración y que es la técnica interpretativa y la capacidad de sondear con distintos métodos todas las posibilidades que ofrece la Astrologí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No esperéis encontrar en este libro la matemática de cómo se elabora una Carta Natal, ;No, señor!, simplemente vamos a establecer unas premisas enunciativas que hay que conocer como trampolín básico para la deseada práctica. Si no lo hiciéramos así, terminaríais por aprender una técnica desprovista del calor del espíritu y de la fuerza de la lógica.</w:t>
      </w:r>
    </w:p>
    <w:p>
      <w:pPr>
        <w:pStyle w:val="Normal"/>
        <w:jc w:val="both"/>
        <w:rPr>
          <w:sz w:val="22"/>
          <w:lang w:val="es-ES_tradnl"/>
        </w:rPr>
      </w:pPr>
      <w:r>
        <w:rPr>
          <w:sz w:val="22"/>
          <w:lang w:val="es-ES_tradnl"/>
        </w:rPr>
        <w:t>Cuando se practica Astrología se está realizando un arte aristocrático y sublime que te hace vibrar con lo divino rodeando los trabajos de los aspectos más bellos de la filosofía del espíritu. Soy perfectamente consciente de que algunas definiciones clásicas o ciertas tradiciones astrológicas las terminaré tirando por tierra y me llamarán "hereje", pero no creo que haya ningún osado que sea capaz de llamarse a sí mismo "profesor" de lo que simplemente todos, todos, investigamos. Como antes he dicho, sólo pretendo comenzar a trabajar con números, formas, conceptos, pero a mi manera. Aunque sólo ayude a una persona, este estudio tendrá sentido.</w:t>
      </w:r>
    </w:p>
    <w:p>
      <w:pPr>
        <w:pStyle w:val="Normal"/>
        <w:jc w:val="both"/>
        <w:rPr>
          <w:sz w:val="22"/>
          <w:lang w:val="es-ES_tradnl"/>
        </w:rPr>
      </w:pPr>
      <w:r>
        <w:rPr>
          <w:sz w:val="22"/>
          <w:lang w:val="es-ES_tradnl"/>
        </w:rPr>
        <w:t>He entresacado de mis escritos referencias y artículos así como todo tipo de apuntes que normalmente se entregan a los estudiantes de Astrología. De todo ello quizás salga algo que al final pueda ofrecer más que sabiduría, alguna que otra inquietud. Si así' lo consigo, me doy por satisfecho, pues el resolver esas incógnitas os hará ahondar en el conocimiento y leer otros autores que tal vez os enriquezcan más que yo.</w:t>
      </w:r>
    </w:p>
    <w:p>
      <w:pPr>
        <w:pStyle w:val="Normal"/>
        <w:jc w:val="both"/>
        <w:rPr>
          <w:sz w:val="22"/>
          <w:lang w:val="es-ES_tradnl"/>
        </w:rPr>
      </w:pPr>
      <w:r>
        <w:rPr>
          <w:sz w:val="22"/>
          <w:lang w:val="es-ES_tradnl"/>
        </w:rPr>
        <w:t>Por último, si alguno no me conoce, le diré que soy el fundador de la Asociación Adonai para la Fraternidad Cósmica, y que trabajo como astrólogo, llevando ambas labores por separado.</w:t>
      </w:r>
    </w:p>
    <w:p>
      <w:pPr>
        <w:pStyle w:val="Normal"/>
        <w:jc w:val="both"/>
        <w:rPr>
          <w:sz w:val="22"/>
          <w:lang w:val="es-ES_tradnl"/>
        </w:rPr>
      </w:pPr>
      <w:r>
        <w:rPr>
          <w:sz w:val="22"/>
          <w:lang w:val="es-ES_tradnl"/>
        </w:rPr>
        <w:t>Espero también que elaboremos un segundo estudio, pues tanto yo como mi compañero Rodolfo Espinosa, estamos en la tarea de complementar y dar seguimiento a lo que ahora, por medio de este libro, comenzamos.</w:t>
      </w:r>
    </w:p>
    <w:p>
      <w:pPr>
        <w:pStyle w:val="Normal"/>
        <w:jc w:val="both"/>
        <w:rPr>
          <w:sz w:val="22"/>
          <w:lang w:val="es-ES_tradnl"/>
        </w:rPr>
      </w:pPr>
      <w:r>
        <w:rPr>
          <w:sz w:val="22"/>
          <w:lang w:val="es-ES_tradnl"/>
        </w:rPr>
        <w:t>Pido perdón por las repeticiones que se encuentren en los temas, pues al ser una selección de artículos independientes es lógico que se produzcan. He preferido dejarlas como aparecieron en su orige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b/>
          <w:b/>
          <w:sz w:val="22"/>
          <w:lang w:val="es-ES_tradnl"/>
        </w:rPr>
      </w:pPr>
      <w:r>
        <w:rPr>
          <w:b/>
          <w:sz w:val="22"/>
          <w:lang w:val="es-ES_tradnl"/>
        </w:rPr>
        <w:t>CAPITULO I</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sz w:val="22"/>
          <w:lang w:val="es-ES_tradnl"/>
        </w:rPr>
      </w:pPr>
      <w:r>
        <w:rPr>
          <w:b/>
          <w:sz w:val="22"/>
          <w:lang w:val="es-ES_tradnl"/>
        </w:rPr>
        <w:t>LA ASTROLOGIA</w:t>
      </w:r>
    </w:p>
    <w:p>
      <w:pPr>
        <w:pStyle w:val="Normal"/>
        <w:jc w:val="both"/>
        <w:rPr>
          <w:sz w:val="22"/>
          <w:lang w:val="es-ES_tradnl"/>
        </w:rPr>
      </w:pPr>
      <w:r>
        <w:rPr>
          <w:sz w:val="22"/>
          <w:lang w:val="es-ES_tradnl"/>
        </w:rPr>
        <w:t xml:space="preserve">Quien conoce mi trabajo necesariamente debe conocer a mi compañero de estudios que me ha prologado este libro y a quien tanto debo. Se trata más que de un colega, de un verdadero hermano dentro del campo del espíritu. Es una persona muy versada en Astrología que lleva muchos años trabajando en el tema y ha recorrido muchas alternativas espirituales. Un Sagitario nato, que tiene como límite su imaginación y deseo de progresar hasta el infinito en la ciencia de los planetas y en la autorrealización personal. </w:t>
      </w:r>
    </w:p>
    <w:p>
      <w:pPr>
        <w:pStyle w:val="Normal"/>
        <w:jc w:val="both"/>
        <w:rPr>
          <w:sz w:val="22"/>
          <w:lang w:val="es-ES_tradnl"/>
        </w:rPr>
      </w:pPr>
      <w:r>
        <w:rPr>
          <w:sz w:val="22"/>
          <w:lang w:val="es-ES_tradnl"/>
        </w:rPr>
        <w:t>Quisiera comenzar a hablar de Astrología por medio de una entrevista que le hiciera en su día para el boletín de nuestra Asociación y que seguramente es válida como punto de partida para las motivaciones básicas con las que hay que contar para terminar amando esta ciencia. Transcribimos esta entrevista en toda su extensión a pesar de que en la misma se hace alusión a ciertas fechas claves, pero aún así, de todo su contenido se puede aprender un estilo, una forma ética y un saber hacer y decir que caracteriza a mi compañero:</w:t>
      </w:r>
    </w:p>
    <w:p>
      <w:pPr>
        <w:pStyle w:val="Normal"/>
        <w:jc w:val="both"/>
        <w:rPr>
          <w:sz w:val="22"/>
          <w:lang w:val="es-ES_tradnl"/>
        </w:rPr>
      </w:pPr>
      <w:r>
        <w:rPr>
          <w:sz w:val="22"/>
          <w:lang w:val="es-ES_tradnl"/>
        </w:rPr>
        <w:noBreakHyphen/>
      </w:r>
      <w:r>
        <w:rPr>
          <w:sz w:val="22"/>
          <w:lang w:val="es-ES_tradnl"/>
        </w:rPr>
        <w:t>Primero darte la bienvenida, Rodolfo,, y luego preguntarte la interrogante de rigor, ¿qué es la Astrología?</w:t>
      </w:r>
    </w:p>
    <w:p>
      <w:pPr>
        <w:pStyle w:val="Normal"/>
        <w:jc w:val="both"/>
        <w:rPr>
          <w:sz w:val="22"/>
          <w:lang w:val="es-ES_tradnl"/>
        </w:rPr>
      </w:pPr>
      <w:r>
        <w:rPr>
          <w:sz w:val="22"/>
          <w:lang w:val="es-ES_tradnl"/>
        </w:rPr>
        <w:noBreakHyphen/>
      </w:r>
      <w:r>
        <w:rPr>
          <w:sz w:val="22"/>
          <w:lang w:val="es-ES_tradnl"/>
        </w:rPr>
        <w:t>Formalmente es la disciplina que trata de las relaciones de los astros con la Tierra, y más concretamente, de urca determinada franjé de estrellas que se ha comprobado por la tradición que no: afecta especialmente. Esta franja se denomina "Zodíaco" y está dividida en doce sectores que se llaman "signos" que comienzan en Aries y terminan en Piscis.</w:t>
      </w:r>
    </w:p>
    <w:p>
      <w:pPr>
        <w:pStyle w:val="Normal"/>
        <w:jc w:val="both"/>
        <w:rPr>
          <w:sz w:val="22"/>
          <w:lang w:val="es-ES_tradnl"/>
        </w:rPr>
      </w:pPr>
      <w:r>
        <w:rPr>
          <w:sz w:val="22"/>
          <w:lang w:val="es-ES_tradnl"/>
        </w:rPr>
        <w:t>He dicho que es una "disciplina" porque no se puede denominar "ciencia" propiamente, porque los hechos astronómicos no se repiten hasta pasados unos cientos de años y ello impide una comprobación y repetición de esto; sucesos que producirían unos efectos determinados en la Tierra.</w:t>
      </w:r>
    </w:p>
    <w:p>
      <w:pPr>
        <w:pStyle w:val="Normal"/>
        <w:jc w:val="both"/>
        <w:rPr>
          <w:sz w:val="22"/>
          <w:lang w:val="es-ES_tradnl"/>
        </w:rPr>
      </w:pPr>
      <w:r>
        <w:rPr>
          <w:sz w:val="22"/>
          <w:lang w:val="es-ES_tradnl"/>
        </w:rPr>
        <w:noBreakHyphen/>
      </w:r>
      <w:r>
        <w:rPr>
          <w:sz w:val="22"/>
          <w:lang w:val="es-ES_tradnl"/>
        </w:rPr>
        <w:t>Así esquemáticamente definido profundizando un poco más en el hecho de la Astrología como fuente de orígenes..¿quién creó la ciencia?, ¿dónde se origina este estudio? ...¿Qué nos puede decir?</w:t>
      </w:r>
    </w:p>
    <w:p>
      <w:pPr>
        <w:pStyle w:val="Normal"/>
        <w:jc w:val="both"/>
        <w:rPr>
          <w:sz w:val="22"/>
          <w:lang w:val="es-ES_tradnl"/>
        </w:rPr>
      </w:pPr>
      <w:r>
        <w:rPr>
          <w:sz w:val="22"/>
          <w:lang w:val="es-ES_tradnl"/>
        </w:rPr>
        <w:noBreakHyphen/>
      </w:r>
      <w:r>
        <w:rPr>
          <w:sz w:val="22"/>
          <w:lang w:val="es-ES_tradnl"/>
        </w:rPr>
        <w:t xml:space="preserve">Mi conocimiento respecto a esto es  tanto limitado, pero en el fondo no conoce el origen, probablemente </w:t>
        <w:noBreakHyphen/>
        <w:t>y ese es mi pensamiento</w:t>
        <w:noBreakHyphen/>
        <w:t xml:space="preserve"> es lo que se suele denominar "ciencia infusa, o sea "inspiración".</w:t>
      </w:r>
    </w:p>
    <w:p>
      <w:pPr>
        <w:pStyle w:val="Normal"/>
        <w:jc w:val="both"/>
        <w:rPr>
          <w:sz w:val="22"/>
          <w:lang w:val="es-ES_tradnl"/>
        </w:rPr>
      </w:pPr>
      <w:r>
        <w:rPr>
          <w:sz w:val="22"/>
          <w:lang w:val="es-ES_tradnl"/>
        </w:rPr>
        <w:noBreakHyphen/>
      </w:r>
      <w:r>
        <w:rPr>
          <w:sz w:val="22"/>
          <w:lang w:val="es-ES_tradnl"/>
        </w:rPr>
        <w:t>Lógicamente cuando hay una inspiración hay algo que inspira; un ser, un ente o algo. Como estamos en un mundo extraterrestre, ;podrían haber sido los extraterrestres!...</w:t>
      </w:r>
    </w:p>
    <w:p>
      <w:pPr>
        <w:pStyle w:val="Normal"/>
        <w:jc w:val="both"/>
        <w:rPr>
          <w:sz w:val="22"/>
          <w:lang w:val="es-ES_tradnl"/>
        </w:rPr>
      </w:pPr>
      <w:r>
        <w:rPr>
          <w:sz w:val="22"/>
          <w:lang w:val="es-ES_tradnl"/>
        </w:rPr>
        <w:noBreakHyphen/>
      </w:r>
      <w:r>
        <w:rPr>
          <w:sz w:val="22"/>
          <w:lang w:val="es-ES_tradnl"/>
        </w:rPr>
        <w:t xml:space="preserve">Por supuesto que sí, yo estoy convencido de ello. E1 hombre con su capacidad y con sus medios </w:t>
        <w:noBreakHyphen/>
        <w:t>más si pensamos en los medios de hace milenios</w:t>
        <w:noBreakHyphen/>
        <w:t xml:space="preserve"> no podría comprobar esos efectos.</w:t>
      </w:r>
    </w:p>
    <w:p>
      <w:pPr>
        <w:pStyle w:val="Normal"/>
        <w:jc w:val="both"/>
        <w:rPr>
          <w:sz w:val="22"/>
          <w:lang w:val="es-ES_tradnl"/>
        </w:rPr>
      </w:pPr>
      <w:r>
        <w:rPr>
          <w:sz w:val="22"/>
          <w:lang w:val="es-ES_tradnl"/>
        </w:rPr>
        <w:noBreakHyphen/>
      </w:r>
      <w:r>
        <w:rPr>
          <w:sz w:val="22"/>
          <w:lang w:val="es-ES_tradnl"/>
        </w:rPr>
        <w:t>Sí, se ve que efectivamente ha tenido que haber una información externa al mundo astrológico y astronómico. Precisamente y hablando de esto, ¿qué es la Astrología y qué es la Astronomía?, ¿son parientes?, ¿están dispares?</w:t>
      </w:r>
    </w:p>
    <w:p>
      <w:pPr>
        <w:pStyle w:val="Normal"/>
        <w:jc w:val="both"/>
        <w:rPr>
          <w:sz w:val="22"/>
          <w:lang w:val="es-ES_tradnl"/>
        </w:rPr>
      </w:pPr>
      <w:r>
        <w:rPr>
          <w:sz w:val="22"/>
          <w:lang w:val="es-ES_tradnl"/>
        </w:rPr>
        <w:noBreakHyphen/>
      </w:r>
      <w:r>
        <w:rPr>
          <w:sz w:val="22"/>
          <w:lang w:val="es-ES_tradnl"/>
        </w:rPr>
        <w:t>Podríamos compararlas con el estudio del cuerpo humano. La Astronomía sería el análisis de su anatomía; el conocer sus partes, sus miembros, los órganos ...y la Astrología sería la relación que hay entre cada uno de esos órganos dentro del cuerpo; la ínter</w:t>
        <w:noBreakHyphen/>
        <w:t>relación de esas partes.</w:t>
      </w:r>
    </w:p>
    <w:p>
      <w:pPr>
        <w:pStyle w:val="Normal"/>
        <w:jc w:val="both"/>
        <w:rPr>
          <w:sz w:val="22"/>
          <w:lang w:val="es-ES_tradnl"/>
        </w:rPr>
      </w:pPr>
      <w:r>
        <w:rPr>
          <w:sz w:val="22"/>
          <w:lang w:val="es-ES_tradnl"/>
        </w:rPr>
        <w:noBreakHyphen/>
      </w:r>
      <w:r>
        <w:rPr>
          <w:sz w:val="22"/>
          <w:lang w:val="es-ES_tradnl"/>
        </w:rPr>
        <w:t>Tú nos has dicho antes que para establecer una estadística se necesitan un montón de años porque los giros de los planetas son lentos y pueden durar mucho. Entonces, ¿la Astrología qué porcentaje tiene en estos momentos de "intuición" y qué porcentaje de "estadística", de "ciencia"?</w:t>
      </w:r>
    </w:p>
    <w:p>
      <w:pPr>
        <w:pStyle w:val="Normal"/>
        <w:jc w:val="both"/>
        <w:rPr>
          <w:sz w:val="22"/>
          <w:lang w:val="es-ES_tradnl"/>
        </w:rPr>
      </w:pPr>
      <w:r>
        <w:rPr>
          <w:sz w:val="22"/>
          <w:lang w:val="es-ES_tradnl"/>
        </w:rPr>
        <w:noBreakHyphen/>
      </w:r>
      <w:r>
        <w:rPr>
          <w:sz w:val="22"/>
          <w:lang w:val="es-ES_tradnl"/>
        </w:rPr>
        <w:t xml:space="preserve">Depende mucho de los autores. Una misma Carta Natal </w:t>
        <w:noBreakHyphen/>
        <w:t>que es la representación del cielo, de los planetas y de los signos en determinado momento, interpretada por un astrólogo "mundano", tendría una interpretación distinta de un profesional con inclinaciones esotéricas, también diferente de la interpretación de otro con inclinaciones psicológicas. Es decir, desde mi punto de vista creo que tiene mucho de intuición, ya que hay bastante que hacer en cuanto a la demostración y a poder calibrar los efectos exactos de cada una de las fuerzas planetarias o de los signos que afecte. Creo también que hay un inconveniente muy importante en este momento, y es que el conocimiento del hombre está muy limitado. Creo que no afecta exclusivamente al cuerpo físico sino a los distintos niveles de la persona. Eso hace que la manifestación concreta en la vida física, incluso en el plano psicológico, sea muy difícil abstraerla de las cuestiones no fundamentales en cada momento. Resumiendo, hasta que no tengamos un conocimiento de los distintos cuerpos y niveles del hombre, no podremos conocer la ciencia con verdadera profundidad.</w:t>
      </w:r>
    </w:p>
    <w:p>
      <w:pPr>
        <w:pStyle w:val="Normal"/>
        <w:jc w:val="both"/>
        <w:rPr>
          <w:sz w:val="22"/>
          <w:lang w:val="es-ES_tradnl"/>
        </w:rPr>
      </w:pPr>
      <w:r>
        <w:rPr>
          <w:sz w:val="22"/>
          <w:lang w:val="es-ES_tradnl"/>
        </w:rPr>
        <w:noBreakHyphen/>
      </w:r>
      <w:r>
        <w:rPr>
          <w:sz w:val="22"/>
          <w:lang w:val="es-ES_tradnl"/>
        </w:rPr>
        <w:t xml:space="preserve">Hay un hecho curioso y perfectamente comprobado; los antiguos regentes de los pueblos curiosamente se ayudaban de dos poderes inmediatos: uno era la casta sacerdotal y otro un grupo humano que estaba repleto de magos, astrólogos...¿hoy también, no? </w:t>
        <w:noBreakHyphen/>
        <w:t>Sí, también hoy. Es un hecho que los gobernantes británicos de la Casa Real deciden bastantes de sus viajes, acontecimientos y vida social por unos astrólogos personales.</w:t>
      </w:r>
    </w:p>
    <w:p>
      <w:pPr>
        <w:pStyle w:val="Normal"/>
        <w:jc w:val="both"/>
        <w:rPr>
          <w:sz w:val="22"/>
          <w:lang w:val="es-ES_tradnl"/>
        </w:rPr>
      </w:pPr>
      <w:r>
        <w:rPr>
          <w:sz w:val="22"/>
          <w:lang w:val="es-ES_tradnl"/>
        </w:rPr>
        <w:noBreakHyphen/>
      </w:r>
      <w:r>
        <w:rPr>
          <w:sz w:val="22"/>
          <w:lang w:val="es-ES_tradnl"/>
        </w:rPr>
        <w:t>;Bueno!, lo mismo nos pasa con la Asociación Adonai, tenemos a nuestro querido astrólogo personal, aquí presente en entrevista directa, que es el que nos va orientando también en los aspectos del cielo, ¿verdad?</w:t>
      </w:r>
    </w:p>
    <w:p>
      <w:pPr>
        <w:pStyle w:val="Normal"/>
        <w:jc w:val="both"/>
        <w:rPr>
          <w:sz w:val="22"/>
          <w:lang w:val="es-ES_tradnl"/>
        </w:rPr>
      </w:pPr>
      <w:r>
        <w:rPr>
          <w:sz w:val="22"/>
          <w:lang w:val="es-ES_tradnl"/>
        </w:rPr>
        <w:noBreakHyphen/>
      </w:r>
      <w:r>
        <w:rPr>
          <w:sz w:val="22"/>
          <w:lang w:val="es-ES_tradnl"/>
        </w:rPr>
        <w:t>¡No, no es tanto!</w:t>
      </w:r>
    </w:p>
    <w:p>
      <w:pPr>
        <w:pStyle w:val="Normal"/>
        <w:jc w:val="both"/>
        <w:rPr>
          <w:sz w:val="22"/>
          <w:lang w:val="es-ES_tradnl"/>
        </w:rPr>
      </w:pPr>
      <w:r>
        <w:rPr>
          <w:sz w:val="22"/>
          <w:lang w:val="es-ES_tradnl"/>
        </w:rPr>
        <w:noBreakHyphen/>
      </w:r>
      <w:r>
        <w:rPr>
          <w:sz w:val="22"/>
          <w:lang w:val="es-ES_tradnl"/>
        </w:rPr>
        <w:t xml:space="preserve">Es falsa modestia, siempre es bueno aportar ideas y cosas importantes que ayuden a la evolución del hombre. Y de esto queremos hablar, de la evolución del hombre. ¿La Astrología es realmente una ciencia, como se ha presentado, curiosa, juguetona y utilizada para cosas banales como sale en las revistas o realmente es algo muy profundo, algo que puede ayudar al individuo a evolucionar? </w:t>
        <w:noBreakHyphen/>
        <w:t xml:space="preserve">Como dices, es algo realmente profundo y en la práctica astrológica esto puede comprobarse: una misma Carta Natal </w:t>
        <w:noBreakHyphen/>
        <w:t>incluso la de uno mismo</w:t>
        <w:noBreakHyphen/>
        <w:t xml:space="preserve"> puede desgajarse una vez y otra hasta llegar a sus motivaciones más profundas, a lo que ha generado que esa persona encarne. En definitiva, que se ha utilizado esta disciplina como algo muy frívolo y banal, y hoy en día eso perdura. Sin embargo cada vez son más las personas que de una forma u otra toman contacto con ella y se van dando cuenta de que a través de esos símbolos y de esas representaciones de cada una de las actividades humanas a las que se asocia los planetas, signos, casas y cada uno de los integrantes de la Astrología, van comprobando que hay una resonancia en ello. Eso les permite profundizar más; primero en sus acontecimientos </w:t>
        <w:noBreakHyphen/>
        <w:t xml:space="preserve">en los sucesos externos </w:t>
        <w:softHyphen/>
        <w:t>luego en su psicología, y un poco más allá sirve para ver qué sentido tiene la vida para esa persona, qué labor debe cumplir, qué aspectos debe mejorar o pulir; en definitiva, cómo debe potenciar su persona para evolucionar, para crecer y para convertirse en un miembro positivo de la comunidad terrícola.</w:t>
      </w:r>
    </w:p>
    <w:p>
      <w:pPr>
        <w:pStyle w:val="Normal"/>
        <w:jc w:val="both"/>
        <w:rPr>
          <w:sz w:val="22"/>
          <w:lang w:val="es-ES_tradnl"/>
        </w:rPr>
      </w:pPr>
      <w:r>
        <w:rPr>
          <w:sz w:val="22"/>
          <w:lang w:val="es-ES_tradnl"/>
        </w:rPr>
        <w:noBreakHyphen/>
      </w:r>
      <w:r>
        <w:rPr>
          <w:sz w:val="22"/>
          <w:lang w:val="es-ES_tradnl"/>
        </w:rPr>
        <w:t xml:space="preserve">El otro día leí curiosamente a un autor </w:t>
        <w:noBreakHyphen/>
        <w:t>no me acuerdo del nombre</w:t>
        <w:noBreakHyphen/>
        <w:t xml:space="preserve"> que hablaba de estudiar a un hombre complejo del Siglo XX; es decir que los hombres primitivos se moverían por formas y energías primitivas y el "ego" en el individuo realizado podría no romper las tendencias astrológicas. Explícanos un poquito esto.</w:t>
      </w:r>
    </w:p>
    <w:p>
      <w:pPr>
        <w:pStyle w:val="Normal"/>
        <w:jc w:val="both"/>
        <w:rPr>
          <w:sz w:val="22"/>
          <w:lang w:val="es-ES_tradnl"/>
        </w:rPr>
      </w:pPr>
      <w:r>
        <w:rPr>
          <w:sz w:val="22"/>
          <w:lang w:val="es-ES_tradnl"/>
        </w:rPr>
        <w:noBreakHyphen/>
      </w:r>
      <w:r>
        <w:rPr>
          <w:sz w:val="22"/>
          <w:lang w:val="es-ES_tradnl"/>
        </w:rPr>
        <w:t>Efectivamente. Primero de todo quiero decir que los planetas son los representantes de las distintas cualidades energéticas que hay en nuestro sistema solar. Esos planetas se encuentran nutridos por las influencias de los signos de esos sectores zodiacales de los que antes hablábamos. Cada planeta emite una radiación. Dependiendo del plano de evolución a que llegue, resonará de una u otra manera. En el caso que planteabas de una tribu primitiva con unos comportamientos primarios y can una evolución baja, esa  resonancia astrológica es más inmediata o más sencilla porque sus pautas de comportamiento lo son; son más directas y más simples. Esto no quiere decir que lo menos sencillo sea inferior; no, es que ese plano no permite una reacción mayor, no hay suficiente apertura en la conciencia como para que puedan reaccionar. Una misma influencia o un mismo grupo de planetas relacionados de una misma manera, producirían unos efectos distintos en una sociedad altamente evolucionada; el estímulo sería el mismo pero el efecto sería de un nivel superior.</w:t>
      </w:r>
    </w:p>
    <w:p>
      <w:pPr>
        <w:pStyle w:val="Normal"/>
        <w:jc w:val="both"/>
        <w:rPr>
          <w:sz w:val="22"/>
          <w:lang w:val="es-ES_tradnl"/>
        </w:rPr>
      </w:pPr>
      <w:r>
        <w:rPr>
          <w:sz w:val="22"/>
          <w:lang w:val="es-ES_tradnl"/>
        </w:rPr>
        <w:noBreakHyphen/>
      </w:r>
      <w:r>
        <w:rPr>
          <w:sz w:val="22"/>
          <w:lang w:val="es-ES_tradnl"/>
        </w:rPr>
        <w:t xml:space="preserve">Te voy a hacer una consulta muy directa: Hoy tienes en tu Carta fatal, después de un estudio que has hecho, todos los malos aspectos en la casa o el signo correspondiente a los accidentes; muy negro lo tienes, todo mal aspectado y ello propicia </w:t>
        <w:noBreakHyphen/>
        <w:t xml:space="preserve">según cualquier estudioso </w:t>
        <w:softHyphen/>
        <w:t>un accidente. ¿Saldrías de casa o no saldrías? ¿Hasta qué punto la libertad del hombre puede con los aspectos? ¿Qué harías tú?</w:t>
      </w:r>
    </w:p>
    <w:p>
      <w:pPr>
        <w:pStyle w:val="Normal"/>
        <w:jc w:val="both"/>
        <w:rPr>
          <w:sz w:val="22"/>
          <w:lang w:val="es-ES_tradnl"/>
        </w:rPr>
      </w:pPr>
      <w:r>
        <w:rPr>
          <w:sz w:val="22"/>
          <w:lang w:val="es-ES_tradnl"/>
        </w:rPr>
        <w:noBreakHyphen/>
      </w:r>
      <w:r>
        <w:rPr>
          <w:sz w:val="22"/>
          <w:lang w:val="es-ES_tradnl"/>
        </w:rPr>
        <w:t xml:space="preserve">Esto me lleva a responder un poquito para qué sirve hoy la Astrología. Se utiliza para comprenderse mejor y para entender a los demás. Este concebir a los otros no significa que haya que responsabilizar a las influencias planetarias del comportamiento de uno; no. Quiero decir que uno cuando conoce la problemática completa de una persona </w:t>
        <w:noBreakHyphen/>
        <w:t>igual que cuando contactamos con alguien y tenemos un trato más hondo</w:t>
        <w:noBreakHyphen/>
        <w:t xml:space="preserve"> uno se hace más comprensivo. Este es uno de los aspectos de la Astrología, sirve para entender más a las personas y a la sociedad en que uno vive. Esto lo digo porque por supuesto si un día yo por determinadas oposiciones planetarias lo tuviera muy negro e incluso podría morir, significaría que sería el mejor momento para hacerlo. Las influencias planetarias hasta cierto nivel en la Tierra suponen un condicionante bastante fuerte, pero estoy convencido de que a determinado nivel, se traspasa o bien uno se aúna tanto con ellas que se convierte en un sencillo canal. Ellas actúan a través de tí, entonces es algo corriente que cuando a una determinada persona le hablan de su Carta Natal, y si la persona que lo hace tiene una visión muy limitada del tema, le coaccione, le limite o le cohiba. Esto es una limitación que a veces se produce pero que es algo que tiene que ver muy poco con la transmisión o con la comunicación entre el astrólogo y el consultante. Nunca una disciplina como ésta que sirve para comprender, para potenciar o para desarrollar, puede limitar o impedir, ha de servir para que uno vaya más por el camino que uno se ha marcado antes de nacer.</w:t>
      </w:r>
    </w:p>
    <w:p>
      <w:pPr>
        <w:pStyle w:val="Normal"/>
        <w:jc w:val="both"/>
        <w:rPr>
          <w:sz w:val="22"/>
          <w:lang w:val="es-ES_tradnl"/>
        </w:rPr>
      </w:pPr>
      <w:r>
        <w:rPr>
          <w:sz w:val="22"/>
          <w:lang w:val="es-ES_tradnl"/>
        </w:rPr>
        <w:t xml:space="preserve">Estoy convencido también que antes de encarnar elegimos nuestro destino un poco; los acontecimientos fundamentales. E1 ir en contra de esas influencias planetarias, siempre que eso fuera posible </w:t>
        <w:noBreakHyphen/>
        <w:t xml:space="preserve">creo que lo es a un nivel alto </w:t>
        <w:softHyphen/>
        <w:t>sería un poco ir en contra de nuestro "yo" interno.</w:t>
      </w:r>
    </w:p>
    <w:p>
      <w:pPr>
        <w:pStyle w:val="Normal"/>
        <w:jc w:val="both"/>
        <w:rPr>
          <w:sz w:val="22"/>
          <w:lang w:val="es-ES_tradnl"/>
        </w:rPr>
      </w:pPr>
      <w:r>
        <w:rPr>
          <w:sz w:val="22"/>
          <w:lang w:val="es-ES_tradnl"/>
        </w:rPr>
        <w:noBreakHyphen/>
      </w:r>
      <w:r>
        <w:rPr>
          <w:sz w:val="22"/>
          <w:lang w:val="es-ES_tradnl"/>
        </w:rPr>
        <w:t>Antes nos has hablado de dos cosas importantes: astrólogo y consultante. Nos ha dado la imagen mental del antiguo confesor que de una manera u otra sabía todas las peripecias de los que se acercaban a él, indefensos, indecisos y demás...¿Hasta qué punto el astrólogo puede entablar con el consultante un verdadero diálogo entrañable y positivo? ¿Hasta qué punto parte de la conciencia de ese individuo puede ser confiada al astrólogo? ¿Qué papel juega el profesional dentro de esa relación?, ¿más ritual, más fraternal? ¿Cómo incide en la vida del consultante? Estas preguntas nos llevan a una Astrología muy seria, muy profunda. ¿Tú crees que se puede hacer una Carta Natal en un cuarto de hora? ¡Háblanos do ese aspecto del astrólogo y el consultante!</w:t>
      </w:r>
    </w:p>
    <w:p>
      <w:pPr>
        <w:pStyle w:val="Normal"/>
        <w:jc w:val="both"/>
        <w:rPr>
          <w:sz w:val="22"/>
          <w:lang w:val="es-ES_tradnl"/>
        </w:rPr>
      </w:pPr>
      <w:r>
        <w:rPr>
          <w:sz w:val="22"/>
          <w:lang w:val="es-ES_tradnl"/>
        </w:rPr>
        <w:noBreakHyphen/>
      </w:r>
      <w:r>
        <w:rPr>
          <w:sz w:val="22"/>
          <w:lang w:val="es-ES_tradnl"/>
        </w:rPr>
        <w:t>Este es un tema que las facultades astrológicas de Inglaterra y USA tocan mucho. Para que una pueda obtener el título de astrólogo requieren que el aspirante posea algún conocimiento psicológico ya que entienden que de lo contrario se puede hacer daño. De la misma manera que te puede dañar un médico si ha diagnosticado cáncer y no intenta averiguar qué efecto tendrá la noticia en el paciente. En la relación entre el astrólogo y el consultante tiene que haber siempre un acto fraternal. Primero de todo no mentir; ser sincero y honesto siempre. Pero hay muchas maneras de transmitir una información. Se puede hacer que al consultante le cause pesar y preocupación o planteándolo desde un aspecto profundo diciéndole que esos condicionantes que la vida le propone y que vienen reflejados por unas posiciones o relaciones planetarias o astrológicas, son unos instrumentos para mejorar su personalidad puliendo esas partes que le hacen daño o que pueden agredir a los demás. No sé cuál era la otra pregunta.</w:t>
      </w:r>
    </w:p>
    <w:p>
      <w:pPr>
        <w:pStyle w:val="Normal"/>
        <w:jc w:val="both"/>
        <w:rPr>
          <w:sz w:val="22"/>
          <w:lang w:val="es-ES_tradnl"/>
        </w:rPr>
      </w:pPr>
      <w:r>
        <w:rPr>
          <w:sz w:val="22"/>
          <w:lang w:val="es-ES_tradnl"/>
        </w:rPr>
        <w:noBreakHyphen/>
      </w:r>
      <w:r>
        <w:rPr>
          <w:sz w:val="22"/>
          <w:lang w:val="es-ES_tradnl"/>
        </w:rPr>
        <w:t>Decíamos si la Carta Natal se puede hacer en un cuarto de hora.</w:t>
      </w:r>
    </w:p>
    <w:p>
      <w:pPr>
        <w:pStyle w:val="Normal"/>
        <w:jc w:val="both"/>
        <w:rPr>
          <w:sz w:val="22"/>
          <w:lang w:val="es-ES_tradnl"/>
        </w:rPr>
      </w:pPr>
      <w:r>
        <w:rPr>
          <w:sz w:val="22"/>
          <w:lang w:val="es-ES_tradnl"/>
        </w:rPr>
        <w:noBreakHyphen/>
      </w:r>
      <w:r>
        <w:rPr>
          <w:sz w:val="22"/>
          <w:lang w:val="es-ES_tradnl"/>
        </w:rPr>
        <w:t>¡No!, ni se puede ni se debe, porque una Carta Natal es el reflejo y la síntesis de una vida humana. Si un psicólogo u otro profesional que trate de la persona hace esto, tiene muy poco respeto por los demás. Es más, el astrólogo honesto tiene que decir a su consultante que puede equivocarse, que tiene unas limitaciones como profesional, que lo que está transmitiendo es una interpretación, y que como tal hay una parte subjetiva que siempre es posible ampliar. En definitiva, que una Carta Natal requiere largo tiempo y estudio.</w:t>
      </w:r>
    </w:p>
    <w:p>
      <w:pPr>
        <w:pStyle w:val="Normal"/>
        <w:jc w:val="both"/>
        <w:rPr>
          <w:sz w:val="22"/>
          <w:lang w:val="es-ES_tradnl"/>
        </w:rPr>
      </w:pPr>
      <w:r>
        <w:rPr>
          <w:sz w:val="22"/>
          <w:lang w:val="es-ES_tradnl"/>
        </w:rPr>
        <w:noBreakHyphen/>
      </w:r>
      <w:r>
        <w:rPr>
          <w:sz w:val="22"/>
          <w:lang w:val="es-ES_tradnl"/>
        </w:rPr>
        <w:t>Sí, yo lo puedo corroborar porque la nuestra sigue en elaboración desde hace un año. ¡Bueno!, en elaboración creciente, no se ha quedado estática sino que cada día se descubre y comentamos un pliegue más, hasta el punto de que en vez de consultante terminas siendo un estudioso más; esto es lo bonito del tema, un estudioso pero con las limitaciones  lógicas.</w:t>
      </w:r>
    </w:p>
    <w:p>
      <w:pPr>
        <w:pStyle w:val="Normal"/>
        <w:jc w:val="both"/>
        <w:rPr>
          <w:sz w:val="22"/>
          <w:lang w:val="es-ES_tradnl"/>
        </w:rPr>
      </w:pPr>
      <w:r>
        <w:rPr>
          <w:sz w:val="22"/>
          <w:lang w:val="es-ES_tradnl"/>
        </w:rPr>
        <w:t xml:space="preserve">Te vamos a hacer ahora una consulta tipo test: Qiromancia, Cartomancia, Astrología, Adivinación, Lógica...de todas ellas tú particularmente ¿con cuál te quedas? </w:t>
        <w:noBreakHyphen/>
        <w:t>Naturalmente por mi inclinación personal me quedo con la Astrología, que me parece además que de todas ellas es la que tiene una visión más amplia de la persona. No sólo de la persona sino del grupo humano e incluso de la comunidad humana entera.</w:t>
      </w:r>
    </w:p>
    <w:p>
      <w:pPr>
        <w:pStyle w:val="Normal"/>
        <w:jc w:val="both"/>
        <w:rPr>
          <w:sz w:val="22"/>
          <w:lang w:val="es-ES_tradnl"/>
        </w:rPr>
      </w:pPr>
      <w:r>
        <w:rPr>
          <w:sz w:val="22"/>
          <w:lang w:val="es-ES_tradnl"/>
        </w:rPr>
        <w:noBreakHyphen/>
      </w:r>
      <w:r>
        <w:rPr>
          <w:sz w:val="22"/>
          <w:lang w:val="es-ES_tradnl"/>
        </w:rPr>
        <w:t xml:space="preserve">Vamos a ver si estos datos que tenemos son correctos. La mayoría de los autores están de acuerdo en que la Astrología </w:t>
        <w:noBreakHyphen/>
        <w:t>según sondeos de futuro</w:t>
        <w:noBreakHyphen/>
        <w:t xml:space="preserve"> da el nivel de un 70% u 80% de aciertos. Pero sin embargo el estudio del carácter del nativo viene representando de un 90% a 95%.</w:t>
      </w:r>
    </w:p>
    <w:p>
      <w:pPr>
        <w:pStyle w:val="Normal"/>
        <w:jc w:val="both"/>
        <w:rPr>
          <w:sz w:val="22"/>
          <w:lang w:val="es-ES_tradnl"/>
        </w:rPr>
      </w:pPr>
      <w:r>
        <w:rPr>
          <w:sz w:val="22"/>
          <w:lang w:val="es-ES_tradnl"/>
        </w:rPr>
        <w:noBreakHyphen/>
      </w:r>
      <w:r>
        <w:rPr>
          <w:sz w:val="22"/>
          <w:lang w:val="es-ES_tradnl"/>
        </w:rPr>
        <w:t>Sí, eso se debe a lo que comentaba antes de que como desconocemos una parte importante de los niveles de expresión de la persona, como son sus distintos cuerpos, el nivel mental, el nivel astral, etc...eso hace que en el aspecto psicológico o de acontecimientos sea relativamente fácil diagnosticar, pero en el futuro entran otras variables que cuesta más hacer concretas; es más o menos fácil interpretar a posteriori algo. Ante esto se podría alegar que la Astrología es alga que se puede manejar con facilidad, pero no es así, es que el interpretar a posteriori permite descartar muchas variables que a priori te las planteas. Es una ramificación, supone variaciones sobre variaciones, de ahí su complejidad.</w:t>
      </w:r>
    </w:p>
    <w:p>
      <w:pPr>
        <w:pStyle w:val="Normal"/>
        <w:jc w:val="both"/>
        <w:rPr>
          <w:sz w:val="22"/>
          <w:lang w:val="es-ES_tradnl"/>
        </w:rPr>
      </w:pPr>
      <w:r>
        <w:rPr>
          <w:sz w:val="22"/>
          <w:lang w:val="es-ES_tradnl"/>
        </w:rPr>
        <w:noBreakHyphen/>
      </w:r>
      <w:r>
        <w:rPr>
          <w:sz w:val="22"/>
          <w:lang w:val="es-ES_tradnl"/>
        </w:rPr>
        <w:t xml:space="preserve">Siguiendo con profundo interés el mundo donde nos va metiendo Rodolfo, nos han dicho lo siguiente: La ecliptica </w:t>
        <w:noBreakHyphen/>
        <w:t>que es una línea imaginaria llena de constelaciones</w:t>
        <w:noBreakHyphen/>
        <w:t xml:space="preserve"> influye sobre el hombre. Dentro de esa línea eclíptica existe otra línea ideal compuesta por los planetas o están los planetas dentro y demás. Esto a personas que no sigan la Astrología les sonará un poco raro, pero la pregunta vale para los que están ya introducidos y a nivel anecdótico también para los demás.</w:t>
      </w:r>
    </w:p>
    <w:p>
      <w:pPr>
        <w:pStyle w:val="Normal"/>
        <w:jc w:val="both"/>
        <w:rPr>
          <w:sz w:val="22"/>
          <w:lang w:val="es-ES_tradnl"/>
        </w:rPr>
      </w:pPr>
      <w:r>
        <w:rPr>
          <w:sz w:val="22"/>
          <w:lang w:val="es-ES_tradnl"/>
        </w:rPr>
        <w:t xml:space="preserve">Dijo un cierto maestro que cuando el hombre alcanza la Conciencia Solar automáticamente se sitúa fuera de la eclíptica, es decir que los planetas no influyen en absoluto en algunos casos y prácticamente nada en la conciencia o en los hechos del individuo. De esa manera nos seguían hablando de que genéricamente hay dos categorías de hombres sin ninguna forma discriminatoria: aquellos que superaron o combatieron el mundo de la materia y entraron en el mundo de la luz, influyendo en ellos directamente las constelaciones y menos los planetas, y aquellos que su materialidad les ata dentro de la eclíptica a ese círculo imaginario de materia, de planeta. Esto que digo a nivel sintético, ¿cómo nos lo puedes explicar? </w:t>
        <w:noBreakHyphen/>
        <w:t>Es muy sencillo. Los planetas era su movimiento describen unos ángulos, como máximo de 80 con relación a esa línea imaginaria representada por la Tierra alrededor del Sol que llamamos eclíptica. Esa influencia planetaria necesariamente siempre nos vendrá alimentada por las estrellas que estén en la franja alrededor de esa eclíptica, o sea 8° grados más arriba y 82 más abajo de esa línea imaginaria se encontrará el sector astral o de las estrellas que los planetas capten y que nos transmitan. Cuando una persona evoluciona y se desarrolla, sintoniza con una conciencia superior, y no es ya a través de los planetas que le llegan esas influencias sino es a través del Sol. Si uno está en un estado solar o de luz, digamos que traspasa los planetas, como si los planetas estuviesen huecos. Es el Sol a través del cual capta energía. He hecho un poca enrevesada la explicación, pero en síntesis es lo siguiente: Los planetas sólo permiten recoger energía de una parte del universo, pero cuando traspasamos ese nivel material o planetario, todo el universo nos afectaría y resonaríamos con él.</w:t>
      </w:r>
    </w:p>
    <w:p>
      <w:pPr>
        <w:pStyle w:val="Normal"/>
        <w:jc w:val="both"/>
        <w:rPr>
          <w:sz w:val="22"/>
          <w:lang w:val="es-ES_tradnl"/>
        </w:rPr>
      </w:pPr>
      <w:r>
        <w:rPr>
          <w:sz w:val="22"/>
          <w:lang w:val="es-ES_tradnl"/>
        </w:rPr>
        <w:noBreakHyphen/>
      </w:r>
      <w:r>
        <w:rPr>
          <w:sz w:val="22"/>
          <w:lang w:val="es-ES_tradnl"/>
        </w:rPr>
        <w:t>Muy bien. Ahora una pregunta personal que amplía el coloquio y puede dar una imagen del Rodolfo de antes y de ahora. Entre la persona de antes de empezar su momento astrológico y la de ahora, estudioso, investigador, conocedor en profundidad y eterno buscador de la esencia astrológica, ¿qué diferencia hay? ¿Hasta qué punto la Astrología te ha podido cambiar o te ha podido enriquecer?</w:t>
      </w:r>
    </w:p>
    <w:p>
      <w:pPr>
        <w:pStyle w:val="Normal"/>
        <w:jc w:val="both"/>
        <w:rPr>
          <w:sz w:val="22"/>
          <w:lang w:val="es-ES_tradnl"/>
        </w:rPr>
      </w:pPr>
      <w:r>
        <w:rPr>
          <w:sz w:val="22"/>
          <w:lang w:val="es-ES_tradnl"/>
        </w:rPr>
        <w:noBreakHyphen/>
      </w:r>
      <w:r>
        <w:rPr>
          <w:sz w:val="22"/>
          <w:lang w:val="es-ES_tradnl"/>
        </w:rPr>
        <w:t>En mi caso no he percibido un gran cambio porque la conozco y empecé con ella desde los 14 años, pero desde luego lo que sí puedo decir es que me ha permitido profundizar en mí, comprender mejor lo que tengo que hacer, el aceptarme y el aceptar a los demás. Eso es lo fundamental, aparte de los aspectos metafísicos o filosóficos que por supuesto aún no tengo entrelazados. Tengo unos flashes o unas partes que he de ínter</w:t>
        <w:noBreakHyphen/>
        <w:t>relacionar y formar un todo. Me imagino que con mi madurez personal y con el conocimento posterior lo iré elaborando.</w:t>
      </w:r>
    </w:p>
    <w:p>
      <w:pPr>
        <w:pStyle w:val="Normal"/>
        <w:jc w:val="both"/>
        <w:rPr>
          <w:sz w:val="22"/>
          <w:lang w:val="es-ES_tradnl"/>
        </w:rPr>
      </w:pPr>
      <w:r>
        <w:rPr>
          <w:sz w:val="22"/>
          <w:lang w:val="es-ES_tradnl"/>
        </w:rPr>
        <w:t>Rodolfo andaba un poco preocupado porque una entrevista tan sintética y tan de paso no pudiera reflejar la gran tradición astrológica o la maravillosa ciencia que implica. Ya lo sabemos, tampoco nuestro boletín es un tratado de metafísica ni pretende serlo. Se trata de crear pautas por las cuales el hombre se interese en todo aquello que le pueda impulsar o proponer un camino espiritual, evolutivo y superior.</w:t>
      </w:r>
    </w:p>
    <w:p>
      <w:pPr>
        <w:pStyle w:val="Normal"/>
        <w:jc w:val="both"/>
        <w:rPr>
          <w:sz w:val="22"/>
          <w:lang w:val="es-ES_tradnl"/>
        </w:rPr>
      </w:pPr>
      <w:r>
        <w:rPr>
          <w:sz w:val="22"/>
          <w:lang w:val="es-ES_tradnl"/>
        </w:rPr>
        <w:t>Lo hemos dicho antes y te lo volvemos a preguntar: La Astrología, ¿qué puede aportar al mundo espiritual?, ¿se queda dentro del campo de las apariencias, de lo fantasma o de lo espectacular?, ¿realmente aporta espiritualmente algo al hombre?</w:t>
      </w:r>
    </w:p>
    <w:p>
      <w:pPr>
        <w:pStyle w:val="Normal"/>
        <w:jc w:val="both"/>
        <w:rPr>
          <w:sz w:val="22"/>
          <w:lang w:val="es-ES_tradnl"/>
        </w:rPr>
      </w:pPr>
      <w:r>
        <w:rPr>
          <w:sz w:val="22"/>
          <w:lang w:val="es-ES_tradnl"/>
        </w:rPr>
        <w:noBreakHyphen/>
      </w:r>
      <w:r>
        <w:rPr>
          <w:sz w:val="22"/>
          <w:lang w:val="es-ES_tradnl"/>
        </w:rPr>
        <w:t>Yo estoy convencidísimo de que sí, porque así como hay un nivel interpretativo de acontecimientos, hay otro espiritual por el que pueden determinarse cuáles son las tendencias fundamentales de esa persona en su parte más honda y eso creo que es útil para comprender la labor que uno ha de realizar.</w:t>
      </w:r>
    </w:p>
    <w:p>
      <w:pPr>
        <w:pStyle w:val="Normal"/>
        <w:jc w:val="both"/>
        <w:rPr>
          <w:sz w:val="22"/>
          <w:lang w:val="es-ES_tradnl"/>
        </w:rPr>
      </w:pPr>
      <w:r>
        <w:rPr>
          <w:sz w:val="22"/>
          <w:lang w:val="es-ES_tradnl"/>
        </w:rPr>
        <w:noBreakHyphen/>
      </w:r>
      <w:r>
        <w:rPr>
          <w:sz w:val="22"/>
          <w:lang w:val="es-ES_tradnl"/>
        </w:rPr>
        <w:t>Se nos ocurre una cuestión, la Astrología siempre implica al hombre, a la Tierra, al planeta rodeado de otras constelaciones. Vamos a hacerte una pregunta un poco capciosa: Un extraterrestre que viene en una nave y que se mete dentro de nuestro planeta, ¿a nivel astrológico, cómo podría ser estudiado?, porque claro, no es un hombre autóctono de la Tierra, quizás sus parámetros astrológicos están arraigados en otro sistema solar. ¿Qué pasa con este individuo que es un extranjero?</w:t>
      </w:r>
    </w:p>
    <w:p>
      <w:pPr>
        <w:pStyle w:val="Normal"/>
        <w:jc w:val="both"/>
        <w:rPr>
          <w:sz w:val="22"/>
          <w:lang w:val="es-ES_tradnl"/>
        </w:rPr>
      </w:pPr>
      <w:r>
        <w:rPr>
          <w:sz w:val="22"/>
          <w:lang w:val="es-ES_tradnl"/>
        </w:rPr>
        <w:noBreakHyphen/>
      </w:r>
      <w:r>
        <w:rPr>
          <w:sz w:val="22"/>
          <w:lang w:val="es-ES_tradnl"/>
        </w:rPr>
        <w:t xml:space="preserve">Se me ocurre ahora que primero de todo se tendría que partir de la Carta Natal del momento en que esa persona habría nacido dentro de su planeta. ¿Por qué?...Porque esa Carta Natal nos daría el nivel de conciencia de esa persona. Pero así como se hace en la misma Tierra para ver cómo evolucionará el año de una persona y se tiene en cuenta el lugar en que uno pasa el momento de su cumpleaños, en el caso de este extraterrestre tendríamos que ver cómo afectarían las posiciones planetarias dentro de nuestro sistema solar y quizás otras estrellas que en nuestro caso no tenemos en cuenta debido a nuestro nivel de conciencia. Ver cómo le afectarían porque lo fundamental </w:t>
        <w:noBreakHyphen/>
        <w:t>esta es una premisa Astrológica</w:t>
        <w:noBreakHyphen/>
        <w:t xml:space="preserve"> es el momento en que uno nace y el lugar, porque eso es lo que marca su conciencia, eso es lo fundamental. Una persona con una conciencia superior en una tierra primitiva, siempre será una persona con una conciencia alta, sólo que el medio le será más hostil, menos gratificante.</w:t>
      </w:r>
    </w:p>
    <w:p>
      <w:pPr>
        <w:pStyle w:val="Normal"/>
        <w:jc w:val="both"/>
        <w:rPr>
          <w:sz w:val="22"/>
          <w:lang w:val="es-ES_tradnl"/>
        </w:rPr>
      </w:pPr>
      <w:r>
        <w:rPr>
          <w:sz w:val="22"/>
          <w:lang w:val="es-ES_tradnl"/>
        </w:rPr>
        <w:noBreakHyphen/>
      </w:r>
      <w:r>
        <w:rPr>
          <w:sz w:val="22"/>
          <w:lang w:val="es-ES_tradnl"/>
        </w:rPr>
        <w:t>Ahora, una serie de cuestiones un poco más profundas y relacionadas con hechos próximos, hechos que hemos sacado anteriormente en nuestros trabajos. E1 boletín pasado hablaba de un "contactado", Máximo Camargo quien decía que según los seres del espacio una gran masa planetaria se acerca al sistema solar y que esto traerá consigo unos cambios geológicos impresionantes hasta el punto de que cambiarán la faz de la Tierra. Claro, este hecho que él cuenta rompe las ideas fijas y todas las premisas astrológicas que existen: es decir, si una super</w:t>
        <w:noBreakHyphen/>
        <w:t>masa, como dicen los extraterrestres</w:t>
        <w:noBreakHyphen/>
        <w:t xml:space="preserve"> se acerca a la Tierra, significa que todas las influencias planetarias que hasta ahora se han venido estudiando se verían seriamente alteradas, ¿es o no es así?</w:t>
      </w:r>
    </w:p>
    <w:p>
      <w:pPr>
        <w:pStyle w:val="Normal"/>
        <w:jc w:val="both"/>
        <w:rPr>
          <w:sz w:val="22"/>
          <w:lang w:val="es-ES_tradnl"/>
        </w:rPr>
      </w:pPr>
      <w:r>
        <w:rPr>
          <w:sz w:val="22"/>
          <w:lang w:val="es-ES_tradnl"/>
        </w:rPr>
        <w:noBreakHyphen/>
      </w:r>
      <w:r>
        <w:rPr>
          <w:sz w:val="22"/>
          <w:lang w:val="es-ES_tradnl"/>
        </w:rPr>
        <w:t>Sí, sí, ciertamente. Sería así porque en Astrología no se tiene en cuenta a ese cuerpo que según tengo entendido es de un gran magnetismo. Su aura nos llegaría a la Tierra mucho antes de que se aproximara físicamente. Es un hecho cierto que hace unas pocas semanas aparecía en la prensa española que se ha descubierto un planeta en nuestro sistema solar y que tiene una órbita perpendicular al resto de los planetas. Esto cambiaría el orden de las influencias astrológicas en nuestro sistema.</w:t>
      </w:r>
    </w:p>
    <w:p>
      <w:pPr>
        <w:pStyle w:val="Normal"/>
        <w:jc w:val="both"/>
        <w:rPr>
          <w:sz w:val="22"/>
          <w:lang w:val="es-ES_tradnl"/>
        </w:rPr>
      </w:pPr>
      <w:r>
        <w:rPr>
          <w:sz w:val="22"/>
          <w:lang w:val="es-ES_tradnl"/>
        </w:rPr>
        <w:noBreakHyphen/>
      </w:r>
      <w:r>
        <w:rPr>
          <w:sz w:val="22"/>
          <w:lang w:val="es-ES_tradnl"/>
        </w:rPr>
        <w:t>De cualquier manera lo que está clarísimo es que la Astrología es una ciencia que constantemente está creciendo porque en todo momento nos vemos sorprendidos por nuevos factores que nos visitan desde el espacio.</w:t>
      </w:r>
    </w:p>
    <w:p>
      <w:pPr>
        <w:pStyle w:val="Normal"/>
        <w:jc w:val="both"/>
        <w:rPr>
          <w:sz w:val="22"/>
          <w:lang w:val="es-ES_tradnl"/>
        </w:rPr>
      </w:pPr>
      <w:r>
        <w:rPr>
          <w:sz w:val="22"/>
          <w:lang w:val="es-ES_tradnl"/>
        </w:rPr>
        <w:t>Otra cuestión que ya abordamos fue el cambio importante que se produjo los días 16 y 17 de agosto de 1987, y te habíamos consultado al respecto. ¿Fueron una fecha clave desde el punto de vista astrológico?</w:t>
      </w:r>
    </w:p>
    <w:p>
      <w:pPr>
        <w:pStyle w:val="Normal"/>
        <w:jc w:val="both"/>
        <w:rPr>
          <w:sz w:val="22"/>
          <w:lang w:val="es-ES_tradnl"/>
        </w:rPr>
      </w:pPr>
      <w:r>
        <w:rPr>
          <w:sz w:val="22"/>
          <w:lang w:val="es-ES_tradnl"/>
        </w:rPr>
        <w:noBreakHyphen/>
      </w:r>
      <w:r>
        <w:rPr>
          <w:sz w:val="22"/>
          <w:lang w:val="es-ES_tradnl"/>
        </w:rPr>
        <w:t xml:space="preserve">Sí, sí. Lo primero de todo es que había nada menos que siete planetas en signos de fuego. Esto significó que un 70% de las influencias en nuestro sistema solar nos llegaron a través de la vibración de los signos de fuego, que son por excelencia los signos espirituales. ¿Qué significó esto?, pues que en esa fecha los acontecimientos o las energías que nos llegaron fueron altamente espirituales, o sea que afectaron al nivel más profundo de la persona. Por supuesto esto tendrá unas manifestaciones en el mundo material o físico,  pero hay que contemplarlo desde un nivel profundo porque la naturaleza de esas influencias trasciende lo físico claramente. ¿Qué hubo de peculiar en las posiciones planetarias para esos días? Aparte de eso es que se produjo una configuración no muy común: un gran Trígono de relación entre varios planetas, todos ellos relacionados por un aspecto de 120°. Después una Conjunción en Leo, entre el Sol, Marte, Venus y Mercurio que son los planetas que aparte del Sol </w:t>
        <w:noBreakHyphen/>
        <w:t>que es el que representa el "yo" en la persona en su aspecto más hondo</w:t>
        <w:noBreakHyphen/>
        <w:t xml:space="preserve"> Venus, Mercurio y Marte representan la actividad cotidiana, todo lo común. Esto se entrelaza con energías como son las de Júpiter, Saturno y Urano que nos inclinan hacia lo profundo. Resumiendo, esto se interpretaría como que ese "yo" y esa vida cotidiana alrededor de él se vería enfocada hacia aspectos espirituales y en conjunto la Carta Natal o estas posiciones planetarias se interpretarían como un "comienzo" </w:t>
        <w:noBreakHyphen/>
        <w:t>representado por Aries</w:t>
        <w:noBreakHyphen/>
        <w:t xml:space="preserve">, expansivo </w:t>
        <w:noBreakHyphen/>
        <w:t>representado por Júpiter</w:t>
        <w:noBreakHyphen/>
        <w:t xml:space="preserve"> que permitiría adquirir al "yo" y al colectivo de asuntos cotidianos, representados por la energía de Venus, Marte y Mercurio, ir hacia la relación con lo superior </w:t>
        <w:noBreakHyphen/>
        <w:t xml:space="preserve">representada por Sagitario. Aparte de esto se da ese mismo día una Oposición entre la Luna y Plutón en Tauro y Escorpio respectivamente. Esto haría que ese momento fuera especialmente receptivo para las personas </w:t>
        <w:noBreakHyphen/>
        <w:t>la Luna suele representar a la masa, a las colectividade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 xml:space="preserve">ORIGENES </w:t>
      </w:r>
    </w:p>
    <w:p>
      <w:pPr>
        <w:pStyle w:val="Normal"/>
        <w:jc w:val="both"/>
        <w:rPr>
          <w:sz w:val="22"/>
          <w:lang w:val="es-ES_tradnl"/>
        </w:rPr>
      </w:pPr>
      <w:r>
        <w:rPr>
          <w:sz w:val="22"/>
          <w:lang w:val="es-ES_tradnl"/>
        </w:rPr>
        <w:t>Los autores sitúan el origen de la Astrología en la capacidad de observación de los primeros seres humanos sobre la Tierra. Contemplando las estrellas y las estaciones pudieron determinar zonas de influencia, y así poder llegar a  todo una ciencia donde se combinaban número y forma. Esta manera de pensar es común denominador de la mayoría de los investigadores sobre el tema, pero a nuestro entender tal supuesto no determina el origen. Cierto que el hombre tuvo que deducir y comparar, pero no por si mismo, si no contrastando a su vez un viejo conocimiento que fue traído desde el cielo.</w:t>
      </w:r>
    </w:p>
    <w:p>
      <w:pPr>
        <w:pStyle w:val="Normal"/>
        <w:jc w:val="both"/>
        <w:rPr>
          <w:sz w:val="22"/>
          <w:lang w:val="es-ES_tradnl"/>
        </w:rPr>
      </w:pPr>
      <w:r>
        <w:rPr>
          <w:sz w:val="22"/>
          <w:lang w:val="es-ES_tradnl"/>
        </w:rPr>
        <w:t>Parece lógico suponer que seres con capacidad de examen aéreo, telescópico o similar, pudieron confeccionar algún tipo de mapa celeste capaz de servir de ruta a los viejos dioses visitadores del planeta Tierra. Fueron estos los que además de entregar los tejidos, los metales y las primeras pautas evolutivas a aquellos pobladores, entregaron a su vez las ideas básicas por las cuales el ser comenzaría a despegarse de su medio o entorno natural y comprender las estrellas que cada noche le visitaban.</w:t>
      </w:r>
    </w:p>
    <w:p>
      <w:pPr>
        <w:pStyle w:val="Normal"/>
        <w:jc w:val="both"/>
        <w:rPr>
          <w:sz w:val="22"/>
          <w:lang w:val="es-ES_tradnl"/>
        </w:rPr>
      </w:pPr>
      <w:r>
        <w:rPr>
          <w:sz w:val="22"/>
          <w:lang w:val="es-ES_tradnl"/>
        </w:rPr>
        <w:t>Existen muchos restos de civilizaciones que sitúan cierta cultura astrológica en épocas anteriores a la Prehistoria. No vamos ahora a enumerar todas las pruebas, puesto que no es el objeto de este libro, pero sí reafirmar que desde una idea básica entregada por seres del espacio, el hombre primitivo comenzó a elaborar sus primeros esquemas comparativos y a definir lo que todavía es una ciencia en embrión.</w:t>
      </w:r>
    </w:p>
    <w:p>
      <w:pPr>
        <w:pStyle w:val="Normal"/>
        <w:jc w:val="both"/>
        <w:rPr>
          <w:sz w:val="22"/>
          <w:lang w:val="es-ES_tradnl"/>
        </w:rPr>
      </w:pPr>
      <w:r>
        <w:rPr>
          <w:sz w:val="22"/>
          <w:lang w:val="es-ES_tradnl"/>
        </w:rPr>
        <w:t xml:space="preserve">Son dos los focos principales de esta cultura astrológica: uno la zona de Mesopotamia, con los famosos astrólogos caldeos y otra, aún más conocida y encumbrada, la cultura egipcia, que quizás desde allí se ramificó y fundamentó las restantes, incluida la caldea </w:t>
        <w:noBreakHyphen/>
        <w:t>aunque hay autores que prefieren referenciarlo al revés. Nosotros,' aún somos más audaces y la situamos en otro continente, hoy extinguido, llamado La Atlántida, que se ubicaba en lo que ahora se llama Océano Atlántico y cuyos últimos vestigios sean acaso las Islas Canarias.</w:t>
      </w:r>
    </w:p>
    <w:p>
      <w:pPr>
        <w:pStyle w:val="Normal"/>
        <w:jc w:val="both"/>
        <w:rPr>
          <w:sz w:val="22"/>
          <w:lang w:val="es-ES_tradnl"/>
        </w:rPr>
      </w:pPr>
      <w:r>
        <w:rPr>
          <w:sz w:val="22"/>
          <w:lang w:val="es-ES_tradnl"/>
        </w:rPr>
        <w:t>Fueron los sacerdotes del templo de Poseidón los que custodiaban este arcano conocimiento y lo transmitían por vía iniciática a los que, después de pasar las pruebas de rigor, conseguían hacerse acreedores al mismo.</w:t>
      </w:r>
    </w:p>
    <w:p>
      <w:pPr>
        <w:pStyle w:val="Normal"/>
        <w:jc w:val="both"/>
        <w:rPr>
          <w:sz w:val="22"/>
          <w:lang w:val="es-ES_tradnl"/>
        </w:rPr>
      </w:pPr>
      <w:r>
        <w:rPr>
          <w:sz w:val="22"/>
          <w:lang w:val="es-ES_tradnl"/>
        </w:rPr>
        <w:t xml:space="preserve">Una de las tres lunas que orbitaban por aquel entonces la Tierra, cayó sobre dicho continente y todo se sumergió bajo las aguas. Previamente los sabios </w:t>
        <w:noBreakHyphen/>
        <w:t>que ya habían previsto tal evento por medio de la adivinación y la Astrología</w:t>
        <w:noBreakHyphen/>
        <w:t xml:space="preserve"> hicieron un peregrinaje a diferentes puntos del planeta: Fue en Egipto, una de sus colonias, donde mejor se pudo almacenar sabiduría. Hermes, llamado "el tres veces grande" fue quien realizó el viaje a fin de sellar un tiempo y comenzar otro nuevo. Ese insigne filósofo, mitad Dios, mitad hombre, enumeró los siete principios base del esoterismo en su "Tabla Esmeralda". Principios que todo estudiante de Astrología debe conocer y sentir en su interior, ya que más que principios filosóficos son pautas éticas por las cuales comprendemos el devenir de la divinidad o del cosmos manifestado.</w:t>
      </w:r>
    </w:p>
    <w:p>
      <w:pPr>
        <w:pStyle w:val="Normal"/>
        <w:jc w:val="both"/>
        <w:rPr>
          <w:sz w:val="22"/>
          <w:lang w:val="es-ES_tradnl"/>
        </w:rPr>
      </w:pPr>
      <w:r>
        <w:rPr>
          <w:sz w:val="22"/>
          <w:lang w:val="es-ES_tradnl"/>
        </w:rPr>
        <w:t>Para comenzar correctamente nuestro estudio volvemos a hablar de la cultura atlantídea, de la egipcia y de los movimientos raciales y geográficos de aquel pasado remoto.</w:t>
      </w:r>
    </w:p>
    <w:p>
      <w:pPr>
        <w:pStyle w:val="Normal"/>
        <w:jc w:val="both"/>
        <w:rPr>
          <w:sz w:val="22"/>
          <w:lang w:val="es-ES_tradnl"/>
        </w:rPr>
      </w:pPr>
      <w:r>
        <w:rPr>
          <w:sz w:val="22"/>
          <w:lang w:val="es-ES_tradnl"/>
        </w:rPr>
        <w:t xml:space="preserve">Hubo un tiempo, cifrado en miles de años, que todo el planeta Tierra vivía en un pequeño continente situado en el Océano Atlántico, entre América y Europa. Este continente conocido por el nombre de "Atlántida", poseía el polo de cultura más elevado que se ha conocido en la historia de nuestro globo. Sus habitantes, de tez oscura, se repartían por una geografía óptima por su clima y por su disposición de abrigo entre los grandes continentes que la rodeaban: la famosa Hiperbórea </w:t>
        <w:noBreakHyphen/>
        <w:t>Groenlandia</w:t>
        <w:noBreakHyphen/>
        <w:t xml:space="preserve"> que cerraba paso a los hielos del Norte, y tierra que acolchaba y protegía al citado de cualquier inclemencia por los demás puntos cardinales.</w:t>
      </w:r>
    </w:p>
    <w:p>
      <w:pPr>
        <w:pStyle w:val="Normal"/>
        <w:jc w:val="both"/>
        <w:rPr>
          <w:sz w:val="22"/>
          <w:lang w:val="es-ES_tradnl"/>
        </w:rPr>
      </w:pPr>
      <w:r>
        <w:rPr>
          <w:sz w:val="22"/>
          <w:lang w:val="es-ES_tradnl"/>
        </w:rPr>
        <w:t xml:space="preserve">Dentro de él, como hemos dicho, se había desarrollado una cultura fantástica que en mayor medida se conservaba retirada del bingo puesto que la casta sacerdotal </w:t>
        <w:noBreakHyphen/>
        <w:t>que era a su vez depositaria del poder</w:t>
        <w:softHyphen/>
        <w:t xml:space="preserve"> tenía la precaución de no transmitir lo que celosamente se les había entregado por parte de los seres del espacio. Fueron varias las culturas extraterrenas que conectaron con la elite espiritual de aquella raza, estableciendo unos lazos de cooperación notables. Por aquel entonces este continente estaba vinculado a la Gran Confederación Intergaláctica de pueblos libres y redimidos del mal. Era por tanto lógico y frecuente ver los platillos volantes, que ahora tanto nos asombran, circular por calles y campos sabiendo que de aquellos ingenios sólo podía venir bendición y conocimiento.</w:t>
      </w:r>
    </w:p>
    <w:p>
      <w:pPr>
        <w:pStyle w:val="Normal"/>
        <w:jc w:val="both"/>
        <w:rPr>
          <w:sz w:val="22"/>
          <w:lang w:val="es-ES_tradnl"/>
        </w:rPr>
      </w:pPr>
      <w:r>
        <w:rPr>
          <w:sz w:val="22"/>
          <w:lang w:val="es-ES_tradnl"/>
        </w:rPr>
        <w:t>Miles de años donde la sabiduría se fue haciendo archivo de los sagrados templos de aquel pueblo, en mayor medida en el Poseidón o gran construcción concebida de acuerdo a las medidas cósmicas y que contenía una pirámide parecida a la de Keops en Egipto, pero aquella totalmente cubierta de oro puro que a semejanza de un faro luminoso multiplicaba las frecuencias del Sol por todo su entorno. Aquel templo y aquella pirámide contenían a su vez un aparato magistral, en forma de cristal de material desconocido regalado por los tutores del espacio y que en la parte alta de la citada pirámide hacía de ojo vigilante de cuanto ocurría en cientos de miles de kms. A través de dicho aparato y por medio de la geometría precisa de la gran construcción, se atraía la energía cósmica dulcificadora capaz de armonizar las relaciones humanas, las cosechas y la benignidad del clima casi tropical que les producía bienestar perpetuo.'</w:t>
      </w:r>
    </w:p>
    <w:p>
      <w:pPr>
        <w:pStyle w:val="Normal"/>
        <w:jc w:val="both"/>
        <w:rPr>
          <w:sz w:val="22"/>
          <w:lang w:val="es-ES_tradnl"/>
        </w:rPr>
      </w:pPr>
      <w:r>
        <w:rPr>
          <w:sz w:val="22"/>
          <w:lang w:val="es-ES_tradnl"/>
        </w:rPr>
        <w:t>Podría decirse que este período estuvo ocupado por el hombre consciente puesto que nunca antes ni con la época lemuriana ni siquiera ahora en nuestros días, la dignidad del hombre ha alcanzado mayor cota y mejor vibración. Pero como era de esperar en la lógica de crecimiento y decrecimiento de los fenómenos, no podía durar mucho puesto que como siempre decimos, una cultura debe parir a la otra y un tiempo debe dar pie al nacimiento de otro más fecundo. Y así la cultura atlantídea debía desaparecer para comenzar otro tiempo que tenía como punto de arranque el Antiguo Egipto.</w:t>
      </w:r>
    </w:p>
    <w:p>
      <w:pPr>
        <w:pStyle w:val="Normal"/>
        <w:jc w:val="both"/>
        <w:rPr>
          <w:sz w:val="22"/>
          <w:lang w:val="es-ES_tradnl"/>
        </w:rPr>
      </w:pPr>
      <w:r>
        <w:rPr>
          <w:sz w:val="22"/>
          <w:lang w:val="es-ES_tradnl"/>
        </w:rPr>
        <w:t>E1 poder y magnificencia de aquella sociedad fue pronto codiciada por los pueblos bárbaros ribereños y en la medida que el tiempo pasaba eran frecuentes las incursiones de los ladrones y piratas, insaciables en su deseo de conquista de las tierras y bienes de la Atlántida.</w:t>
      </w:r>
    </w:p>
    <w:p>
      <w:pPr>
        <w:pStyle w:val="Normal"/>
        <w:jc w:val="both"/>
        <w:rPr>
          <w:sz w:val="22"/>
          <w:lang w:val="es-ES_tradnl"/>
        </w:rPr>
      </w:pPr>
      <w:r>
        <w:rPr>
          <w:sz w:val="22"/>
          <w:lang w:val="es-ES_tradnl"/>
        </w:rPr>
        <w:t xml:space="preserve">Poco a poco el pueblo comenzó a degenerarse, desoyendo a los sacerdotes guardianes del conocimiento. Por otra parte, les caudillos y caciques conquistadores imponían costumbres licenciosas y la decadencia sexual y moral se hizo código de comportamiento de aquellos pobladores. Mientras esto ocurría, la geografía del planeta estaba cambiando, reposaba a una estructura de continentes más estable. E1 Hiperbóreo comenzó a hacer fisuras por donde penetraban las frías aguas del Norte que incidieron en el clima atlantídeo y en sus cosechas. A1 Atlántida </w:t>
        <w:noBreakHyphen/>
        <w:t>que era más baja que la tierra del Norte</w:t>
        <w:noBreakHyphen/>
        <w:t xml:space="preserve"> pronto se vio inundada por las aguas, y lo que antes había sido un solo continente, ahora se repartía entre pequeñas islas en forma de racimo por todo el Atlántico.</w:t>
      </w:r>
    </w:p>
    <w:p>
      <w:pPr>
        <w:pStyle w:val="Normal"/>
        <w:jc w:val="both"/>
        <w:rPr>
          <w:sz w:val="22"/>
          <w:lang w:val="es-ES_tradnl"/>
        </w:rPr>
      </w:pPr>
      <w:r>
        <w:rPr>
          <w:sz w:val="22"/>
          <w:lang w:val="es-ES_tradnl"/>
        </w:rPr>
        <w:t>Los sacerdotes y sabios hicieron llamamientos a aquel pueblo que padecía las consecuencias de su degeneración, pero éstos, borrachos de desenfreno sólo atendieron los apetitos de sus sentidos. Todo se estaba perdiendo y ninguna fuerza podía parar el mal que cabalgaba a sus anchas entre los hombres de aquel tiempo. Los seres del espacio retiraron el ojo vigilante de la gran pirámide y pasaron a la invisibilidad; el Consejo Supremo de la Gran Confederación así se lo ordenó.</w:t>
      </w:r>
    </w:p>
    <w:p>
      <w:pPr>
        <w:pStyle w:val="Normal"/>
        <w:jc w:val="both"/>
        <w:rPr>
          <w:sz w:val="22"/>
          <w:lang w:val="es-ES_tradnl"/>
        </w:rPr>
      </w:pPr>
      <w:r>
        <w:rPr>
          <w:sz w:val="22"/>
          <w:lang w:val="es-ES_tradnl"/>
        </w:rPr>
        <w:t>Acontecimientos sangrientos y dolorosos debían llegar y sólo lo salvable debía ser salvado.</w:t>
      </w:r>
    </w:p>
    <w:p>
      <w:pPr>
        <w:pStyle w:val="Normal"/>
        <w:jc w:val="both"/>
        <w:rPr>
          <w:sz w:val="22"/>
          <w:lang w:val="es-ES_tradnl"/>
        </w:rPr>
      </w:pPr>
      <w:r>
        <w:rPr>
          <w:sz w:val="22"/>
          <w:lang w:val="es-ES_tradnl"/>
        </w:rPr>
        <w:t>En el momento preciso de tal proceso de autodestrucción, el Gran Maestre del Poseidón hizo marchar a sus emisarios a través de lo que quedaba de la Atlántida y convocó un concilio entre todos los altos iniciados y las fuerzas aún fieles a las leyes cósmicas. Se reunieron en la gran pirámide todos los referenciados de las siete órdenes esotéricas que gobernaban el mundo nutridas por sus representantes respectivos y una delegación extraterrena que representaba a la Gran Confederación Intergaláctica.</w:t>
      </w:r>
    </w:p>
    <w:p>
      <w:pPr>
        <w:pStyle w:val="Normal"/>
        <w:jc w:val="both"/>
        <w:rPr>
          <w:sz w:val="22"/>
          <w:lang w:val="es-ES_tradnl"/>
        </w:rPr>
      </w:pPr>
      <w:r>
        <w:rPr>
          <w:sz w:val="22"/>
          <w:lang w:val="es-ES_tradnl"/>
        </w:rPr>
        <w:noBreakHyphen/>
      </w:r>
      <w:r>
        <w:rPr>
          <w:sz w:val="22"/>
          <w:lang w:val="es-ES_tradnl"/>
        </w:rPr>
        <w:t xml:space="preserve">";Hermanos! </w:t>
        <w:noBreakHyphen/>
        <w:t>dijo el Gran Maestre</w:t>
        <w:noBreakHyphen/>
        <w:t>, lo que nuestros astrólogos y sabios han anunciado, se ha cumplido. E1 proceso de regeneración es imposible. Sometamos por tanto a votación nuestros destinos y proyectos y busquemos una salida digna para el conocimiento que ha sido entregado por nuestros padres y hermanos del espacio."</w:t>
      </w:r>
    </w:p>
    <w:p>
      <w:pPr>
        <w:pStyle w:val="Normal"/>
        <w:jc w:val="both"/>
        <w:rPr>
          <w:sz w:val="22"/>
          <w:lang w:val="es-ES_tradnl"/>
        </w:rPr>
      </w:pPr>
      <w:r>
        <w:rPr>
          <w:sz w:val="22"/>
          <w:lang w:val="es-ES_tradnl"/>
        </w:rPr>
        <w:t>La gran sala circular reunió a los más venerables ancianos de la sabiduría. Todos tenían en sus ojos la humedad de la tristeza ya que a pesar de su esfuerzo debían retirarse de nuevo a la verdad esotérica, a la verdad oculta en las grutas y en los templos iniciáticos. De nuevo, la llama debía meterse en la oscuridad porque el hombre no sabía y no podía asimilar el brillo ni la irradiación de la verdad.</w:t>
      </w:r>
    </w:p>
    <w:p>
      <w:pPr>
        <w:pStyle w:val="Normal"/>
        <w:jc w:val="both"/>
        <w:rPr>
          <w:sz w:val="22"/>
          <w:lang w:val="es-ES_tradnl"/>
        </w:rPr>
      </w:pPr>
      <w:r>
        <w:rPr>
          <w:sz w:val="22"/>
          <w:lang w:val="es-ES_tradnl"/>
        </w:rPr>
        <w:t>E1 debate fue amplio y cargado de sentimientos, pero al final llegó el consenso y se tomaron los siguientes acuerdos:</w:t>
      </w:r>
    </w:p>
    <w:p>
      <w:pPr>
        <w:pStyle w:val="Normal"/>
        <w:jc w:val="both"/>
        <w:rPr>
          <w:sz w:val="22"/>
          <w:lang w:val="es-ES_tradnl"/>
        </w:rPr>
      </w:pPr>
      <w:r>
        <w:rPr>
          <w:sz w:val="22"/>
          <w:lang w:val="es-ES_tradnl"/>
        </w:rPr>
        <w:t xml:space="preserve">1) Parte de los iniciados de cada una de las siete órdenes esotéricas que gobernaban el proceso espiritual de la Humanidad, debía marchar a la entonces colonia comercial de la Atlántida </w:t>
        <w:noBreakHyphen/>
        <w:t>Egipto</w:t>
        <w:noBreakHyphen/>
        <w:t xml:space="preserve"> y recomenzar el proceso de reconstrucción espiritual.</w:t>
      </w:r>
    </w:p>
    <w:p>
      <w:pPr>
        <w:pStyle w:val="Normal"/>
        <w:jc w:val="both"/>
        <w:rPr>
          <w:sz w:val="22"/>
          <w:lang w:val="es-ES_tradnl"/>
        </w:rPr>
      </w:pPr>
      <w:r>
        <w:rPr>
          <w:sz w:val="22"/>
          <w:lang w:val="es-ES_tradnl"/>
        </w:rPr>
        <w:t>2) El resto de los maestros  debía introducirse en las ciudades subterráneas del planeta que se encontraban en el subsuelo de Sudamérica y el Tibet y aguardar allí hasta el final de la Era Acuario con el resto del conocimiento.</w:t>
      </w:r>
    </w:p>
    <w:p>
      <w:pPr>
        <w:pStyle w:val="Normal"/>
        <w:jc w:val="both"/>
        <w:rPr>
          <w:sz w:val="22"/>
          <w:lang w:val="es-ES_tradnl"/>
        </w:rPr>
      </w:pPr>
      <w:r>
        <w:rPr>
          <w:sz w:val="22"/>
          <w:lang w:val="es-ES_tradnl"/>
        </w:rPr>
        <w:t>3) Establecer un gobierno oculto de la Tierra que en todo momento seguiría el proceso evolutivo de la superficie y que tendría su sede en "El Dorado" y "Shambhala", situadas respectivamente en los lugares citados.</w:t>
      </w:r>
    </w:p>
    <w:p>
      <w:pPr>
        <w:pStyle w:val="Normal"/>
        <w:jc w:val="both"/>
        <w:rPr>
          <w:sz w:val="22"/>
          <w:lang w:val="es-ES_tradnl"/>
        </w:rPr>
      </w:pPr>
      <w:r>
        <w:rPr>
          <w:sz w:val="22"/>
          <w:lang w:val="es-ES_tradnl"/>
        </w:rPr>
        <w:t>4) Programar a través de la Historia y según las necesidades de cada momento, cada raza y cada cultura, a diversos individuos que serían inducidos, guiados telepáticamente y asistidos por dicho gobierno interno y por las fuerzas extraterrenas allí presentes.</w:t>
      </w:r>
    </w:p>
    <w:p>
      <w:pPr>
        <w:pStyle w:val="Normal"/>
        <w:jc w:val="both"/>
        <w:rPr>
          <w:sz w:val="22"/>
          <w:lang w:val="es-ES_tradnl"/>
        </w:rPr>
      </w:pPr>
      <w:r>
        <w:rPr>
          <w:sz w:val="22"/>
          <w:lang w:val="es-ES_tradnl"/>
        </w:rPr>
        <w:t>5) En cuanto al programa extraterreno, se les dejaba absoluta autonomía de acción y por tanto se establecían bases de apoyo a dicho gobierno interno en Las Bermudas, Pirineos, Sudamérica, etc...lugares donde se seguiría la marcha de las razas en el planeta y se ayudaría a los diversos programados que nacieran y fundaran movimientos a lo largo de la Historia de la Humanidad.</w:t>
      </w:r>
    </w:p>
    <w:p>
      <w:pPr>
        <w:pStyle w:val="Normal"/>
        <w:jc w:val="both"/>
        <w:rPr>
          <w:sz w:val="22"/>
          <w:lang w:val="es-ES_tradnl"/>
        </w:rPr>
      </w:pPr>
      <w:r>
        <w:rPr>
          <w:sz w:val="22"/>
          <w:lang w:val="es-ES_tradnl"/>
        </w:rPr>
        <w:t>6) Las fuerzas del exterior construirían una gran base espacial que se situaría en órbita terrestre detrás de la cara oculta de la Luna. Igualmente el propio satélite albergaría otras tantas instalaciones del aparato de vigilancia de las diversas culturas extraterrestres que regresarían a sus respectivos puntos de origen, una vez que habrían establecido el programa de fecundación genética que les había sido ordenado por la Gran Confederación.</w:t>
      </w:r>
    </w:p>
    <w:p>
      <w:pPr>
        <w:pStyle w:val="Normal"/>
        <w:jc w:val="both"/>
        <w:rPr>
          <w:sz w:val="22"/>
          <w:lang w:val="es-ES_tradnl"/>
        </w:rPr>
      </w:pPr>
      <w:r>
        <w:rPr>
          <w:sz w:val="22"/>
          <w:lang w:val="es-ES_tradnl"/>
        </w:rPr>
        <w:t>Estos fueron los puntos básicos de aquella reunión. Aún ahora se siguen cumpliendo en el espíritu de cuanto se pactó y dedujo en los debates de todos los maestros de la antigua Atlántida. Tan solo faltaba un detalle y era designar al jefe espiritual para e1 nuevo tiempo y la nueva etapa de transición que venía enseguida, puesto que todo cambio social y cultural importante en la Historia se apoya en el nacimiento o impulso de un mesías, de un caudillo o de un alto iniciado que termina siendo la cabeza visible de todo un aparato o soporte que actúa en la sombra.</w:t>
      </w:r>
    </w:p>
    <w:p>
      <w:pPr>
        <w:pStyle w:val="Normal"/>
        <w:jc w:val="both"/>
        <w:rPr>
          <w:sz w:val="22"/>
          <w:lang w:val="es-ES_tradnl"/>
        </w:rPr>
      </w:pPr>
      <w:r>
        <w:rPr>
          <w:sz w:val="22"/>
          <w:lang w:val="es-ES_tradnl"/>
        </w:rPr>
        <w:t>Así pues, todos los presentes se pusieron en pie y levantaron los ojos fijándolos en el punto focal de la pirámide donde colgaba un bastón de oro reluciente. E1 bastón comenzó a girar por encima de las cabezas de los reunidos hasta que se detuvo sobre la de un joven alto y moreno que con los ojos bajos se maravillaba de lo que allí estaba pasando. Este joven no era otro que "Hermes" y su misión sería la más grande de todos los tiempos y de todas los altos iniciados que han existido.</w:t>
      </w:r>
    </w:p>
    <w:p>
      <w:pPr>
        <w:pStyle w:val="Normal"/>
        <w:jc w:val="both"/>
        <w:rPr>
          <w:sz w:val="22"/>
          <w:lang w:val="es-ES_tradnl"/>
        </w:rPr>
      </w:pPr>
      <w:r>
        <w:rPr>
          <w:sz w:val="22"/>
          <w:lang w:val="es-ES_tradnl"/>
        </w:rPr>
        <w:t>Terminada la reunión, cada grupo marchó a sus respectivos destinos. Lo que quedaba de le. Atlántida iba a ser destruido irremediablemente. Los rollos y manuscritos así como los instrumentos de alta magia y de ciencia cósmica fueron sacados de los templos y llevados al reducto interno de la Tierra. Los seres del espacio sacaron con sus astronaves los restos de cuanto hablaba de la Historia del planeta y fue codificado en ondas vibracionales que se alojaron en los Sagrados Registros Akhásicos.</w:t>
      </w:r>
    </w:p>
    <w:p>
      <w:pPr>
        <w:pStyle w:val="Normal"/>
        <w:jc w:val="both"/>
        <w:rPr>
          <w:sz w:val="22"/>
          <w:lang w:val="es-ES_tradnl"/>
        </w:rPr>
      </w:pPr>
      <w:r>
        <w:rPr>
          <w:sz w:val="22"/>
          <w:lang w:val="es-ES_tradnl"/>
        </w:rPr>
        <w:t>Estos extraterrestres dejaron al planeta que buscara libremente su destino y se desactivaron todas las fuerzas cósmicas que habían sido atraídas por los ingenios colocados en el cinturón de las pirámides distribuidas por toda la Tierra. Las fuerzas antigravitacionales cesaron dando como consecuencia inmediata la caída de uno de los satélites naturales del planeta que viajaba a una órbita paralela a nuestra Luna. Dicho descenso impactó precisamente en lo que quedaba de la Atlántida y el ancestro continente se hundió definitivamente.</w:t>
      </w:r>
    </w:p>
    <w:p>
      <w:pPr>
        <w:pStyle w:val="Normal"/>
        <w:jc w:val="both"/>
        <w:rPr>
          <w:sz w:val="22"/>
          <w:lang w:val="es-ES_tradnl"/>
        </w:rPr>
      </w:pPr>
      <w:r>
        <w:rPr>
          <w:sz w:val="22"/>
          <w:lang w:val="es-ES_tradnl"/>
        </w:rPr>
        <w:t>Poco antes de su destrucción, Hermes, acompañado de otros iniciados, marchó a Egipto y comenzó la etapa de educación e información más fecunda que se haya conocido hasta la fecha.</w:t>
      </w:r>
    </w:p>
    <w:p>
      <w:pPr>
        <w:pStyle w:val="Normal"/>
        <w:jc w:val="both"/>
        <w:rPr>
          <w:sz w:val="22"/>
          <w:lang w:val="es-ES_tradnl"/>
        </w:rPr>
      </w:pPr>
      <w:r>
        <w:rPr>
          <w:sz w:val="22"/>
          <w:lang w:val="es-ES_tradnl"/>
        </w:rPr>
        <w:t>Los pueblos hasta entonces alejados de la cultura Atlantídea, como lo eran Grecia, Asia y la India, viajaron por medio de sus iniciados y profetas a Egipto a fin de recibir el conocimiento Sagrado que fluía a través de Hermes; todo un colectivo de seres invisibles le asistía través del mundo del espíritu. Se dice que escribió cientos de manuscritos donde plasmó todo su saber alquímico.</w:t>
      </w:r>
    </w:p>
    <w:p>
      <w:pPr>
        <w:pStyle w:val="Normal"/>
        <w:jc w:val="both"/>
        <w:rPr>
          <w:sz w:val="22"/>
          <w:lang w:val="es-ES_tradnl"/>
        </w:rPr>
      </w:pPr>
      <w:r>
        <w:rPr>
          <w:sz w:val="22"/>
          <w:lang w:val="es-ES_tradnl"/>
        </w:rPr>
        <w:t>astrológico, moral, histórico y cosmogónico que la mente humana era capaz de concebir y preparó a otros iniciados que a su vez pusieron en marcha, de regreso a sus países, las principales religiones que ahora mismo funcionan en el mundo.</w:t>
      </w:r>
    </w:p>
    <w:p>
      <w:pPr>
        <w:pStyle w:val="Normal"/>
        <w:jc w:val="both"/>
        <w:rPr>
          <w:sz w:val="22"/>
          <w:lang w:val="es-ES_tradnl"/>
        </w:rPr>
      </w:pPr>
      <w:r>
        <w:rPr>
          <w:sz w:val="22"/>
          <w:lang w:val="es-ES_tradnl"/>
        </w:rPr>
        <w:t>Hubo un tiempo, por tanto, en que el Antiguo Egipto iluminó como faro incandescente a toda la Humanidad y este Hermes fue llamado "Trismegisto" o "tres veces grande" y fue adorado como el Dios Thot en esa cultura y como Hermes en la griega.</w:t>
      </w:r>
    </w:p>
    <w:p>
      <w:pPr>
        <w:pStyle w:val="Normal"/>
        <w:jc w:val="both"/>
        <w:rPr>
          <w:sz w:val="22"/>
          <w:lang w:val="es-ES_tradnl"/>
        </w:rPr>
      </w:pPr>
      <w:r>
        <w:rPr>
          <w:sz w:val="22"/>
          <w:lang w:val="es-ES_tradnl"/>
        </w:rPr>
        <w:t>La mayoría de sus tratados se perdieron en los incendios de la Biblioteca de Alejandría, aunque se dice que tan solo se quemaron las copias y que los originales se siguen conservando por la Gran Fraternidad Oculta del Planeta. También se dice que se encuentran en el reducto interno de la Gran Pirámide de Keops. En ella yace también escondido el sincronizador u ojo cósmico que cubría la piedra angular de la Gran Pirámide del Templo del Poseidón que era de la misma naturaleza y estructura del que en su día brilló también en Keops.</w:t>
      </w:r>
    </w:p>
    <w:p>
      <w:pPr>
        <w:pStyle w:val="Normal"/>
        <w:jc w:val="both"/>
        <w:rPr>
          <w:sz w:val="22"/>
          <w:lang w:val="es-ES_tradnl"/>
        </w:rPr>
      </w:pPr>
      <w:r>
        <w:rPr>
          <w:sz w:val="22"/>
          <w:lang w:val="es-ES_tradnl"/>
        </w:rPr>
        <w:t>Escasos fragmentos de la filosofía de Hermes han llegado a nuestros días.</w:t>
      </w:r>
    </w:p>
    <w:p>
      <w:pPr>
        <w:pStyle w:val="Normal"/>
        <w:jc w:val="both"/>
        <w:rPr>
          <w:sz w:val="22"/>
          <w:lang w:val="es-ES_tradnl"/>
        </w:rPr>
      </w:pPr>
      <w:r>
        <w:rPr>
          <w:sz w:val="22"/>
          <w:lang w:val="es-ES_tradnl"/>
        </w:rPr>
        <w:t>Incluso las traducciones efectuadas a sus originales son dudosas, pero no obstante, llegó lo que en definitiva ha creado toda una escuela de auténtica iniciación y hermetismo. Libros como "E1 Kibalión", "Poimandres", "Asclepios" o "La Llave", han llenado la mente de los sanos buscadores del último porqué e inspirado a otros tantos luchadores contra la ignorancia. Se dice que vivió trescientos años y que marchó vivo a las estrellas con sus hermanos extraterrestres una vez terminada su misión.</w:t>
      </w:r>
    </w:p>
    <w:p>
      <w:pPr>
        <w:pStyle w:val="Normal"/>
        <w:jc w:val="both"/>
        <w:rPr>
          <w:sz w:val="22"/>
          <w:lang w:val="es-ES_tradnl"/>
        </w:rPr>
      </w:pPr>
      <w:r>
        <w:rPr>
          <w:sz w:val="22"/>
          <w:lang w:val="es-ES_tradnl"/>
        </w:rPr>
        <w:t>"Hermes vio el conjunto de las cosas, y habiéndolas visto, comprendió, y habiendo comprendido, tuvo el poder para manifestarse y revela. Lo que pensó, lo escribió; lo que escribió, lo ocultó en gran parte, callando con sabiduría y hablando a la vez, a fin de que, mientras durase el mundo, viniese éste a buscar estas cosas. Y habiendo ordenado a los dioses, sus hermanos, que le sirvieran de cortejo, subió a das estrellas."</w:t>
      </w:r>
    </w:p>
    <w:p>
      <w:pPr>
        <w:pStyle w:val="Normal"/>
        <w:jc w:val="both"/>
        <w:rPr>
          <w:sz w:val="22"/>
          <w:lang w:val="es-ES_tradnl"/>
        </w:rPr>
      </w:pPr>
      <w:r>
        <w:rPr>
          <w:sz w:val="22"/>
          <w:lang w:val="es-ES_tradnl"/>
        </w:rPr>
        <w:t>Quizás la más estudiada y famosa de sus filosofías sea "La Tabla Esmeralda". por cuya comprensión puede el hombre escalar el conocimiento absoluto del Dios Cósmico, del Dios total, del profundo motivo de cuanto vibra en el mundo de las formas y de las apariencias.</w:t>
      </w:r>
    </w:p>
    <w:p>
      <w:pPr>
        <w:pStyle w:val="Normal"/>
        <w:jc w:val="both"/>
        <w:rPr>
          <w:sz w:val="22"/>
          <w:lang w:val="es-ES_tradnl"/>
        </w:rPr>
      </w:pPr>
      <w:r>
        <w:rPr>
          <w:sz w:val="22"/>
          <w:lang w:val="es-ES_tradnl"/>
        </w:rPr>
        <w:t>Estos son los siete principios sagrados de la citada Tabla que a pesar de ser conocidos por la mayoría, nunca dejan de ser actuales y objeto de profunda meditación:</w:t>
      </w:r>
    </w:p>
    <w:p>
      <w:pPr>
        <w:pStyle w:val="Normal"/>
        <w:jc w:val="both"/>
        <w:rPr>
          <w:sz w:val="22"/>
          <w:lang w:val="es-ES_tradnl"/>
        </w:rPr>
      </w:pPr>
      <w:r>
        <w:rPr>
          <w:sz w:val="22"/>
          <w:lang w:val="es-ES_tradnl"/>
        </w:rPr>
        <w:t>PRINCIPIO DEL MENTALISMO.</w:t>
        <w:noBreakHyphen/>
        <w:t xml:space="preserve"> "El Todo es mente, el universo es mental".</w:t>
      </w:r>
    </w:p>
    <w:p>
      <w:pPr>
        <w:pStyle w:val="Normal"/>
        <w:jc w:val="both"/>
        <w:rPr>
          <w:sz w:val="22"/>
          <w:lang w:val="es-ES_tradnl"/>
        </w:rPr>
      </w:pPr>
      <w:r>
        <w:rPr>
          <w:sz w:val="22"/>
          <w:lang w:val="es-ES_tradnl"/>
        </w:rPr>
        <w:t>PRINCIPIO DE CORRESPONDENCIA.</w:t>
        <w:noBreakHyphen/>
        <w:t xml:space="preserve"> "Como arriba es abajo, como abajo es arriba".</w:t>
      </w:r>
    </w:p>
    <w:p>
      <w:pPr>
        <w:pStyle w:val="Normal"/>
        <w:jc w:val="both"/>
        <w:rPr>
          <w:sz w:val="22"/>
          <w:lang w:val="es-ES_tradnl"/>
        </w:rPr>
      </w:pPr>
      <w:r>
        <w:rPr>
          <w:sz w:val="22"/>
          <w:lang w:val="es-ES_tradnl"/>
        </w:rPr>
        <w:t>PRINCIPIO DE VIBRACION.</w:t>
        <w:noBreakHyphen/>
        <w:t xml:space="preserve"> "Nada es inmóvil; todo se mueve,  todo vibra".</w:t>
      </w:r>
    </w:p>
    <w:p>
      <w:pPr>
        <w:pStyle w:val="Normal"/>
        <w:jc w:val="both"/>
        <w:rPr>
          <w:sz w:val="22"/>
          <w:lang w:val="es-ES_tradnl"/>
        </w:rPr>
      </w:pPr>
      <w:r>
        <w:rPr>
          <w:sz w:val="22"/>
          <w:lang w:val="es-ES_tradnl"/>
        </w:rPr>
        <w:t>PRINCIPIO DE POLARIDAD.</w:t>
        <w:noBreakHyphen/>
        <w:t xml:space="preserve"> "Todo es doble; todo tiene dos polos; todo su par de opuestos; los semejantes y los antagónicos son lo mismo; los opuestos son idénticos en naturaleza, pero diferentes en grado; los extremos se tocan; todas las verdades son semiverdades; todas las paradojas pueden reconciliarse".</w:t>
      </w:r>
    </w:p>
    <w:p>
      <w:pPr>
        <w:pStyle w:val="Normal"/>
        <w:jc w:val="both"/>
        <w:rPr>
          <w:sz w:val="22"/>
          <w:lang w:val="es-ES_tradnl"/>
        </w:rPr>
      </w:pPr>
      <w:r>
        <w:rPr>
          <w:sz w:val="22"/>
          <w:lang w:val="es-ES_tradnl"/>
        </w:rPr>
        <w:t>PRINCIPIO DEL RITMO.</w:t>
        <w:noBreakHyphen/>
        <w:t xml:space="preserve"> "Todo fluye y refluye; todo tiene sus períodos de avance y retroceso; todo asciende y desciende; todo se mueve como un péndulo; la medida de su movimiento hacia la derecha es la misma que la de su movimiento hacia la izquierda; el ritmo es la compensación".</w:t>
      </w:r>
    </w:p>
    <w:p>
      <w:pPr>
        <w:pStyle w:val="Normal"/>
        <w:jc w:val="both"/>
        <w:rPr>
          <w:sz w:val="22"/>
          <w:lang w:val="es-ES_tradnl"/>
        </w:rPr>
      </w:pPr>
      <w:r>
        <w:rPr>
          <w:sz w:val="22"/>
          <w:lang w:val="es-ES_tradnl"/>
        </w:rPr>
        <w:t>PRINCIPIO DE CAUSA Y EFECTO.</w:t>
        <w:noBreakHyphen/>
        <w:t xml:space="preserve"> "Toda causa tiene un efecto; todo efecto tiene su causa; iodo sucede de acuerdo con la Ley; la suerte no es más que el nombre que se le da a una Ley no conocida; hay muchos plenos de casualidad, pero nada escapa a la Ley".</w:t>
      </w:r>
    </w:p>
    <w:p>
      <w:pPr>
        <w:pStyle w:val="Normal"/>
        <w:jc w:val="both"/>
        <w:rPr>
          <w:sz w:val="22"/>
          <w:lang w:val="es-ES_tradnl"/>
        </w:rPr>
      </w:pPr>
      <w:r>
        <w:rPr>
          <w:sz w:val="22"/>
          <w:lang w:val="es-ES_tradnl"/>
        </w:rPr>
        <w:t>PRINCIPIO DE GENERACION.</w:t>
        <w:noBreakHyphen/>
        <w:t xml:space="preserve"> "La generación existe por doquier; todo tiene sus principios Masculino y femenino; 19L generación se manifiesta en todos los planos".</w:t>
      </w:r>
    </w:p>
    <w:p>
      <w:pPr>
        <w:pStyle w:val="Normal"/>
        <w:jc w:val="both"/>
        <w:rPr>
          <w:sz w:val="22"/>
          <w:lang w:val="es-ES_tradnl"/>
        </w:rPr>
      </w:pPr>
      <w:r>
        <w:rPr>
          <w:sz w:val="22"/>
          <w:lang w:val="es-ES_tradnl"/>
        </w:rPr>
        <w:t>Fue como hemos dicho en Egipto donde se llegó a la cumbre del conocimiento iniciático en los templos de Isis y Osiris. Allí los sacerdotes implantaron una academia de sabiduría que fue visitada por los maestros de otras culturas, como es el caso de Pitágoras, quien creó en Grecia toda una escuela de filosofía y a quien debemos el "Pentagrama", parte de la geometría actual y su numerología aplicada.</w:t>
      </w:r>
    </w:p>
    <w:p>
      <w:pPr>
        <w:pStyle w:val="Normal"/>
        <w:jc w:val="both"/>
        <w:rPr>
          <w:sz w:val="22"/>
          <w:lang w:val="es-ES_tradnl"/>
        </w:rPr>
      </w:pPr>
      <w:r>
        <w:rPr>
          <w:sz w:val="22"/>
          <w:lang w:val="es-ES_tradnl"/>
        </w:rPr>
        <w:t>He referenciado los templos de Isis y Osiris ya que el que ha leído mis trabajos sobre el "contactismo" sabrá que estos personajes, junto con "Ra" fueron seres de altísima evolución que llegaron a la Tierra procedentes de la Constelación de Orión para traer los primeros estímulos de cultura.</w:t>
      </w:r>
    </w:p>
    <w:p>
      <w:pPr>
        <w:pStyle w:val="Normal"/>
        <w:jc w:val="both"/>
        <w:rPr>
          <w:sz w:val="22"/>
          <w:lang w:val="es-ES_tradnl"/>
        </w:rPr>
      </w:pPr>
      <w:r>
        <w:rPr>
          <w:sz w:val="22"/>
          <w:lang w:val="es-ES_tradnl"/>
        </w:rPr>
        <w:t>Es lógico pensar que estos dioses tuvieron una inteligencia muy precisa para recorrer las rutas celestes y, evidentemente, sin intervenir decisivamente en la marcha evolutiva del pueblo egipcio, consiguieron seguir con la tradición astrológica que sólo a unos pocos entregaron.</w:t>
      </w:r>
    </w:p>
    <w:p>
      <w:pPr>
        <w:pStyle w:val="Normal"/>
        <w:jc w:val="both"/>
        <w:rPr>
          <w:sz w:val="22"/>
          <w:lang w:val="es-ES_tradnl"/>
        </w:rPr>
      </w:pPr>
      <w:r>
        <w:rPr>
          <w:sz w:val="22"/>
          <w:lang w:val="es-ES_tradnl"/>
        </w:rPr>
        <w:t>La disciplina Astrológica termina por hacerse práctica en el helenismo y la Roma Antigua con su politeísmo planetario que irrumpe en le vida de los seres. Para gatos ancestros "Marte" era el Dios de la guerra debido a su violencia. "Venus" el del amor, etc...Si estudiáis la mitología comparada de ambos veréis inequívocamente que ya ellos habían atribuido a los Dioses las características planetarias que hoy conocemos y que definimos exactamente.</w:t>
      </w:r>
    </w:p>
    <w:p>
      <w:pPr>
        <w:pStyle w:val="Normal"/>
        <w:jc w:val="both"/>
        <w:rPr>
          <w:sz w:val="22"/>
          <w:lang w:val="es-ES_tradnl"/>
        </w:rPr>
      </w:pPr>
      <w:r>
        <w:rPr>
          <w:sz w:val="22"/>
          <w:lang w:val="es-ES_tradnl"/>
        </w:rPr>
        <w:t xml:space="preserve">Todas las teogonías de los pueblos parten de un principio solar y lunar para después establecer estirpes y sagas de Dioses que no reflejan sino conjunciones entre ellos; parámetros de distancias y de influencias, que como reitero, son la moderna Astrología. Incluso en planeta Plutón </w:t>
        <w:noBreakHyphen/>
        <w:t>que hace muy poco ha sido descubierto</w:t>
        <w:noBreakHyphen/>
        <w:t xml:space="preserve"> lo tenían perfectamente definido dentro de la familia de esos Dioses a los que adoraban. Citan también otras deidades que seguramente corresponderán a planetas que aún no han sido descubiertos y que sin duda están ahí esperando consolidar y resolver el conocimiento iniciático que estos antiguos recibieron dé los extraterrestres. Como veréis más adelante, hay incluso una pintura reveladora de las visitas de estos seres y de su sapiencia técnica y astrológica.</w:t>
      </w:r>
    </w:p>
    <w:p>
      <w:pPr>
        <w:pStyle w:val="Normal"/>
        <w:jc w:val="both"/>
        <w:rPr>
          <w:sz w:val="22"/>
          <w:lang w:val="es-ES_tradnl"/>
        </w:rPr>
      </w:pPr>
      <w:r>
        <w:rPr>
          <w:sz w:val="22"/>
          <w:lang w:val="es-ES_tradnl"/>
        </w:rPr>
        <w:t>APUNTES WETAFISIC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center"/>
        <w:rPr>
          <w:b/>
          <w:b/>
          <w:sz w:val="22"/>
          <w:lang w:val="es-ES_tradnl"/>
        </w:rPr>
      </w:pPr>
      <w:r>
        <w:rPr>
          <w:b/>
          <w:sz w:val="22"/>
          <w:lang w:val="es-ES_tradnl"/>
        </w:rPr>
        <w:t>CAPÍTULO II</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b/>
          <w:b/>
          <w:sz w:val="22"/>
          <w:lang w:val="es-ES_tradnl"/>
        </w:rPr>
      </w:pPr>
      <w:r>
        <w:rPr>
          <w:b/>
          <w:sz w:val="22"/>
          <w:lang w:val="es-ES_tradnl"/>
        </w:rPr>
        <w:t>EL HOMBRE.</w:t>
        <w:noBreakHyphen/>
        <w:t xml:space="preserve"> MICRO COSMOS</w:t>
      </w:r>
    </w:p>
    <w:p>
      <w:pPr>
        <w:pStyle w:val="Normal"/>
        <w:jc w:val="both"/>
        <w:rPr>
          <w:sz w:val="22"/>
          <w:lang w:val="es-ES_tradnl"/>
        </w:rPr>
      </w:pPr>
      <w:r>
        <w:rPr>
          <w:sz w:val="22"/>
          <w:lang w:val="es-ES_tradnl"/>
        </w:rPr>
        <w:t>Siguiendo el principio de Hermes: "Lo que es arriba, es abajo", debemos sondear la identidad humana en su propio origen e intentar relacionarla con el sistema solar y el cosmos. Partimos de una trinidad concreta: hombre, sistema solar y cosmos.</w:t>
      </w:r>
    </w:p>
    <w:p>
      <w:pPr>
        <w:pStyle w:val="Normal"/>
        <w:jc w:val="both"/>
        <w:rPr>
          <w:sz w:val="22"/>
          <w:lang w:val="es-ES_tradnl"/>
        </w:rPr>
      </w:pPr>
      <w:r>
        <w:rPr>
          <w:sz w:val="22"/>
          <w:lang w:val="es-ES_tradnl"/>
        </w:rPr>
        <w:t xml:space="preserve">E1 hombre al igual que todo lo creado es el resultado también de una trinidad operativa: espíritu, alma y cuerpo. Este trío está latente en todas las tradiciones y religiones del orbe. En su parte comparativa y para aplicarlo al plano de lo práctico podéis hacer un símil con Adán, Eva y la serpiente. Adán es el principio perfecto, emanado y creado por Dios. En sí mismo no es nada pues no se contrasta. Pide al Señor que le dé una compañera semejante a él y aparece Eva o los valores psíquicos y receptivos. E1 asume los valores impulsivos positivos pero al final aparece la serpiente, portando el plano de la materia concreta, donde son atrapados tanto el alma </w:t>
        <w:noBreakHyphen/>
        <w:t>Eva</w:t>
        <w:noBreakHyphen/>
        <w:t xml:space="preserve"> como el espíritu </w:t>
        <w:noBreakHyphen/>
        <w:t>Adán.</w:t>
      </w:r>
    </w:p>
    <w:p>
      <w:pPr>
        <w:pStyle w:val="Normal"/>
        <w:jc w:val="both"/>
        <w:rPr>
          <w:sz w:val="22"/>
          <w:lang w:val="es-ES_tradnl"/>
        </w:rPr>
      </w:pPr>
      <w:r>
        <w:rPr>
          <w:sz w:val="22"/>
          <w:lang w:val="es-ES_tradnl"/>
        </w:rPr>
        <w:t>E1 eterno retorno se establece desde el momento de separación pues volveremos a ser uno solo cuando la materia se sublime y se haga psíquica o anímica, cuando el alma se vuelva espíritu radiante y luminoso; el eterno Adán emanado del sueño de Dios.</w:t>
      </w:r>
    </w:p>
    <w:p>
      <w:pPr>
        <w:pStyle w:val="Normal"/>
        <w:jc w:val="both"/>
        <w:rPr>
          <w:sz w:val="22"/>
          <w:lang w:val="es-ES_tradnl"/>
        </w:rPr>
      </w:pPr>
      <w:r>
        <w:rPr>
          <w:sz w:val="22"/>
          <w:lang w:val="es-ES_tradnl"/>
        </w:rPr>
        <w:t xml:space="preserve">Hubo un tiempo en que todos fuimos solamente uno. Nos referimos al momento que un Sol creador lanzó un espermatozoide cósmico </w:t>
        <w:noBreakHyphen/>
        <w:t>cometa</w:t>
        <w:noBreakHyphen/>
        <w:t xml:space="preserve"> para que fecundara un agujero negro repleto de naturaleza femenina. E1 cometa lanzado era de signo positivo con energía lumínica, emanado por nuestro Padre Creador un Sol próximo o lejano que deseó expandirse y que lo hizo como expresión de su creatividad y amor transformador dentro del cosmos.</w:t>
      </w:r>
    </w:p>
    <w:p>
      <w:pPr>
        <w:pStyle w:val="Normal"/>
        <w:jc w:val="both"/>
        <w:rPr>
          <w:sz w:val="22"/>
          <w:lang w:val="es-ES_tradnl"/>
        </w:rPr>
      </w:pPr>
      <w:r>
        <w:rPr>
          <w:sz w:val="22"/>
          <w:lang w:val="es-ES_tradnl"/>
        </w:rPr>
        <w:t>Por otra parte en el agujero negro se habían concentrado miles de millones de partículas de materia de planetas muertos y desgajados. Esas partículas de planetas muertos volvieron al polvo. Como está escrito en la Biblia "el polvo al polvo". Cuando todo estuvo repleto de materia, el cometa, a gran velocidad, penetró en la hendidura negra y se produjo la gran explosión que expulsó millones de chispas girando vertiginosamente.</w:t>
      </w:r>
    </w:p>
    <w:p>
      <w:pPr>
        <w:pStyle w:val="Normal"/>
        <w:jc w:val="both"/>
        <w:rPr>
          <w:sz w:val="22"/>
          <w:lang w:val="es-ES_tradnl"/>
        </w:rPr>
      </w:pPr>
      <w:r>
        <w:rPr>
          <w:sz w:val="22"/>
          <w:lang w:val="es-ES_tradnl"/>
        </w:rPr>
        <w:t>En nuestro sistema solar fueron doce las chispas principales que sometidas a dos fuerzas básicas: centrípeta o interna y centrífuga o externa, crearon la corteza y el núcleo de lo que hoy conocemos como planetas. Pero las chispas más pequeñas son y serán soles en miniatura lanzados por un solo Padre Creador y expresados en un espermatozoide cósmico o planeta.</w:t>
      </w:r>
    </w:p>
    <w:p>
      <w:pPr>
        <w:pStyle w:val="Normal"/>
        <w:jc w:val="both"/>
        <w:rPr>
          <w:sz w:val="22"/>
          <w:lang w:val="es-ES_tradnl"/>
        </w:rPr>
      </w:pPr>
      <w:r>
        <w:rPr>
          <w:sz w:val="22"/>
          <w:lang w:val="es-ES_tradnl"/>
        </w:rPr>
        <w:t>Nosotros, los seres humanos, al igual que las grandes masas planetarias, tenemos un revestimiento de materia y una chispa solar en nuestra frente o glándula pineal.</w:t>
      </w:r>
    </w:p>
    <w:p>
      <w:pPr>
        <w:pStyle w:val="Normal"/>
        <w:jc w:val="both"/>
        <w:rPr>
          <w:sz w:val="22"/>
          <w:lang w:val="es-ES_tradnl"/>
        </w:rPr>
      </w:pPr>
      <w:r>
        <w:rPr>
          <w:sz w:val="22"/>
          <w:lang w:val="es-ES_tradnl"/>
        </w:rPr>
        <w:t>En el centro de todo el sistema brilla la chispa más radiante, más viva, donde reside el principio; el Sol luminoso que nos alumbra cada día y del que dependemos totalmente. Somos, a pesar de todo, iguales a nuestro Padre Creador y volveremos a los orígenes de nuestra perfección.</w:t>
      </w:r>
    </w:p>
    <w:p>
      <w:pPr>
        <w:pStyle w:val="Normal"/>
        <w:jc w:val="both"/>
        <w:rPr>
          <w:sz w:val="22"/>
          <w:lang w:val="es-ES_tradnl"/>
        </w:rPr>
      </w:pPr>
      <w:r>
        <w:rPr>
          <w:sz w:val="22"/>
          <w:lang w:val="es-ES_tradnl"/>
        </w:rPr>
        <w:t>Recuerde un diálogo maravilloso que mantuve con mi maestro y por el cual vinculo dos cuestiones importantes a un sólo misterio: chispas solares = espermatozoides. A1 comienzo no entendí lo que quería decirme. Después, reflexionando a lo largo de mucho tiempo vi la grandeza del hombre que desde el primer momento genera vida y que esas vidas nunca se pierden sino que retornan dentro de miles de años a formar matemáticamente las chispas de nuestra explosión como Cristoj luminosos o Soles. Seguramente nosotros seremos los Dioses de nuestros hijos creados a lo largo de tantas reencarnaciones.</w:t>
      </w:r>
    </w:p>
    <w:p>
      <w:pPr>
        <w:pStyle w:val="Normal"/>
        <w:jc w:val="both"/>
        <w:rPr>
          <w:sz w:val="22"/>
          <w:lang w:val="es-ES_tradnl"/>
        </w:rPr>
      </w:pPr>
      <w:r>
        <w:rPr>
          <w:sz w:val="22"/>
          <w:lang w:val="es-ES_tradnl"/>
        </w:rPr>
        <w:t>Si penetráis en el diálogo seguramente llegaréis a concebir toda la grandeza de Dios en el hombre y viceversa:</w:t>
      </w:r>
    </w:p>
    <w:p>
      <w:pPr>
        <w:pStyle w:val="Normal"/>
        <w:jc w:val="both"/>
        <w:rPr>
          <w:sz w:val="22"/>
          <w:lang w:val="es-ES_tradnl"/>
        </w:rPr>
      </w:pPr>
      <w:r>
        <w:rPr>
          <w:sz w:val="22"/>
          <w:lang w:val="es-ES_tradnl"/>
        </w:rPr>
        <w:t>"</w:t>
        <w:noBreakHyphen/>
        <w:t>Hoy, querido hijo, hablaremos del Dios hombre o del hombre Dios, que viene a ser la misma cosa. Hace dos mil años un gran Maestro dijo; "Vosotros sois Dioses", y son pocos los que han entendido tales palabras.</w:t>
      </w:r>
    </w:p>
    <w:p>
      <w:pPr>
        <w:pStyle w:val="Normal"/>
        <w:jc w:val="both"/>
        <w:rPr>
          <w:sz w:val="22"/>
          <w:lang w:val="es-ES_tradnl"/>
        </w:rPr>
      </w:pPr>
      <w:r>
        <w:rPr>
          <w:sz w:val="22"/>
          <w:lang w:val="es-ES_tradnl"/>
        </w:rPr>
        <w:noBreakHyphen/>
      </w:r>
      <w:r>
        <w:rPr>
          <w:sz w:val="22"/>
          <w:lang w:val="es-ES_tradnl"/>
        </w:rPr>
        <w:t>¡Realmente maestro el hombre de hoy poco o nada tiene de Dios!</w:t>
      </w:r>
    </w:p>
    <w:p>
      <w:pPr>
        <w:pStyle w:val="Normal"/>
        <w:jc w:val="both"/>
        <w:rPr>
          <w:sz w:val="22"/>
          <w:lang w:val="es-ES_tradnl"/>
        </w:rPr>
      </w:pPr>
      <w:r>
        <w:rPr>
          <w:sz w:val="22"/>
          <w:lang w:val="es-ES_tradnl"/>
        </w:rPr>
        <w:noBreakHyphen/>
      </w:r>
      <w:r>
        <w:rPr>
          <w:sz w:val="22"/>
          <w:lang w:val="es-ES_tradnl"/>
        </w:rPr>
        <w:t xml:space="preserve">Así es hijo mío, pues está aprendiendo sólo del polo negativo de la naturaleza bipolar de ese inmenso Dios. Pero no siempre permanecerá así. Luego cambiará a otros confines de su personalidad experimentativa. Te pregunto yo a su vez, cuántos espermatozoides o seres vivos creados puede engendrar un hombre sano a lo largo de su vida? </w:t>
        <w:noBreakHyphen/>
        <w:t>Seguramente varios billones. Pero en la medida que los crea se destruyen.</w:t>
      </w:r>
    </w:p>
    <w:p>
      <w:pPr>
        <w:pStyle w:val="Normal"/>
        <w:jc w:val="both"/>
        <w:rPr>
          <w:sz w:val="22"/>
          <w:lang w:val="es-ES_tradnl"/>
        </w:rPr>
      </w:pPr>
      <w:r>
        <w:rPr>
          <w:sz w:val="22"/>
          <w:lang w:val="es-ES_tradnl"/>
        </w:rPr>
        <w:noBreakHyphen/>
      </w:r>
      <w:r>
        <w:rPr>
          <w:sz w:val="22"/>
          <w:lang w:val="es-ES_tradnl"/>
        </w:rPr>
        <w:t xml:space="preserve">¡No, querido mío!, no es así. Los hombres siempre pensáis que todo tiene un principio y un final, mientras que para la economía creativa del cosmos nada se destruye sino que se transforma y permanece latente. Lo creado, creado está, pero a su vez lo creado puede o no estar manifestado en este plano. Si tú engendraste esos seres vivos </w:t>
        <w:noBreakHyphen/>
        <w:t>espermatozoides</w:t>
        <w:noBreakHyphen/>
        <w:t xml:space="preserve"> con ellos te habrás de encontrar después, ya que son "tus humanidades".</w:t>
      </w:r>
    </w:p>
    <w:p>
      <w:pPr>
        <w:pStyle w:val="Normal"/>
        <w:jc w:val="both"/>
        <w:rPr>
          <w:sz w:val="22"/>
          <w:lang w:val="es-ES_tradnl"/>
        </w:rPr>
      </w:pPr>
      <w:r>
        <w:rPr>
          <w:sz w:val="22"/>
          <w:lang w:val="es-ES_tradnl"/>
        </w:rPr>
        <w:noBreakHyphen/>
      </w:r>
      <w:r>
        <w:rPr>
          <w:sz w:val="22"/>
          <w:lang w:val="es-ES_tradnl"/>
        </w:rPr>
        <w:t xml:space="preserve">¡Ahora sí que no entiendo absolutamente nada! </w:t>
        <w:noBreakHyphen/>
        <w:t>Dios se hace desde la piedra donde vive millones de millones de años. Luego en el vegetal y en el animal hasta llegar a ser hombre. Luego en Angel, más tarde en Arcángel, Querubín, Serafín. Después Cristo, luego Trono, etc...todas esas etapas están cargadas de vivencias de experimentación, de creatividad y de sensaciones que jamás desaparecen. Siempre te acompañan hasta los confines del infinito. Así pues, lo que hoy creaste mañana lo encontrarás rodeado de los aspectos anímicos y espirituales que vivieron contigo en el momento de la fecundación. Cuando llegues a la meta de ordenar todos tus elementos creados, harás como el niño que coge todas las piezas para ordenar el rompecabezas, es decir "su obra".</w:t>
      </w:r>
    </w:p>
    <w:p>
      <w:pPr>
        <w:pStyle w:val="Normal"/>
        <w:jc w:val="both"/>
        <w:rPr>
          <w:sz w:val="22"/>
          <w:lang w:val="es-ES_tradnl"/>
        </w:rPr>
      </w:pPr>
      <w:r>
        <w:rPr>
          <w:sz w:val="22"/>
          <w:lang w:val="es-ES_tradnl"/>
        </w:rPr>
        <w:noBreakHyphen/>
      </w:r>
      <w:r>
        <w:rPr>
          <w:sz w:val="22"/>
          <w:lang w:val="es-ES_tradnl"/>
        </w:rPr>
        <w:t>Pero, ¿qué sucede con todo lo creado?, ¿dónde se puede almacenar tanto a lo largo de infinidad d¿ vidas y millones de años?</w:t>
      </w:r>
    </w:p>
    <w:p>
      <w:pPr>
        <w:pStyle w:val="Normal"/>
        <w:jc w:val="both"/>
        <w:rPr>
          <w:sz w:val="22"/>
          <w:lang w:val="es-ES_tradnl"/>
        </w:rPr>
      </w:pPr>
      <w:r>
        <w:rPr>
          <w:sz w:val="22"/>
          <w:lang w:val="es-ES_tradnl"/>
        </w:rPr>
        <w:noBreakHyphen/>
      </w:r>
      <w:r>
        <w:rPr>
          <w:sz w:val="22"/>
          <w:lang w:val="es-ES_tradnl"/>
        </w:rPr>
        <w:t>En tu Sol.</w:t>
      </w:r>
    </w:p>
    <w:p>
      <w:pPr>
        <w:pStyle w:val="Normal"/>
        <w:jc w:val="both"/>
        <w:rPr>
          <w:sz w:val="22"/>
          <w:lang w:val="es-ES_tradnl"/>
        </w:rPr>
      </w:pPr>
      <w:r>
        <w:rPr>
          <w:sz w:val="22"/>
          <w:lang w:val="es-ES_tradnl"/>
        </w:rPr>
        <w:noBreakHyphen/>
      </w:r>
      <w:r>
        <w:rPr>
          <w:sz w:val="22"/>
          <w:lang w:val="es-ES_tradnl"/>
        </w:rPr>
        <w:t>¿Cómo en mi Sol?</w:t>
      </w:r>
    </w:p>
    <w:p>
      <w:pPr>
        <w:pStyle w:val="Normal"/>
        <w:jc w:val="both"/>
        <w:rPr>
          <w:sz w:val="22"/>
          <w:lang w:val="es-ES_tradnl"/>
        </w:rPr>
      </w:pPr>
      <w:r>
        <w:rPr>
          <w:sz w:val="22"/>
          <w:lang w:val="es-ES_tradnl"/>
        </w:rPr>
        <w:noBreakHyphen/>
      </w:r>
      <w:r>
        <w:rPr>
          <w:sz w:val="22"/>
          <w:lang w:val="es-ES_tradnl"/>
        </w:rPr>
        <w:t>Si pudieras ver realmente tu esencia, encontrarías un pequeño Astro que se hace grande como un huevo, conteniendo en su interior todo lo producido hasta que al final con todos los elementos se habre en explosión majestuosa formando tu propio sistema solar y planetario. Allí, querido hijo, en aquellas bolas de fuego pondrás tus espermatozoides creados y rodeados del ánimo con el que viviste en su fecundación, y tú, como el Supremo Monarca, alumbrarás su devenir.</w:t>
      </w:r>
    </w:p>
    <w:p>
      <w:pPr>
        <w:pStyle w:val="Normal"/>
        <w:jc w:val="both"/>
        <w:rPr>
          <w:sz w:val="22"/>
          <w:lang w:val="es-ES_tradnl"/>
        </w:rPr>
      </w:pPr>
      <w:r>
        <w:rPr>
          <w:sz w:val="22"/>
          <w:lang w:val="es-ES_tradnl"/>
        </w:rPr>
        <w:noBreakHyphen/>
      </w:r>
      <w:r>
        <w:rPr>
          <w:sz w:val="22"/>
          <w:lang w:val="es-ES_tradnl"/>
        </w:rPr>
        <w:t>¿Dónde está ese Sol, Maestro?</w:t>
      </w:r>
    </w:p>
    <w:p>
      <w:pPr>
        <w:pStyle w:val="Normal"/>
        <w:jc w:val="both"/>
        <w:rPr>
          <w:sz w:val="22"/>
          <w:lang w:val="es-ES_tradnl"/>
        </w:rPr>
      </w:pPr>
      <w:r>
        <w:rPr>
          <w:sz w:val="22"/>
          <w:lang w:val="es-ES_tradnl"/>
        </w:rPr>
        <w:noBreakHyphen/>
      </w:r>
      <w:r>
        <w:rPr>
          <w:sz w:val="22"/>
          <w:lang w:val="es-ES_tradnl"/>
        </w:rPr>
        <w:t>Mira dentro de tu propia frente y verás la chispa de la Divinidad Consciente.</w:t>
      </w:r>
    </w:p>
    <w:p>
      <w:pPr>
        <w:pStyle w:val="Normal"/>
        <w:jc w:val="both"/>
        <w:rPr>
          <w:sz w:val="22"/>
          <w:lang w:val="es-ES_tradnl"/>
        </w:rPr>
      </w:pPr>
      <w:r>
        <w:rPr>
          <w:sz w:val="22"/>
          <w:lang w:val="es-ES_tradnl"/>
        </w:rPr>
        <w:noBreakHyphen/>
      </w:r>
      <w:r>
        <w:rPr>
          <w:sz w:val="22"/>
          <w:lang w:val="es-ES_tradnl"/>
        </w:rPr>
        <w:t>¿Quiere decir esto que nuestro propio sistema solar se formó así como tú me lo explicas:</w:t>
      </w:r>
    </w:p>
    <w:p>
      <w:pPr>
        <w:pStyle w:val="Normal"/>
        <w:jc w:val="both"/>
        <w:rPr>
          <w:sz w:val="22"/>
          <w:lang w:val="es-ES_tradnl"/>
        </w:rPr>
      </w:pPr>
      <w:r>
        <w:rPr>
          <w:sz w:val="22"/>
          <w:lang w:val="es-ES_tradnl"/>
        </w:rPr>
        <w:noBreakHyphen/>
      </w:r>
      <w:r>
        <w:rPr>
          <w:sz w:val="22"/>
          <w:lang w:val="es-ES_tradnl"/>
        </w:rPr>
        <w:t>Sí, lo más simple forma lo más complejo y lo más complejo vive en lo simple en un binomio armónico que es gobernado por el orden del supremo bien al que vosotros llamáis Dios.</w:t>
      </w:r>
    </w:p>
    <w:p>
      <w:pPr>
        <w:pStyle w:val="Normal"/>
        <w:jc w:val="both"/>
        <w:rPr>
          <w:sz w:val="22"/>
          <w:lang w:val="es-ES_tradnl"/>
        </w:rPr>
      </w:pPr>
      <w:r>
        <w:rPr>
          <w:sz w:val="22"/>
          <w:lang w:val="es-ES_tradnl"/>
        </w:rPr>
        <w:noBreakHyphen/>
      </w:r>
      <w:r>
        <w:rPr>
          <w:sz w:val="22"/>
          <w:lang w:val="es-ES_tradnl"/>
        </w:rPr>
        <w:t>Sigo sin entender bien cómo se pueden almacenar todos los elementos capaces de ser creados a lo largo de tanto tiempo en una estructura tan pequeña.</w:t>
      </w:r>
    </w:p>
    <w:p>
      <w:pPr>
        <w:pStyle w:val="Normal"/>
        <w:jc w:val="both"/>
        <w:rPr>
          <w:sz w:val="22"/>
          <w:lang w:val="es-ES_tradnl"/>
        </w:rPr>
      </w:pPr>
      <w:r>
        <w:rPr>
          <w:sz w:val="22"/>
          <w:lang w:val="es-ES_tradnl"/>
        </w:rPr>
        <w:noBreakHyphen/>
      </w:r>
      <w:r>
        <w:rPr>
          <w:sz w:val="22"/>
          <w:lang w:val="es-ES_tradnl"/>
        </w:rPr>
        <w:t>Recuerda hijo mio que la energía y la materia son la misma cosa y que el volumen de esta energía puede ser cero .</w:t>
      </w:r>
    </w:p>
    <w:p>
      <w:pPr>
        <w:pStyle w:val="Normal"/>
        <w:jc w:val="both"/>
        <w:rPr>
          <w:sz w:val="22"/>
          <w:lang w:val="es-ES_tradnl"/>
        </w:rPr>
      </w:pPr>
      <w:r>
        <w:rPr>
          <w:sz w:val="22"/>
          <w:lang w:val="es-ES_tradnl"/>
        </w:rPr>
        <w:t>En un  principio todo esto me resultaba complejo, metafísico y alucinante. Así se lo manifesté a mi maestro. El, que todo lo sabe y todo lo ve –pues esta en mi- me dijo:</w:t>
      </w:r>
    </w:p>
    <w:p>
      <w:pPr>
        <w:pStyle w:val="Normal"/>
        <w:jc w:val="both"/>
        <w:rPr>
          <w:sz w:val="22"/>
          <w:lang w:val="es-ES_tradnl"/>
        </w:rPr>
      </w:pPr>
      <w:r>
        <w:rPr>
          <w:sz w:val="22"/>
          <w:lang w:val="es-ES_tradnl"/>
        </w:rPr>
        <w:noBreakHyphen/>
      </w:r>
      <w:r>
        <w:rPr>
          <w:sz w:val="22"/>
          <w:lang w:val="es-ES_tradnl"/>
        </w:rPr>
        <w:t>Hijo mío, hubo una época, en otra vida, que volví a explicarte todo esto y rechazaste la enseñanza. Ahora te es fácil pues el tiempo muestra y descubre el conocimiento. Te voy a plantear una cuestión que hoy sí puedes entender.</w:t>
      </w:r>
    </w:p>
    <w:p>
      <w:pPr>
        <w:pStyle w:val="Normal"/>
        <w:jc w:val="both"/>
        <w:rPr>
          <w:sz w:val="22"/>
          <w:lang w:val="es-ES_tradnl"/>
        </w:rPr>
      </w:pPr>
      <w:r>
        <w:rPr>
          <w:sz w:val="22"/>
          <w:lang w:val="es-ES_tradnl"/>
        </w:rPr>
        <w:t xml:space="preserve">Imagínate que te hago viajar a un planeta lejano donde sólo hay mamíferos primates o monas, y que tomando tu semen durante un año insemino a las monas. Esta fecundación es fácil hoy en día, ¿verdad? </w:t>
        <w:noBreakHyphen/>
        <w:t>Claro, tendría entonces millones de hijos.</w:t>
      </w:r>
    </w:p>
    <w:p>
      <w:pPr>
        <w:pStyle w:val="Normal"/>
        <w:jc w:val="both"/>
        <w:rPr>
          <w:sz w:val="22"/>
          <w:lang w:val="es-ES_tradnl"/>
        </w:rPr>
      </w:pPr>
      <w:r>
        <w:rPr>
          <w:sz w:val="22"/>
          <w:lang w:val="es-ES_tradnl"/>
        </w:rPr>
        <w:noBreakHyphen/>
      </w:r>
      <w:r>
        <w:rPr>
          <w:sz w:val="22"/>
          <w:lang w:val="es-ES_tradnl"/>
        </w:rPr>
        <w:t>Antes también se hizo así por mediación de los seres del espacio. "Los hijos de Dios se juntaron con las hijas de los hombres y las fecundaron". Pero la evolución del hombre no podía comprenderlo. Los hijos que nazcan de esa unión o inseminación artificial, ¿a quién adorarán como Dios Creador?</w:t>
      </w:r>
    </w:p>
    <w:p>
      <w:pPr>
        <w:pStyle w:val="Normal"/>
        <w:jc w:val="both"/>
        <w:rPr>
          <w:sz w:val="22"/>
          <w:lang w:val="es-ES_tradnl"/>
        </w:rPr>
      </w:pPr>
      <w:r>
        <w:rPr>
          <w:sz w:val="22"/>
          <w:lang w:val="es-ES_tradnl"/>
        </w:rPr>
        <w:noBreakHyphen/>
      </w:r>
      <w:r>
        <w:rPr>
          <w:sz w:val="22"/>
          <w:lang w:val="es-ES_tradnl"/>
        </w:rPr>
        <w:t>Creo que a mí. ¡Claro, claro, ahora lo entiendo!</w:t>
      </w:r>
    </w:p>
    <w:p>
      <w:pPr>
        <w:pStyle w:val="Normal"/>
        <w:jc w:val="both"/>
        <w:rPr>
          <w:sz w:val="22"/>
          <w:lang w:val="es-ES_tradnl"/>
        </w:rPr>
      </w:pPr>
      <w:r>
        <w:rPr>
          <w:sz w:val="22"/>
          <w:lang w:val="es-ES_tradnl"/>
        </w:rPr>
        <w:noBreakHyphen/>
      </w:r>
      <w:r>
        <w:rPr>
          <w:sz w:val="22"/>
          <w:lang w:val="es-ES_tradnl"/>
        </w:rPr>
        <w:t>Si el hombre comprendiera realmente, tu planeta sería un verdadero paraíso.</w:t>
      </w:r>
    </w:p>
    <w:p>
      <w:pPr>
        <w:pStyle w:val="Normal"/>
        <w:jc w:val="both"/>
        <w:rPr>
          <w:sz w:val="22"/>
          <w:lang w:val="es-ES_tradnl"/>
        </w:rPr>
      </w:pPr>
      <w:r>
        <w:rPr>
          <w:sz w:val="22"/>
          <w:lang w:val="es-ES_tradnl"/>
        </w:rPr>
        <w:t>Aquella noche no pude dormir. Llegó un momento que tuve que salir a la terraza porque las lágrimas salían del fondo de mi alma. Miré al cielo y exclamé:</w:t>
      </w:r>
    </w:p>
    <w:p>
      <w:pPr>
        <w:pStyle w:val="Normal"/>
        <w:jc w:val="both"/>
        <w:rPr>
          <w:sz w:val="22"/>
          <w:lang w:val="es-ES_tradnl"/>
        </w:rPr>
      </w:pPr>
      <w:r>
        <w:rPr>
          <w:sz w:val="22"/>
          <w:lang w:val="es-ES_tradnl"/>
        </w:rPr>
        <w:t>"¡Llévame Padre contigo a reconciliarme y fundirme en el principio de nosotros mismos! ¡Pórtame a la fuente de tu idea y déjame caminar por tu imaginación activa! ¡Enséñame tus límites eternos, anda con mis pies, mira con mis ojos y toca con mis manos, haciendo el camino de regreso cuando eramos una idea reposada!</w:t>
      </w:r>
    </w:p>
    <w:p>
      <w:pPr>
        <w:pStyle w:val="Normal"/>
        <w:jc w:val="both"/>
        <w:rPr>
          <w:sz w:val="22"/>
          <w:lang w:val="es-ES_tradnl"/>
        </w:rPr>
      </w:pPr>
      <w:r>
        <w:rPr>
          <w:sz w:val="22"/>
          <w:lang w:val="es-ES_tradnl"/>
        </w:rPr>
        <w:t>¡Traspásame desde la noche al perpetuo día de la luz! ¡Enséñame el pozo de agua viva donde nace el conocimiento inmaterial de tus ideas y fúndeme en un suspiro sin tiempo y sin espacio! ...Así deseo caminar, exento de ataduras y de afectos, impersonal y confundido entre tu armonía, siendo una nota de tu eterno canto, viajando y contemplándote en mí mismo, consciente y vivo; respirándote, sintiéndote y emanando tu existencia. ¡Llévame Padre contigo!".</w:t>
      </w:r>
    </w:p>
    <w:p>
      <w:pPr>
        <w:pStyle w:val="Normal"/>
        <w:jc w:val="both"/>
        <w:rPr>
          <w:sz w:val="22"/>
          <w:lang w:val="es-ES_tradnl"/>
        </w:rPr>
      </w:pPr>
      <w:r>
        <w:rPr>
          <w:sz w:val="22"/>
          <w:lang w:val="es-ES_tradnl"/>
        </w:rPr>
        <w:t>Si realmente pudiéramos ver al hombre en toda su integridad es seguro que veríamos una réplica del sistema solar que nosotros ya empezamos a llamar Cristo. A este respecto es de todos conocido el llamado "aura", que viene a ser un huevo de energía sutilísima que rodea al hombre como expresión del ego espiritual. Sería como el sistema que nos envuelve o la eclíptica donde se mueven los planetas en forma ideal y que nos permite trabajar astrológicamente.</w:t>
      </w:r>
    </w:p>
    <w:p>
      <w:pPr>
        <w:pStyle w:val="Normal"/>
        <w:jc w:val="both"/>
        <w:rPr>
          <w:sz w:val="22"/>
          <w:lang w:val="es-ES_tradnl"/>
        </w:rPr>
      </w:pPr>
      <w:r>
        <w:rPr>
          <w:sz w:val="22"/>
          <w:lang w:val="es-ES_tradnl"/>
        </w:rPr>
        <w:t>En el nivel inferior se podría decir a su vez que para llegar al complejo biológico humano en cada célula se encuentran resumidas y memorizadas las existencias experimentativas de setecientos millones de años como mineral, otros tantos como vegetal y otros tantos como animal. En el nivel de relación superior sería bueno incluir 1o que el Sr. Ignacio Castellana afirmó y que nos dará pie para hablar de las influencias entre el hombre y el medio que le rodea:</w:t>
      </w:r>
    </w:p>
    <w:p>
      <w:pPr>
        <w:pStyle w:val="Normal"/>
        <w:jc w:val="both"/>
        <w:rPr>
          <w:sz w:val="22"/>
          <w:lang w:val="es-ES_tradnl"/>
        </w:rPr>
      </w:pPr>
      <w:r>
        <w:rPr>
          <w:sz w:val="22"/>
          <w:lang w:val="es-ES_tradnl"/>
        </w:rPr>
        <w:t>"Los campos de fuerza, de los cuales está lleno el universo, son creados por el espíritu de Dios. Estos campos de fuerza, por testo, no son materia sino energía. Son ellos los que crean el movimiento, la rotación y el pulso del universo.</w:t>
      </w:r>
    </w:p>
    <w:p>
      <w:pPr>
        <w:pStyle w:val="Normal"/>
        <w:jc w:val="both"/>
        <w:rPr>
          <w:sz w:val="22"/>
          <w:lang w:val="es-ES_tradnl"/>
        </w:rPr>
      </w:pPr>
      <w:r>
        <w:rPr>
          <w:sz w:val="22"/>
          <w:lang w:val="es-ES_tradnl"/>
        </w:rPr>
        <w:t xml:space="preserve">Ahora, está claro que cada hombre, como materia vivificada por energía, tiene un determinado campo de fuerza propio. Este campo de fuerza es el cuerpo etéreo, mejor dicho, el alma o energía psíquica que estructura la forma material </w:t>
        <w:noBreakHyphen/>
        <w:t>la misma que la ciencia parapsicológica define como "campo estructurador de forma". Si este campo de fuerza del hombre está en armonía y equilibrio con las leyes de la creación, también las células de su cuerpo estarán en consecuencia en armonía y equilibrio. Asimismo, la pulsación del corazón, la respiración y el movimiento de la sangre; debido a que el campo de fuerza del hombre forma parte del campo de fuerza divino que pone en movimiento la pulsación del corazón, la respiración y, por tanto, la vida. Y así sucede en el cosmos, exactamente de la misma forma.</w:t>
      </w:r>
    </w:p>
    <w:p>
      <w:pPr>
        <w:pStyle w:val="Normal"/>
        <w:jc w:val="both"/>
        <w:rPr>
          <w:sz w:val="22"/>
          <w:lang w:val="es-ES_tradnl"/>
        </w:rPr>
      </w:pPr>
      <w:r>
        <w:rPr>
          <w:sz w:val="22"/>
          <w:lang w:val="es-ES_tradnl"/>
        </w:rPr>
        <w:t>E1 organismo humano es una construcción ideal que manifiesta las capacidades creativas de la Inteligencia Cósmica:</w:t>
      </w:r>
    </w:p>
    <w:p>
      <w:pPr>
        <w:pStyle w:val="Normal"/>
        <w:jc w:val="both"/>
        <w:rPr>
          <w:sz w:val="22"/>
          <w:lang w:val="es-ES_tradnl"/>
        </w:rPr>
      </w:pPr>
      <w:r>
        <w:rPr>
          <w:sz w:val="22"/>
          <w:lang w:val="es-ES_tradnl"/>
        </w:rPr>
        <w:t>Dios; el Espíritu Cósmico que es armonía y equilibrio por excelencia. Si este organismo es un perfecto subordinado a los estímulos reales, amor, espontaneidad, lealtad, comprensión y respeto fraterno, que les llegan desde el Espíritu Cósmico, en este caso está perfectamente sintonizado con la energía del campo superior de fuerza universal.</w:t>
      </w:r>
    </w:p>
    <w:p>
      <w:pPr>
        <w:pStyle w:val="Normal"/>
        <w:jc w:val="both"/>
        <w:rPr>
          <w:sz w:val="22"/>
          <w:lang w:val="es-ES_tradnl"/>
        </w:rPr>
      </w:pPr>
      <w:r>
        <w:rPr>
          <w:sz w:val="22"/>
          <w:lang w:val="es-ES_tradnl"/>
        </w:rPr>
        <w:t>Esto quiere decir que la "buena calidad" del campo de fuerza del hombre está en condición de soportar, sin menoscabo alguno por la materia, cualquier cambio en la frecuencia de la energía, que determina un "nuevo tiempo" en el cual existen diferentes valores. Pero si el organismo es un vibrador caótico  de efectos exteriores, emanados por una excesiva emotividad humana, odio, rencor, envidia, egoísmo, hipocresía, miedo, entonces la sintonía con los valores del campo de fuerza universal superior queda notablemente distorsionada, de tal forma que cualquier variación del poder de la energía no podría ser soportado a nivel de la célula."</w:t>
      </w:r>
    </w:p>
    <w:p>
      <w:pPr>
        <w:pStyle w:val="Normal"/>
        <w:jc w:val="both"/>
        <w:rPr>
          <w:sz w:val="22"/>
          <w:lang w:val="es-ES_tradnl"/>
        </w:rPr>
      </w:pPr>
      <w:r>
        <w:rPr>
          <w:sz w:val="22"/>
          <w:lang w:val="es-ES_tradnl"/>
        </w:rPr>
        <w:t>La relación existente entre la naturaleza del hombre y el cosmos se podría expresar así:</w:t>
      </w:r>
    </w:p>
    <w:p>
      <w:pPr>
        <w:pStyle w:val="Normal"/>
        <w:jc w:val="both"/>
        <w:rPr>
          <w:sz w:val="22"/>
          <w:lang w:val="es-ES_tradnl"/>
        </w:rPr>
      </w:pPr>
      <w:r>
        <w:rPr>
          <w:sz w:val="22"/>
          <w:lang w:val="es-ES_tradnl"/>
        </w:rPr>
        <w:t>Los electrones o enzimas = hombres. Los átomos = planetas. Las moléculas = sistemas solares. Los grupos moleculares = galaxias. Los órganos = universos. E1 todo hombre = cosmos.</w:t>
      </w:r>
    </w:p>
    <w:p>
      <w:pPr>
        <w:pStyle w:val="Normal"/>
        <w:jc w:val="both"/>
        <w:rPr>
          <w:sz w:val="22"/>
          <w:lang w:val="es-ES_tradnl"/>
        </w:rPr>
      </w:pPr>
      <w:r>
        <w:rPr>
          <w:sz w:val="22"/>
          <w:lang w:val="es-ES_tradnl"/>
        </w:rPr>
        <w:t>Y asemejaremos las reacciones del devenir humano al devenir cósmico. Dejaremos por el momento esta exposición para no correr el riesgo de hacernos ininteligibles. Pero deberemos aprender a modo de dogma y para luego trabajar a nivel práctico lo siguiente:</w:t>
      </w:r>
    </w:p>
    <w:p>
      <w:pPr>
        <w:pStyle w:val="Normal"/>
        <w:jc w:val="both"/>
        <w:rPr>
          <w:sz w:val="22"/>
          <w:lang w:val="es-ES_tradnl"/>
        </w:rPr>
      </w:pPr>
      <w:r>
        <w:rPr>
          <w:sz w:val="22"/>
          <w:lang w:val="es-ES_tradnl"/>
        </w:rPr>
        <w:t>Planetas = espíritu de las cosas. Signos = modo y cualidad de las cosas.</w:t>
      </w:r>
    </w:p>
    <w:p>
      <w:pPr>
        <w:pStyle w:val="Normal"/>
        <w:jc w:val="both"/>
        <w:rPr>
          <w:sz w:val="22"/>
          <w:lang w:val="es-ES_tradnl"/>
        </w:rPr>
      </w:pPr>
      <w:r>
        <w:rPr>
          <w:sz w:val="22"/>
          <w:lang w:val="es-ES_tradnl"/>
        </w:rPr>
        <w:t>Casas = forma y concrección de las cosas.</w:t>
      </w:r>
    </w:p>
    <w:p>
      <w:pPr>
        <w:pStyle w:val="Normal"/>
        <w:jc w:val="both"/>
        <w:rPr>
          <w:sz w:val="22"/>
          <w:lang w:val="es-ES_tradnl"/>
        </w:rPr>
      </w:pPr>
      <w:r>
        <w:rPr>
          <w:sz w:val="22"/>
          <w:lang w:val="es-ES_tradnl"/>
        </w:rPr>
        <w:t>No importa que ahora suene raro, más adelante lo iréis comprendiendo sin dificultad. Otra de las cuestiones que necesariamente debéis asimilar, a pesar de la tradición religiosa judeo</w:t>
        <w:noBreakHyphen/>
        <w:t xml:space="preserve">cristiana en la que nos movemos, es el concepto "karma" y "reencarnación" </w:t>
        <w:noBreakHyphen/>
        <w:t>más propio de oriente. La palabra "karma" significa literalmente "obra", "acción". Obra y acción derivadas de una causa anterior.</w:t>
      </w:r>
    </w:p>
    <w:p>
      <w:pPr>
        <w:pStyle w:val="Normal"/>
        <w:jc w:val="both"/>
        <w:rPr>
          <w:sz w:val="22"/>
          <w:lang w:val="es-ES_tradnl"/>
        </w:rPr>
      </w:pPr>
      <w:r>
        <w:rPr>
          <w:sz w:val="22"/>
          <w:lang w:val="es-ES_tradnl"/>
        </w:rPr>
        <w:t>Toda causa produce un efecto, o como se dice en física "toda acción produce necesariamente una reacción". Este término tiene su origen en la filosofía hinduista que establece a través del karma la selección de las personas en su peregrinaje, reencarnación tras reencarnación. Según esta doctrina, si tú en esta vida ejecutas un determinado mal y por tanto realizas una causa, automáticaménte te haces acreedor a un efecto en esa misma vida o bien en la vida siguiente. Según sea el número y calidad de las causas almacenadas en cada vida, así será la calidad y cantidad de karma. Diremos entonces: "Ese hombre tiene un fuerte karma" o lo que es lo mismo: "Ese hombre tiene una cuenta pendiente".</w:t>
      </w:r>
    </w:p>
    <w:p>
      <w:pPr>
        <w:pStyle w:val="Normal"/>
        <w:jc w:val="both"/>
        <w:rPr>
          <w:sz w:val="22"/>
          <w:lang w:val="es-ES_tradnl"/>
        </w:rPr>
      </w:pPr>
      <w:r>
        <w:rPr>
          <w:sz w:val="22"/>
          <w:lang w:val="es-ES_tradnl"/>
        </w:rPr>
        <w:t>La reencarnación y el karma tienen un sentido paralelo e independiente. No puede haber una sin el otro. Lógicamente  En las religiones occidentales al no contemplarse la posibilidad de reencarnación tampoco se cuestiona el karma. ¿Cuál es la creencia más correcta entre oriente y occidente? ¿Existe o no la reencarnación y el karma? Hay teólogos que se encargan de enmarañar la madeja a fin de anteponer dogmatismos a cuál más raros para anular la capacidad natural del individuo que ve espontáneamente el constante renacer de los seres en nuevas andaduras por el sendero de la existencia. Es más práctico creer, y s la luz del conocimiento del Siglo XX deberíamos aplicar esta realidad a nuestras vidas a fin de liberarlas del dogma, de los infiernos y de los cielos que más se asemejan a cuentos de hadas que a una lógica equilibrada de lo que la evidencie nos arroja. Muchos no aceptarán los hechos debido a sus sólidos principios morales. Para ellos, y a modo de explicación, transcribimos: "Vuelve mañana”.</w:t>
        <w:noBreakHyphen/>
        <w:t xml:space="preserve"> Parábola de la reencarnación.</w:t>
      </w:r>
    </w:p>
    <w:p>
      <w:pPr>
        <w:pStyle w:val="Normal"/>
        <w:jc w:val="both"/>
        <w:rPr>
          <w:sz w:val="22"/>
          <w:lang w:val="es-ES_tradnl"/>
        </w:rPr>
      </w:pPr>
      <w:r>
        <w:rPr>
          <w:sz w:val="22"/>
          <w:lang w:val="es-ES_tradnl"/>
        </w:rPr>
        <w:t xml:space="preserve">"Un niño va por primera vez a la escuela; era muy pequeño y sus conocimientos no pasaban de la experiencia infantil. Su maestro </w:t>
        <w:noBreakHyphen/>
        <w:t>que era Dios</w:t>
        <w:noBreakHyphen/>
        <w:t xml:space="preserve"> le pone en la primera clase y le pide que aprenda las lecciones siguientes: "Tú no debes matar, tú no debes hacer daño a ningún ser viviente, tú no debes robar". Luego, él no mata, pero era cruel y robaba. A1 final del día </w:t>
        <w:noBreakHyphen/>
        <w:t>cuando su barba era iris</w:t>
        <w:noBreakHyphen/>
        <w:t xml:space="preserve"> su maestro le dice: "Tú has aprendido a no matar, pero no has aprendido las otras lecciones. ¡Vuelve mañana!</w:t>
      </w:r>
    </w:p>
    <w:p>
      <w:pPr>
        <w:pStyle w:val="Normal"/>
        <w:jc w:val="both"/>
        <w:rPr>
          <w:sz w:val="22"/>
          <w:lang w:val="es-ES_tradnl"/>
        </w:rPr>
      </w:pPr>
      <w:r>
        <w:rPr>
          <w:sz w:val="22"/>
          <w:lang w:val="es-ES_tradnl"/>
        </w:rPr>
        <w:t xml:space="preserve">A1 día siguiente volvió, y todavía era un niño. Su maestro </w:t>
        <w:noBreakHyphen/>
        <w:t>que era Dios</w:t>
        <w:noBreakHyphen/>
        <w:t xml:space="preserve"> le pone en una escuela un poco más adelantada y le da estas lecciones para aprender: "Tú no debes hacer daño a ningún ser viviente, tú no debes robar, tú no debes mentir". Luego, el hombre cesa de ser cruel, pero robaba y mentía. A1 final del día el maestro le dice: "Tú has aprendido a no ser cruel, pero no has aprendido las otras lecciones. Vuelve mañana".</w:t>
      </w:r>
    </w:p>
    <w:p>
      <w:pPr>
        <w:pStyle w:val="Normal"/>
        <w:jc w:val="both"/>
        <w:rPr>
          <w:sz w:val="22"/>
          <w:lang w:val="es-ES_tradnl"/>
        </w:rPr>
      </w:pPr>
      <w:r>
        <w:rPr>
          <w:sz w:val="22"/>
          <w:lang w:val="es-ES_tradnl"/>
        </w:rPr>
        <w:t>Al día siguiente volvió de nuevo y era todavía un niño, su maestro le pone en una clase un poco más adelantada y le da estas lecciones para aprender: "Tú no debes robar más, no debes seguir mintiendo". Pero mentía y deseaba los bienes de los otros. Y al final del día, su maestro le dice: "Tú has aprendido a no robar, pero las otras lecciones no las has aprendido. ;Vuelve, pequeño mío, vuelve mañana!..."</w:t>
      </w:r>
    </w:p>
    <w:p>
      <w:pPr>
        <w:pStyle w:val="Normal"/>
        <w:jc w:val="both"/>
        <w:rPr>
          <w:sz w:val="22"/>
          <w:lang w:val="es-ES_tradnl"/>
        </w:rPr>
      </w:pPr>
      <w:r>
        <w:rPr>
          <w:sz w:val="22"/>
          <w:lang w:val="es-ES_tradnl"/>
        </w:rPr>
        <w:t>Citar la reencarnación en un medio cultural cristiano</w:t>
        <w:noBreakHyphen/>
        <w:t>católico, ámbito este donde surtirá efecto nuestro estudio, puede resultar desacertado. Pero es bueno que se conozca que hasta el Concilio de Constantinopla en el año 543 d.C. la reencarnación del espíritu era un hecho aceptado por todos los fieles de las iglesias. Aludiendo a concepciones bíblicas, citaremos aquí, a modo de aval, algunas de las más rotundas: (Jeremías, 1</w:t>
        <w:noBreakHyphen/>
        <w:t>4/5).</w:t>
        <w:noBreakHyphen/>
        <w:t>"Llegóme la palabra de Yahvé que decía: Antes que te formara en el vientre te conocí, antes de que tú salieses del seno materno te consagré y te designé para profeta de pueblos". La alusión a la reencarnación parece evidente. E1 conocimiento de un individuo antes de su concepción sólo puede indicarnos que ya había existido como entidad física concreta en una o varias vidas precedentes. De hecho, si el Señor hubiera querido decir que había conocido a Jeremías como entidad espiritual en su vida precedente, no tendría sentido puesto que E1 conoce e todos los espíritus y no sólo al de Jeremías.</w:t>
      </w:r>
    </w:p>
    <w:p>
      <w:pPr>
        <w:pStyle w:val="Normal"/>
        <w:jc w:val="both"/>
        <w:rPr>
          <w:sz w:val="22"/>
          <w:lang w:val="es-ES_tradnl"/>
        </w:rPr>
      </w:pPr>
      <w:r>
        <w:rPr>
          <w:sz w:val="22"/>
          <w:lang w:val="es-ES_tradnl"/>
        </w:rPr>
        <w:t>Cinco siglos antes de Cristo, Malaquías anuncia a las gentes que Dios enviará sobre la Tierra al profeta Elías, que había vivido cuatro siglos antes que él: (Malaquías, 4</w:t>
        <w:noBreakHyphen/>
        <w:t>5):</w:t>
        <w:noBreakHyphen/>
        <w:t>"He aquí que yo enviaré a Elías, el profeta, antes que venga el día de Yahvé". Un retorno de este género, evidentemente no puede ser entendido sino como una verdadera reencarnación.</w:t>
      </w:r>
    </w:p>
    <w:p>
      <w:pPr>
        <w:pStyle w:val="Normal"/>
        <w:jc w:val="both"/>
        <w:rPr>
          <w:sz w:val="22"/>
          <w:lang w:val="es-ES_tradnl"/>
        </w:rPr>
      </w:pPr>
      <w:r>
        <w:rPr>
          <w:sz w:val="22"/>
          <w:lang w:val="es-ES_tradnl"/>
        </w:rPr>
        <w:t>Los siglos pasaron y Lucas nos dice que esta profecía se está cumpliendo. E1 ángel anuncia a Zacarías la reencarnación de Elías con estas palabras: (Lucas, 1</w:t>
        <w:noBreakHyphen/>
        <w:t>13/16/17).</w:t>
        <w:noBreakHyphen/>
        <w:t>"Isabel, tu mujer, te dará a luz un hijo, al que pondrás por nombre Juan ...Y a muchos de los hijos de Israel convertirá al Señor su Dios, y caminará delante del Señor en el espíritu y poder de Elías".</w:t>
      </w:r>
    </w:p>
    <w:p>
      <w:pPr>
        <w:pStyle w:val="Normal"/>
        <w:jc w:val="both"/>
        <w:rPr>
          <w:sz w:val="22"/>
          <w:lang w:val="es-ES_tradnl"/>
        </w:rPr>
      </w:pPr>
      <w:r>
        <w:rPr>
          <w:sz w:val="22"/>
          <w:lang w:val="es-ES_tradnl"/>
        </w:rPr>
        <w:t>Juan entonces nacerá y tendrá el espíritu de Elías, además de su potencia, y se concreta que él precederá al Mesías. Por consiguiente, tenemos una referencia precisa a la reencarnación de Elías en Juan. Juan nació, predicó a las gentes en el desierto, bautizó a Jesús y fue encarcelado. Pero como las muchedumbres no comprendieron quién era, Jesús interviene severamente y les dirige estos reproches: (Mateo, 11</w:t>
        <w:noBreakHyphen/>
        <w:t>7/15).</w:t>
        <w:noBreakHyphen/>
        <w:t>"¿Qué habéis ido a ver al desierto, una caña agitada por el viento?, ¿qué habéis ido a ver, a un hombre vestido muellemente?, ¿a qué habéis ido, a ver un profeta? Yo os digo que más que un profeta este es de quien está escrito: "He aquí que yo envío a mi mensajero delante de mí". "En verdad os digo que entre los nacidos de mujer, no ha aparecido uno más grande que Juan el Bautista...y si queréis oírlo, él es el Elías que ha de venir. E1 que tenga oídos, que oiga".</w:t>
      </w:r>
    </w:p>
    <w:p>
      <w:pPr>
        <w:pStyle w:val="Normal"/>
        <w:jc w:val="both"/>
        <w:rPr>
          <w:sz w:val="22"/>
          <w:lang w:val="es-ES_tradnl"/>
        </w:rPr>
      </w:pPr>
      <w:r>
        <w:rPr>
          <w:sz w:val="22"/>
          <w:lang w:val="es-ES_tradnl"/>
        </w:rPr>
        <w:t>Los Discípulos hicieron esta pregunta:</w:t>
      </w:r>
    </w:p>
    <w:p>
      <w:pPr>
        <w:pStyle w:val="Normal"/>
        <w:jc w:val="both"/>
        <w:rPr>
          <w:sz w:val="22"/>
          <w:lang w:val="es-ES_tradnl"/>
        </w:rPr>
      </w:pPr>
      <w:r>
        <w:rPr>
          <w:sz w:val="22"/>
          <w:lang w:val="es-ES_tradnl"/>
        </w:rPr>
        <w:t>"¿Por qué dicen los Escribas que Elías debe venir primero? E1 respondió: "Elías ha venido ya, y no lo reconocieron"...Entonces comprendieron los Discípulos que hablaba de Juan el Bautista. (Mateo,  17</w:t>
        <w:noBreakHyphen/>
        <w:t>10/14).</w:t>
      </w:r>
    </w:p>
    <w:p>
      <w:pPr>
        <w:pStyle w:val="Normal"/>
        <w:jc w:val="both"/>
        <w:rPr>
          <w:sz w:val="22"/>
          <w:lang w:val="es-ES_tradnl"/>
        </w:rPr>
      </w:pPr>
      <w:r>
        <w:rPr>
          <w:sz w:val="22"/>
          <w:lang w:val="es-ES_tradnl"/>
        </w:rPr>
        <w:t>Vemos aquí un hecho claro de reencarnación, y es Jesús quien lo dice claramente y sin equívoco: "Juan el Bautista es el Elías que ha de venir". Y reafirma que ya ha venido y que no lo han reconocido. Después, los Apóstoles comprenden.</w:t>
      </w:r>
    </w:p>
    <w:p>
      <w:pPr>
        <w:pStyle w:val="Normal"/>
        <w:jc w:val="both"/>
        <w:rPr>
          <w:sz w:val="22"/>
          <w:lang w:val="es-ES_tradnl"/>
        </w:rPr>
      </w:pPr>
      <w:r>
        <w:rPr>
          <w:sz w:val="22"/>
          <w:lang w:val="es-ES_tradnl"/>
        </w:rPr>
        <w:t>Encontramos otra referencia en (Lucas, 9</w:t>
        <w:noBreakHyphen/>
        <w:t>18/19).</w:t>
        <w:noBreakHyphen/>
        <w:t>"Aconteció que orando E1 'a solas, estaban con E1 los Discípulos, a los cuales preguntó: ¿Quién dicen que soy yo?, respondieron ellos: "Juan el Bautista", otros "Elías", otros, "uno de los antiguos profetas resucitados". Aquí no solamente son los Discípulos los quienes creen en la reencarnación sino también el pueblo. Y "resucitado" significa naturalmente "reencarnado" puesto que el cuerpo de Elías o de los antiguos profetas había desaparecido desde hacia siglos, las únicas partes que habían quedado vivas eran el alma y el espíritu, y sólo ellas podrían representarse bajo nuevas formas sobre la Tierra.</w:t>
      </w:r>
    </w:p>
    <w:p>
      <w:pPr>
        <w:pStyle w:val="Normal"/>
        <w:jc w:val="both"/>
        <w:rPr>
          <w:sz w:val="22"/>
          <w:lang w:val="es-ES_tradnl"/>
        </w:rPr>
      </w:pPr>
      <w:r>
        <w:rPr>
          <w:sz w:val="22"/>
          <w:lang w:val="es-ES_tradnl"/>
        </w:rPr>
        <w:t>También se habla en (Marcos, 6</w:t>
        <w:noBreakHyphen/>
        <w:t>14/16).</w:t>
        <w:noBreakHyphen/>
        <w:t>"Llegó esto s oídos del rey Herodes, porque se había divulgado mucho su nombre y decía: "Este es Juan el Bautista que ha resucitado de entre los muertos"; pero otros decían: "Es Elías" y otros decían que era un profeta. Pero Herodes, oyendo esto, decía: "Es Juan a quien yo degollé, que ha resucitado".</w:t>
      </w:r>
    </w:p>
    <w:p>
      <w:pPr>
        <w:pStyle w:val="Normal"/>
        <w:jc w:val="both"/>
        <w:rPr>
          <w:sz w:val="22"/>
          <w:lang w:val="es-ES_tradnl"/>
        </w:rPr>
      </w:pPr>
      <w:r>
        <w:rPr>
          <w:sz w:val="22"/>
          <w:lang w:val="es-ES_tradnl"/>
        </w:rPr>
        <w:t>Aquí no puede quedar ninguna duda del término "resucitado". Debe ser entendido en el sentido de "reencarnado". Sabemos también que Herodes, por petición de Salomé, su hija, empujada por su mujer, Herodías, había enviado un verdugo que cortó la cabeza de Juan. Ahora bien, si Juan hubiera resucitado, se presentaría a las gentes con sus antiguas facciones conocidas y todos habrían sabido y habrían hablado señalando justamente esta particularidad, y como precedente, habría habido dos personas físicas distintas: la de Jesús y la de Juan. Sin embargo no era este el caso, sólo estaba Jesucristo que predicaba. Además un cuerpo sin cabeza no puede resucitar ni puede ser devuelto a la vida, y Herodes sabía estas cosas y comprendía, naturalmente hablando de Jesús, el paso a él del alma de Juan, y no su renacimiento físico.</w:t>
      </w:r>
    </w:p>
    <w:p>
      <w:pPr>
        <w:pStyle w:val="Normal"/>
        <w:jc w:val="both"/>
        <w:rPr>
          <w:sz w:val="22"/>
          <w:lang w:val="es-ES_tradnl"/>
        </w:rPr>
      </w:pPr>
      <w:r>
        <w:rPr>
          <w:sz w:val="22"/>
          <w:lang w:val="es-ES_tradnl"/>
        </w:rPr>
        <w:t>En el Evangelio de Juan, 20</w:t>
        <w:noBreakHyphen/>
        <w:t>22, existe una revelación absolutamente clara al hecho del retorno: "Jesús dijo: "Si yo quisiera que este permanezca hasta que yo venga, ¿a tí qué? Tú sígueme". Se divulgó entre los hermanos la voz de que aquel Discípulo no moriría, más no dijo Jesús que no moriría, sino: "Si yo quisiera que este permanezca hasta que venga, ¿a tí qué?".</w:t>
      </w:r>
    </w:p>
    <w:p>
      <w:pPr>
        <w:pStyle w:val="Normal"/>
        <w:jc w:val="both"/>
        <w:rPr>
          <w:sz w:val="22"/>
          <w:lang w:val="es-ES_tradnl"/>
        </w:rPr>
      </w:pPr>
      <w:r>
        <w:rPr>
          <w:sz w:val="22"/>
          <w:lang w:val="es-ES_tradnl"/>
        </w:rPr>
        <w:t>¿Cómo podría permanecer Juan entre nosotros hasta ese añorado día? Sabedores de que la muerte es una barrera infranqueable para la naturaleza humana, evidentemente y sin duda, por medio de la reencarnación.</w:t>
      </w:r>
    </w:p>
    <w:p>
      <w:pPr>
        <w:pStyle w:val="Normal"/>
        <w:jc w:val="both"/>
        <w:rPr>
          <w:sz w:val="22"/>
          <w:lang w:val="es-ES_tradnl"/>
        </w:rPr>
      </w:pPr>
      <w:r>
        <w:rPr>
          <w:sz w:val="22"/>
          <w:lang w:val="es-ES_tradnl"/>
        </w:rPr>
        <w:t>Para terminar las citas bíblicas, debemos recordar lo que sobre los niños llenos de defectos escribió San Agustín a San Jerónimo: "Dios, pudiendo sólo crear el bien, es muy probable que ellos hubieran escogido estos defectos en una existencia precedente".</w:t>
      </w:r>
    </w:p>
    <w:p>
      <w:pPr>
        <w:pStyle w:val="Normal"/>
        <w:jc w:val="both"/>
        <w:rPr>
          <w:sz w:val="22"/>
          <w:lang w:val="es-ES_tradnl"/>
        </w:rPr>
      </w:pPr>
      <w:r>
        <w:rPr>
          <w:sz w:val="22"/>
          <w:lang w:val="es-ES_tradnl"/>
        </w:rPr>
        <w:t>Investigadores de diferentes países han tenido la ocasión de examinar casos de individuos que aseguraban acordarse de su vida precedente, y después de haberlos estudiado con seriedad y con escrupuloso rigor científico, han concluido con la afirmación de que la reencarnación es un hecho y que los recuerdos correspondían a la realidad. Realidad conmovedora, pero realidad. Y el estudio de los casos probados se extiende cada día más, incluso en los centros universitarios. Basta decir que la Universidad de Jaipur en la India ha reunido un equipo de seis decanos que han recogido en sus archivos unos 80 casos de reencarnación probados.</w:t>
      </w:r>
    </w:p>
    <w:p>
      <w:pPr>
        <w:pStyle w:val="Normal"/>
        <w:jc w:val="both"/>
        <w:rPr>
          <w:sz w:val="22"/>
          <w:lang w:val="es-ES_tradnl"/>
        </w:rPr>
      </w:pPr>
      <w:r>
        <w:rPr>
          <w:sz w:val="22"/>
          <w:lang w:val="es-ES_tradnl"/>
        </w:rPr>
        <w:t>E1 profesor Denys Kesley, miembro del Colegio Real Inglés de Medicina, así como su mujer, Joan Grant, han relacionado en un interesantísimo volumen la documentación de otros 10 casos de  reencarnación.</w:t>
      </w:r>
    </w:p>
    <w:p>
      <w:pPr>
        <w:pStyle w:val="Normal"/>
        <w:jc w:val="both"/>
        <w:rPr>
          <w:sz w:val="22"/>
          <w:lang w:val="es-ES_tradnl"/>
        </w:rPr>
      </w:pPr>
      <w:r>
        <w:rPr>
          <w:sz w:val="22"/>
          <w:lang w:val="es-ES_tradnl"/>
        </w:rPr>
        <w:t xml:space="preserve">Recordamos también un versículo del Corán en el cual Mahoma, hablando de la reencarnación, nos dice: "Dios crea a los seres y los envía miles de veces para que ellos vuelvan a E1". Nosotros añadimos: "Conscientes y purificados, no arrepentidos, como algunos aseguran". Recogemos también otro caso muy significativo que se dio en Santa Bárbara (California) el 26 de enero de 1978. </w:t>
      </w:r>
    </w:p>
    <w:p>
      <w:pPr>
        <w:pStyle w:val="Normal"/>
        <w:jc w:val="both"/>
        <w:rPr>
          <w:sz w:val="22"/>
          <w:lang w:val="es-ES_tradnl"/>
        </w:rPr>
      </w:pPr>
      <w:r>
        <w:rPr>
          <w:sz w:val="22"/>
          <w:lang w:val="es-ES_tradnl"/>
        </w:rPr>
        <w:t xml:space="preserve">Eduardo de Moura Castro, un niño de 7 años, atacado de leucemia, dijo a su madre: "Mamá, cierra el oxígeno, no lo necesito más". Después añadió: "La muerte es una vía, un camino hacia otra galaxia. </w:t>
      </w:r>
    </w:p>
    <w:p>
      <w:pPr>
        <w:pStyle w:val="Normal"/>
        <w:jc w:val="both"/>
        <w:rPr>
          <w:sz w:val="22"/>
          <w:lang w:val="es-ES_tradnl"/>
        </w:rPr>
      </w:pPr>
      <w:r>
        <w:rPr>
          <w:sz w:val="22"/>
          <w:lang w:val="es-ES_tradnl"/>
        </w:rPr>
        <w:t xml:space="preserve">Quiero volver a la vida como un niño lleno de salud". "No sé por qué elegí volver a esta vida como enfermo, pero cuando se vuelve no se recuerdan los motivos de la elección. Cierra el oxígeno, no lo necesito más..." y tomando entre las suyas la mano de su madre, añadió con una sonrisa: "Es la hora". </w:t>
      </w:r>
    </w:p>
    <w:p>
      <w:pPr>
        <w:pStyle w:val="Normal"/>
        <w:jc w:val="both"/>
        <w:rPr>
          <w:sz w:val="22"/>
          <w:lang w:val="es-ES_tradnl"/>
        </w:rPr>
      </w:pPr>
      <w:r>
        <w:rPr>
          <w:sz w:val="22"/>
          <w:lang w:val="es-ES_tradnl"/>
        </w:rPr>
        <w:t>Después murió.</w:t>
      </w:r>
    </w:p>
    <w:p>
      <w:pPr>
        <w:pStyle w:val="Normal"/>
        <w:jc w:val="both"/>
        <w:rPr>
          <w:sz w:val="22"/>
          <w:lang w:val="es-ES_tradnl"/>
        </w:rPr>
      </w:pPr>
      <w:r>
        <w:rPr>
          <w:sz w:val="22"/>
          <w:lang w:val="es-ES_tradnl"/>
        </w:rPr>
        <w:t>¿A dónde vamos? A conquistar la conciencia, el conocimiento y la eterna felicidad, sublimando nuestra carne hasta transfigurarnos en Ángeles, Arcángeles, Querubines, Serafines ...y así ser un día el 99,99% de esa quimera sublime rodeándonos de omnipotencia, omnisciencia y omnipresencia de un Dios más grande y expansivo, generador de justicia y amor universal.</w:t>
      </w:r>
    </w:p>
    <w:p>
      <w:pPr>
        <w:pStyle w:val="Normal"/>
        <w:jc w:val="both"/>
        <w:rPr>
          <w:sz w:val="22"/>
          <w:lang w:val="es-ES_tradnl"/>
        </w:rPr>
      </w:pPr>
      <w:r>
        <w:rPr>
          <w:sz w:val="22"/>
          <w:lang w:val="es-ES_tradnl"/>
        </w:rPr>
        <w:t>Hemos dicho que el karma es una doctrina más acorde con la lógica pero también como tal es mal empleada por quien tiene intereses nefastos o bajos.</w:t>
      </w:r>
    </w:p>
    <w:p>
      <w:pPr>
        <w:pStyle w:val="Normal"/>
        <w:jc w:val="both"/>
        <w:rPr>
          <w:sz w:val="22"/>
          <w:lang w:val="es-ES_tradnl"/>
        </w:rPr>
      </w:pPr>
      <w:r>
        <w:rPr>
          <w:sz w:val="22"/>
          <w:lang w:val="es-ES_tradnl"/>
        </w:rPr>
        <w:t>En la cuna del hinduismo el karma es la mejor de las formas para justificar las castas raciales y sociales. Se dice: '...¡Pobre hombre!, que desgraciado es. Estará pagando karma". Esa complacencia en el dolor de los demás ha hecho que se relaje el amor y el ansia de caminar hacia el derecho de igualdad para todo el grupo humano.</w:t>
      </w:r>
    </w:p>
    <w:p>
      <w:pPr>
        <w:pStyle w:val="Normal"/>
        <w:jc w:val="both"/>
        <w:rPr>
          <w:sz w:val="22"/>
          <w:lang w:val="es-ES_tradnl"/>
        </w:rPr>
      </w:pPr>
      <w:r>
        <w:rPr>
          <w:sz w:val="22"/>
          <w:lang w:val="es-ES_tradnl"/>
        </w:rPr>
        <w:t xml:space="preserve">El karma por tanto se explica en cuanto a que traduce una ley divina que satisface deudas particulares respecto del patrón de evolución del espíritu. Existen así mismo karmas colectivos que como un solo ser psíquico son acreedores a premios y castigos. ¿Quién hace ejecutar el karma? Para unos son las propias jerarquías cósmicas o divinas las que vigilan e imponen el premio o castigo que corresponda. Para otros es el propio individuo consciente y en el plano astral </w:t>
        <w:noBreakHyphen/>
        <w:t>sin el cuerpo físico que soportó su existencia</w:t>
        <w:noBreakHyphen/>
        <w:t xml:space="preserve"> el que se conciencia de su pasado y programa su futuro de acuerdo a la Ley de Causa</w:t>
        <w:noBreakHyphen/>
        <w:t>Efecto. Nosotros creemos sinceramente que no hay mayor juez y más implacable que el propio individuo que sabiendo que ha hecho mal lo trata de compensar.</w:t>
      </w:r>
    </w:p>
    <w:p>
      <w:pPr>
        <w:pStyle w:val="Normal"/>
        <w:jc w:val="both"/>
        <w:rPr>
          <w:sz w:val="22"/>
          <w:lang w:val="es-ES_tradnl"/>
        </w:rPr>
      </w:pPr>
      <w:r>
        <w:rPr>
          <w:sz w:val="22"/>
          <w:lang w:val="es-ES_tradnl"/>
        </w:rPr>
        <w:t>Dentro de la Ley Mosaica esta doctrina se define con la máxima "Ojo por ojo, diente por diente", por la que toda mala acción es compensada con castigo semejante que debe ser aplicado.</w:t>
      </w:r>
    </w:p>
    <w:p>
      <w:pPr>
        <w:pStyle w:val="Normal"/>
        <w:jc w:val="both"/>
        <w:rPr>
          <w:sz w:val="22"/>
          <w:lang w:val="es-ES_tradnl"/>
        </w:rPr>
      </w:pPr>
      <w:r>
        <w:rPr>
          <w:sz w:val="22"/>
          <w:lang w:val="es-ES_tradnl"/>
        </w:rPr>
        <w:t>Si Dios es la perfecta justicia es normal que pensemos aplicar en todo momento la Ley de Causa</w:t>
        <w:noBreakHyphen/>
        <w:t>Efecto a fin de no ceder ante la debilidad o la ignorancia. A1 fin y al cabo un Dios que no es justo no tiene sentido. Según se entiende aquí Dios y justicia son un binomio inseparable y necesario. Sin embargo todo se tambalea cuando el propio Jesús nos habla de otros mecanismos aparentemente contradictorios: (Lucas, 6</w:t>
        <w:noBreakHyphen/>
        <w:t>29/30).</w:t>
        <w:noBreakHyphen/>
        <w:t>"Habéis oído que se dijo: Ojo por ojo y diente por diente. Pero yo os digo: No resistáis al mal, y si alguno te abofetea en la mejilla derecha, dale también la otra; y al que quiera litigar contigo para quitarte la túnica, dale también el manto, y si alguno te requisa para una milla, vete con él dos. Da a quien te pida y no vuelvas la espalda a quien desea de tí algo prestado".</w:t>
      </w:r>
    </w:p>
    <w:p>
      <w:pPr>
        <w:pStyle w:val="Normal"/>
        <w:jc w:val="both"/>
        <w:rPr>
          <w:sz w:val="22"/>
          <w:lang w:val="es-ES_tradnl"/>
        </w:rPr>
      </w:pPr>
      <w:r>
        <w:rPr>
          <w:sz w:val="22"/>
          <w:lang w:val="es-ES_tradnl"/>
        </w:rPr>
        <w:t>Aquí, como vemos, Jesús cuestiona directamente la ley y parece decirnos que la Ley Kármica es capaz de ser mutada o mitigada por el amor. Esto para algunos pensadores es una forma de debilidad. No puede haber justicia sin amor pues sería impiedad, pero tampoco puede haber amor sin justicia puesto que sería debilidad. E1 equilibrio de ambas formas hablaría en todo caso de un Dios sensible y capaz de aplicar la ley según convenga.</w:t>
      </w:r>
    </w:p>
    <w:p>
      <w:pPr>
        <w:pStyle w:val="Normal"/>
        <w:jc w:val="both"/>
        <w:rPr>
          <w:sz w:val="22"/>
          <w:lang w:val="es-ES_tradnl"/>
        </w:rPr>
      </w:pPr>
      <w:r>
        <w:rPr>
          <w:sz w:val="22"/>
          <w:lang w:val="es-ES_tradnl"/>
        </w:rPr>
        <w:t>Quizás estemos atribuyendo a Dios algo que como antes hemos dicho, nace de nosotros mismos y es vivido por nuestra propia conciencia. Recordamos una pequeña historia que ayuda a esclarecer este dilema:</w:t>
      </w:r>
    </w:p>
    <w:p>
      <w:pPr>
        <w:pStyle w:val="Normal"/>
        <w:jc w:val="both"/>
        <w:rPr>
          <w:sz w:val="22"/>
          <w:lang w:val="es-ES_tradnl"/>
        </w:rPr>
      </w:pPr>
      <w:r>
        <w:rPr>
          <w:sz w:val="22"/>
          <w:lang w:val="es-ES_tradnl"/>
        </w:rPr>
        <w:t>"E1 hospital se hacía más tétrico ante los gemidos del moribundo. La enfermera llevaba varios días contemplando el tremendo dolor emotivo de un anciano que se resistía a dejar su cuerpo. Casi sin constantes vitales, pareció revivir de nuevo en un último esfuerzo y abrió los ojos de par en par mirando a la enfermera que respiraba aliviada.</w:t>
      </w:r>
    </w:p>
    <w:p>
      <w:pPr>
        <w:pStyle w:val="Normal"/>
        <w:jc w:val="both"/>
        <w:rPr>
          <w:sz w:val="22"/>
          <w:lang w:val="es-ES_tradnl"/>
        </w:rPr>
      </w:pPr>
      <w:r>
        <w:rPr>
          <w:sz w:val="22"/>
          <w:lang w:val="es-ES_tradnl"/>
        </w:rPr>
        <w:noBreakHyphen/>
      </w:r>
      <w:r>
        <w:rPr>
          <w:sz w:val="22"/>
          <w:lang w:val="es-ES_tradnl"/>
        </w:rPr>
        <w:t xml:space="preserve">¿Cómo se siente? </w:t>
        <w:noBreakHyphen/>
        <w:t>dijo ella.</w:t>
      </w:r>
    </w:p>
    <w:p>
      <w:pPr>
        <w:pStyle w:val="Normal"/>
        <w:jc w:val="both"/>
        <w:rPr>
          <w:sz w:val="22"/>
          <w:lang w:val="es-ES_tradnl"/>
        </w:rPr>
      </w:pPr>
      <w:r>
        <w:rPr>
          <w:sz w:val="22"/>
          <w:lang w:val="es-ES_tradnl"/>
        </w:rPr>
        <w:noBreakHyphen/>
      </w:r>
      <w:r>
        <w:rPr>
          <w:sz w:val="22"/>
          <w:lang w:val="es-ES_tradnl"/>
        </w:rPr>
        <w:t>He vivido la muerte y he sufrido de una forma espantosa. El tiempo se me acaba y he desperdiciado la vida.</w:t>
      </w:r>
    </w:p>
    <w:p>
      <w:pPr>
        <w:pStyle w:val="Normal"/>
        <w:jc w:val="both"/>
        <w:rPr>
          <w:sz w:val="22"/>
          <w:lang w:val="es-ES_tradnl"/>
        </w:rPr>
      </w:pPr>
      <w:r>
        <w:rPr>
          <w:sz w:val="22"/>
          <w:lang w:val="es-ES_tradnl"/>
        </w:rPr>
        <w:noBreakHyphen/>
      </w:r>
      <w:r>
        <w:rPr>
          <w:sz w:val="22"/>
          <w:lang w:val="es-ES_tradnl"/>
        </w:rPr>
        <w:t xml:space="preserve">¿Tan dura es la muerte? </w:t>
        <w:noBreakHyphen/>
        <w:t xml:space="preserve">No, creo que es una liberación. </w:t>
        <w:noBreakHyphen/>
        <w:t>Entonces, ¿es el dolor del cuerpo?</w:t>
      </w:r>
    </w:p>
    <w:p>
      <w:pPr>
        <w:pStyle w:val="Normal"/>
        <w:jc w:val="both"/>
        <w:rPr>
          <w:sz w:val="22"/>
          <w:lang w:val="es-ES_tradnl"/>
        </w:rPr>
      </w:pPr>
      <w:r>
        <w:rPr>
          <w:sz w:val="22"/>
          <w:lang w:val="es-ES_tradnl"/>
        </w:rPr>
        <w:noBreakHyphen/>
      </w:r>
      <w:r>
        <w:rPr>
          <w:sz w:val="22"/>
          <w:lang w:val="es-ES_tradnl"/>
        </w:rPr>
        <w:t>No, es el dolor del alma que es mucho más fuerte. En un momento he visto toda mi vida reflejada en un segundo. He llorado volviendo a vivir historias de la guerra. Allí, mi misión era torturar a los presos y así lo hice. A1 principio con ciertos escrúpulos pero al final. llegué a disfrutar con ello y con el sufrimiento de los que caían en mis manos. Después me he visto en otra guerra y era yo quien sufría la tortura. Era espantosa y moría entre agonías odiando al que me torturaba. Ahora, en esta vida que se me está acabando, he caído víctima del odio almacenado y he torturado con más saña que antes. En vez de aprender la lección y haber perdonado y cedido ante el odio, me he hecho acreedor a nuevos dolores para las siguientes vidas. ¡Qué tremenda pena haber perdido la oportunidad de perdonar y redimirme! ¡Dios mío, Dios mío, qué ceguera la del hombre que se deja arrastrar por las pasiones!".</w:t>
      </w:r>
    </w:p>
    <w:p>
      <w:pPr>
        <w:pStyle w:val="Normal"/>
        <w:jc w:val="both"/>
        <w:rPr>
          <w:sz w:val="22"/>
          <w:lang w:val="es-ES_tradnl"/>
        </w:rPr>
      </w:pPr>
      <w:r>
        <w:rPr>
          <w:sz w:val="22"/>
          <w:lang w:val="es-ES_tradnl"/>
        </w:rPr>
        <w:t>Este fue el diálogo previo a la muerte de aquel anciano que agonizaba  al emprender el viaje hacia el espíritu para comenzar una nueva etapa.</w:t>
      </w:r>
    </w:p>
    <w:p>
      <w:pPr>
        <w:pStyle w:val="Normal"/>
        <w:jc w:val="both"/>
        <w:rPr>
          <w:sz w:val="22"/>
          <w:lang w:val="es-ES_tradnl"/>
        </w:rPr>
      </w:pPr>
      <w:r>
        <w:rPr>
          <w:sz w:val="22"/>
          <w:lang w:val="es-ES_tradnl"/>
        </w:rPr>
        <w:t>Hemos hablado del viaje después de la muerte, pero ¿hacia dónde?...Son muchas las culturas y cada una nos muestra básicamente un infierno y un paraíso. Todas coinciden no obstante en un tránsido que revive el pasado y los actos de las vidas. Este camino obligado fue reflejado muy bien en la cultura egipcia que se ocupaba de dejar un barco junto a la tumba del Faraón a fin de que navegase hacia el Sol una vez renaciera.</w:t>
      </w:r>
    </w:p>
    <w:p>
      <w:pPr>
        <w:pStyle w:val="Normal"/>
        <w:jc w:val="both"/>
        <w:rPr>
          <w:sz w:val="22"/>
          <w:lang w:val="es-ES_tradnl"/>
        </w:rPr>
      </w:pPr>
      <w:r>
        <w:rPr>
          <w:sz w:val="22"/>
          <w:lang w:val="es-ES_tradnl"/>
        </w:rPr>
        <w:t>En forma generalizada se dice que se viaja "al plano astral", pero ¿qué es este plano sino el astro o Sol?...Lógicamente si el Sol tiene un componente espiritual, otro psíquico y otro físico, es el padre de la genética planetaria. Dicho de otra manera "la vid de donde nacen los sarmientos". Ubicaremos por tanto en su seno la identidad de cada ser que vive y se muestra en todos los planetas. Es el Sol o Cristo el que contiene el espíritu de cada individuo, por tanto, una vez muertos, el cuerpo físico queda en la tierra y el alma o cuerpo astral viaja al Sol donde reside el espíritu. Es en el Sol donde hacemos nuestro propio juicio al contrastar las experiencias de otras vidas con la que acabamos de dejar y después programamos la próxima existencia de acuerdo a lo que mejor convenga a nuestra evolución y a fin de saldar el karma o cuentas pendientes que hayamos dejado atrás.</w:t>
      </w:r>
    </w:p>
    <w:p>
      <w:pPr>
        <w:pStyle w:val="Normal"/>
        <w:jc w:val="both"/>
        <w:rPr>
          <w:sz w:val="22"/>
          <w:lang w:val="es-ES_tradnl"/>
        </w:rPr>
      </w:pPr>
      <w:r>
        <w:rPr>
          <w:sz w:val="22"/>
          <w:lang w:val="es-ES_tradnl"/>
        </w:rPr>
        <w:t>Ahora bien, entre la muerte y el viaje al centro espiritual del Sol, ¿con qué nos encontramos?, pues con esferas o planetas que son los que a su vez nos presentan las escenas o momentos que registraron en nuestro paso por la tierra. En este yunto es bueno pasar a otra explicación que nos muestra lo que acabamos de decir. Antes leamos a Hernies que nos habla de este viaje:</w:t>
      </w:r>
    </w:p>
    <w:p>
      <w:pPr>
        <w:pStyle w:val="Normal"/>
        <w:jc w:val="both"/>
        <w:rPr>
          <w:sz w:val="22"/>
          <w:lang w:val="es-ES_tradnl"/>
        </w:rPr>
      </w:pPr>
      <w:r>
        <w:rPr>
          <w:sz w:val="22"/>
          <w:lang w:val="es-ES_tradnl"/>
        </w:rPr>
        <w:t>"</w:t>
        <w:noBreakHyphen/>
        <w:t>Tú me has enseñado ciertamente todas las cosas como yo quería, ;Oh Nous". pero háblamé todavía de la ascensión, tal y como se produce. A esto Poimandres respondió:</w:t>
      </w:r>
    </w:p>
    <w:p>
      <w:pPr>
        <w:pStyle w:val="Normal"/>
        <w:jc w:val="both"/>
        <w:rPr>
          <w:sz w:val="22"/>
          <w:lang w:val="es-ES_tradnl"/>
        </w:rPr>
      </w:pPr>
      <w:r>
        <w:rPr>
          <w:sz w:val="22"/>
          <w:lang w:val="es-ES_tradnl"/>
        </w:rPr>
        <w:noBreakHyphen/>
      </w:r>
      <w:r>
        <w:rPr>
          <w:sz w:val="22"/>
          <w:lang w:val="es-ES_tradnl"/>
        </w:rPr>
        <w:t>Primeramente, en la disolución del cuerpo material, tú entregas ese cuerpo mismo a la alteración, y la forma que tú posees deja de ser percibida, y abandonas al demonio tu yo habitual inactivo ya para en adelante, y los sentidos corporales se remontan a sus respectivas fuentes y se funden nuevamente con las Energías, mientras que la parte irascible y la concupiscible van a parar a la naturaleza irracional. Y de esta manera el hombre se lanza ya desde este momento hacia lo alto a través del armazón de las esferas, y en el primer círculo abandona la capacidad de crecer y decrecer, en la segunda las arterias de la maldad, espíritu del engaño que en adelante carece ya de efecto, en el tercero la ilusión del deseo para en lo sucesivo inoperante, en el cuarto la ostentación del mando desprovista de sus miras ambiciosas, en el quinto la audacia impía y la temeridad presuntuosa, en el sexto los apetitos ilícitos que produce la riqueza, en lo sucesivo inoperante, y en el séptimo la mentira que prepara las trampas. Y entonces, despojado de lo que había producido la naturaleza de las esferas, entra en la naturaleza "ogdoática", sin poseer otra cosa que su propia _potencia; y canta a una con los Seres, himnos al Padre, y todos los presentes se gozan con él de su llegada."</w:t>
      </w:r>
    </w:p>
    <w:p>
      <w:pPr>
        <w:pStyle w:val="Normal"/>
        <w:jc w:val="both"/>
        <w:rPr>
          <w:sz w:val="22"/>
          <w:lang w:val="es-ES_tradnl"/>
        </w:rPr>
      </w:pPr>
      <w:r>
        <w:rPr>
          <w:sz w:val="22"/>
          <w:lang w:val="es-ES_tradnl"/>
        </w:rPr>
        <w:t>La Conciencia Crística Solar de nuestro sistema está formada por los Elohim o Dioses Solares que programan la existencia y el devenir de todo cuanto se manifiesta bajo la influencia de la luz. Este conjunto de seres bajo un solo ente se llama "Logos Solar".</w:t>
      </w:r>
    </w:p>
    <w:p>
      <w:pPr>
        <w:pStyle w:val="Normal"/>
        <w:jc w:val="both"/>
        <w:rPr>
          <w:sz w:val="22"/>
          <w:lang w:val="es-ES_tradnl"/>
        </w:rPr>
      </w:pPr>
      <w:r>
        <w:rPr>
          <w:sz w:val="22"/>
          <w:lang w:val="es-ES_tradnl"/>
        </w:rPr>
        <w:t>Existen a su vez doce Logos Planetarios correspondientes a los doce planetas del Sistema Solar, compuesto cada uno de ellos por los Maestros Ascendidos o realizados de cada planeta.</w:t>
      </w:r>
    </w:p>
    <w:p>
      <w:pPr>
        <w:pStyle w:val="Normal"/>
        <w:jc w:val="both"/>
        <w:rPr>
          <w:sz w:val="22"/>
          <w:lang w:val="es-ES_tradnl"/>
        </w:rPr>
      </w:pPr>
      <w:r>
        <w:rPr>
          <w:sz w:val="22"/>
          <w:lang w:val="es-ES_tradnl"/>
        </w:rPr>
        <w:t>Cada Logos Planetario tiene asignada una función o una característica que debe realizar, tanto para su propia economía evolutiva y creativa como en relación a su monarca el Cristo o Logos Solar. A estos se les llama también "Gobernadores del Sol".</w:t>
      </w:r>
    </w:p>
    <w:p>
      <w:pPr>
        <w:pStyle w:val="Normal"/>
        <w:jc w:val="both"/>
        <w:rPr>
          <w:sz w:val="22"/>
          <w:lang w:val="es-ES_tradnl"/>
        </w:rPr>
      </w:pPr>
      <w:r>
        <w:rPr>
          <w:sz w:val="22"/>
          <w:lang w:val="es-ES_tradnl"/>
        </w:rPr>
        <w:t>Imaginad, en otro orden de cosas, que una persona mata a otra tal que este año, y por tanto establece un karma. Luego muere y aunque él es consciente de tal acción, ¿quién estuvo de testigo por encima de él?...Por supuesto, el universo que nos envuelve; los planetas que le rodearon. Así pues cuando de nuevo tome cuerpo, habrá cambiado el espacies y el tiempo, pero los planetas vuelven precisos a sus órbitas y a girar en imágenes las acciones cometidas por los hombres.</w:t>
      </w:r>
    </w:p>
    <w:p>
      <w:pPr>
        <w:pStyle w:val="Normal"/>
        <w:jc w:val="both"/>
        <w:rPr>
          <w:sz w:val="22"/>
          <w:lang w:val="es-ES_tradnl"/>
        </w:rPr>
      </w:pPr>
      <w:r>
        <w:rPr>
          <w:sz w:val="22"/>
          <w:lang w:val="es-ES_tradnl"/>
        </w:rPr>
        <w:t>Ante, el espíritu, el hombre muerto ve como en una película las vivencias que los distintos Logos Planetarios le van mostrando, y antes de retornar a la vida, son los Consejos Kármicos de estas jerarquías las que se programan para que en la siguiente reencarnación del individuo en el planeta, le sean pasadas y recordadas las cuentas pendientes que debe satisfacer para saldar las deudas.</w:t>
      </w:r>
    </w:p>
    <w:p>
      <w:pPr>
        <w:pStyle w:val="Normal"/>
        <w:jc w:val="both"/>
        <w:rPr>
          <w:sz w:val="22"/>
          <w:lang w:val="es-ES_tradnl"/>
        </w:rPr>
      </w:pPr>
      <w:r>
        <w:rPr>
          <w:sz w:val="22"/>
          <w:lang w:val="es-ES_tradnl"/>
        </w:rPr>
        <w:t>Comprenderéis enseguida el fundamento kármico de la Astrología en cuarto que el karma es fijado y entregado a los Logos Planetarios que de acuerdo a las leyes mecánicas celestes y en la vida de un individuo, le van activando cuanto previamente se había programado. Así pues podemos estudiar las posibilidades de futuro de tal o cual Conjunción planetaria para esta o aquella persona pues sabemos la naturaleza del Logos y sus efectos.</w:t>
      </w:r>
    </w:p>
    <w:p>
      <w:pPr>
        <w:pStyle w:val="Normal"/>
        <w:jc w:val="both"/>
        <w:rPr>
          <w:sz w:val="22"/>
          <w:lang w:val="es-ES_tradnl"/>
        </w:rPr>
      </w:pPr>
      <w:r>
        <w:rPr>
          <w:sz w:val="22"/>
          <w:lang w:val="es-ES_tradnl"/>
        </w:rPr>
        <w:t>El hombre no está solo en el universo sino que es parte del mismo. Por tanto se establecen ínter</w:t>
        <w:noBreakHyphen/>
        <w:t xml:space="preserve">relaciones con todo cuanto le rodea. En el ejemplo anterior y a fin de saldar la cuenta del asesinato cometido, tendrá que confiar al Logos Kármico que gobierna la violencia y la muerte que a fecha determinada el individuo muera a su vez en semejantes circunstancias a manos del que fue anteriormente su víctima. Seguramente hablaría </w:t>
        <w:noBreakHyphen/>
        <w:t>antes de reencarnar</w:t>
        <w:noBreakHyphen/>
        <w:t xml:space="preserve"> con el Logos de Plutón </w:t>
        <w:noBreakHyphen/>
        <w:t>que rige la muerte</w:t>
        <w:noBreakHyphen/>
        <w:t xml:space="preserve"> y el Logos de Marte </w:t>
        <w:noBreakHyphen/>
        <w:t>al que compete la violencia</w:t>
        <w:noBreakHyphen/>
        <w:t xml:space="preserve"> para que en aspectos concretos de ambos se salde su cuenta kármica.</w:t>
      </w:r>
    </w:p>
    <w:p>
      <w:pPr>
        <w:pStyle w:val="Normal"/>
        <w:jc w:val="both"/>
        <w:rPr>
          <w:sz w:val="22"/>
          <w:lang w:val="es-ES_tradnl"/>
        </w:rPr>
      </w:pPr>
      <w:r>
        <w:rPr>
          <w:sz w:val="22"/>
          <w:lang w:val="es-ES_tradnl"/>
        </w:rPr>
        <w:t>¡Claro está!, esto podría ser entendido como determinismo o fatalidad pero hay que considerar que el que debe ejecutar la sentencia, a su vez está influido por otros aspectos planetarios donde podrían darse perspectivas de perdón. Pondremos un ejemplo para considerar que no existe el fatalismo por definición sino que siempre hay una vía de salida:</w:t>
      </w:r>
    </w:p>
    <w:p>
      <w:pPr>
        <w:pStyle w:val="Normal"/>
        <w:jc w:val="both"/>
        <w:rPr>
          <w:sz w:val="22"/>
          <w:lang w:val="es-ES_tradnl"/>
        </w:rPr>
      </w:pPr>
      <w:r>
        <w:rPr>
          <w:sz w:val="22"/>
          <w:lang w:val="es-ES_tradnl"/>
        </w:rPr>
        <w:t>"En una vida, Juan asesina violentamente a Pedro, quedando en Pedro la lógica necesidad de. venganza. Una vez muertos los dos, Juan comprende el daño que ha hecho y considera normal que en la siguiente reencarnación sea él muerto por su anterior víctima. De esta manera la Ley Causa</w:t>
        <w:noBreakHyphen/>
        <w:t>Efecto o Ley del Karma se complementa. Sin embargo, a ambos se les da una posibilidad muy positiva para vencer la tendencia a la violencia. Se programa que en la siguiente vida Pedro encarne como hijo de Juan y de esta manera el amor de hijo pueda contrarrestar la violencia acumulada en el espíritu.</w:t>
      </w:r>
    </w:p>
    <w:p>
      <w:pPr>
        <w:pStyle w:val="Normal"/>
        <w:jc w:val="both"/>
        <w:rPr>
          <w:sz w:val="22"/>
          <w:lang w:val="es-ES_tradnl"/>
        </w:rPr>
      </w:pPr>
      <w:r>
        <w:rPr>
          <w:sz w:val="22"/>
          <w:lang w:val="es-ES_tradnl"/>
        </w:rPr>
        <w:t>En la siguiente existencia se encuentran delante de este dilema; incluso Pedro desea matar a su Padre con toda la fuerza. Pero es "su padre" y en esa lucha se dilucida un karma positivo al hacer que sea el amor quien mute la violencia acumulada en otras vidas."</w:t>
      </w:r>
    </w:p>
    <w:p>
      <w:pPr>
        <w:pStyle w:val="Normal"/>
        <w:jc w:val="both"/>
        <w:rPr>
          <w:sz w:val="22"/>
          <w:lang w:val="es-ES_tradnl"/>
        </w:rPr>
      </w:pPr>
      <w:r>
        <w:rPr>
          <w:sz w:val="22"/>
          <w:lang w:val="es-ES_tradnl"/>
        </w:rPr>
        <w:t>Y es que desde el. plano astral todo se establece en sucesión de continuidad positiva y nunca de aniquilamiento.</w:t>
      </w:r>
    </w:p>
    <w:p>
      <w:pPr>
        <w:pStyle w:val="Normal"/>
        <w:jc w:val="both"/>
        <w:rPr>
          <w:sz w:val="22"/>
          <w:lang w:val="es-ES_tradnl"/>
        </w:rPr>
      </w:pPr>
      <w:r>
        <w:rPr>
          <w:sz w:val="22"/>
          <w:lang w:val="es-ES_tradnl"/>
        </w:rPr>
        <w:t>Por otra parte hay que considerar que a la vez que por medio de las acciones en esta vida realizamos un karma, también se realiza lo contrario; es decir un "darme" o conjunto de acciones positivas que contribuyen a estabilizar la balanza. Si el darme es superior al karma, se sube de plano y la posterior reencarnación nos dará un mayor acceso a otro estado de conciencia.</w:t>
      </w:r>
    </w:p>
    <w:p>
      <w:pPr>
        <w:pStyle w:val="Normal"/>
        <w:jc w:val="both"/>
        <w:rPr>
          <w:sz w:val="22"/>
          <w:lang w:val="es-ES_tradnl"/>
        </w:rPr>
      </w:pPr>
      <w:r>
        <w:rPr>
          <w:sz w:val="22"/>
          <w:lang w:val="es-ES_tradnl"/>
        </w:rPr>
        <w:t>Por medio de la supresión del karma y de la acumulación del darme se logra una mayor vibración espiritual y se puede encarnar en otras estancias paralelas donde la vida sea mucho más evolucionada, aunque cada espíritu pertenece a su propio sistema y se redime con todo el macrocuerpo que lo engendró.</w:t>
      </w:r>
    </w:p>
    <w:p>
      <w:pPr>
        <w:pStyle w:val="Normal"/>
        <w:jc w:val="both"/>
        <w:rPr>
          <w:sz w:val="22"/>
          <w:lang w:val="es-ES_tradnl"/>
        </w:rPr>
      </w:pPr>
      <w:r>
        <w:rPr>
          <w:sz w:val="22"/>
          <w:lang w:val="es-ES_tradnl"/>
        </w:rPr>
        <w:t>Llega un momento que el ser que un día comenzó a experimentar, ha conseguido suprimir el karma y a su vez ha vencido al mal y sus tendencias. Este ,ser es desde entonces un "Maestro" que asciende de plano ocupando la cuarta dimensión. Pero atado por su vinculación al tronco genético</w:t>
        <w:noBreakHyphen/>
        <w:t>espiritual trabaja en tareas de ayuda para que los seres aún no ascendidos lo consigan definitivamente llegando a la sublimación de la materia a lo largo de millones de años. Después se transforma todo el sistema con hombres, animales, átomos</w:t>
        <w:noBreakHyphen/>
        <w:t>hacia la dimensión más elevada.</w:t>
      </w:r>
    </w:p>
    <w:p>
      <w:pPr>
        <w:pStyle w:val="Normal"/>
        <w:jc w:val="both"/>
        <w:rPr>
          <w:sz w:val="22"/>
          <w:lang w:val="es-ES_tradnl"/>
        </w:rPr>
      </w:pPr>
      <w:r>
        <w:rPr>
          <w:sz w:val="22"/>
          <w:lang w:val="es-ES_tradnl"/>
        </w:rPr>
        <w:t>¡En fín!...No se trata de aclarar del todo algo tan complejo, sólo indicar la mecánica básica del karma y del individuo en su ascensión hacia la perfección Hemos hablado de la competencia de los Logos de nuestro Sistema Solar pero existen otros jerárquicamente distintos que nos relacionan con el cosmos tanto colectiva como particularmente, se llaman "Logos Zodiacales". Todo vive unido en inteligencia perfecta pues todo está estrechamente vigilado por los seres interdimensionales y por entidades de cuya sabiduría y poder el hombre quedaría perplejo.</w:t>
      </w:r>
    </w:p>
    <w:p>
      <w:pPr>
        <w:pStyle w:val="Normal"/>
        <w:jc w:val="both"/>
        <w:rPr>
          <w:sz w:val="22"/>
          <w:lang w:val="es-ES_tradnl"/>
        </w:rPr>
      </w:pPr>
      <w:r>
        <w:rPr>
          <w:sz w:val="22"/>
          <w:lang w:val="es-ES_tradnl"/>
        </w:rPr>
        <w:t>La cuestión final de la investigación es la siguiente: ¿Existe o no el karma y cómo se aplica al hombre? ¿Está el amor por encima del karma? ¿Se puede alterar en alguna ocasión?</w:t>
      </w:r>
    </w:p>
    <w:p>
      <w:pPr>
        <w:pStyle w:val="Normal"/>
        <w:jc w:val="both"/>
        <w:rPr>
          <w:sz w:val="22"/>
          <w:lang w:val="es-ES_tradnl"/>
        </w:rPr>
      </w:pPr>
      <w:r>
        <w:rPr>
          <w:sz w:val="22"/>
          <w:lang w:val="es-ES_tradnl"/>
        </w:rPr>
        <w:t>Quien ha comprendido que somos infinitos e inmortales trabaja para el eterno presente sembrando flores para recibir en su día flores y construye un karma positivo y armónico. Quien no ha comprendido se deja llevar por lo aparente y por la satisfacción de los apetitos bajos entrando en una dinámica de repetición, vida tras vida, hasta que al fin comprenda.</w:t>
      </w:r>
    </w:p>
    <w:p>
      <w:pPr>
        <w:pStyle w:val="Normal"/>
        <w:jc w:val="both"/>
        <w:rPr>
          <w:sz w:val="22"/>
          <w:lang w:val="es-ES_tradnl"/>
        </w:rPr>
      </w:pPr>
      <w:r>
        <w:rPr>
          <w:sz w:val="22"/>
          <w:lang w:val="es-ES_tradnl"/>
        </w:rPr>
        <w:t>¿Podemos sondear en Astrología el karma de una persona?:  Sí.</w:t>
      </w:r>
    </w:p>
    <w:p>
      <w:pPr>
        <w:pStyle w:val="Normal"/>
        <w:jc w:val="both"/>
        <w:rPr>
          <w:sz w:val="22"/>
          <w:lang w:val="es-ES_tradnl"/>
        </w:rPr>
      </w:pPr>
      <w:r>
        <w:rPr>
          <w:sz w:val="22"/>
          <w:lang w:val="es-ES_tradnl"/>
        </w:rPr>
        <w:t>Efectivamente llegará el momento en que el vivir y el morir no estén separados en el tiempo por el hecho de encarnar o no en la dimensión material. Decimos esto porque somos eternos y todo se supedita a una cuestión de evolución y conciencia. Así pues hemos leído cómo en otros planetas los seres viven conscientes y mueren y retornan conscientes de su presente, pasado y futuro. Sin embargo nuestra educación materialista impide el verdadero acercamiento a nuestro conocimiento individual. Ya desde pequeños se nos educa para poseer cosas fuera de nosotros. Tener tal o cual juguete, conseguir tal o cual puesto, subir a la Luna, etc...Los paraísos siempre está fuera de nosotros, incluso a Dios le hablamos mirando al cielo pensando que es allí donde está y no en nuestro corazón. Si al tiempo de nacer se nos educara en sentido inverso; es decir enseñándonos a penetrar en nuestra entidad interna y espiritual, podríamos acceder a otra dimensión espacio</w:t>
        <w:noBreakHyphen/>
        <w:t>temporal donde las respuestas son más nítidas y donde se puede ser consciente del pasado y del presente perpetuo. Claro está que esto puede ser una verdadera utopía hasta que pase el tiempo y consigamos tal evolución, pero es ya el momento preciso en el que debemos comenzar la andadura porque la nueva Era Acuario nos propicia un mayor campo mental de comprensión e innovación.</w:t>
      </w:r>
    </w:p>
    <w:p>
      <w:pPr>
        <w:pStyle w:val="Normal"/>
        <w:jc w:val="both"/>
        <w:rPr>
          <w:sz w:val="22"/>
          <w:lang w:val="es-ES_tradnl"/>
        </w:rPr>
      </w:pPr>
      <w:r>
        <w:rPr>
          <w:sz w:val="22"/>
          <w:lang w:val="es-ES_tradnl"/>
        </w:rPr>
        <w:t>Además de la Astrología, existen también otros modos de sondear el karma. Nos referimos a la Numerología, ciencia esta elevada a "sagrada" por maestros como Hermes y Pitágoras que trataron de diseñar un Dios compuesto de dimensiones, formas, ideas y conceptos equidistantes y armónicos.</w:t>
      </w:r>
    </w:p>
    <w:p>
      <w:pPr>
        <w:pStyle w:val="Normal"/>
        <w:jc w:val="both"/>
        <w:rPr>
          <w:sz w:val="22"/>
          <w:lang w:val="es-ES_tradnl"/>
        </w:rPr>
      </w:pPr>
      <w:r>
        <w:rPr>
          <w:sz w:val="22"/>
          <w:lang w:val="es-ES_tradnl"/>
        </w:rPr>
        <w:t>Así pues los astrólogos sabemos que al tiempo de nacer el ser se establece impresa en el espacio tiempo una identidad compuesta de formas y distancias, de números y conceptos. Todos ellos colgados de los planetas y del cosmos que lo envuelven. Si todo esto lo imprimimos levantando la Carta Natal del sujeto nacido, sabremos básicamente de dónde viene y a dónde va en su andadura cósmica. También conoceremos los movimientos para esta reencarnación actual que le toca vivir.</w:t>
      </w:r>
    </w:p>
    <w:p>
      <w:pPr>
        <w:pStyle w:val="Normal"/>
        <w:jc w:val="both"/>
        <w:rPr>
          <w:sz w:val="22"/>
          <w:lang w:val="es-ES_tradnl"/>
        </w:rPr>
      </w:pPr>
      <w:r>
        <w:rPr>
          <w:sz w:val="22"/>
          <w:lang w:val="es-ES_tradnl"/>
        </w:rPr>
        <w:t>Decimos que el astrólogo sagrado sabe sumar, restar, comparar y mezclar las esencias planetarias y astrales y es capaz en su último grado de síntesis de dialogar con la propia esfera a través del Logos Planetario pudiendo en consecuencia saberse de antemano los pasos programados que a cada uno le corresponden en la vida que le toca ahora realizar.</w:t>
      </w:r>
    </w:p>
    <w:p>
      <w:pPr>
        <w:pStyle w:val="Normal"/>
        <w:jc w:val="both"/>
        <w:rPr>
          <w:sz w:val="22"/>
          <w:lang w:val="es-ES_tradnl"/>
        </w:rPr>
      </w:pPr>
      <w:r>
        <w:rPr>
          <w:sz w:val="22"/>
          <w:lang w:val="es-ES_tradnl"/>
        </w:rPr>
        <w:t>Existe una técnica llamada "Planetas Progresados" en varias medidas de tiempo y magnitud sobre la Carta Natal del individuo que nos permite, como antes hemos dicho, seguir el karma anterior y posterior del ser. Estas progresiones son como si dijéramos "el ojo por ojo, diente por diente" que le toca pagar al sujeto. Pero pueden ser modificadas o condicionadas por la voluntad del individuo valiéndose de las energías que los "Tránsitos Planetarios" le ofrecen en el día a día de su existencia. Es importante que se comprenda esto para no entrar en el determinismo o la predestinación.</w:t>
      </w:r>
    </w:p>
    <w:p>
      <w:pPr>
        <w:pStyle w:val="Normal"/>
        <w:jc w:val="both"/>
        <w:rPr>
          <w:sz w:val="22"/>
          <w:lang w:val="es-ES_tradnl"/>
        </w:rPr>
      </w:pPr>
      <w:r>
        <w:rPr>
          <w:sz w:val="22"/>
          <w:lang w:val="es-ES_tradnl"/>
        </w:rPr>
        <w:t xml:space="preserve">Potencialmente nuestro futuro está impreso ya desde el momento de nacer, pero puede y debe ser trabajado como el panadero hace con la masa del pan; existe la harina y el agua, pero el panadero </w:t>
        <w:noBreakHyphen/>
        <w:t>sabedor de su función</w:t>
        <w:noBreakHyphen/>
        <w:t xml:space="preserve"> hace panes redondos, cuadrados, bellos ...en función de sus herramientas, de su ingenio y de su voluntad.</w:t>
      </w:r>
    </w:p>
    <w:p>
      <w:pPr>
        <w:pStyle w:val="Normal"/>
        <w:jc w:val="both"/>
        <w:rPr>
          <w:sz w:val="22"/>
          <w:lang w:val="es-ES_tradnl"/>
        </w:rPr>
      </w:pPr>
      <w:r>
        <w:rPr>
          <w:sz w:val="22"/>
          <w:lang w:val="es-ES_tradnl"/>
        </w:rPr>
        <w:t>En cada reencarnación debemos integrarnos en una de las doce natividades zodiacales; es decir que variamos en la experimentación erística. Ahora bien, cómo se entra y se sale de esta experiencia? Los antiguos nos dan la pista a través de las declaraciones de Plutarco de Queronea, griego que hacia el año 70 de nuestra Era, escribió el libro "La Faz de la Luna", que en su segunda parte es un diálogo de las idas y venidas de las almas de los muertos en su vagar de la Tierra a la Luna. Entre otras cosas dice que dichos espíritus pueden dejar la Luna cuando lo creen oportuno y descender a la Tierra donde hablan a los mortales por boca de los oráculos, como el de Delfos. Las almas que no han alcanzado la perfección o espíritus coléricos, no son tolerados en la Luna y se les reexpide de manera inflexible a la Tierra hasta que han corregido sus defectos. Este tema también es recogido más tarde por otros escritores como el famoso Obispo Godwin, pero la idea primitiva se debe a Plutarco de Queronea.</w:t>
      </w:r>
    </w:p>
    <w:p>
      <w:pPr>
        <w:pStyle w:val="Normal"/>
        <w:jc w:val="both"/>
        <w:rPr>
          <w:sz w:val="22"/>
          <w:lang w:val="es-ES_tradnl"/>
        </w:rPr>
      </w:pPr>
      <w:r>
        <w:rPr>
          <w:sz w:val="22"/>
          <w:lang w:val="es-ES_tradnl"/>
        </w:rPr>
        <w:t>Ningún alma puede abandonar el aura psíquica de la Tierra si no es por medio de los pasillos establecidos por la jerarquía. Recuerdo a este respecto cómo los Maestros Cósmicos nos hablan de la necesidad de entrar en la Tierra con sus astronaves a través de los polos magnéticos a fin de no romper el circuito electromagnético del planeta o cinturones Van Allen. También dicen que lo que ahora es Bolivia y Llanura del Nazca en Perú, fue el antiguo polo de la Tierra antes de que la caída de una de sus Lunas desviara el eje magnético hasta sus actuales coordenadas. De hecho las figuras representadas en la citada llanura son la tarjeta de visita y faros direccionales de las distintas civilizaciones extraterrenas que nos visitaron y que dejaron su sello personal en el lenguaje "Solex</w:t>
        <w:noBreakHyphen/>
        <w:t>Mal" o ideogramas utilizados por la Confederación de Mundos, semejantes a la representación de nuestras figuras zodiacales.</w:t>
      </w:r>
    </w:p>
    <w:p>
      <w:pPr>
        <w:pStyle w:val="Normal"/>
        <w:jc w:val="both"/>
        <w:rPr>
          <w:sz w:val="22"/>
          <w:lang w:val="es-ES_tradnl"/>
        </w:rPr>
      </w:pPr>
      <w:r>
        <w:rPr>
          <w:sz w:val="22"/>
          <w:lang w:val="es-ES_tradnl"/>
        </w:rPr>
        <w:t>Cuando el alma del ser desencarnado abandona la influencia aurica de la Tierra, lo hace por el punto natural que le corresponde: la intersección que se produce de la Luna en su orbitación con el plano de la eclíptica. Es como si. el aura se rompiera por este lugar para facilitar un pasillo por el cual deben salir y entrar las almas a encarnar y desencarnar. Por esto el estudio y progresión de los Nodos Lunares nos dan la pista para estudiar el karma del individuo. Estos Nodos llamados también "la cabeza y cola del dragón" los utilizaremos al confeccionar nuestras Cartas tanto como se utiliza la Luna pues son un punto que a nuestro entender no se le ha dado la importancia que merece. Es s través de ellos por donde recibimos la información básica del karma y darme del sujeto. Por el Nodo Norte se nos empuja por la Ley del Darme a ejecutar cumpliendo lo anterior y construyendo el esquema básico de la próxima vida. Por el Nodo Sur o karma debemos cumplir con la visión actual de la conciencia que portamos: el trabajo mal realizado en otras existencias o el que nos queda por ejecutar.' Simplemente progresando estos Nodos en la Carta Natal veremos la tremenda importancia que tienen en la vida de los seres y en la predicción astrológica.</w:t>
      </w:r>
    </w:p>
    <w:p>
      <w:pPr>
        <w:pStyle w:val="Normal"/>
        <w:jc w:val="both"/>
        <w:rPr>
          <w:sz w:val="22"/>
          <w:lang w:val="es-ES_tradnl"/>
        </w:rPr>
      </w:pPr>
      <w:r>
        <w:rPr>
          <w:sz w:val="22"/>
          <w:lang w:val="es-ES_tradnl"/>
        </w:rPr>
        <w:t>Siempre se establecen dictados de acción y reacción del hombre con el cosmos y del cosmos con el ser a través de las vías de acceso lógicas y naturales que como decimos son los Nodos. Es más, me atrevería a asegurar que su influencia tiene el mismo peso específico que la propia Luna. Un simple pensamiento que emita el hombre golpea dentro del huevo psíquico de la Tierra para al final salir por el camino que tiene establecido: el Nodo. Se trata de aplicar un poco el esquema de las ondas de radio que van rebotando por el espacio, de emisor a emisor, haciendo líneas más o menos onduladas, hasta que otro aparato previamente sintonizado es capaz de captarlas.</w:t>
      </w:r>
    </w:p>
    <w:p>
      <w:pPr>
        <w:pStyle w:val="Normal"/>
        <w:jc w:val="both"/>
        <w:rPr>
          <w:sz w:val="22"/>
          <w:lang w:val="es-ES_tradnl"/>
        </w:rPr>
      </w:pPr>
      <w:r>
        <w:rPr>
          <w:sz w:val="22"/>
          <w:lang w:val="es-ES_tradnl"/>
        </w:rPr>
        <w:t xml:space="preserve">Aunque ahora todo esto suene un poco raro, debéis quedaros con la imagen de lo que pretendo decir, pues sólo comprendiendo los principios se puede luego aplicarlos a la práctica. Son muchos los autores que hablan de los Nodos como elementos del karma y no saben el porqué.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t>CAPÍTULO III</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b/>
          <w:b/>
          <w:sz w:val="22"/>
          <w:lang w:val="es-ES_tradnl"/>
        </w:rPr>
      </w:pPr>
      <w:r>
        <w:rPr>
          <w:b/>
          <w:sz w:val="22"/>
          <w:lang w:val="es-ES_tradnl"/>
        </w:rPr>
        <w:t>CRISTO. SISTEMA  SOLAR</w:t>
      </w:r>
    </w:p>
    <w:p>
      <w:pPr>
        <w:pStyle w:val="Normal"/>
        <w:jc w:val="both"/>
        <w:rPr>
          <w:sz w:val="22"/>
          <w:lang w:val="es-ES_tradnl"/>
        </w:rPr>
      </w:pPr>
      <w:r>
        <w:rPr>
          <w:sz w:val="22"/>
          <w:lang w:val="es-ES_tradnl"/>
        </w:rPr>
        <w:t>Hemos hablado del hombre y hemos visto que es un pequeño Dios en miniatura.</w:t>
      </w:r>
    </w:p>
    <w:p>
      <w:pPr>
        <w:pStyle w:val="Normal"/>
        <w:jc w:val="both"/>
        <w:rPr>
          <w:sz w:val="22"/>
          <w:lang w:val="es-ES_tradnl"/>
        </w:rPr>
      </w:pPr>
      <w:r>
        <w:rPr>
          <w:sz w:val="22"/>
          <w:lang w:val="es-ES_tradnl"/>
        </w:rPr>
        <w:t>Quizás todavía un poco dormido, pero Dios en definitiva. Ahora debemos hablar de Cristo como elemento comparado a la siguiente estructura que nos contiene.</w:t>
      </w:r>
    </w:p>
    <w:p>
      <w:pPr>
        <w:pStyle w:val="Normal"/>
        <w:jc w:val="both"/>
        <w:rPr>
          <w:sz w:val="22"/>
          <w:lang w:val="es-ES_tradnl"/>
        </w:rPr>
      </w:pPr>
      <w:r>
        <w:rPr>
          <w:sz w:val="22"/>
          <w:lang w:val="es-ES_tradnl"/>
        </w:rPr>
        <w:t>Después hablaremos del Dios total, antes de continuar con los apuntes astrológicos.</w:t>
      </w:r>
    </w:p>
    <w:p>
      <w:pPr>
        <w:pStyle w:val="Normal"/>
        <w:jc w:val="both"/>
        <w:rPr>
          <w:sz w:val="22"/>
          <w:lang w:val="es-ES_tradnl"/>
        </w:rPr>
      </w:pPr>
      <w:r>
        <w:rPr>
          <w:sz w:val="22"/>
          <w:lang w:val="es-ES_tradnl"/>
        </w:rPr>
        <w:t>La experiencia me ha enseñado que lo que mejor instruye no es citar principios filosóficos y citas rimbombantes sino la conversación con palabras llanas y sencillas. Por ello deseo trasladaros otro de los diálogos que tuve con mi Maestro:</w:t>
      </w:r>
    </w:p>
    <w:p>
      <w:pPr>
        <w:pStyle w:val="Normal"/>
        <w:jc w:val="both"/>
        <w:rPr>
          <w:sz w:val="22"/>
          <w:lang w:val="es-ES_tradnl"/>
        </w:rPr>
      </w:pPr>
      <w:r>
        <w:rPr>
          <w:sz w:val="22"/>
          <w:lang w:val="es-ES_tradnl"/>
        </w:rPr>
        <w:t>"</w:t>
        <w:noBreakHyphen/>
        <w:t>Maestro, ;háblame de Cristo!</w:t>
      </w:r>
    </w:p>
    <w:p>
      <w:pPr>
        <w:pStyle w:val="Normal"/>
        <w:jc w:val="both"/>
        <w:rPr>
          <w:sz w:val="22"/>
          <w:lang w:val="es-ES_tradnl"/>
        </w:rPr>
      </w:pPr>
      <w:r>
        <w:rPr>
          <w:sz w:val="22"/>
          <w:lang w:val="es-ES_tradnl"/>
        </w:rPr>
        <w:noBreakHyphen/>
      </w:r>
      <w:r>
        <w:rPr>
          <w:sz w:val="22"/>
          <w:lang w:val="es-ES_tradnl"/>
        </w:rPr>
        <w:t>Querido hijo, Cristo no es un ser como vuestra doctrina trata de reflejar sino que es el conjunto de todo un sistema. De vuestro sistema solar que incluye desde un átomo insignificante de cualquier rincón del desierto hasta el mismo Sol con toda su intensidad. Esto os es difxcil</w:t>
        <w:noBreakHyphen/>
        <w:t xml:space="preserve">de entender pero poco a poco iréis asimilando que bajo tres planos básicos de expresión </w:t>
        <w:noBreakHyphen/>
        <w:t>físico, psíquico y espiritual</w:t>
        <w:noBreakHyphen/>
        <w:t xml:space="preserve"> vive y palpita un numerosísimo complejo de  entes, reacciones, imaginaciones, deseos, maldades ...que son parte de Cristo por el que ven y se expresan. Por ello hace dos mil años Jesús dijo: "Yo soy la vid y vosotros los sarmientos", haciendo que el todo y el uno estuviesen unidos al mismo patrón.</w:t>
      </w:r>
    </w:p>
    <w:p>
      <w:pPr>
        <w:pStyle w:val="Normal"/>
        <w:jc w:val="both"/>
        <w:rPr>
          <w:sz w:val="22"/>
          <w:lang w:val="es-ES_tradnl"/>
        </w:rPr>
      </w:pPr>
      <w:r>
        <w:rPr>
          <w:sz w:val="22"/>
          <w:lang w:val="es-ES_tradnl"/>
        </w:rPr>
        <w:noBreakHyphen/>
      </w:r>
      <w:r>
        <w:rPr>
          <w:sz w:val="22"/>
          <w:lang w:val="es-ES_tradnl"/>
        </w:rPr>
        <w:t>Yo siempre pensé que Cristo era Jesús. Tú acabas de decírmelo.</w:t>
        <w:noBreakHyphen/>
        <w:t>No hijo, Jesús fue el vehículo de Cristo. Cuando estuvo Jesús preparado entró en él otra conciencia y fue cristificado para realizar su misión ante los hombres. Pero el uno y el otro son dos cosas diversas. Es el hombre que a toda costa quiere hacer que las dimensiones superiores y las energías que le sobrepasan se asemejen a él mismo, por eso a Dios lo dibujan con forma de hombre y le atribuyen funciones y debilidades de humano, cuando es al revés: el hombre está hecho a imágen y semejanza de Dios.</w:t>
      </w:r>
    </w:p>
    <w:p>
      <w:pPr>
        <w:pStyle w:val="Normal"/>
        <w:jc w:val="both"/>
        <w:rPr>
          <w:sz w:val="22"/>
          <w:lang w:val="es-ES_tradnl"/>
        </w:rPr>
      </w:pPr>
      <w:r>
        <w:rPr>
          <w:sz w:val="22"/>
          <w:lang w:val="es-ES_tradnl"/>
        </w:rPr>
        <w:noBreakHyphen/>
      </w:r>
      <w:r>
        <w:rPr>
          <w:sz w:val="22"/>
          <w:lang w:val="es-ES_tradnl"/>
        </w:rPr>
        <w:t>Bien, pero me resulta muy difícil vincular el sistema solar a la figura de Cristo. No logro comprenderlo.</w:t>
      </w:r>
    </w:p>
    <w:p>
      <w:pPr>
        <w:pStyle w:val="Normal"/>
        <w:jc w:val="both"/>
        <w:rPr>
          <w:sz w:val="22"/>
          <w:lang w:val="es-ES_tradnl"/>
        </w:rPr>
      </w:pPr>
      <w:r>
        <w:rPr>
          <w:sz w:val="22"/>
          <w:lang w:val="es-ES_tradnl"/>
        </w:rPr>
        <w:noBreakHyphen/>
      </w:r>
      <w:r>
        <w:rPr>
          <w:sz w:val="22"/>
          <w:lang w:val="es-ES_tradnl"/>
        </w:rPr>
        <w:t>Ciertamente, debido a tus estructuras mentales te resultará arduo entenderlo pero te puedo asegurar que estos conceptos son el ABC de la enseñanza cósmica aceptada por todas las civilizaciones del espacio.</w:t>
      </w:r>
    </w:p>
    <w:p>
      <w:pPr>
        <w:pStyle w:val="Normal"/>
        <w:jc w:val="both"/>
        <w:rPr>
          <w:sz w:val="22"/>
          <w:lang w:val="es-ES_tradnl"/>
        </w:rPr>
      </w:pPr>
      <w:r>
        <w:rPr>
          <w:sz w:val="22"/>
          <w:lang w:val="es-ES_tradnl"/>
        </w:rPr>
        <w:t>Cada Sistema Solar es un Cristo y tiene su cosmogenética. En vuestro Sistema Cristo se formó a partir de siete embriones o siete fuerzas básicas que vosotros identificáis como Arcángeles. Fruto de esta genética salió el hombre septenario con sus siete cuerpos que las escuelas esotéricas tanto han divulgado a lo largo de la Historia del ser humano.</w:t>
      </w:r>
    </w:p>
    <w:p>
      <w:pPr>
        <w:pStyle w:val="Normal"/>
        <w:jc w:val="both"/>
        <w:rPr>
          <w:sz w:val="22"/>
          <w:lang w:val="es-ES_tradnl"/>
        </w:rPr>
      </w:pPr>
      <w:r>
        <w:rPr>
          <w:sz w:val="22"/>
          <w:lang w:val="es-ES_tradnl"/>
        </w:rPr>
        <w:t xml:space="preserve">E1 macrocuerpo erístico a su vez está dividido en doce esferas o doce parcelas de su expresión, pues en su origen en sistema contaba con doce planetas y un Sol </w:t>
        <w:noBreakHyphen/>
        <w:t>luego uno de los planetas se destruyó</w:t>
        <w:noBreakHyphen/>
        <w:t xml:space="preserve"> pero al final serán doce los que rijan el espacio erístico concediéndole a cada planeta y su propia humanidad, una identidad y una zona de ese gran cuerpo. Esta idea que en su día nos fue entregada por los seres del espacio la reflejaron muy bien los caldeos cuando dibujaron el Zodíaco que vosotros conocéis, Siendo esa expresión por el momento la mejor de las formas de dibujar a Cristo, que se hace:</w:t>
      </w:r>
    </w:p>
    <w:p>
      <w:pPr>
        <w:pStyle w:val="Normal"/>
        <w:jc w:val="both"/>
        <w:rPr>
          <w:sz w:val="22"/>
          <w:lang w:val="es-ES_tradnl"/>
        </w:rPr>
      </w:pPr>
      <w:r>
        <w:rPr>
          <w:sz w:val="22"/>
          <w:lang w:val="es-ES_tradnl"/>
        </w:rPr>
        <w:t>En el Sol: Padre, creador, Dios, fecundador, dador de vida, morada de los Elohim o Señores de la Llama. Jesús como máximo exponente de este concepto dijo, refiriéndose al Sol: "Yo soy la luz del mundo, el camino, la verdad y la vida", por donde todo Iniciado camina.</w:t>
      </w:r>
    </w:p>
    <w:p>
      <w:pPr>
        <w:pStyle w:val="Normal"/>
        <w:jc w:val="both"/>
        <w:rPr>
          <w:sz w:val="22"/>
          <w:lang w:val="es-ES_tradnl"/>
        </w:rPr>
      </w:pPr>
      <w:r>
        <w:rPr>
          <w:sz w:val="22"/>
          <w:lang w:val="es-ES_tradnl"/>
        </w:rPr>
        <w:t>En Mercurio: Intelectual, imaginativo, veloz, comunicativo, versátil y muy inteligente.</w:t>
      </w:r>
    </w:p>
    <w:p>
      <w:pPr>
        <w:pStyle w:val="Normal"/>
        <w:jc w:val="both"/>
        <w:rPr>
          <w:sz w:val="22"/>
          <w:lang w:val="es-ES_tradnl"/>
        </w:rPr>
      </w:pPr>
      <w:r>
        <w:rPr>
          <w:sz w:val="22"/>
          <w:lang w:val="es-ES_tradnl"/>
        </w:rPr>
        <w:t>En Venus: Amable, amoroso, femenino, cariñoso, dulce, artístico, noble y bello.</w:t>
      </w:r>
    </w:p>
    <w:p>
      <w:pPr>
        <w:pStyle w:val="Normal"/>
        <w:jc w:val="both"/>
        <w:rPr>
          <w:sz w:val="22"/>
          <w:lang w:val="es-ES_tradnl"/>
        </w:rPr>
      </w:pPr>
      <w:r>
        <w:rPr>
          <w:sz w:val="22"/>
          <w:lang w:val="es-ES_tradnl"/>
        </w:rPr>
        <w:t>En la Tierra: Inseguro, inmaduro, genial., violento, imperfecto. En Marte: Energético, fuerte, rápido, impetuoso y vital. En Júpiter: Expansivo, feliz y gozoso, magnánimo, dispensador de riquezas y de bienestar. En Saturno: Limitado, justiciero, viejo, cristalizador, lento y nos somete a prueba. En Urano: Revolucionario, innovador, ingenioso, liberal, libertario e inventor. En Neptuno: Místico, espiritual, alucinado, visionario, degenerado y disoluto.</w:t>
      </w:r>
    </w:p>
    <w:p>
      <w:pPr>
        <w:pStyle w:val="Normal"/>
        <w:jc w:val="both"/>
        <w:rPr>
          <w:sz w:val="22"/>
          <w:lang w:val="es-ES_tradnl"/>
        </w:rPr>
      </w:pPr>
      <w:r>
        <w:rPr>
          <w:sz w:val="22"/>
          <w:lang w:val="es-ES_tradnl"/>
        </w:rPr>
        <w:t>En Plutón: Misterioso, infernal, transformador, rompedor, anárquico y violento.</w:t>
      </w:r>
    </w:p>
    <w:p>
      <w:pPr>
        <w:pStyle w:val="Normal"/>
        <w:jc w:val="both"/>
        <w:rPr>
          <w:sz w:val="22"/>
          <w:lang w:val="es-ES_tradnl"/>
        </w:rPr>
      </w:pPr>
      <w:r>
        <w:rPr>
          <w:sz w:val="22"/>
          <w:lang w:val="es-ES_tradnl"/>
        </w:rPr>
        <w:t>Pronto descubriréis más de la naturaleza de Cristo y a los dos planetas que os faltan les atribuiréis forma, número y cualidad, para así conseguir vivir y realizar más y mejor el sistema que os contiene, que como antes te he dicho, es Cristo.</w:t>
      </w:r>
    </w:p>
    <w:p>
      <w:pPr>
        <w:pStyle w:val="Normal"/>
        <w:jc w:val="both"/>
        <w:rPr>
          <w:sz w:val="22"/>
          <w:lang w:val="es-ES_tradnl"/>
        </w:rPr>
      </w:pPr>
      <w:r>
        <w:rPr>
          <w:sz w:val="22"/>
          <w:lang w:val="es-ES_tradnl"/>
        </w:rPr>
        <w:noBreakHyphen/>
      </w:r>
      <w:r>
        <w:rPr>
          <w:sz w:val="22"/>
          <w:lang w:val="es-ES_tradnl"/>
        </w:rPr>
        <w:t>Pero lo que me estás diciendo es muy similar al Politeísmo griego o romano. Yo he estudiado a los Dioses antiguos y eran así como tú los describes. Estas ideas fueron abandonadas en el pasado por "heréticas".</w:t>
      </w:r>
    </w:p>
    <w:p>
      <w:pPr>
        <w:pStyle w:val="Normal"/>
        <w:jc w:val="both"/>
        <w:rPr>
          <w:sz w:val="22"/>
          <w:lang w:val="es-ES_tradnl"/>
        </w:rPr>
      </w:pPr>
      <w:r>
        <w:rPr>
          <w:sz w:val="22"/>
          <w:lang w:val="es-ES_tradnl"/>
        </w:rPr>
        <w:noBreakHyphen/>
      </w:r>
      <w:r>
        <w:rPr>
          <w:sz w:val="22"/>
          <w:lang w:val="es-ES_tradnl"/>
        </w:rPr>
        <w:t>No querido mío, no fueron abandonadas sino arrinconadas de los patrones culturales. Sólo el sabio ha sabido y sabe unir el pasado con e1 presente para proyectarse al futuro. Dios es igual antes que ahora y lo será mañana pero la limitación humana es la que varía los conceptos, las culturas y las influencias doctrinales.</w:t>
      </w:r>
    </w:p>
    <w:p>
      <w:pPr>
        <w:pStyle w:val="Normal"/>
        <w:jc w:val="both"/>
        <w:rPr>
          <w:sz w:val="22"/>
          <w:lang w:val="es-ES_tradnl"/>
        </w:rPr>
      </w:pPr>
      <w:r>
        <w:rPr>
          <w:sz w:val="22"/>
          <w:lang w:val="es-ES_tradnl"/>
        </w:rPr>
        <w:t xml:space="preserve">Un día caminaba yo por la calle y se me acercaron dos misioneros de una determinada religión de tu planeta y me preguntaron: "¿Sabe Vd. quién es Cristo?". Yo les respondí: "Tengo una ligera idea, pero me gustaría conocer su opinión". Uno de ellos tomó la palabra para decir: "Cristo es amor, amor puro, bondad, sabiduría,. perdón...". Ennumeró todas las cualidades habidas y por haber. Después de que hubo terminado le dije: "Para mí, Cristo es todo lo que Vd. ha dicho y además; nosotros tres, el dolor humano, este farol que nos alumbra, lo que está pensando aquel vecino y...Satanás". </w:t>
        <w:noBreakHyphen/>
        <w:t xml:space="preserve">"¡No, no!, ¡Pero hombre! ¡Cómo puede Vd. decir que Cristo es también Satanás!" </w:t>
        <w:noBreakHyphen/>
        <w:t xml:space="preserve">me dijo escandalizado. Yo le respondí: "Lo que Vd. no puede negar es que mi Cristo es más completo que el suyo. Es todo lo que existe". E1 compañero de mi interlocutor ante la evidencia, le invitó a guardar silencio a fin de revisar sus conceptos. ¿Te vale este ejemplo? </w:t>
        <w:noBreakHyphen/>
        <w:t>Ciertamente Maestro, tus palabras, equivocadas o no, me hacen pensar y eso es sentirme vivo pues la inquietud me hace caminar en busca de respuestas.</w:t>
      </w:r>
    </w:p>
    <w:p>
      <w:pPr>
        <w:pStyle w:val="Normal"/>
        <w:jc w:val="both"/>
        <w:rPr>
          <w:sz w:val="22"/>
          <w:lang w:val="es-ES_tradnl"/>
        </w:rPr>
      </w:pPr>
      <w:r>
        <w:rPr>
          <w:sz w:val="22"/>
          <w:lang w:val="es-ES_tradnl"/>
        </w:rPr>
        <w:noBreakHyphen/>
      </w:r>
      <w:r>
        <w:rPr>
          <w:sz w:val="22"/>
          <w:lang w:val="es-ES_tradnl"/>
        </w:rPr>
        <w:t>Por algo está dicho: "Buscad y hallaréis. Llamad y se os abrirá. Pedid y se os dará". Realiza cuanto te digo y nunca te faltará el dictado de la sabiduría.</w:t>
      </w:r>
    </w:p>
    <w:p>
      <w:pPr>
        <w:pStyle w:val="Normal"/>
        <w:jc w:val="both"/>
        <w:rPr>
          <w:sz w:val="22"/>
          <w:lang w:val="es-ES_tradnl"/>
        </w:rPr>
      </w:pPr>
      <w:r>
        <w:rPr>
          <w:sz w:val="22"/>
          <w:lang w:val="es-ES_tradnl"/>
        </w:rPr>
        <w:noBreakHyphen/>
      </w:r>
      <w:r>
        <w:rPr>
          <w:sz w:val="22"/>
          <w:lang w:val="es-ES_tradnl"/>
        </w:rPr>
        <w:t>Gracias Maestro. No entiendo muy bien el misterio de Jesu</w:t>
        <w:noBreakHyphen/>
        <w:t>Cristo y su redención. ¿Quieres contármelo de nuevo?</w:t>
      </w:r>
    </w:p>
    <w:p>
      <w:pPr>
        <w:pStyle w:val="Normal"/>
        <w:jc w:val="both"/>
        <w:rPr>
          <w:sz w:val="22"/>
          <w:lang w:val="es-ES_tradnl"/>
        </w:rPr>
      </w:pPr>
      <w:r>
        <w:rPr>
          <w:sz w:val="22"/>
          <w:lang w:val="es-ES_tradnl"/>
        </w:rPr>
        <w:noBreakHyphen/>
      </w:r>
      <w:r>
        <w:rPr>
          <w:sz w:val="22"/>
          <w:lang w:val="es-ES_tradnl"/>
        </w:rPr>
        <w:t>Jesucristo no es un fenómeno aislado en el tiempo y en nuestro espacio. Cada dos mil años, más o menos, se repite su llegada y se propicia la redención.</w:t>
      </w:r>
    </w:p>
    <w:p>
      <w:pPr>
        <w:pStyle w:val="Normal"/>
        <w:jc w:val="both"/>
        <w:rPr>
          <w:sz w:val="22"/>
          <w:lang w:val="es-ES_tradnl"/>
        </w:rPr>
      </w:pPr>
      <w:r>
        <w:rPr>
          <w:sz w:val="22"/>
          <w:lang w:val="es-ES_tradnl"/>
        </w:rPr>
        <w:t xml:space="preserve">Cristo, que es la luz del mundo </w:t>
        <w:noBreakHyphen/>
        <w:t>Sol</w:t>
        <w:noBreakHyphen/>
        <w:t xml:space="preserve"> es el Logos del Padre </w:t>
        <w:noBreakHyphen/>
        <w:t>Sol Manásico</w:t>
        <w:noBreakHyphen/>
        <w:t xml:space="preserve"> que se hace carne en cada Era en un ser venido del espacio. Hay tantos Cristos en el universo como estrellas. Este ser que encarna a Cristo asume las características de una de las doce puertas del Zodíaco: ayer Piscis, hoy Acuario... Los directivos de estas constelaciones deben proveer a que se cumpla el misterio periódico del crecimiento del macroser que es el cosmos o Dios.</w:t>
      </w:r>
    </w:p>
    <w:p>
      <w:pPr>
        <w:pStyle w:val="Normal"/>
        <w:jc w:val="both"/>
        <w:rPr>
          <w:sz w:val="22"/>
          <w:lang w:val="es-ES_tradnl"/>
        </w:rPr>
      </w:pPr>
      <w:r>
        <w:rPr>
          <w:sz w:val="22"/>
          <w:lang w:val="es-ES_tradnl"/>
        </w:rPr>
        <w:noBreakHyphen/>
      </w:r>
      <w:r>
        <w:rPr>
          <w:sz w:val="22"/>
          <w:lang w:val="es-ES_tradnl"/>
        </w:rPr>
        <w:t>¿Por qué vienen del espacio?</w:t>
      </w:r>
    </w:p>
    <w:p>
      <w:pPr>
        <w:pStyle w:val="Normal"/>
        <w:jc w:val="both"/>
        <w:rPr>
          <w:sz w:val="22"/>
          <w:lang w:val="es-ES_tradnl"/>
        </w:rPr>
      </w:pPr>
      <w:r>
        <w:rPr>
          <w:sz w:val="22"/>
          <w:lang w:val="es-ES_tradnl"/>
        </w:rPr>
        <w:noBreakHyphen/>
      </w:r>
      <w:r>
        <w:rPr>
          <w:sz w:val="22"/>
          <w:lang w:val="es-ES_tradnl"/>
        </w:rPr>
        <w:t>Nada se da en lo bajo sin que esté autorizado por lo alto. De ahí que los 24 Ancianos responsables de la galaxia, designen un representante idóneo para que tomando cuerpo en el Sistema Solar sea el templo erístico que realice la misión.</w:t>
      </w:r>
    </w:p>
    <w:p>
      <w:pPr>
        <w:pStyle w:val="Normal"/>
        <w:jc w:val="both"/>
        <w:rPr>
          <w:sz w:val="22"/>
          <w:lang w:val="es-ES_tradnl"/>
        </w:rPr>
      </w:pPr>
      <w:r>
        <w:rPr>
          <w:sz w:val="22"/>
          <w:lang w:val="es-ES_tradnl"/>
        </w:rPr>
        <w:noBreakHyphen/>
      </w:r>
      <w:r>
        <w:rPr>
          <w:sz w:val="22"/>
          <w:lang w:val="es-ES_tradnl"/>
        </w:rPr>
        <w:t>¿Quiere esto decir que cada Era Zodiacal propicia el nacimiento y llegada de un Jesu</w:t>
        <w:noBreakHyphen/>
        <w:t>Cristo?</w:t>
      </w:r>
    </w:p>
    <w:p>
      <w:pPr>
        <w:pStyle w:val="Normal"/>
        <w:jc w:val="both"/>
        <w:rPr>
          <w:sz w:val="22"/>
          <w:lang w:val="es-ES_tradnl"/>
        </w:rPr>
      </w:pPr>
      <w:r>
        <w:rPr>
          <w:sz w:val="22"/>
          <w:lang w:val="es-ES_tradnl"/>
        </w:rPr>
        <w:noBreakHyphen/>
      </w:r>
      <w:r>
        <w:rPr>
          <w:sz w:val="22"/>
          <w:lang w:val="es-ES_tradnl"/>
        </w:rPr>
        <w:t xml:space="preserve">Ciertamente. La jerarquía terrestre prepara la casa </w:t>
        <w:noBreakHyphen/>
        <w:t>planeta</w:t>
        <w:noBreakHyphen/>
        <w:t xml:space="preserve"> y anuncia la llegada del enviado del Padre </w:t>
        <w:noBreakHyphen/>
        <w:t>Sol Manásico</w:t>
        <w:noBreakHyphen/>
        <w:t xml:space="preserve"> siendo designado un nuevo servidor de cada constelación para que encarnado en la Tierra sea vehículo del Cristo o Sol. Su tarea es ayudada por doce gobernadores </w:t>
        <w:noBreakHyphen/>
        <w:t>los planetas. Cada dos mil años, más o menos, nuestro planeta abre una puerta nueva al cosmos recibiendo las influencias y los nuevos aires de un rincón del universo, propiciando así el crecimiento evolutivo.</w:t>
      </w:r>
    </w:p>
    <w:p>
      <w:pPr>
        <w:pStyle w:val="Normal"/>
        <w:jc w:val="both"/>
        <w:rPr>
          <w:sz w:val="22"/>
          <w:lang w:val="es-ES_tradnl"/>
        </w:rPr>
      </w:pPr>
      <w:r>
        <w:rPr>
          <w:sz w:val="22"/>
          <w:lang w:val="es-ES_tradnl"/>
        </w:rPr>
        <w:noBreakHyphen/>
      </w:r>
      <w:r>
        <w:rPr>
          <w:sz w:val="22"/>
          <w:lang w:val="es-ES_tradnl"/>
        </w:rPr>
        <w:t>¿Entonces, en la Era Acuario el verbo se hace carne de nuevo y habita entre nosotros?</w:t>
      </w:r>
    </w:p>
    <w:p>
      <w:pPr>
        <w:pStyle w:val="Normal"/>
        <w:jc w:val="both"/>
        <w:rPr>
          <w:sz w:val="22"/>
          <w:lang w:val="es-ES_tradnl"/>
        </w:rPr>
      </w:pPr>
      <w:r>
        <w:rPr>
          <w:sz w:val="22"/>
          <w:lang w:val="es-ES_tradnl"/>
        </w:rPr>
        <w:noBreakHyphen/>
      </w:r>
      <w:r>
        <w:rPr>
          <w:sz w:val="22"/>
          <w:lang w:val="es-ES_tradnl"/>
        </w:rPr>
        <w:t>Así fue, es y será hasta el final de los tiempos. Se realiza casi siempre una manipulación genética adecuada a determinadas razas o personas que reúnan características particulares para tal encarnación y los seres del espacio, a través de este implante genético, insertan los valores propicios a la constelación o rincón del cuerpo macrocósmico que desea ser expresado en la materia para el hombre. Todas las tradiciones recogen la inseminación sistemática de vírgenes de las cuales nacieron los arquetipos que luego dieron el cambio cultural y evolutivo de las distintas razas humanas.</w:t>
      </w:r>
    </w:p>
    <w:p>
      <w:pPr>
        <w:pStyle w:val="Normal"/>
        <w:jc w:val="both"/>
        <w:rPr>
          <w:sz w:val="22"/>
          <w:lang w:val="es-ES_tradnl"/>
        </w:rPr>
      </w:pPr>
      <w:r>
        <w:rPr>
          <w:sz w:val="22"/>
          <w:lang w:val="es-ES_tradnl"/>
        </w:rPr>
        <w:noBreakHyphen/>
      </w:r>
      <w:r>
        <w:rPr>
          <w:sz w:val="22"/>
          <w:lang w:val="es-ES_tradnl"/>
        </w:rPr>
        <w:t xml:space="preserve">¿Qué es entonces la redención? </w:t>
        <w:noBreakHyphen/>
        <w:t xml:space="preserve">Es un crecimiento evolutivo, el aumento de biorritmo planetario y de todo el Sistema Solar en general. Este hecho se hace comprensible al hombre por actos y modos humanos. Es como una obra teatral donde los actores se mueven con hilos enganchados a otras fuerzas más poderosas que están por encima de ellos. Como muchas veces te he dicho, no es importante que Jesús muriera en la cruz </w:t>
        <w:noBreakHyphen/>
        <w:t>cuando morían cientos de personas en el Imperio Romano simultáneamente</w:t>
        <w:noBreakHyphen/>
        <w:t xml:space="preserve"> sino que en el mismo instante de su muerte, el Sol sufrió un apagón y una mutación. Así está citado en el Evangelio y en crónicas de la época. E1 astro que después nos alumbró no tenía el mismo ritmo psíquico. Con su muerte propició que la materia se activara en positivo. Si lees bien vuestros textos sagrados verás que se anuncia un nuevo apagamiento solar previo a la segunda llegada de Jesús y en igual manera se propiciará otra redención. ¡La clave está en el Sol!</w:t>
      </w:r>
    </w:p>
    <w:p>
      <w:pPr>
        <w:pStyle w:val="Normal"/>
        <w:jc w:val="both"/>
        <w:rPr>
          <w:sz w:val="22"/>
          <w:lang w:val="es-ES_tradnl"/>
        </w:rPr>
      </w:pPr>
      <w:r>
        <w:rPr>
          <w:sz w:val="22"/>
          <w:lang w:val="es-ES_tradnl"/>
        </w:rPr>
        <w:noBreakHyphen/>
      </w:r>
      <w:r>
        <w:rPr>
          <w:sz w:val="22"/>
          <w:lang w:val="es-ES_tradnl"/>
        </w:rPr>
        <w:t xml:space="preserve">¿Pero siempre que Jesús regresa debe morir en la cruz? </w:t>
        <w:noBreakHyphen/>
        <w:t>Afortunadamente no, pero siempre se producirá una situación  de desestabilización que por otra parte es necesaria para salir de las situaciones de letargo a las que os somete la materia.</w:t>
      </w:r>
    </w:p>
    <w:p>
      <w:pPr>
        <w:pStyle w:val="Normal"/>
        <w:jc w:val="both"/>
        <w:rPr>
          <w:sz w:val="22"/>
          <w:lang w:val="es-ES_tradnl"/>
        </w:rPr>
      </w:pPr>
      <w:r>
        <w:rPr>
          <w:sz w:val="22"/>
          <w:lang w:val="es-ES_tradnl"/>
        </w:rPr>
        <w:noBreakHyphen/>
      </w:r>
      <w:r>
        <w:rPr>
          <w:sz w:val="22"/>
          <w:lang w:val="es-ES_tradnl"/>
        </w:rPr>
        <w:t>Gracias otra vez, Maestro."</w:t>
      </w:r>
    </w:p>
    <w:p>
      <w:pPr>
        <w:pStyle w:val="Normal"/>
        <w:jc w:val="center"/>
        <w:rPr>
          <w:b/>
          <w:b/>
          <w:sz w:val="22"/>
          <w:lang w:val="es-ES_tradnl"/>
        </w:rPr>
      </w:pPr>
      <w:r>
        <w:rPr>
          <w:b/>
          <w:sz w:val="22"/>
          <w:lang w:val="es-ES_tradnl"/>
        </w:rPr>
        <w:t>CAPÍTULO IV</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b/>
          <w:b/>
          <w:sz w:val="22"/>
          <w:lang w:val="es-ES_tradnl"/>
        </w:rPr>
      </w:pPr>
      <w:r>
        <w:rPr>
          <w:b/>
          <w:sz w:val="22"/>
          <w:lang w:val="es-ES_tradnl"/>
        </w:rPr>
        <w:t>DIOS. MACRO COSMOS</w:t>
      </w:r>
    </w:p>
    <w:p>
      <w:pPr>
        <w:pStyle w:val="Normal"/>
        <w:jc w:val="both"/>
        <w:rPr>
          <w:sz w:val="22"/>
          <w:lang w:val="es-ES_tradnl"/>
        </w:rPr>
      </w:pPr>
      <w:r>
        <w:rPr>
          <w:sz w:val="22"/>
          <w:lang w:val="es-ES_tradnl"/>
        </w:rPr>
        <w:t>En un principio caí en la tentación de escribir largo y tendido sobre este tema, pero la impotencia me hizo desistir. Como casi siempre, recurrí a aquél que todo me contestaba:</w:t>
      </w:r>
    </w:p>
    <w:p>
      <w:pPr>
        <w:pStyle w:val="Normal"/>
        <w:jc w:val="both"/>
        <w:rPr>
          <w:sz w:val="22"/>
          <w:lang w:val="es-ES_tradnl"/>
        </w:rPr>
      </w:pPr>
      <w:r>
        <w:rPr>
          <w:sz w:val="22"/>
          <w:lang w:val="es-ES_tradnl"/>
        </w:rPr>
        <w:t>"</w:t>
        <w:noBreakHyphen/>
        <w:t>Maestro, háblame de Dios.</w:t>
      </w:r>
    </w:p>
    <w:p>
      <w:pPr>
        <w:pStyle w:val="Normal"/>
        <w:jc w:val="both"/>
        <w:rPr>
          <w:sz w:val="22"/>
          <w:lang w:val="es-ES_tradnl"/>
        </w:rPr>
      </w:pPr>
      <w:r>
        <w:rPr>
          <w:sz w:val="22"/>
          <w:lang w:val="es-ES_tradnl"/>
        </w:rPr>
        <w:noBreakHyphen/>
      </w:r>
      <w:r>
        <w:rPr>
          <w:sz w:val="22"/>
          <w:lang w:val="es-ES_tradnl"/>
        </w:rPr>
        <w:t>Hijo mío, hablar de Dios es limitarlo de su propia manifestación omnipotente y omnipresente. Dios "es" y se siente con plenitud a través de la realización. A mayor realización, mayor comprensión, y aún así es inalcanzable e infinito. Es como la fuente de la que constantemente brota el agua que da de beber al sediento. Tú sólo bebes lo que tu organismo es capaz de contener, pero la fuente sigue manando y parte de Dios se te escapa por tu limitación. As¡ que, ¿cómo puedo yo hablarte de E1?</w:t>
      </w:r>
    </w:p>
    <w:p>
      <w:pPr>
        <w:pStyle w:val="Normal"/>
        <w:jc w:val="both"/>
        <w:rPr>
          <w:sz w:val="22"/>
          <w:lang w:val="es-ES_tradnl"/>
        </w:rPr>
      </w:pPr>
      <w:r>
        <w:rPr>
          <w:sz w:val="22"/>
          <w:lang w:val="es-ES_tradnl"/>
        </w:rPr>
        <w:noBreakHyphen/>
      </w:r>
      <w:r>
        <w:rPr>
          <w:sz w:val="22"/>
          <w:lang w:val="es-ES_tradnl"/>
        </w:rPr>
        <w:t>Ya lo estás haciendo.</w:t>
      </w:r>
    </w:p>
    <w:p>
      <w:pPr>
        <w:pStyle w:val="Normal"/>
        <w:jc w:val="both"/>
        <w:rPr>
          <w:sz w:val="22"/>
          <w:lang w:val="es-ES_tradnl"/>
        </w:rPr>
      </w:pPr>
      <w:r>
        <w:rPr>
          <w:sz w:val="22"/>
          <w:lang w:val="es-ES_tradnl"/>
        </w:rPr>
        <w:noBreakHyphen/>
      </w:r>
      <w:r>
        <w:rPr>
          <w:sz w:val="22"/>
          <w:lang w:val="es-ES_tradnl"/>
        </w:rPr>
        <w:t>Para hablar de Dios es  necesario "desnudarse", no de ropa sino de prejuicios, concepciones, tabús y credos de los que el hombre está repleto y le someten a una pesada carga que difícilmente puede llevar sobre sus espaldas. Es necesario activar el pensamiento y la razón del sentimiento hacia la síntesis. Sólo cuando seamos capaces de "ser" en la sencillez, podremos vislumbrar una idea más completa de la Divinidad.</w:t>
      </w:r>
    </w:p>
    <w:p>
      <w:pPr>
        <w:pStyle w:val="Normal"/>
        <w:jc w:val="both"/>
        <w:rPr>
          <w:sz w:val="22"/>
          <w:lang w:val="es-ES_tradnl"/>
        </w:rPr>
      </w:pPr>
      <w:r>
        <w:rPr>
          <w:sz w:val="22"/>
          <w:lang w:val="es-ES_tradnl"/>
        </w:rPr>
        <w:noBreakHyphen/>
      </w:r>
      <w:r>
        <w:rPr>
          <w:sz w:val="22"/>
          <w:lang w:val="es-ES_tradnl"/>
        </w:rPr>
        <w:t>No te entiendo Maestro, ¿qué es la síntesis?, ¿qué me quieres decir con esto?</w:t>
      </w:r>
    </w:p>
    <w:p>
      <w:pPr>
        <w:pStyle w:val="Normal"/>
        <w:jc w:val="both"/>
        <w:rPr>
          <w:sz w:val="22"/>
          <w:lang w:val="es-ES_tradnl"/>
        </w:rPr>
      </w:pPr>
      <w:r>
        <w:rPr>
          <w:sz w:val="22"/>
          <w:lang w:val="es-ES_tradnl"/>
        </w:rPr>
        <w:noBreakHyphen/>
      </w:r>
      <w:r>
        <w:rPr>
          <w:sz w:val="22"/>
          <w:lang w:val="es-ES_tradnl"/>
        </w:rPr>
        <w:t>Vuestra estructura mental y vuestra educación ha separado las disciplinas. No sólo las ha separado sino que las ha hecho antagónicas, por ello habláis de religión y de política, y cada una tiene sus propios valores dispares. De meditación y de acción, y cada una tiene su disciplina. De ciencia y arte; del bien y del mal; de la justicia y la injusticia...lo más lamentable de esta anarquía de principios se refleja en las religiones por sí mismas ya que cada una de ellas pretende serla viva expresión de Dios y terminan por enfrentarse las unas con las otras llamándose "infieles", "herejes" y organizando Inquisiciones y Guerras Santas. Puede costaros mucho comprender que Dios es a la vez religión y política; meditación y acción; ciencia y arte; bien y mal; justicia e injusticia; lágrima y sonrisa ...No hay nada, nada en la existencia por insignificante que parezca, que no sea Dios o que lo exprese en su voluntad de ser y estar perfecto en su propia creación. Ni el movimiento de una brizna de polvo pasa desapercibido para la Suprema Inteligencia, queda incorporado con dicha función de síntesis en su mente creadora. En ese mismo instante está asimilando una Guerra Mundial o la explosión de una supernova en un lejano confín del cosmos. ¿Puedes imaginarte que para Dios sea un hecho único la alteración de una partícula de tierra en el campo y la explosión de una galaxia? Si así es para E1, ¿cómo nosotros los pobres humanos hacemos tantas separaciones y derivaciones de una misma cosa? Cuando aprendamos a ver y a escuchar en el modelo natural, veremos a un Dios sintético que es a la vez una única cosa y todas dispares y paradójicas. Así es Dios, hijo mío.</w:t>
      </w:r>
    </w:p>
    <w:p>
      <w:pPr>
        <w:pStyle w:val="Normal"/>
        <w:jc w:val="both"/>
        <w:rPr>
          <w:sz w:val="22"/>
          <w:lang w:val="es-ES_tradnl"/>
        </w:rPr>
      </w:pPr>
      <w:r>
        <w:rPr>
          <w:sz w:val="22"/>
          <w:lang w:val="es-ES_tradnl"/>
        </w:rPr>
        <w:noBreakHyphen/>
      </w:r>
      <w:r>
        <w:rPr>
          <w:sz w:val="22"/>
          <w:lang w:val="es-ES_tradnl"/>
        </w:rPr>
        <w:t xml:space="preserve">;Ahora comprendo! </w:t>
        <w:noBreakHyphen/>
        <w:t xml:space="preserve">No hijo, no comprendes aún, aunque te esfuerces. Estás prisionero de las formas por eso me has dicho que perteneces a un grupo espiritual que practica tales y cuales técnicas. A1 decirme esto me estás mostrando 1a voluntad de caminar solo en el camino plural de Dios. Si te marginas, si te colocas etiquetas o ritos, estás alejándote de la síntesis. Por ello el Gran Maestro dijo: "Sólo un mandamiento os doy" y no dio más pues sabía que si nos encarrilaba en un solo principio volveríamos </w:t>
        <w:noBreakHyphen/>
        <w:t>como así ha sido</w:t>
        <w:noBreakHyphen/>
        <w:t xml:space="preserve"> a crear ídolos y estructuras doctrinales.</w:t>
      </w:r>
    </w:p>
    <w:p>
      <w:pPr>
        <w:pStyle w:val="Normal"/>
        <w:jc w:val="both"/>
        <w:rPr>
          <w:sz w:val="22"/>
          <w:lang w:val="es-ES_tradnl"/>
        </w:rPr>
      </w:pPr>
      <w:r>
        <w:rPr>
          <w:sz w:val="22"/>
          <w:lang w:val="es-ES_tradnl"/>
        </w:rPr>
        <w:noBreakHyphen/>
      </w:r>
      <w:r>
        <w:rPr>
          <w:sz w:val="22"/>
          <w:lang w:val="es-ES_tradnl"/>
        </w:rPr>
        <w:t xml:space="preserve">Pero, Maestro, ¡nuestro grupo es positivo y diferente de las religiones que en estos momentos hay en la </w:t>
      </w:r>
    </w:p>
    <w:p>
      <w:pPr>
        <w:pStyle w:val="Normal"/>
        <w:jc w:val="both"/>
        <w:rPr>
          <w:sz w:val="22"/>
          <w:lang w:val="es-ES_tradnl"/>
        </w:rPr>
      </w:pPr>
      <w:r>
        <w:rPr>
          <w:sz w:val="22"/>
          <w:lang w:val="es-ES_tradnl"/>
        </w:rPr>
        <w:t>Tierra!</w:t>
      </w:r>
    </w:p>
    <w:p>
      <w:pPr>
        <w:pStyle w:val="Normal"/>
        <w:jc w:val="both"/>
        <w:rPr>
          <w:sz w:val="22"/>
          <w:lang w:val="es-ES_tradnl"/>
        </w:rPr>
      </w:pPr>
      <w:r>
        <w:rPr>
          <w:sz w:val="22"/>
          <w:lang w:val="es-ES_tradnl"/>
        </w:rPr>
        <w:noBreakHyphen/>
      </w:r>
      <w:r>
        <w:rPr>
          <w:sz w:val="22"/>
          <w:lang w:val="es-ES_tradnl"/>
        </w:rPr>
        <w:t>¿Seguro?</w:t>
      </w:r>
    </w:p>
    <w:p>
      <w:pPr>
        <w:pStyle w:val="Normal"/>
        <w:jc w:val="both"/>
        <w:rPr>
          <w:sz w:val="22"/>
          <w:lang w:val="es-ES_tradnl"/>
        </w:rPr>
      </w:pPr>
      <w:r>
        <w:rPr>
          <w:sz w:val="22"/>
          <w:lang w:val="es-ES_tradnl"/>
        </w:rPr>
        <w:noBreakHyphen/>
      </w:r>
      <w:r>
        <w:rPr>
          <w:sz w:val="22"/>
          <w:lang w:val="es-ES_tradnl"/>
        </w:rPr>
        <w:t>¡Sí, sí, seguro!</w:t>
      </w:r>
    </w:p>
    <w:p>
      <w:pPr>
        <w:pStyle w:val="Normal"/>
        <w:jc w:val="both"/>
        <w:rPr>
          <w:sz w:val="22"/>
          <w:lang w:val="es-ES_tradnl"/>
        </w:rPr>
      </w:pPr>
      <w:r>
        <w:rPr>
          <w:sz w:val="22"/>
          <w:lang w:val="es-ES_tradnl"/>
        </w:rPr>
        <w:noBreakHyphen/>
      </w:r>
      <w:r>
        <w:rPr>
          <w:sz w:val="22"/>
          <w:lang w:val="es-ES_tradnl"/>
        </w:rPr>
        <w:t>Analiza bien y mira cómo se comportan los fieles de cualquier doctrina en sus templos y cómo lo hacéis vosotros. Sólo habréis "llegado" cuando hayáis sublimado vuestro propio templo y destruido las barreras a las que os habéis sometido voluntariamente. Sin querer estáis combatiendo una estructura antigua seudoreligiosa formando otra con innovaciones externas pero idéntica en lo fundamental. Antes os sentíais ridículos o contrarios a cantar en las iglesias y ahora cantáis en la naturaleza otros "mantrams". Habéis cambiado la entonación y el entorno pero no la esencia de lo que repetitivamente estáis haciendo desde el principio de la Historia. Vienen los modernos y destruyen el templo viejo para construir otro más reluciente pero en definitiva, nace para ser posteriormente destruido por los siguientes que lleguen. ¿No está dicho: "No quedará piedra sobre piedra"?</w:t>
      </w:r>
    </w:p>
    <w:p>
      <w:pPr>
        <w:pStyle w:val="Normal"/>
        <w:jc w:val="both"/>
        <w:rPr>
          <w:sz w:val="22"/>
          <w:lang w:val="es-ES_tradnl"/>
        </w:rPr>
      </w:pPr>
      <w:r>
        <w:rPr>
          <w:sz w:val="22"/>
          <w:lang w:val="es-ES_tradnl"/>
        </w:rPr>
        <w:noBreakHyphen/>
      </w:r>
      <w:r>
        <w:rPr>
          <w:sz w:val="22"/>
          <w:lang w:val="es-ES_tradnl"/>
        </w:rPr>
        <w:t>Maestro, nuestro grupo no tiene templos.</w:t>
      </w:r>
    </w:p>
    <w:p>
      <w:pPr>
        <w:pStyle w:val="Normal"/>
        <w:jc w:val="both"/>
        <w:rPr>
          <w:sz w:val="22"/>
          <w:lang w:val="es-ES_tradnl"/>
        </w:rPr>
      </w:pPr>
      <w:r>
        <w:rPr>
          <w:sz w:val="22"/>
          <w:lang w:val="es-ES_tradnl"/>
        </w:rPr>
        <w:noBreakHyphen/>
      </w:r>
      <w:r>
        <w:rPr>
          <w:sz w:val="22"/>
          <w:lang w:val="es-ES_tradnl"/>
        </w:rPr>
        <w:t>Querido hijo, "el templo" es el cuerpo individual que no requiere de ritos, modos ni disciplinas mentales o espirituales. Sólo de amor, pero amor con mayúsculas; de vivencia espontánea y positiva; de caricias y risas; de lucidez y salud; de reposo y actividad. Ser en definitiva templo de un Cristo al que no le gusta ser encadenado a ritologías. Estad en la creación y sintonizar con ella es arar el campo ahora para luego descansar. Es volar con el pájaro que te sobrepasa y escuchar el canto de la cigarra en tus oídos. A1 instante, mirar a tu compañera y decirle: "¡cuánto te amo!", y a la vez ser consciente de que en la tierra de al lado el otro hortelano menos fuerte que tú debe ser ayudado. A la vez saber que encima tuyo se encuentra otro planeta, otra galaxia y otro universo, y a la vez...¡Dios mío qué tremenda belleza encierra el ser y el vivir libre, libre de verdad! Por eso el santo camina entre el lodo y no se mancha. Ve las lágrimas y se lava con ellas. Da de comer al hambriento pero él está lleno. No sabe leer ni escribir pero es sabio entre los doctos. Entierra a los muertos pero es inmortal...¡Qué fácil y qué difícil a la vez! ¡Dios mío, cuán lejos estás y a la vez qué cerca!"</w:t>
      </w:r>
    </w:p>
    <w:p>
      <w:pPr>
        <w:pStyle w:val="Normal"/>
        <w:jc w:val="both"/>
        <w:rPr>
          <w:sz w:val="22"/>
          <w:lang w:val="es-ES_tradnl"/>
        </w:rPr>
      </w:pPr>
      <w:r>
        <w:rPr>
          <w:sz w:val="22"/>
          <w:lang w:val="es-ES_tradnl"/>
        </w:rPr>
        <w:t>Y el alumno y el Maestro comenzaron a llorar sin decir una sola palabra, sintiendo el eterno diálogo del sentimiento. Ya no eran necesarios los vocablos para explicar a Dios. Dios eran los dos pero libres, libres al fin de las formas y de los ritos estúpidos. Eran Dios en el incontenible llanto y en el sonoro latido de su coraz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b/>
          <w:b/>
          <w:sz w:val="22"/>
          <w:lang w:val="es-ES_tradnl"/>
        </w:rPr>
      </w:pPr>
      <w:r>
        <w:rPr>
          <w:b/>
          <w:sz w:val="22"/>
          <w:lang w:val="es-ES_tradnl"/>
        </w:rPr>
        <w:t>CAPÍTULO V</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b/>
          <w:b/>
          <w:sz w:val="22"/>
          <w:lang w:val="es-ES_tradnl"/>
        </w:rPr>
      </w:pPr>
      <w:r>
        <w:rPr>
          <w:b/>
          <w:sz w:val="22"/>
          <w:lang w:val="es-ES_tradnl"/>
        </w:rPr>
        <w:t>BIBLIA Y ASTROLOGÍA</w:t>
      </w:r>
    </w:p>
    <w:p>
      <w:pPr>
        <w:pStyle w:val="Normal"/>
        <w:jc w:val="both"/>
        <w:rPr>
          <w:sz w:val="22"/>
          <w:lang w:val="es-ES_tradnl"/>
        </w:rPr>
      </w:pPr>
      <w:r>
        <w:rPr>
          <w:sz w:val="22"/>
          <w:lang w:val="es-ES_tradnl"/>
        </w:rPr>
        <w:t>He investigado bastante sobre la vinculación de la Biblia y su revelación, con la Astrología. Seguramente los seres que escribieron este texto sagrado estuvieron inspirados o guiados telepáticamente por verdaderos maestros del conocimiento, quizás del espacio, quizás de la dimensión astral, pero se evidencia en los mismos connotaciones astrológicas alucinantes y que conviene estudiar a fin de que nos den pie a redimensionar otros principios e informes que acaso tengan como punto de origen esta ciencia maravillosa.</w:t>
      </w:r>
    </w:p>
    <w:p>
      <w:pPr>
        <w:pStyle w:val="Normal"/>
        <w:jc w:val="both"/>
        <w:rPr>
          <w:sz w:val="22"/>
          <w:lang w:val="es-ES_tradnl"/>
        </w:rPr>
      </w:pPr>
      <w:r>
        <w:rPr>
          <w:sz w:val="22"/>
          <w:lang w:val="es-ES_tradnl"/>
        </w:rPr>
        <w:t>Comenzaremos con una descripción del carácter de los Apóstoles de Jesús, referidos al Zodíaco. Así sabiendo cómo son sus personalidades se pueden entender las primeras ideas astrológicas que definen al hombre.</w:t>
      </w:r>
    </w:p>
    <w:p>
      <w:pPr>
        <w:pStyle w:val="Normal"/>
        <w:jc w:val="both"/>
        <w:rPr>
          <w:sz w:val="22"/>
          <w:lang w:val="es-ES_tradnl"/>
        </w:rPr>
      </w:pPr>
      <w:r>
        <w:rPr>
          <w:sz w:val="22"/>
          <w:lang w:val="es-ES_tradnl"/>
        </w:rPr>
        <w:t xml:space="preserve">Cuando se practica la Astrología se maravilla uno de la estructura que tienen los grupos humanos y cómo todos ellos responden a ideas arquetípicas </w:t>
        <w:noBreakHyphen/>
        <w:t>doce exactamente. Su comprensión espero que ayude a vuestra investigación.</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OS DOCE PRINCIPIOS</w:t>
      </w:r>
    </w:p>
    <w:p>
      <w:pPr>
        <w:pStyle w:val="Normal"/>
        <w:jc w:val="both"/>
        <w:rPr>
          <w:sz w:val="22"/>
          <w:lang w:val="es-ES_tradnl"/>
        </w:rPr>
      </w:pPr>
      <w:r>
        <w:rPr>
          <w:sz w:val="22"/>
          <w:lang w:val="es-ES_tradnl"/>
        </w:rPr>
        <w:t>Cuando se estudian las mitologías comparadas de los pueblos vemos cómo invariablemente je repite el número doce como elemento que expresa la Deidad. Es Dios por tanto que se define en doce formas básicas para nuestra concepción tridimensional. Así pues en la tradición judeo</w:t>
        <w:noBreakHyphen/>
        <w:t>cristiana, que es la más conocida en nuestro ámbito, Jesús el Cristo representaría la idea del Dios viviente hecho carne y el que mostraría su trascendencia. Sus doce Apóstoles serían a su vez las doce formas aludidas. A otro nivel, Jesús representaría nuestro Sol y los doce Apóstoles las doce constelaciones del Zodíaco. También los doce planetas que según los caldeos tenía nuestro Sistema Solar.</w:t>
      </w:r>
    </w:p>
    <w:p>
      <w:pPr>
        <w:pStyle w:val="Normal"/>
        <w:jc w:val="both"/>
        <w:rPr>
          <w:sz w:val="22"/>
          <w:lang w:val="es-ES_tradnl"/>
        </w:rPr>
      </w:pPr>
      <w:r>
        <w:rPr>
          <w:sz w:val="22"/>
          <w:lang w:val="es-ES_tradnl"/>
        </w:rPr>
        <w:t>Haciendo una comparación esotérica de las características zodiacales veremos que esos doce Apóstoles representarían las formas expresivas o accesos que muestran a su vez la totalidad divina. Debemos por tanto comprender que las maneras de realizarse y llegar al estado de conciencia solar final, se pueden efectuar por cualquiera de estas doce opciones. Cada Apóstol representa un planeta y una cualidad de trabajo para recorrer el camino hacia la citada conciencia solar. Por cada uno de los doce principios existen doce mil servidores, siendo por tanto el número 144.000 el arquetipo de evolución e impulso que recibe el hombre para perfeccionarse y llegar a la meta integradora. Estos 144.000 son a su vez lo que se ha venido en llamar "la sal y la levadura" o empuje motor por el cual la humanidad acelera su evolución. En la práctica ocurre que cada uno de estos principios magnifica su propia alternativa y eleva a la categoría de "divino" lo que sólo es un acceso o una jerarquía intermedia entre él y el final, que se suele llamar "Dios" como definidor del todo. Esta cuestión siempre estuvo latente en todas las culturas y se ve perfectamente registrada en el Politeísmo grecorromano y el Cristianismo que enfrenta a muchos dioses con el único y verdadero Dios. También a otro nivel, en la lucha del Grial del Caballero Persifal contra los dioses de la naturaleza. Y el Mago Merlín que los utiliza como femeninos o "lunares". En nuestro tiempo, cada grupo espiritual da su concepción de Dios. Así pues salen escuelas que priman a un Dios místico sobre uno mental o un Dios natural sobre uno etéreo. Todos, en definitiva, están hablando de sus concepciones y puntos de partida hacia el concepto último que nosotros llamamos "Conciencia Solar". Vamos a ejemplarizar el tema y trabajaremos con los Apóstoles y la visión que seguramente tenían del Dios que buscaban según sus estructuras mentales. El orden de los Apóstoles lo hemos tomado de Marcos que lo establece en su cápitulo 3</w:t>
        <w:noBreakHyphen/>
        <w:t>13/19:</w:t>
      </w:r>
    </w:p>
    <w:p>
      <w:pPr>
        <w:pStyle w:val="Normal"/>
        <w:jc w:val="both"/>
        <w:rPr>
          <w:sz w:val="22"/>
          <w:lang w:val="es-ES_tradnl"/>
        </w:rPr>
      </w:pPr>
      <w:r>
        <w:rPr>
          <w:sz w:val="22"/>
          <w:lang w:val="es-ES_tradnl"/>
        </w:rPr>
        <w:t>PEDRO.</w:t>
        <w:noBreakHyphen/>
        <w:t xml:space="preserve"> Identificado con el impulso y la dirección. E1 que emprende cualquier cosa por el temperamento que emerge de su personalidad. Este arquetipo nos enseña al grupo de seres que buscan a Dios a través de la idea básica del constante descubrimiento y de la búsqueda afanosa de la quimera cada vez más lejana. E1 defecto que propicia esta idea es sin duda la falta de paciencia y la necesaria quietud para analizar el propio descubrimiento. Ingenioso pero inconstante, a veces aniquila cualquier principio establecido. Su virtud es el valor y la nobleza de su alma. A su Dios lo siente como fuego en su corazón y le basta.</w:t>
      </w:r>
    </w:p>
    <w:p>
      <w:pPr>
        <w:pStyle w:val="Normal"/>
        <w:jc w:val="both"/>
        <w:rPr>
          <w:sz w:val="22"/>
          <w:lang w:val="es-ES_tradnl"/>
        </w:rPr>
      </w:pPr>
      <w:r>
        <w:rPr>
          <w:sz w:val="22"/>
          <w:lang w:val="es-ES_tradnl"/>
        </w:rPr>
        <w:t>SANTIAGO.</w:t>
        <w:noBreakHyphen/>
        <w:t xml:space="preserve"> Grupo representado por los valores lentos y concretos que buscan y construyen un Dios práctico expresado en los frutos y en las realizaciones materiales. Es un colectivo hasta cierto punto intransigente con sus propios principios y un poco inmovilistas. Incapaces de saltarse la ley y cumplidores a rajatabla de sus detalles ínfimos. Sus valores más notorios lo representan su celo y sensualidad hacia el valor de lo concreto y la búsqueda de la realización de la idea divina en el mundo de la material Su defecto se concreta en la quietud hacia campos nuevos de redescubrimiento y su excesivo empeño en su propio Dios, capaz de enfrentarse a todos los otros Dioses. Las ideas fundamentales les facilitan el camino para sentar y vivir la idea divina o religiosa.</w:t>
      </w:r>
    </w:p>
    <w:p>
      <w:pPr>
        <w:pStyle w:val="Normal"/>
        <w:jc w:val="both"/>
        <w:rPr>
          <w:sz w:val="22"/>
          <w:lang w:val="es-ES_tradnl"/>
        </w:rPr>
      </w:pPr>
      <w:r>
        <w:rPr>
          <w:sz w:val="22"/>
          <w:lang w:val="es-ES_tradnl"/>
        </w:rPr>
        <w:t>JUAN.</w:t>
        <w:noBreakHyphen/>
        <w:t xml:space="preserve"> Esta tribu expresa, sin lugar a dudas, el intelecto y la capacidad de buscar a un Dios intelectual que dé respuestas a los estímulos mentales del grupo. Es el ser que se hace depósito y transmisor de la idea sublime de la Trinidad, por tanto es un arquetipo filosófico y profundo, ágil en respuestas mentales y capaz de comprenderlo todo de un solo golpe a la vez y alquimizar todas las tradiciones e ideas en una sola polivalente y más enriquecedora. Sus defectos más importantes son la falta de sentimiento y la excesiva dispersión en dicha búsqueda. Para estos es fácil entender a Dios pero es difícil sentirlo como un niño desprovisto de razón.</w:t>
      </w:r>
    </w:p>
    <w:p>
      <w:pPr>
        <w:pStyle w:val="Normal"/>
        <w:jc w:val="both"/>
        <w:rPr>
          <w:sz w:val="22"/>
          <w:lang w:val="es-ES_tradnl"/>
        </w:rPr>
      </w:pPr>
      <w:r>
        <w:rPr>
          <w:sz w:val="22"/>
          <w:lang w:val="es-ES_tradnl"/>
        </w:rPr>
        <w:t>ANDRES.</w:t>
        <w:noBreakHyphen/>
        <w:t xml:space="preserve"> Arquetipo que representa la idea materna de la familia como fuente de realización básica para llegar a Dios. A este colectivo le resulta compleja la búsqueda sin estar acompañados de los seres queridos que a base de quererlos tanto terminan por poseerlos perdiendo su identidad en la posesión. Son por otro lado la expresión del amor materno más excelso. E1 templo donde adoran a Dios está en aquello que pueden ver, medir o controlar, siendo incapaces de ver a la Divinidad en la polivalencia de un cosmos inmenso. Su sagrario comienza a la entrada de su casa y termina en el tejado del más pequeño de la tribu. Su defecto más importante lo refleja su exceso de celo en los que le acompañan en la tarea. Su Dios más venerado es "Lar" o Dios del Hogar. En ellos la idea femenina de la Divinidad se hace reposada y cálida dando el fruto de la mansedumbre y el amor filial.</w:t>
      </w:r>
    </w:p>
    <w:p>
      <w:pPr>
        <w:pStyle w:val="Normal"/>
        <w:jc w:val="both"/>
        <w:rPr>
          <w:sz w:val="22"/>
          <w:lang w:val="es-ES_tradnl"/>
        </w:rPr>
      </w:pPr>
      <w:r>
        <w:rPr>
          <w:sz w:val="22"/>
          <w:lang w:val="es-ES_tradnl"/>
        </w:rPr>
        <w:t>FELIPE.</w:t>
        <w:noBreakHyphen/>
        <w:t xml:space="preserve"> Idea arquetípica de la creatividad de Dios. Para este grupo humano el Padre es necesariamente la belleza que emerge del Ego de su propio ser y que se une con todos los Egos del mundo. Su filosofía básica y práctica de realización está en el "Ego</w:t>
        <w:noBreakHyphen/>
        <w:t>Sum", "Yo soy" que a la larga si no se controla produce egocentrismo y narcisismo. Les resulta espantoso ver a Dios en puestos subordinados o como un simple mortal. E1 es necesariamente "el mejor", "el monarca", el que debe ser reverenciado y al que hay que adorar en su forma más sublime y perfecta. Difícilmente en la sombra o en la forma grosera que nos muestra la naturaleza de la Divinidad en su ambivalencia. Por toda filosofía emprenden la realización fuerte para que su "Ego</w:t>
        <w:noBreakHyphen/>
        <w:t>Sum" brille cada día más haciendo que ellos y el Todo sea al final una misma cosa. Sus defectos: la vanagloria, el egocentrismo y la falta de humildad. Sus virtudes: la magnanimidad y la brillantez en la concepción superior de la idea arquetípica solar.</w:t>
      </w:r>
    </w:p>
    <w:p>
      <w:pPr>
        <w:pStyle w:val="Normal"/>
        <w:jc w:val="both"/>
        <w:rPr>
          <w:sz w:val="22"/>
          <w:lang w:val="es-ES_tradnl"/>
        </w:rPr>
      </w:pPr>
      <w:r>
        <w:rPr>
          <w:sz w:val="22"/>
          <w:lang w:val="es-ES_tradnl"/>
        </w:rPr>
        <w:t>BARTOLOME.</w:t>
        <w:noBreakHyphen/>
        <w:t xml:space="preserve"> Grupo de los servidores silenciosos, capaces de acarrear las limitaciones y los impedimentos con espíritu de sacrificio. Para ellos Dios es trabajo y servicio. E1 mejor ejemplo se lo da la hormiga laboriosa que apenas emerge del terreno y sin grandes alardes labora en la sombra. Su defecto, la tristeza y los padecimientos que implican una idea sombría de Dios. Su ideal divino está representado por el obrero que no sonríe nunca y que está al acecho de los que con su ímpetu le avasallan. E1 Dios de los Bartolomé es más analítico y necesita de un procesamiento crítico para ser concebido y entendido.</w:t>
      </w:r>
    </w:p>
    <w:p>
      <w:pPr>
        <w:pStyle w:val="Normal"/>
        <w:jc w:val="both"/>
        <w:rPr>
          <w:sz w:val="22"/>
          <w:lang w:val="es-ES_tradnl"/>
        </w:rPr>
      </w:pPr>
      <w:r>
        <w:rPr>
          <w:sz w:val="22"/>
          <w:lang w:val="es-ES_tradnl"/>
        </w:rPr>
        <w:t>MATEO.</w:t>
        <w:noBreakHyphen/>
        <w:t xml:space="preserve"> E1 Dios que termina encontrándose en la relación con el prójimo. Se busca en el trato con los demás y a base de perdonar al enemigo y de dispersarse en los otros es en sí misma la mejor de las formas. Es un Dios preocupado por la idea del equilibrio entre el "yo" de uno mismo y el "yo" de los demás. Tanto el orden como la distancia adecuada de cada idea deben armonizarse en una sola. Para estos seres el mejor Padre es el de la justicia, concebida no como castigo sino como la que es capaz de dispensar a cada uno lo que le corresponde. En ellos está plasmada a fuego la idea: "Ama a los demás como a tí mismo" y en esta premisa está sobre todo su Dios. Su defecto lo marca la excesiva dependencia hacia fuera. Nadie debe arreglar la casa de los vecinos si la suya propia amenaza ruina.</w:t>
      </w:r>
    </w:p>
    <w:p>
      <w:pPr>
        <w:pStyle w:val="Normal"/>
        <w:jc w:val="both"/>
        <w:rPr>
          <w:sz w:val="22"/>
          <w:lang w:val="es-ES_tradnl"/>
        </w:rPr>
      </w:pPr>
      <w:r>
        <w:rPr>
          <w:sz w:val="22"/>
          <w:lang w:val="es-ES_tradnl"/>
        </w:rPr>
        <w:t>TOMAS.</w:t>
        <w:noBreakHyphen/>
        <w:t xml:space="preserve"> Los Tomases son necesariamente los rebeldes, los que no creen a primera vista puesto que su mente está en la parte más profunda de sí mismos. Buscan respuestas muy metafísicas y arcanas. Este grupo es incapaz de percibir en la simplicidad de las cosas y busca el lado oculto o interno de cualquier apariencia. Saben que para buscar al ser superior es necesario primero combatirse a sí mismos. Se programan esfuerzos tremendos para vencer la naturaleza normal de las cosas buscando "tres pies al gato". Es un arquetipo muy relacionado con la muerte del ego y salen de su lugar sombrío para dar paso a la luz radiante que tanto anhela su alma. Su virtud, la lucha por saber y por conocer el lado más profundo de la naturaleza divina. Su defecto, los excesos contra sí mismos y contra los procesos obvios.</w:t>
      </w:r>
    </w:p>
    <w:p>
      <w:pPr>
        <w:pStyle w:val="Normal"/>
        <w:jc w:val="both"/>
        <w:rPr>
          <w:sz w:val="22"/>
          <w:lang w:val="es-ES_tradnl"/>
        </w:rPr>
      </w:pPr>
      <w:r>
        <w:rPr>
          <w:sz w:val="22"/>
          <w:lang w:val="es-ES_tradnl"/>
        </w:rPr>
        <w:t>SANTIAGO EL MENOR.</w:t>
        <w:noBreakHyphen/>
        <w:t xml:space="preserve"> Arquetipo espiritual que ve a un Dios tremendamente alejado y excesivamente místico. Inalcanzable en los confines del universo. Muy dados a la ritología, buscan de todas las religiones le fórmula alquímica capaz de recorrer ese camino tan largo hacia su Dios. Para encontrarlo, son capaces de cualquier aventura espiritual y de las disciplinas más pintorescas. Su imágen del místico contemplativo y sublimado les hace perder la realidad de sus propios pies y de sus propias limitaciones humanas para aventurarse en cualquier quimera espiritual. Son utópicos y optimistas, siendo ese el motor que puede darles un "descuelgue" peligroso hacia la irrealidad de sus sueños. Su virtud, la capacidad de ver a Dios en los confines  más sublimes del espíritu y hacerle tremendamente bello e inalcanzable, como si fuera el maravilloso poeta o el beato músico que interpret1 la melodía de las esferas.</w:t>
      </w:r>
    </w:p>
    <w:p>
      <w:pPr>
        <w:pStyle w:val="Normal"/>
        <w:jc w:val="both"/>
        <w:rPr>
          <w:sz w:val="22"/>
          <w:lang w:val="es-ES_tradnl"/>
        </w:rPr>
      </w:pPr>
      <w:r>
        <w:rPr>
          <w:sz w:val="22"/>
          <w:lang w:val="es-ES_tradnl"/>
        </w:rPr>
        <w:t>TADEO.</w:t>
        <w:noBreakHyphen/>
        <w:t xml:space="preserve"> Este es un Dios preocupado por el gobierno del mundo. Para él es muy fácil concebir al Faraón o al Papa como el Dios hecho carne. Se preocupan en engalanar a su Divinidad terrestre, sus templos y tronos, pensando que los de aquí abajo son necesariamente el reflejo de los de arriba. Buscan el vestir con las mejores telas pues su Dios </w:t>
        <w:noBreakHyphen/>
        <w:t>que siempre tiene imagen humana</w:t>
        <w:noBreakHyphen/>
        <w:t xml:space="preserve"> así lo requiere. Sus virtudes están en la capacidad de interpretar la idea superior y dirigirla al mundo encarnando el principio de gobierno. Son excelentes intermediarios o ministros de Dios al que tratan de servir con la mayor de las dignidades. Su defecto, el excesivo culto externo como sepulcros blanqueados con ídolos y figuras desprovistas del calor del espíritu.</w:t>
      </w:r>
    </w:p>
    <w:p>
      <w:pPr>
        <w:pStyle w:val="Normal"/>
        <w:jc w:val="both"/>
        <w:rPr>
          <w:sz w:val="22"/>
          <w:lang w:val="es-ES_tradnl"/>
        </w:rPr>
      </w:pPr>
      <w:r>
        <w:rPr>
          <w:sz w:val="22"/>
          <w:lang w:val="es-ES_tradnl"/>
        </w:rPr>
        <w:t>SIMON.</w:t>
        <w:noBreakHyphen/>
        <w:t xml:space="preserve"> Grupo de realización espiritual que usa de la revolución de los esquemas viejos para alcanzar el Reino de Dios entre los hombres. Para este grupo, Dios es "la Comuna" y en la Comuna está la realización práctica del Dios que a toda costa desean. Expresivos en la constante revolución de las ideas, pueden llegar a ser anarquistas y un poco rebeldes, haciéndose guerrilleros de las formas y no de las sustancias. Pueden entender a un dios gnóstico pero se olvidan de que todo ser inferior o material debe estar dirigido por el superior, y que en toda forma hay siempre una sustancia.</w:t>
      </w:r>
    </w:p>
    <w:p>
      <w:pPr>
        <w:pStyle w:val="Normal"/>
        <w:jc w:val="both"/>
        <w:rPr>
          <w:sz w:val="22"/>
          <w:lang w:val="es-ES_tradnl"/>
        </w:rPr>
      </w:pPr>
      <w:r>
        <w:rPr>
          <w:sz w:val="22"/>
          <w:lang w:val="es-ES_tradnl"/>
        </w:rPr>
        <w:t>JUDAS.</w:t>
        <w:noBreakHyphen/>
        <w:t xml:space="preserve"> O lado doliente de Dios. Grupo humano por tanto capaz de acarrear con el dolor del ser humano y llevarlo sobre sus espaldas. Viven un Dios muy despegado de la realidad y tremendamente emotivo y sensibilizado. Son poetas, brujos y buscadores al filo de la realidad. Volubles y capaces de aguantar la pesada carga que siempre terminan llevando al ver el dolor del mundo. Su defecto, la inconstancia, el pesimismo y la búsqueda del paraíso artificial en drogas, alucinaciones y emotividades. Muy influenciables a los lados oscuros del querer divino, viven ideales obtusos y anormales que entienden como parte de su misión fatalista para la cual han nacido.</w:t>
      </w:r>
    </w:p>
    <w:p>
      <w:pPr>
        <w:pStyle w:val="Normal"/>
        <w:jc w:val="both"/>
        <w:rPr>
          <w:sz w:val="22"/>
          <w:lang w:val="es-ES_tradnl"/>
        </w:rPr>
      </w:pPr>
      <w:r>
        <w:rPr>
          <w:sz w:val="22"/>
          <w:lang w:val="es-ES_tradnl"/>
        </w:rPr>
        <w:t>Así son, más o menos, las formas de búsqueda del ser perfecto que lógicamente en nuestro contesto estarían representadas por el Sol o Jesús el Cristo, capaz de aglutinar todos en uno y asumir los lados poliédricos de su manifestación.</w:t>
      </w:r>
    </w:p>
    <w:p>
      <w:pPr>
        <w:pStyle w:val="Normal"/>
        <w:jc w:val="both"/>
        <w:rPr>
          <w:sz w:val="22"/>
          <w:lang w:val="es-ES_tradnl"/>
        </w:rPr>
      </w:pPr>
      <w:r>
        <w:rPr>
          <w:sz w:val="22"/>
          <w:lang w:val="es-ES_tradnl"/>
        </w:rPr>
        <w:t>Si analizáis todas las religiones de la Tierra las veréis entroncadas dentro de estos esquemas básicos que pugnan por su realidad parcial hasta el punto de enviar avanzadillas de misioneros que dejando su parcela se adentran por la de los otros y comienza por tanto la fricción, las Guerras Santas, los mártires y las Inquisiciones. Sólo cuando se ha llegado a la idea solar se entiende la idea del amor. Como decía Hermes: "Dios es el bien supremo" y no hay en él traición, celo o anarquía. Todo es amor y luz y por tanto todo es preciso e integrador. No seáis intolerantes e inquisidores con los respectivos Dioses que cada grupo humano sirve. Todo forma parte de la rueda del destino divino y todos expresan a Dios en sus múltiples formas. Dejad que cada cual recorra su propia senda y encontraos en el centro donde brilla el astro o la Conciencia Solar definitiva.</w:t>
      </w:r>
    </w:p>
    <w:p>
      <w:pPr>
        <w:pStyle w:val="Normal"/>
        <w:jc w:val="both"/>
        <w:rPr>
          <w:sz w:val="22"/>
          <w:lang w:val="es-ES_tradnl"/>
        </w:rPr>
      </w:pPr>
      <w:r>
        <w:rPr>
          <w:sz w:val="22"/>
          <w:lang w:val="es-ES_tradnl"/>
        </w:rPr>
        <w:t>Cada uno sin los otros es imperfecto y sólo cuando cada doceava parte ocupa su postura y su justo sitio, fluye el riego del centro hacia todos y de todos hacia el centro. Es entonces cuando "la vid y los sarmientos" son una misma cosa.</w:t>
      </w:r>
    </w:p>
    <w:p>
      <w:pPr>
        <w:pStyle w:val="Normal"/>
        <w:jc w:val="both"/>
        <w:rPr>
          <w:sz w:val="22"/>
          <w:lang w:val="es-ES_tradnl"/>
        </w:rPr>
      </w:pPr>
      <w:r>
        <w:rPr>
          <w:sz w:val="22"/>
          <w:lang w:val="es-ES_tradnl"/>
        </w:rPr>
        <w:t>He hablado en otras ocasiones del capítulo 21 del Apocalipsis en relación a "la Nueva Jerusalén que baja del cielo" haciendo un paralelismo de la visión apocalíptica de Juan con una nave extraterrestre de grandes dimensiones en la cual viajaría el Jesu</w:t>
        <w:noBreakHyphen/>
        <w:t xml:space="preserve">Cristo que en su día marchara sobre las nubes. Todo parece indicarnos que se trata de un objeto que desciende del cielo con forma opaca y concreta </w:t>
        <w:noBreakHyphen/>
        <w:t xml:space="preserve">incluso un brillo metálico que sorprende al propio Apóstol: "Me mostró la Ciudad Santa Jerusalén, que descendía del cielo ...Su brillo era semejante s la piedra más preciosa como piedra de jaspe pulimentado". Es lógico que un ser no acostumbrado a la tecnología espacial o aerodinámica describiera lo que vio asemejándolo a los elementos que en aquel entonces existían, como era el jaspe o las piedras preciosas. Hasta aquí todos parecen coincidir en lo que seguramente sería, a todas luces, una nave interplanetaria. Pero es justo reconocer que hay otros autores esotéricos que no comparten esta opinión y que tratan de darle su propia explicación. Todo parte de la descripción que sigue a lo previamente citado: "Tenía un muro grande y alto y doce puertas, y sobre las doce puertas, doce ángeles y nombres escritos que son los nombres de las doce tribus de los hijos de Israel". Es poco probable que una nave tenga tantas puertas y con nombres que coincidan con las tribus de Israel, más bien creemos que nos está hablando de una simbología concreta que los astrónomos llaman "Zodíaco" y que como todos sabéis parte de una eclíptica </w:t>
        <w:noBreakHyphen/>
        <w:t>muro</w:t>
        <w:noBreakHyphen/>
        <w:t xml:space="preserve"> con doce puertas –signos </w:t>
        <w:softHyphen/>
        <w:t xml:space="preserve">tutelados por sus propios regentes o señores del signo que Juan identifica como ángeles. Sigue el texto diciéndonos: "De la parte de oriente tres puertas; de la parte del norte, tres puertas; de la parte del mediodía, tres puertas y de la parte del poniente, tres puertas". Aquí la referencia es mucho más precisa y relativa a un elemento puramente geográfico: los puntos cardinales y posicionales dentro de la simbología astrológica. Difícilmente una nave puede ser descrita así. Sin embargo sí tiene sentido para los astrólogos cuando se está precisamente refiriendo al sistema clásico de "las Casas" que están divididas en cuadrantes de tres casas a partir del Ascendente </w:t>
        <w:noBreakHyphen/>
        <w:t>que Juan llama oriente</w:t>
        <w:noBreakHyphen/>
        <w:t xml:space="preserve">, del Fondo Cielo </w:t>
        <w:noBreakHyphen/>
        <w:t>norte</w:t>
        <w:noBreakHyphen/>
        <w:t xml:space="preserve">, del Medio Cielo </w:t>
        <w:noBreakHyphen/>
        <w:t>mediodía</w:t>
        <w:noBreakHyphen/>
        <w:t xml:space="preserve"> y del Descendente que correspondería al poniente.</w:t>
      </w:r>
    </w:p>
    <w:p>
      <w:pPr>
        <w:pStyle w:val="Normal"/>
        <w:jc w:val="both"/>
        <w:rPr>
          <w:sz w:val="22"/>
          <w:lang w:val="es-ES_tradnl"/>
        </w:rPr>
      </w:pPr>
      <w:r>
        <w:rPr>
          <w:sz w:val="22"/>
          <w:lang w:val="es-ES_tradnl"/>
        </w:rPr>
        <w:t>"Midió con la caña la ciudad y tenía doce mil estadios; siendo igual su longitud, su latitud y su altura". Longitud y latitud son magnitudes imprescindibles para realizar cualquier cálculo astrológico.</w:t>
      </w:r>
    </w:p>
    <w:p>
      <w:pPr>
        <w:pStyle w:val="Normal"/>
        <w:jc w:val="both"/>
        <w:rPr>
          <w:sz w:val="22"/>
          <w:lang w:val="es-ES_tradnl"/>
        </w:rPr>
      </w:pPr>
      <w:r>
        <w:rPr>
          <w:sz w:val="22"/>
          <w:lang w:val="es-ES_tradnl"/>
        </w:rPr>
        <w:t>Se perfecciona la narrativa cuando el Apóstol establece diferenciaciones claras en torno a cada ángulo zodiacal y su referencia a una piedra preciosa:</w:t>
      </w:r>
    </w:p>
    <w:p>
      <w:pPr>
        <w:pStyle w:val="Normal"/>
        <w:jc w:val="both"/>
        <w:rPr>
          <w:sz w:val="22"/>
          <w:lang w:val="es-ES_tradnl"/>
        </w:rPr>
      </w:pPr>
      <w:r>
        <w:rPr>
          <w:sz w:val="22"/>
          <w:lang w:val="es-ES_tradnl"/>
        </w:rPr>
      </w:r>
    </w:p>
    <w:p>
      <w:pPr>
        <w:pStyle w:val="Normal"/>
        <w:numPr>
          <w:ilvl w:val="0"/>
          <w:numId w:val="2"/>
        </w:numPr>
        <w:jc w:val="both"/>
        <w:rPr>
          <w:sz w:val="22"/>
          <w:lang w:val="es-ES_tradnl"/>
        </w:rPr>
      </w:pPr>
      <w:r>
        <w:rPr>
          <w:sz w:val="22"/>
          <w:lang w:val="es-ES_tradnl"/>
        </w:rPr>
        <w:t xml:space="preserve">Jaspe..........  Aries </w:t>
      </w:r>
    </w:p>
    <w:p>
      <w:pPr>
        <w:pStyle w:val="Normal"/>
        <w:numPr>
          <w:ilvl w:val="0"/>
          <w:numId w:val="2"/>
        </w:numPr>
        <w:jc w:val="both"/>
        <w:rPr>
          <w:sz w:val="22"/>
          <w:lang w:val="es-ES_tradnl"/>
        </w:rPr>
      </w:pPr>
      <w:r>
        <w:rPr>
          <w:sz w:val="22"/>
          <w:lang w:val="es-ES_tradnl"/>
        </w:rPr>
        <w:t xml:space="preserve">Zafiro..........  Tauro </w:t>
      </w:r>
    </w:p>
    <w:p>
      <w:pPr>
        <w:pStyle w:val="Normal"/>
        <w:numPr>
          <w:ilvl w:val="0"/>
          <w:numId w:val="2"/>
        </w:numPr>
        <w:jc w:val="both"/>
        <w:rPr>
          <w:sz w:val="22"/>
          <w:lang w:val="es-ES_tradnl"/>
        </w:rPr>
      </w:pPr>
      <w:r>
        <w:rPr>
          <w:sz w:val="22"/>
          <w:lang w:val="es-ES_tradnl"/>
        </w:rPr>
        <w:t>Calcedonia...  Géminis</w:t>
      </w:r>
    </w:p>
    <w:p>
      <w:pPr>
        <w:pStyle w:val="Normal"/>
        <w:numPr>
          <w:ilvl w:val="0"/>
          <w:numId w:val="2"/>
        </w:numPr>
        <w:jc w:val="both"/>
        <w:rPr>
          <w:sz w:val="22"/>
          <w:lang w:val="es-ES_tradnl"/>
        </w:rPr>
      </w:pPr>
      <w:r>
        <w:rPr>
          <w:sz w:val="22"/>
          <w:lang w:val="es-ES_tradnl"/>
        </w:rPr>
        <w:t>Esmeralda . .....Cáncer</w:t>
      </w:r>
    </w:p>
    <w:p>
      <w:pPr>
        <w:pStyle w:val="Normal"/>
        <w:numPr>
          <w:ilvl w:val="0"/>
          <w:numId w:val="2"/>
        </w:numPr>
        <w:jc w:val="both"/>
        <w:rPr>
          <w:sz w:val="22"/>
          <w:lang w:val="es-ES_tradnl"/>
        </w:rPr>
      </w:pPr>
      <w:r>
        <w:rPr>
          <w:sz w:val="22"/>
          <w:lang w:val="es-ES_tradnl"/>
        </w:rPr>
        <w:t xml:space="preserve">Sardónica.........  Leo </w:t>
      </w:r>
    </w:p>
    <w:p>
      <w:pPr>
        <w:pStyle w:val="Normal"/>
        <w:numPr>
          <w:ilvl w:val="0"/>
          <w:numId w:val="2"/>
        </w:numPr>
        <w:jc w:val="both"/>
        <w:rPr>
          <w:sz w:val="22"/>
          <w:lang w:val="es-ES_tradnl"/>
        </w:rPr>
      </w:pPr>
      <w:r>
        <w:rPr>
          <w:sz w:val="22"/>
          <w:lang w:val="es-ES_tradnl"/>
        </w:rPr>
        <w:t>Cornalina..........  Virgo</w:t>
      </w:r>
    </w:p>
    <w:p>
      <w:pPr>
        <w:pStyle w:val="Normal"/>
        <w:numPr>
          <w:ilvl w:val="0"/>
          <w:numId w:val="2"/>
        </w:numPr>
        <w:jc w:val="both"/>
        <w:rPr>
          <w:sz w:val="22"/>
          <w:lang w:val="es-ES_tradnl"/>
        </w:rPr>
      </w:pPr>
      <w:r>
        <w:rPr>
          <w:sz w:val="22"/>
          <w:lang w:val="es-ES_tradnl"/>
        </w:rPr>
        <w:t>Crisolito............. . Libra</w:t>
      </w:r>
    </w:p>
    <w:p>
      <w:pPr>
        <w:pStyle w:val="Normal"/>
        <w:numPr>
          <w:ilvl w:val="0"/>
          <w:numId w:val="2"/>
        </w:numPr>
        <w:jc w:val="both"/>
        <w:rPr>
          <w:sz w:val="22"/>
          <w:lang w:val="es-ES_tradnl"/>
        </w:rPr>
      </w:pPr>
      <w:r>
        <w:rPr>
          <w:sz w:val="22"/>
          <w:lang w:val="es-ES_tradnl"/>
        </w:rPr>
        <w:t>Berilio..................  Escorpión</w:t>
      </w:r>
    </w:p>
    <w:p>
      <w:pPr>
        <w:pStyle w:val="Normal"/>
        <w:numPr>
          <w:ilvl w:val="0"/>
          <w:numId w:val="2"/>
        </w:numPr>
        <w:jc w:val="both"/>
        <w:rPr>
          <w:sz w:val="22"/>
          <w:lang w:val="es-ES_tradnl"/>
        </w:rPr>
      </w:pPr>
      <w:r>
        <w:rPr>
          <w:sz w:val="22"/>
          <w:lang w:val="es-ES_tradnl"/>
        </w:rPr>
        <w:t>Topacio .............. ... Sagitario</w:t>
      </w:r>
    </w:p>
    <w:p>
      <w:pPr>
        <w:pStyle w:val="Normal"/>
        <w:numPr>
          <w:ilvl w:val="0"/>
          <w:numId w:val="2"/>
        </w:numPr>
        <w:jc w:val="both"/>
        <w:rPr>
          <w:sz w:val="22"/>
          <w:lang w:val="es-ES_tradnl"/>
        </w:rPr>
      </w:pPr>
      <w:r>
        <w:rPr>
          <w:sz w:val="22"/>
          <w:lang w:val="es-ES_tradnl"/>
        </w:rPr>
        <w:t>Crisoprasa ................ Capricornio</w:t>
      </w:r>
    </w:p>
    <w:p>
      <w:pPr>
        <w:pStyle w:val="Normal"/>
        <w:numPr>
          <w:ilvl w:val="0"/>
          <w:numId w:val="2"/>
        </w:numPr>
        <w:jc w:val="both"/>
        <w:rPr>
          <w:sz w:val="22"/>
          <w:lang w:val="es-ES_tradnl"/>
        </w:rPr>
      </w:pPr>
      <w:r>
        <w:rPr>
          <w:sz w:val="22"/>
          <w:lang w:val="es-ES_tradnl"/>
        </w:rPr>
        <w:t xml:space="preserve">Jacinto  ..... ....................Acuario </w:t>
      </w:r>
    </w:p>
    <w:p>
      <w:pPr>
        <w:pStyle w:val="Normal"/>
        <w:numPr>
          <w:ilvl w:val="0"/>
          <w:numId w:val="2"/>
        </w:numPr>
        <w:jc w:val="both"/>
        <w:rPr>
          <w:sz w:val="22"/>
          <w:lang w:val="es-ES_tradnl"/>
        </w:rPr>
      </w:pPr>
      <w:r>
        <w:rPr>
          <w:sz w:val="22"/>
          <w:lang w:val="es-ES_tradnl"/>
        </w:rPr>
        <w:t>Amatista..........................  Pisci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significado astrológico de este relato es todavía más determinante en el capítulo 22</w:t>
        <w:noBreakHyphen/>
        <w:t xml:space="preserve">2:  "Había un árbol de vida que daba doce frutos, cada fruto en su  mes". Es evidente que se está refiriendo de nuevo a los doce signos zodiacales que cambian cada mes por el orden antes citado. También nos  refiere el Apocalípsis cómo en el centro de todo este aparato simbólico  se situaría "el Cordero" o "el Trono" que sin duda se refiere al Sol, en cuanto al cordero, y su  asentamiento en su trono </w:t>
        <w:noBreakHyphen/>
        <w:t>la Tierra</w:t>
        <w:softHyphen/>
        <w:t xml:space="preserve"> que es la ubicación desde la que se parte para el cálculo  astrológico ya que se considera este planeta el centro sobre el cual vamos a girar el resto de las estrellas y los planetas. Aunque no es así en realidad pero sí para el cálculo simbólico astrológico. Como veis la Biblia puede ser leída de muchas maneras y ser interpretada de otras tantas. Como reiteradamente decimos hay un significado físico, otro psíquico y otro espiritual para cada relato. No en vano fue escrita por Iniciados que emplearon una simbología y lenguaje común para todos ellos. Todavía más concretas otras interpretaciones. Nos referimos al hecho de que Jesús eligiera como grueso de sus seguidores a apóstoles "pescadores". </w:t>
      </w:r>
    </w:p>
    <w:p>
      <w:pPr>
        <w:pStyle w:val="Normal"/>
        <w:jc w:val="both"/>
        <w:rPr>
          <w:sz w:val="22"/>
          <w:lang w:val="es-ES_tradnl"/>
        </w:rPr>
      </w:pPr>
      <w:r>
        <w:rPr>
          <w:sz w:val="22"/>
          <w:lang w:val="es-ES_tradnl"/>
        </w:rPr>
        <w:t xml:space="preserve">También que hicieran el milagro de "los peces", tanto en el lago Tiberiades como en la multiplicación de los panes. En estas ocasiones hubo una alusión directa a la Era Piscis, cuyo símbolo era un pez. </w:t>
      </w:r>
    </w:p>
    <w:p>
      <w:pPr>
        <w:pStyle w:val="Normal"/>
        <w:jc w:val="both"/>
        <w:rPr>
          <w:sz w:val="22"/>
          <w:lang w:val="es-ES_tradnl"/>
        </w:rPr>
      </w:pPr>
      <w:r>
        <w:rPr>
          <w:sz w:val="22"/>
          <w:lang w:val="es-ES_tradnl"/>
        </w:rPr>
        <w:t xml:space="preserve">Signo que luego fue adoptado por los primeros cristianos que ponían en sus puertas la palabra "Ictus" </w:t>
        <w:noBreakHyphen/>
        <w:t>pez en griego</w:t>
        <w:noBreakHyphen/>
        <w:t xml:space="preserve"> o la figura de un pez para indicar que eran seguidores de Cristo. En igual manera el milagro de los panes y los peces fue una alusión directa a la citada Era, acompañando el milagro con el pan que es el elemento crístico solar por excelencia. Queriendo significar con el prodigio que en esa Era se realizó la cristificación del pan o elemento de naturaleza psíquica</w:t>
        <w:noBreakHyphen/>
        <w:t>solar que representó a Cristo entre los hombres, De ahí que Jesús dijera: "Yo soy la luz del mundo"; Sol</w:t>
        <w:noBreakHyphen/>
        <w:t>pan que se repartió como atributo característico.</w:t>
      </w:r>
    </w:p>
    <w:p>
      <w:pPr>
        <w:pStyle w:val="Normal"/>
        <w:jc w:val="both"/>
        <w:rPr>
          <w:sz w:val="22"/>
          <w:lang w:val="es-ES_tradnl"/>
        </w:rPr>
      </w:pPr>
      <w:r>
        <w:rPr>
          <w:sz w:val="22"/>
          <w:lang w:val="es-ES_tradnl"/>
        </w:rPr>
        <w:t>Siguiendo con la Biblia esotérica o más apropiadamente la Biblia astrológica, trabajaremos ahora con los siguientes conceptos:</w:t>
      </w:r>
    </w:p>
    <w:p>
      <w:pPr>
        <w:pStyle w:val="Normal"/>
        <w:jc w:val="both"/>
        <w:rPr>
          <w:sz w:val="22"/>
          <w:lang w:val="es-ES_tradnl"/>
        </w:rPr>
      </w:pPr>
      <w:r>
        <w:rPr>
          <w:sz w:val="22"/>
          <w:lang w:val="es-ES_tradnl"/>
        </w:rPr>
        <w:t>a) Como hemos dicho y de acuerdo a nuestro limitado entendimiento, Cristo es el Sistema Solar al completo, dependiente del Sol que nos alumbra. Siendo en ese Sol donde Cristo se hace consciente, directivo y creador. De ahí que en el. seno del astro vivan los Elohim o señores creadores. Pero a su vez, todo el sistema es Cristo, se ve claro en la referencia de Jesús que ya hemos citado antes: "Yo soy la vid y vosotros los sarmientos", haciendo hincapié en la pluralidad de un solo ente. Partiendo de esta premisa y con pocas nociones de Astrología, debemos saber que el Zodíaco es la representación de todo el Sistema Solar, por tanto de un Cristo; de nuestro Cristo ya que hay tantos Cristos en el cosmos como Sistemas Solares.</w:t>
      </w:r>
    </w:p>
    <w:p>
      <w:pPr>
        <w:pStyle w:val="Normal"/>
        <w:jc w:val="both"/>
        <w:rPr>
          <w:sz w:val="22"/>
          <w:lang w:val="es-ES_tradnl"/>
        </w:rPr>
      </w:pPr>
      <w:r>
        <w:rPr>
          <w:sz w:val="22"/>
          <w:lang w:val="es-ES_tradnl"/>
        </w:rPr>
        <w:t>b) Cada reencarnación que el ser debe vivir lo hace integrando, naciendo realizando una de  esas parcelas zodiacales. Según sea el mes de nacimiento así será el signo asignado. En cada reencarnación tomaré un signo determinado de acuerdo a la ley, que ahora no profundizaremos.</w:t>
      </w:r>
    </w:p>
    <w:p>
      <w:pPr>
        <w:pStyle w:val="Normal"/>
        <w:jc w:val="both"/>
        <w:rPr>
          <w:sz w:val="22"/>
          <w:lang w:val="es-ES_tradnl"/>
        </w:rPr>
      </w:pPr>
      <w:r>
        <w:rPr>
          <w:sz w:val="22"/>
          <w:lang w:val="es-ES_tradnl"/>
        </w:rPr>
        <w:t>c) Por el hecho de nacer en una determinada unidad de espacio</w:t>
        <w:noBreakHyphen/>
        <w:t xml:space="preserve">tiempo, al ser se le asigna en forma idónea una cruz que se conoce como los cuatro puntos angulares de una Carta Natal. Puntos de partida decisivos para conocer al hombre y su interpretación astrológica. Se llaman: Medio cielo </w:t>
        <w:noBreakHyphen/>
        <w:t>alto</w:t>
        <w:noBreakHyphen/>
        <w:t xml:space="preserve">, Fondo Cielo  </w:t>
        <w:noBreakHyphen/>
        <w:t>bajo</w:t>
        <w:noBreakHyphen/>
        <w:t xml:space="preserve">, Descendente </w:t>
        <w:noBreakHyphen/>
        <w:t>izquierdo</w:t>
        <w:noBreakHyphen/>
        <w:t xml:space="preserve">,Ascendente </w:t>
        <w:noBreakHyphen/>
        <w:t>derecho.</w:t>
      </w:r>
    </w:p>
    <w:p>
      <w:pPr>
        <w:pStyle w:val="Normal"/>
        <w:jc w:val="both"/>
        <w:rPr>
          <w:sz w:val="22"/>
          <w:lang w:val="es-ES_tradnl"/>
        </w:rPr>
      </w:pPr>
      <w:r>
        <w:rPr>
          <w:sz w:val="22"/>
          <w:lang w:val="es-ES_tradnl"/>
        </w:rPr>
        <w:t>d) E1 Zodíaco es un círculo, por tanto tiene 3600, equivalente a los días aproximados de un año entero.</w:t>
      </w:r>
    </w:p>
    <w:p>
      <w:pPr>
        <w:pStyle w:val="Normal"/>
        <w:jc w:val="both"/>
        <w:rPr>
          <w:sz w:val="22"/>
          <w:lang w:val="es-ES_tradnl"/>
        </w:rPr>
      </w:pPr>
      <w:r>
        <w:rPr>
          <w:sz w:val="22"/>
          <w:lang w:val="es-ES_tradnl"/>
        </w:rPr>
        <w:t>Con estas premisas interpretaremos la Biblia de una manera hasta ahora impensable. Cuando Cristo dice: "El que quiera venir en pos de mí, coja su cruz y me siga", claramente nos indica que el que quiera recorrer el Zodíaco coja los puntos designados y camine o la progrese grado por grado a fin de experimentar y conocer a Cristo. Este concepto se llama "Progresiones" y consiste en asignar un día por un año, haciendo que los ángulos de la cruz giren en la circunferencia en sentido opuesto a las agujas del reloj conforme a las efemérides planetarias. Es decir conforme a las leyes de la mecánica celeste. Se hace un día por un año como el mismo texto sagrado nos lo indica: (Ezequiel).</w:t>
        <w:noBreakHyphen/>
        <w:t>"Porque he impuesto sobre tí los años de su iniquidad de acuerdo con el número de los días...Te he señalado un día por un año". ¿Veis como también para el astrólogo o el esoterista hay otras interpretaciones diversas de lo que a simple vista puede parecernos sencillo? La Biblia fue escrita por Iniciados y seres en dictado de claves superiores y tiene, como hemos dicho, tres lecturas básicas: física, psíquica y espiritu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No hemos querido complicar mucho las cosas, sólo crearos una inquietud que retomaremos en otro momento. Lógicamente siguiendo el avance de esta cruz conoceremos el karma básico del individuo y el futuro asignado para la actual reencarnación.</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A CRUZ</w:t>
      </w:r>
    </w:p>
    <w:p>
      <w:pPr>
        <w:pStyle w:val="Normal"/>
        <w:jc w:val="both"/>
        <w:rPr>
          <w:sz w:val="22"/>
          <w:lang w:val="es-ES_tradnl"/>
        </w:rPr>
      </w:pPr>
      <w:r>
        <w:rPr>
          <w:sz w:val="22"/>
          <w:lang w:val="es-ES_tradnl"/>
        </w:rPr>
        <w:t xml:space="preserve">Hemos hecho alusión a la cruz y su decisiva importancia en la vida del hombre. No en vano Cristo vino a morir en una de madera recordándonos nuestro orígen y "pecado original" puesto que según la leyenda del espacio, el ser que hoy puebla la Tierra es la humanidad del planeta amarillo que un día se destruyera como consecuencia de los experimentos y la carrera armamentista nuclear. En aquel mítico planeta se crearon los mismos presupuestos que hoy en día tenemos en la Tierra. De una u otra manera hemos repetido lo que estaba dentro de nuestra atávica memoria y que en su día realizamos en otras vidas. Los yacimientos de aquella morada cósmica, llamada por algunos "Vulcano", "Mallona", etc...se activaron por negligencia de los científicos y comenzaron las explosiones en cadena. Muchos de los habitantes pudieron marchar en sus naves espaciales, algunos incluso llegaron a la Tierra cuando los grandes saurios la poblaban. Justo al llegar, vieron en el cielo una cruz luminosa inmensa que se formó como consecuencia de la desintegración de una célula del cuerpo macrocósmico de Dios o planeta. El impacto psíquico que aquellos viajeros recibieron fue tal que en sus entrañas y para el resto de su vida, aquella cruz les recordó su desobediencia. Así pues este signo simboliza redención, dolor, realización y pecado original que recuerda a la raza su tremendo error. </w:t>
      </w:r>
    </w:p>
    <w:p>
      <w:pPr>
        <w:pStyle w:val="Normal"/>
        <w:jc w:val="both"/>
        <w:rPr>
          <w:sz w:val="22"/>
          <w:lang w:val="es-ES_tradnl"/>
        </w:rPr>
      </w:pPr>
      <w:r>
        <w:rPr>
          <w:sz w:val="22"/>
          <w:lang w:val="es-ES_tradnl"/>
        </w:rPr>
        <w:t>Fue Jesús quien vino a limpiar aquella afrenta cometida al Padre y desde entonces el hombre es libre de realizar el bien o el mal. Desgraciadamente hemos repetido el proceso y esperamos que esta vez los guardianes cósmicos no autoricen la destrucción e intervengan antes de la catástrofe, pues el número de petardos atómicos almacenados podrían destruir este bello rincón convirtiéndolo en polvo.</w:t>
      </w:r>
    </w:p>
    <w:p>
      <w:pPr>
        <w:pStyle w:val="Normal"/>
        <w:jc w:val="both"/>
        <w:rPr>
          <w:sz w:val="22"/>
          <w:lang w:val="es-ES_tradnl"/>
        </w:rPr>
      </w:pPr>
      <w:r>
        <w:rPr>
          <w:sz w:val="22"/>
          <w:lang w:val="es-ES_tradnl"/>
        </w:rPr>
        <w:t>Cuando se destruye o se forma un sistema siempre aparece una cruz con distinto signo o polaridad. Elaboré en su día un estudio sobre este tema que es necesario transcribir. La cruz en la Carta Natal siempre nos rememora esta vieja leyenda, siendo los ángulos astrológicos puntos decisivos en la resolución e interpretación de la misma.</w:t>
      </w:r>
    </w:p>
    <w:p>
      <w:pPr>
        <w:pStyle w:val="Normal"/>
        <w:jc w:val="both"/>
        <w:rPr>
          <w:sz w:val="22"/>
          <w:lang w:val="es-ES_tradnl"/>
        </w:rPr>
      </w:pPr>
      <w:r>
        <w:rPr>
          <w:sz w:val="22"/>
          <w:lang w:val="es-ES_tradnl"/>
        </w:rPr>
        <w:t xml:space="preserve">Para crear la materia y su manifestación superior dentro de la existencia, Dios se valió de las entidades creadoras </w:t>
        <w:noBreakHyphen/>
        <w:t>Elohim</w:t>
        <w:softHyphen/>
        <w:t xml:space="preserve"> que forman una jerarquía interconexionada y dependiente para trabajar en conjunto sobre los siguientes valores básicos:</w:t>
      </w:r>
    </w:p>
    <w:p>
      <w:pPr>
        <w:pStyle w:val="Normal"/>
        <w:jc w:val="both"/>
        <w:rPr>
          <w:sz w:val="22"/>
          <w:lang w:val="es-ES_tradnl"/>
        </w:rPr>
      </w:pPr>
      <w:r>
        <w:rPr>
          <w:sz w:val="22"/>
          <w:lang w:val="es-ES_tradnl"/>
        </w:rPr>
        <w:t>Elemento fuego.</w:t>
        <w:noBreakHyphen/>
        <w:t xml:space="preserve"> Donde se codifica el ansia expansiva y transformadora de la idea del Dios creativo. Es el elemento de la ambición positiva y que da origen a la formación de las chispas divinas o espíritus individuales. Es una jerarquía de Dioses programados para recibir el sentimiento del. Dios Superior e impulsarlo a su manifestación. Estos Elohim entregan la fuerza a otros arquitectos divinos que a continuación citamos:</w:t>
      </w:r>
    </w:p>
    <w:p>
      <w:pPr>
        <w:pStyle w:val="Normal"/>
        <w:jc w:val="both"/>
        <w:rPr>
          <w:sz w:val="22"/>
          <w:lang w:val="es-ES_tradnl"/>
        </w:rPr>
      </w:pPr>
      <w:r>
        <w:rPr>
          <w:sz w:val="22"/>
          <w:lang w:val="es-ES_tradnl"/>
        </w:rPr>
        <w:t>Elemento aire.</w:t>
        <w:noBreakHyphen/>
        <w:t xml:space="preserve"> El fuego entregado por los Elohim de la primera jerarquía devoraría todo si no es contenido y dirigido con la inteligencia coordinada y sabia de los que trabajan en la función de los procesos intelectuales que el fuego necesita para llegar con exactitud a su manifestación vital. Estos Dioses entregan a los siguientes su obra realizada.</w:t>
      </w:r>
    </w:p>
    <w:p>
      <w:pPr>
        <w:pStyle w:val="Normal"/>
        <w:jc w:val="both"/>
        <w:rPr>
          <w:sz w:val="22"/>
          <w:lang w:val="es-ES_tradnl"/>
        </w:rPr>
      </w:pPr>
      <w:r>
        <w:rPr>
          <w:sz w:val="22"/>
          <w:lang w:val="es-ES_tradnl"/>
        </w:rPr>
        <w:t>Elemento agua.</w:t>
        <w:noBreakHyphen/>
        <w:t xml:space="preserve"> E1 fuego que ha sido ordenado y dirigido con inteligencia por la existencia del Todo Divino, necesita de sentimiento puesto que en caso contrario sería algo mecánico que no expresaría dolor ni alegría, por tanto no generaría amor. Estos Elohim reciben el fuego ordenado e inteligente y lo revisten de sentimiento para entregárselo a la siguiente jerarquía que se ocupa de su manifestación vital.</w:t>
      </w:r>
    </w:p>
    <w:p>
      <w:pPr>
        <w:pStyle w:val="Normal"/>
        <w:jc w:val="both"/>
        <w:rPr>
          <w:sz w:val="22"/>
          <w:lang w:val="es-ES_tradnl"/>
        </w:rPr>
      </w:pPr>
      <w:r>
        <w:rPr>
          <w:sz w:val="22"/>
          <w:lang w:val="es-ES_tradnl"/>
        </w:rPr>
        <w:t>Elemento tierra.</w:t>
        <w:noBreakHyphen/>
        <w:t xml:space="preserve"> Son estos Dioses creadores los que psiquizan el impulso primario del fuego que ahora tiene inteligencia y sentimiento y se ocupan de darle la forma más correcta y precisa dentro del mundo de la materia corruptible y transformadora. Estos Elohim son los dueños del espacio, del tiempo y de la existencia vital de los seres, de las formas y de los mundos.</w:t>
      </w:r>
    </w:p>
    <w:p>
      <w:pPr>
        <w:pStyle w:val="Normal"/>
        <w:jc w:val="both"/>
        <w:rPr>
          <w:sz w:val="22"/>
          <w:lang w:val="es-ES_tradnl"/>
        </w:rPr>
      </w:pPr>
      <w:r>
        <w:rPr>
          <w:sz w:val="22"/>
          <w:lang w:val="es-ES_tradnl"/>
        </w:rPr>
        <w:t xml:space="preserve">Existen afinidades y repulsiones entre cada elemento. El aire y el fuego producen una gran combustión pero anárquica. E1 fuego y el agua son antagónicas pues uno apaga al otro. La tierra y el agua </w:t>
        <w:noBreakHyphen/>
        <w:t>barro</w:t>
        <w:noBreakHyphen/>
        <w:t xml:space="preserve"> son afines, mediante su mezcla se puede dar forma: vasijas, esculturas, etc. Son los cuatro elementos o jerarquías que dentro de un orden preciso son capaces de crear pero son imperfectas por separado. De ahí la simbología de la cruz gamada que gira hacia el lado derecho creando y hacia el lado izquierdo, destruyendo. Pero aún aniquilando el resultado de dicha función es la simiente de la posterior manifestación vital. Nada muere sino que se transform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b/>
          <w:b/>
          <w:sz w:val="22"/>
          <w:lang w:val="es-ES_tradnl"/>
        </w:rPr>
      </w:pPr>
      <w:r>
        <w:rPr>
          <w:b/>
          <w:sz w:val="22"/>
          <w:lang w:val="es-ES_tradnl"/>
        </w:rPr>
        <w:t>CAPÍTULO VI.</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rPr>
          <w:b/>
          <w:b/>
          <w:i/>
          <w:i/>
          <w:sz w:val="22"/>
          <w:lang w:val="es-ES_tradnl"/>
        </w:rPr>
      </w:pPr>
      <w:r>
        <w:rPr>
          <w:b/>
          <w:i/>
          <w:sz w:val="22"/>
          <w:lang w:val="es-ES_tradnl"/>
        </w:rPr>
        <w:t>NUEVOS CONCEPTOS</w:t>
      </w:r>
    </w:p>
    <w:p>
      <w:pPr>
        <w:pStyle w:val="Normal"/>
        <w:jc w:val="both"/>
        <w:rPr>
          <w:b/>
          <w:b/>
          <w:sz w:val="22"/>
          <w:lang w:val="es-ES_tradnl"/>
        </w:rPr>
      </w:pPr>
      <w:r>
        <w:rPr>
          <w:b/>
          <w:sz w:val="22"/>
          <w:lang w:val="es-ES_tradnl"/>
        </w:rPr>
        <w:t>SOBRE LAS FORMAS</w:t>
      </w:r>
    </w:p>
    <w:p>
      <w:pPr>
        <w:pStyle w:val="Normal"/>
        <w:jc w:val="both"/>
        <w:rPr>
          <w:sz w:val="22"/>
          <w:lang w:val="es-ES_tradnl"/>
        </w:rPr>
      </w:pPr>
      <w:r>
        <w:rPr>
          <w:sz w:val="22"/>
          <w:lang w:val="es-ES_tradnl"/>
        </w:rPr>
        <w:t>Otro pequeño concepto que conviene saber es el de la forma, más concretamente el de la esfera, ya que cuando se realiza el Zodíaco se parte de una circunferencia que es la representación plana de la esfera.</w:t>
      </w:r>
    </w:p>
    <w:p>
      <w:pPr>
        <w:pStyle w:val="Normal"/>
        <w:jc w:val="both"/>
        <w:rPr>
          <w:sz w:val="22"/>
          <w:lang w:val="es-ES_tradnl"/>
        </w:rPr>
      </w:pPr>
      <w:r>
        <w:rPr>
          <w:sz w:val="22"/>
          <w:lang w:val="es-ES_tradnl"/>
        </w:rPr>
        <w:t xml:space="preserve">Nuestro Sistema Solar es una elipse que a duras penas integra las fuerzas que vienen del cosmos. Pero a base de rodad y rodar algún día se convertirá en una esfera perfecta y será entonces, con el devenir de millones de años, cuando cualquier punto se integre en el Sistema Solar hasta llegar a explotar haciendo que sus infinitas partículas </w:t>
        <w:noBreakHyphen/>
        <w:t>que somos nosotros</w:t>
        <w:noBreakHyphen/>
        <w:t xml:space="preserve"> ganemos otros espacios donde comenzar el misterio de la creación. Este esquema que sería complejo de explicar, voy a resumirlo de mi libro "Iniciación Solar" para poder tener la idea básica a desarrollar:</w:t>
      </w:r>
    </w:p>
    <w:p>
      <w:pPr>
        <w:pStyle w:val="Normal"/>
        <w:jc w:val="both"/>
        <w:rPr>
          <w:sz w:val="22"/>
          <w:lang w:val="es-ES_tradnl"/>
        </w:rPr>
      </w:pPr>
      <w:r>
        <w:rPr>
          <w:sz w:val="22"/>
          <w:lang w:val="es-ES_tradnl"/>
        </w:rPr>
        <w:t xml:space="preserve">"Cada ente existencial se expresa en número y forma. Esto lo supo muy bien Pitágoras cuando trabajó las matemáticas y la geometría. No hablaremos ahora de este personaje y sus teorías filosóficas, sólo diremos algo muy simple y trascendente: la figura que mejor compenetra, la que mejor abarca y la que mejor contiene es la esfera; por esto Dios es esférico y sus Cristos </w:t>
        <w:noBreakHyphen/>
        <w:t>Soles</w:t>
        <w:noBreakHyphen/>
        <w:t xml:space="preserve"> lo son también. Todo cuando nace es un punto esférico que como vimos anteriormente se ve sometido a la ambivalencia bipolar del cosmos y así se alarga en elipses más o manos perfectas. Los movimientos orbitales nos reflejarían en primera instancia que el objeto está fuertemente sometido a esa bipolaridad y por tanto su estado evolutivo no es el perfecto y deseado. Ganar evolución es acercarse a la perfección esférica, Una esfera no repele ninguna fuerza cósmica sino que la integra. Una elipse, por el contrario, recibe en forma desigual dichas fuerzas y no las integra. Vemos el dibujo.</w:t>
      </w:r>
    </w:p>
    <w:p>
      <w:pPr>
        <w:pStyle w:val="Normal"/>
        <w:jc w:val="both"/>
        <w:rPr>
          <w:sz w:val="22"/>
          <w:lang w:val="es-ES_tradnl"/>
        </w:rPr>
      </w:pPr>
      <w:r>
        <w:rPr>
          <w:sz w:val="22"/>
          <w:lang w:val="es-ES_tradnl"/>
        </w:rPr>
        <w:t xml:space="preserve">Los arquetipos espirituales o Dioses que han hecho crecer su Sol interno, tienden a lo esférico y sus dimensiones son macrocósmicas. Su glándula pineal ha crecido en altísimas vibraciones y han pasado del plano tridimensional al volumétrico. ¿Donde viven estos arquetipos o avatares? Sencillamente, su conciencia rodea esfericamente un planeta, un sistema solar, galaxia, universo, cosmos, etc... La conciencia de un avatar planetario rodea esféricamente al planeta. La de un sistema solar </w:t>
        <w:noBreakHyphen/>
        <w:t>crística y esférica</w:t>
        <w:noBreakHyphen/>
        <w:t xml:space="preserve"> en su forma vibracional alcanza todo un sistema solar, y así sucesivamente los Querubines, Serafines, Tronos ...son conciencias esféricas que integran planetas, soles, galaxias...En la periferia de un planeta no sólo hay electromagnetismo, atmósfera y gravedad, también un cuerpo aúri.co que lo forman</w:t>
      </w:r>
    </w:p>
    <w:p>
      <w:pPr>
        <w:pStyle w:val="Normal"/>
        <w:jc w:val="both"/>
        <w:rPr>
          <w:sz w:val="22"/>
          <w:lang w:val="es-ES_tradnl"/>
        </w:rPr>
      </w:pPr>
      <w:r>
        <w:rPr>
          <w:sz w:val="22"/>
          <w:lang w:val="es-ES_tradnl"/>
        </w:rPr>
        <w:t>dichos arquetipos. y así el simple planeta o esfera que antes contemplábamos, se transforma hoy, a la luz del conocimiento, en un Dios omnipotente, omnisciente y omnipresente.</w:t>
      </w:r>
    </w:p>
    <w:p>
      <w:pPr>
        <w:pStyle w:val="Normal"/>
        <w:jc w:val="both"/>
        <w:rPr>
          <w:sz w:val="22"/>
          <w:lang w:val="es-ES_tradnl"/>
        </w:rPr>
      </w:pPr>
      <w:r>
        <w:rPr>
          <w:sz w:val="22"/>
          <w:lang w:val="es-ES_tradnl"/>
        </w:rPr>
        <w:t>Los espíritus orbitales que viven compenetrando los planetas son llamados "logos planetario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INFLUENCIA PLANETARIA</w:t>
      </w:r>
    </w:p>
    <w:p>
      <w:pPr>
        <w:pStyle w:val="Normal"/>
        <w:jc w:val="both"/>
        <w:rPr>
          <w:sz w:val="22"/>
          <w:lang w:val="es-ES_tradnl"/>
        </w:rPr>
      </w:pPr>
      <w:r>
        <w:rPr>
          <w:sz w:val="22"/>
          <w:lang w:val="es-ES_tradnl"/>
        </w:rPr>
        <w:t>Existe ya de base una concepción errónea de la Astrología en cuanto que consideramos al hombre influenciado por los astros. Es como si volviéramos al principio egocéntrico de que "todo gira en torno a mí y sobre mí, y en este punto y desde aquí se crea la equivocación, quizás más subconsciente que consciente, de que no existe uno separado del resto. No hay influencia .planetaria sobre el hombre; el hombre, el planeta, la célula más elemental e incluso un pensamiento, son todo uno funcionando al unísono en una sucesión de hechos hasta el punto de que Marte y tu brazo están dentro de un solo cuerpo. Cualquier pensamiento es capaz de bañar el dinamismo físico de una hoja de un árbol cualquiera de cualquier planeta.</w:t>
      </w:r>
    </w:p>
    <w:p>
      <w:pPr>
        <w:pStyle w:val="Normal"/>
        <w:jc w:val="both"/>
        <w:rPr>
          <w:sz w:val="22"/>
          <w:lang w:val="es-ES_tradnl"/>
        </w:rPr>
      </w:pPr>
      <w:r>
        <w:rPr>
          <w:sz w:val="22"/>
          <w:lang w:val="es-ES_tradnl"/>
        </w:rPr>
        <w:t>Todo lo que está dentro de un huevo es huevo. Así pues todo lo que está dentro del aura del Sistema Solar es un cuerpo crístico con su propia lógica funcional, siendo este sistema otra célula de un cuerpo macrocósmico que a su vez trabaja perfectamente coordinado.</w:t>
      </w:r>
    </w:p>
    <w:p>
      <w:pPr>
        <w:pStyle w:val="Normal"/>
        <w:jc w:val="both"/>
        <w:rPr>
          <w:sz w:val="22"/>
          <w:lang w:val="es-ES_tradnl"/>
        </w:rPr>
      </w:pPr>
      <w:r>
        <w:rPr>
          <w:sz w:val="22"/>
          <w:lang w:val="es-ES_tradnl"/>
        </w:rPr>
        <w:t>Se habla de la influencia de los astros hacia el hombre, pero debe pensarse que el ser humano también influencia al astro. Algunos pueden alegar que es imposible que un niño en una cuna determine el comportamiento del planeta Marte, por ejemplo, pero aunque parezca mentira es así, y un simple suspiro y un simple pensamiento son parte de las reacciones del gran cuerpo que es nuestro sistema solar. Valga la similitud un poco exagerada que se establece en el campo de las influencias entre un hombre y un virus microscópico. En esta comparación las masas son equivalentes al niño y Marte, pero no obstante el virus es capaz de matar al hombre con su pequeñez invisible. Aprenderemos Cosmogonía y Astrología cuando sintamos en nuestro corazón y en cada hálito de existencia la inconmensurable fuerza de la unidad. Todos somos uno y no existen "influencias" sino el eterno devenir.</w:t>
      </w:r>
    </w:p>
    <w:p>
      <w:pPr>
        <w:pStyle w:val="Normal"/>
        <w:jc w:val="both"/>
        <w:rPr>
          <w:sz w:val="22"/>
          <w:lang w:val="es-ES_tradnl"/>
        </w:rPr>
      </w:pPr>
      <w:r>
        <w:rPr>
          <w:sz w:val="22"/>
          <w:lang w:val="es-ES_tradnl"/>
        </w:rPr>
        <w:t>Es válido ciertamente la comparación o regencia de los planetas y los signos en nuestro cuerpo: Venus y la garganta. Aries y la cabeza ...pero llegará un día en que el hombre comprenda, sienta y palpite al unísono con su cabeza y un árbol o una piedra de Mercurio. Todos somos a expresar y a existir en la máxima más sublime: "Yo soy en vosotros y vosotros en mí".</w:t>
      </w:r>
    </w:p>
    <w:p>
      <w:pPr>
        <w:pStyle w:val="Normal"/>
        <w:jc w:val="both"/>
        <w:rPr>
          <w:sz w:val="22"/>
          <w:lang w:val="es-ES_tradnl"/>
        </w:rPr>
      </w:pPr>
      <w:r>
        <w:rPr>
          <w:sz w:val="22"/>
          <w:lang w:val="es-ES_tradnl"/>
        </w:rPr>
        <w:t>Ahora bien, en la práctica básica de la Astrología lo que vamos en definitiva a estudiar no es otra cosa que el hombre en SUS reacciones y acciones frente al cosmos que le integra. Por ello hacemos que figuradamente todo gire en torno al ser humano, incluso el Sol, que lógicamente es el centro del sistema. Es simplemente una forma de acceder al estudio y así debe considerarse. Todos sabemos que somos nosotros los que giramos en torno al centro vital del sistema y él en torno a otra estrella más o menos próxim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INFLUENCIA CRISTICA E INFLUENCIA CÓSMICA</w:t>
      </w:r>
    </w:p>
    <w:p>
      <w:pPr>
        <w:pStyle w:val="Normal"/>
        <w:jc w:val="both"/>
        <w:rPr>
          <w:sz w:val="22"/>
          <w:lang w:val="es-ES_tradnl"/>
        </w:rPr>
      </w:pPr>
      <w:r>
        <w:rPr>
          <w:sz w:val="22"/>
          <w:lang w:val="es-ES_tradnl"/>
        </w:rPr>
        <w:t>Está dicho: "Lo que Dios ha unido, no lo separe el hombre". Desgraciadamente la Iglesia entendió que se refería al matrimonio, que para ellos es indisoluble cuando en realidad hay más matrimonios que viven "en pecado" que los que optan por ser libres y romper el vínculo siempre que las responsabilidades filiales se resuelvan positivamente. Lo que realmente nos quiere decir esta frase está referido a la ruptura del átomo que ha producido ciertamente una de las amenazas más potentes contra el ser humano. Difícilmente se puede exterminar</w:t>
        <w:softHyphen/>
        <w:t>a la humanidad con catapultas o espadas, incluso con ametralladoras. Pero sí es factible destruir el planeta por medio de la energía del átomo desatada e incontrolada.</w:t>
      </w:r>
    </w:p>
    <w:p>
      <w:pPr>
        <w:pStyle w:val="Normal"/>
        <w:jc w:val="both"/>
        <w:rPr>
          <w:sz w:val="22"/>
          <w:lang w:val="es-ES_tradnl"/>
        </w:rPr>
      </w:pPr>
      <w:r>
        <w:rPr>
          <w:sz w:val="22"/>
          <w:lang w:val="es-ES_tradnl"/>
        </w:rPr>
        <w:t>E1 Espíritu Santo o fuerza primordial del cosmos se aloja en el átomo sublimado del hidrógeno, siendo ese gas el principio básico sobre el que se estructura el universo. Todos los Soles son hidrógeno que en su androgeneidad forma helio por lo cual es posible la vida. Es en este concepto del "1" o del "primero", referido a la valencia de dicho elemento, donde se establece la barrera de división entre el universo material y el universo energético. Universo material formado a través de las combinaciones de diversos átomos y moléculas que llegan a producir el. cosmos manifestado. Pero no es menos cierto que hay todo un universo sub</w:t>
        <w:noBreakHyphen/>
        <w:t>atómico que se codifica o se expresa en energía, que a su vez cuando se libera tiene los efectos de todos conocidos como en Hirosima o Nagasaki. Se han descubierto nuevas subpartículas en su núcleo y no se sabe hasta qué punto estas insignificantes partes del pequeño Dios atómico nos darán la evidencia de "la grandeza dentro de la pequeñez".</w:t>
      </w:r>
    </w:p>
    <w:p>
      <w:pPr>
        <w:pStyle w:val="Normal"/>
        <w:jc w:val="both"/>
        <w:rPr>
          <w:sz w:val="22"/>
          <w:lang w:val="es-ES_tradnl"/>
        </w:rPr>
      </w:pPr>
      <w:r>
        <w:rPr>
          <w:sz w:val="22"/>
          <w:lang w:val="es-ES_tradnl"/>
        </w:rPr>
        <w:t xml:space="preserve">Recuerdo un hecho ocurrido en el año 1952, fecha esta en que se consiguió la primera bomba de hidrógeno. Fuerzas extraterrestres de todo el cosmos que nos rodea viajaron con sus haves hacia la Tierra en previsión de un cataclismo de tremenda magnitud. E1 hidrógeno está contado en el universo. Es como si dijéramos la parte más pequeña del edificio macrocósmico divino. De ahí que romper sólo un átomo del mismo es atentar contra el "Todo" y evidentemente las fuerzas de reacción de este Dios envían las citadas huestes angélicas a contrarrestar o controlar la posibilidad de una masacre u holocausto atómico. </w:t>
      </w:r>
    </w:p>
    <w:p>
      <w:pPr>
        <w:pStyle w:val="Normal"/>
        <w:jc w:val="both"/>
        <w:rPr>
          <w:sz w:val="22"/>
          <w:lang w:val="es-ES_tradnl"/>
        </w:rPr>
      </w:pPr>
      <w:r>
        <w:rPr>
          <w:sz w:val="22"/>
          <w:lang w:val="es-ES_tradnl"/>
        </w:rPr>
        <w:t>Efectivamente la estadística de avístamientos en este año 52, fue absolutamente sorprendente. Fuerzas Armadas de diferentes países desplegaron comisiones de investigación por lo que consideraban una "invasión pacifica", pero en cualquier caso, "desbordante" por parte de los seres del espacio.</w:t>
      </w:r>
    </w:p>
    <w:p>
      <w:pPr>
        <w:pStyle w:val="Normal"/>
        <w:jc w:val="both"/>
        <w:rPr>
          <w:sz w:val="22"/>
          <w:lang w:val="es-ES_tradnl"/>
        </w:rPr>
      </w:pPr>
      <w:r>
        <w:rPr>
          <w:sz w:val="22"/>
          <w:lang w:val="es-ES_tradnl"/>
        </w:rPr>
        <w:t xml:space="preserve">Es conocido que los electrones se disponen en capas alrededor del núcleo de los elementos, siendo las últimas capas de dichos electrones las que tienden a combinarse con otras sustancias con las que entran en reacción. A estos electrones se les llama "de valencia" pues sor¡ inestables y como decimos, empujados por la fuerza centrífuga del sistema se alean rápidamente y se combinan con cierta facilidad. Por el contrario, los electrones de las órbitas interiores están fuertemente atrapados por las fuerzas centrípetas del núcleo y difícilmente se alteran. En igual medida si consideramos a nuestro sistema solar como un átomo </w:t>
        <w:noBreakHyphen/>
        <w:t>Sol</w:t>
        <w:noBreakHyphen/>
        <w:t xml:space="preserve"> rodeado de electrones </w:t>
        <w:noBreakHyphen/>
        <w:t>planetas</w:t>
        <w:noBreakHyphen/>
        <w:t>, veremos que son los externos los que tienden a relacionarnos con elementos periféricos del sistema, mientras que los .planetas desde Mercurio a Saturno son atrapados por la fuerza interna y nos relacionan con el Sol o con nuestro Cristo interno que se hace intelectual o directivo, como hemos explicado antes.</w:t>
      </w:r>
    </w:p>
    <w:p>
      <w:pPr>
        <w:pStyle w:val="Normal"/>
        <w:jc w:val="both"/>
        <w:rPr>
          <w:sz w:val="22"/>
          <w:lang w:val="es-ES_tradnl"/>
        </w:rPr>
      </w:pPr>
      <w:r>
        <w:rPr>
          <w:sz w:val="22"/>
          <w:lang w:val="es-ES_tradnl"/>
        </w:rPr>
        <w:t>A modo de resumen podríamos decir que las influencias de los planetas Urano, Neptuno y Plutón, y los que posteriormente se descubran, estarán en función de una lógica externa cósmica, mientras que los interiores, Mercurio, Venus, Tierra, Marte, Júpiter y Saturno, estarán en función de las influencias crísticas o internas. Diríamos también que en los planetas interiores se aloja el karma del ser, de los pueblos y de la raza en función de la Ley del Cristo, mientras que en los planetas exteriores que influyen más generacionalmente y en el colectivo, se aloja el karma planetario colectivo en relación al Dios</w:t>
        <w:noBreakHyphen/>
        <w:t>cosmos. Estos fundamentos básicos tratan de explicar la lógica de determinados planetas que os encontraréis con movimiento "retrógrado" y que esotéricamente deben considerarse en función de este karma. Los valoraréis de acuerdo a estos esquemas básicos. Un Mercurio retrógrado no es lo mismo cuantitativa ni cualitativamente hablando que un Urano. No tanto por el hecho de ser distintos sino por la disposición propia respecto de lo que hemos comentado anteriormente.</w:t>
      </w:r>
    </w:p>
    <w:p>
      <w:pPr>
        <w:pStyle w:val="Normal"/>
        <w:jc w:val="both"/>
        <w:rPr>
          <w:sz w:val="22"/>
          <w:lang w:val="es-ES_tradnl"/>
        </w:rPr>
      </w:pPr>
      <w:r>
        <w:rPr>
          <w:sz w:val="22"/>
          <w:lang w:val="es-ES_tradnl"/>
        </w:rPr>
        <w:t>Muchos dirán: ¿Qué es esto de planetas retrógrados? Reitero que será motivo de otro libro para entrar en la profundización astronómica, numérica e interpretativa. En el presente sólo lo enunciamos a fin de profundizar en unos porqués que no encontraréis tan fácilmente en otros autore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ATIVIDAD SOLAR Y ASCENDENTE</w:t>
      </w:r>
    </w:p>
    <w:p>
      <w:pPr>
        <w:pStyle w:val="Normal"/>
        <w:jc w:val="both"/>
        <w:rPr>
          <w:sz w:val="22"/>
          <w:lang w:val="es-ES_tradnl"/>
        </w:rPr>
      </w:pPr>
      <w:r>
        <w:rPr>
          <w:sz w:val="22"/>
          <w:lang w:val="es-ES_tradnl"/>
        </w:rPr>
        <w:t xml:space="preserve">Con este epígrafe quiero hacer mención a una corruptela que viene produciéndose invariablemente por casi todos los autores en relación a dar fuerza al Ascendente en detrimento del signo de natividad de la persona. A este Ascendente se le otorga una gran importancia en la práctica astrológica y evidentemente la tiene, pero no hasta el punto de mermar protagonismo o modificar la parcela de la natividad solar. Se llega a decir que un ser puede llegar a mostrar más características del Ascendente que de su signo astrológico y esto es algo que carece de rigor y de sentido. Cuando un hombre encarna en la Tierra bajo un determinado signo es por dos razones básicas: la primera por el hecho de experimentar en su evolución particular, y la segunda por ser él mismo y especialmente la partícula crística que vivirá en esa parcela zodiacal. Por tanto es el parte "experimentador" en sí mismo pero a la vez "realizador" del gran cuerpo que le contiene. Por eso el Cristo </w:t>
        <w:noBreakHyphen/>
        <w:t>Sol</w:t>
        <w:noBreakHyphen/>
        <w:t xml:space="preserve"> del sistema puede decirle: "¿Te sientes bien en mi cuerpo? Yo soy como tú quieres que sea, me alegro si tú te alegras, lloro si tú lloras, amo si tú amas...". Hasta que no asumamos este protagonismo no podremos entender la natividad solar de nuestro nacimiento.</w:t>
      </w:r>
    </w:p>
    <w:p>
      <w:pPr>
        <w:pStyle w:val="Normal"/>
        <w:jc w:val="both"/>
        <w:rPr>
          <w:sz w:val="22"/>
          <w:lang w:val="es-ES_tradnl"/>
        </w:rPr>
      </w:pPr>
      <w:r>
        <w:rPr>
          <w:sz w:val="22"/>
          <w:lang w:val="es-ES_tradnl"/>
        </w:rPr>
        <w:t>Nacer bajo el signo de Aries, por ejemplo, es ser Aries como elemento a realizar, a experimentar y a descubrir en toda una vida. Pero a su vez es un Aries que necesitamos teñir de amor, de sabiduría y de entrega porque al hacerlo no sólo contribuimos a ser nosotros sino a ser en el Todo, y el Todo en nosotros perfectamente realizado y feliz. Y esta natividad solar es el norte de nuestra vida, por tanto nada en la Carta Natal puede estar por encima de este hecho y nada ni nadie tiene la misma categoría cualitativa. Ya sé que la mayoría de los astrólogos se enfadarán conmigo, pero es verdad que hay una supervaloración de un solo punto angular, "E1 Ascendente" y una infravaloración, en la practica diaria del Medio Cielo, Fondo Cielo y Descendente. Todos estos puntos angulares tienen la misma categoría interpretativa. La fuerza egocéntrica del ser y en mayor medida la que porta la raza blanca, ha dado consciente e inconscientemente una gran energía al Ascendente en cuanto que este punto es la forma básica de definir "mi yo", pero ese egocentrismo es el que ha quitado valor, a los otros puntos angulares.</w:t>
      </w:r>
    </w:p>
    <w:p>
      <w:pPr>
        <w:pStyle w:val="Normal"/>
        <w:jc w:val="both"/>
        <w:rPr>
          <w:sz w:val="22"/>
          <w:lang w:val="es-ES_tradnl"/>
        </w:rPr>
      </w:pPr>
      <w:r>
        <w:rPr>
          <w:sz w:val="22"/>
          <w:lang w:val="es-ES_tradnl"/>
        </w:rPr>
        <w:t>Llegará el momento en que las formas de cultura de la civilización nos acerquen a una interpretación más positiva de los otros puntos. Una necesidad por parte del ser de ver en su interior y de introspeccionar su personalidad por, medio de la meditación y la autoescucha llevará a ese colectivo a una mayor valoración del Fondo Cielo. Un deseo de trascender hacia fuera o de fundirnos con los límites de nuestra galaxia nos dará una distinta valoración del grado más alto del Zodíaco en el Medio Cielo o punto de escape o telepático para conectar con dichas energías.</w:t>
      </w:r>
    </w:p>
    <w:p>
      <w:pPr>
        <w:pStyle w:val="Normal"/>
        <w:jc w:val="both"/>
        <w:rPr>
          <w:sz w:val="22"/>
          <w:lang w:val="es-ES_tradnl"/>
        </w:rPr>
      </w:pPr>
      <w:r>
        <w:rPr>
          <w:sz w:val="22"/>
          <w:lang w:val="es-ES_tradnl"/>
        </w:rPr>
        <w:t>Estas cosas parecen sencillas pero en el. día a día no se tienen en cuenta y la mayoría de los autores ven en la Astrología una técnica en vez de una forma de realización.</w:t>
      </w:r>
    </w:p>
    <w:p>
      <w:pPr>
        <w:pStyle w:val="Normal"/>
        <w:jc w:val="both"/>
        <w:rPr>
          <w:sz w:val="22"/>
          <w:lang w:val="es-ES_tradnl"/>
        </w:rPr>
      </w:pPr>
      <w:r>
        <w:rPr>
          <w:sz w:val="22"/>
          <w:lang w:val="es-ES_tradnl"/>
        </w:rPr>
        <w:t>Como hemos, indicado en el capítulo de Biblia y Astrología, debéis hacer vuestro el principio: "Coge tu cruz y vete en pos de mí", no sólo un ángulo de la cruz sino los cuatro. Cristo es el recorrido de vuestro Sol por su aura o Zodíac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 xml:space="preserve">ASTROLOGIA SIDERAL Y TROPICAL </w:t>
      </w:r>
    </w:p>
    <w:p>
      <w:pPr>
        <w:pStyle w:val="Normal"/>
        <w:jc w:val="both"/>
        <w:rPr>
          <w:sz w:val="22"/>
          <w:lang w:val="es-ES_tradnl"/>
        </w:rPr>
      </w:pPr>
      <w:r>
        <w:rPr>
          <w:sz w:val="22"/>
          <w:lang w:val="es-ES_tradnl"/>
        </w:rPr>
        <w:t>ESTOY AQUÍ.</w:t>
      </w:r>
    </w:p>
    <w:p>
      <w:pPr>
        <w:pStyle w:val="Normal"/>
        <w:jc w:val="both"/>
        <w:rPr>
          <w:sz w:val="22"/>
          <w:lang w:val="es-ES_tradnl"/>
        </w:rPr>
      </w:pPr>
      <w:r>
        <w:rPr>
          <w:sz w:val="22"/>
          <w:lang w:val="es-ES_tradnl"/>
        </w:rPr>
        <w:t>Algunos detractores de la Astrología, científicos y astrónomos, argumentan, no sin cierta  razón aparente, que esta ciencia jamás puede funcionar debido a que lo que los egipcios consideraban el punto 0</w:t>
        <w:noBreakHyphen/>
        <w:t xml:space="preserve">0 del Zodíaco en Aries, hoy no es el mismo puesto que existe un desplazamiento gradual de los Equinoccios, muy pequeño, pero que en estos miles de años ha desfasado dicho punto llamado "vernal". De esta manera, donde hace 3000 años estaba la Constelación de Aries sobre la eclíptica terrestre </w:t>
        <w:noBreakHyphen/>
        <w:t>aura crística</w:t>
        <w:noBreakHyphen/>
        <w:t xml:space="preserve"> existe en realidad ahora la Constelación de Piscis o parte de la siguiente. En definitiva, no coincide el Zodíaco del principio con el de ahora. De esta contradicción se han formado dos maneras de trabajar: la Astrología Sideral que funciona con las posiciones reales y actualizadas de las Constelaciones, y la Astrología tropical que es con la que nosotros trabajaremos y que se ha  comprobado que funciona perfectamente aún con su aparente contradicción. Todo esto me intrigó mucho en su día hasta el punto de recurrir, a mi Maestro al que pregunté: "</w:t>
        <w:noBreakHyphen/>
        <w:t xml:space="preserve">Maestro, ¿,cómo podemos conciliar. la idea de dos Astrologías, sideral y tropical? </w:t>
        <w:noBreakHyphen/>
        <w:t>Antes de explicártelo, hijo mío, debes cambiar ciertos argumentos de los que partes y que consideras dentro de esta disciplina.</w:t>
      </w:r>
    </w:p>
    <w:p>
      <w:pPr>
        <w:pStyle w:val="Normal"/>
        <w:jc w:val="both"/>
        <w:rPr>
          <w:sz w:val="22"/>
          <w:lang w:val="es-ES_tradnl"/>
        </w:rPr>
      </w:pPr>
      <w:r>
        <w:rPr>
          <w:sz w:val="22"/>
          <w:lang w:val="es-ES_tradnl"/>
        </w:rPr>
        <w:t>-¿Cuáles son?</w:t>
      </w:r>
    </w:p>
    <w:p>
      <w:pPr>
        <w:pStyle w:val="Normal"/>
        <w:jc w:val="both"/>
        <w:rPr>
          <w:sz w:val="22"/>
          <w:lang w:val="es-ES_tradnl"/>
        </w:rPr>
      </w:pPr>
      <w:r>
        <w:rPr>
          <w:sz w:val="22"/>
          <w:lang w:val="es-ES_tradnl"/>
        </w:rPr>
        <w:noBreakHyphen/>
      </w:r>
      <w:r>
        <w:rPr>
          <w:sz w:val="22"/>
          <w:lang w:val="es-ES_tradnl"/>
        </w:rPr>
        <w:t>Básicamente tres, y todos ellos interconexionados en su lógica y aplicación concreta. E1 primero está referido al Zodíaco mismo y a la pretensión de que las estrellas que veis en cada uno de los doce sectores sean la influencia que habéis establecido. Si ya vuestro Sol es capaz de dar aspectos diversos en función de su situación y sus progresiones, imagínate una Constelación. La disparidad de conceptos que pueden dar sus estrellas es enorme, también sus planetas y satélites. Proyecta ese cono de influencia detrás de la Constelación correspondiente y te darás cuenta que son infinitas las estrellas y planetas que alberga esa proyección zodiacal que has determinado de tal o cual forma.</w:t>
      </w:r>
    </w:p>
    <w:p>
      <w:pPr>
        <w:pStyle w:val="Normal"/>
        <w:jc w:val="both"/>
        <w:rPr>
          <w:sz w:val="22"/>
          <w:lang w:val="es-ES_tradnl"/>
        </w:rPr>
      </w:pPr>
      <w:r>
        <w:rPr>
          <w:sz w:val="22"/>
          <w:lang w:val="es-ES_tradnl"/>
        </w:rPr>
        <w:t>Es el propio sistema solar que combinando número, forma, espacio y tiempo, consigue establecer sus propias zonas de influencia con independencia de lo que ves por detrás de la eclíptica zodiacal. Primero debes aprender a conocer tu entorno próximo y luego verás otras opciones.</w:t>
      </w:r>
    </w:p>
    <w:p>
      <w:pPr>
        <w:pStyle w:val="Normal"/>
        <w:jc w:val="both"/>
        <w:rPr>
          <w:sz w:val="22"/>
          <w:lang w:val="es-ES_tradnl"/>
        </w:rPr>
      </w:pPr>
      <w:r>
        <w:rPr>
          <w:sz w:val="22"/>
          <w:lang w:val="es-ES_tradnl"/>
        </w:rPr>
        <w:t xml:space="preserve">En segundo lugar la eclíptica zodiacal es el aura del sistema solar y habéis supuesto que es algo matemático, imaginario o que haya que relacionar en cálculos fríos. Por el contrario, es un campo influenciable que vive y palpita al unísono con vosotros y con el sistema completo. Por tanto cualquier proyección psíquica sobre dicha aura tiene vida. Si un conjunto de seres que forman una idea arquetípica </w:t>
        <w:noBreakHyphen/>
        <w:t>como pueden ser los astrólogos</w:t>
        <w:noBreakHyphen/>
        <w:t xml:space="preserve"> conceden a tal o cual sector de dicha eclíptica unas características, esa idea está tan viva como lo estáis vosotros en vuestra voluntad de mantenerla. Sois vosotros que hacéis al Cristo del sistema</w:t>
        <w:noBreakHyphen/>
        <w:t xml:space="preserve"> como deseáis que sea: "E1 y vosotros sois una misma cosa" y hasta que no comprendáis esto no podréis dialogar con los planetas al igual que habláis con un niño. Nada de lo creado se destruye y ya es hora de que asumáis vuestro real protagonismo.</w:t>
      </w:r>
    </w:p>
    <w:p>
      <w:pPr>
        <w:pStyle w:val="Normal"/>
        <w:jc w:val="both"/>
        <w:rPr>
          <w:sz w:val="22"/>
          <w:lang w:val="es-ES_tradnl"/>
        </w:rPr>
      </w:pPr>
      <w:r>
        <w:rPr>
          <w:sz w:val="22"/>
          <w:lang w:val="es-ES_tradnl"/>
        </w:rPr>
        <w:t>En tercer y último lugar quiero advertirte que si todos los astrólogos de los primeros tiempos consideraron el punto 0 en tal o cual lugar del Zodíaco, lo que realmente hicieron fue crear una verdadera Carta Natal que seguirá funcionando de acuerdo a lo que el colectivo creó. Esto no quiere decir que no haya cambios de adaptación pero es bueno que consideréis cómo los antiguos maestros de la Astrología conseguían predicciones mejores que las vuestras y simplemente conocían los planetas hasta Saturno. Habéis desconsiderado el concepto de la forma y del número creyendo que habéis llegado a los confines del universo, cuando en realidad no os conocéis ni a vosotros mismos.</w:t>
      </w:r>
    </w:p>
    <w:p>
      <w:pPr>
        <w:pStyle w:val="Normal"/>
        <w:jc w:val="both"/>
        <w:rPr>
          <w:sz w:val="22"/>
          <w:lang w:val="es-ES_tradnl"/>
        </w:rPr>
      </w:pPr>
      <w:r>
        <w:rPr>
          <w:sz w:val="22"/>
          <w:lang w:val="es-ES_tradnl"/>
        </w:rPr>
        <w:noBreakHyphen/>
      </w:r>
      <w:r>
        <w:rPr>
          <w:sz w:val="22"/>
          <w:lang w:val="es-ES_tradnl"/>
        </w:rPr>
        <w:t>Gracias , Maestro."</w:t>
      </w:r>
    </w:p>
    <w:p>
      <w:pPr>
        <w:pStyle w:val="Normal"/>
        <w:jc w:val="both"/>
        <w:rPr>
          <w:sz w:val="22"/>
          <w:lang w:val="es-ES_tradnl"/>
        </w:rPr>
      </w:pPr>
      <w:r>
        <w:rPr>
          <w:sz w:val="22"/>
          <w:lang w:val="es-ES_tradnl"/>
        </w:rPr>
        <w:t xml:space="preserve">Efectivamente es más lógico considerar que la eclíptica es algo próximo  y directo a nosotros que una ventana cargada de influencias externas simplemente por el hecho de no poder clasificar estas influencias por su multitud y lejanía. Y como mi Maestro dice muy bien, al ser dicha eclíptica el aura del sistema solar es algo vivo. Lo más importante es que es el espejo de nuestras proyecciones psíquicas, individuales y colectivas. Hubo un mensaje dado por un ser del espacio que nos visió, dotado de percepción extrasensorial y que aseguró cómo desde los confines de la galaxia se percibía la desarmonía del aura del sistema que ofrecía un determinado color debido a la negatividad del hombre, lo cual no sólo determina la existencia de ese límite sino el hecho de que refleja también estados psíquicos. Avalamos a Dane Rudhyar cuando dice: "Porque la mayoría de los devotos </w:t>
        <w:noBreakHyphen/>
        <w:t>y de los críticos</w:t>
        <w:noBreakHyphen/>
        <w:t xml:space="preserve"> de la Astrología no han comprendido que los signos del Zodíaco no tienen nada que ver con las estrellas y constelaciones de ahora, sino que simplemente son doce fases de relación cíclica entre la Tierra y el Sol". Y añade un poco más adelante: "No obstante no es suficiente hacer una distinción. esencial entre las constelaciones, que son grupos de estrellas y los signos del Zodíaco, que son doce divisiones de la eclíptica o el recorrido aparente del Sol o círculo de longitud. La clase de comprensión y de sabiduría astrológica de que hablo requiere que entendamos un principio básico:  el principio de la prioridad del todo sobre las partes de este todo." Este eminente autor ratifica lo que mi Maestro dice y retorna al principio de la unidad del sistema como un solo elemento de continuidad y de funcionamiento armónic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ASTROLOGIA: LENGUAJE CÓSMICO</w:t>
      </w:r>
    </w:p>
    <w:p>
      <w:pPr>
        <w:pStyle w:val="Normal"/>
        <w:jc w:val="both"/>
        <w:rPr>
          <w:sz w:val="22"/>
          <w:lang w:val="es-ES_tradnl"/>
        </w:rPr>
      </w:pPr>
      <w:r>
        <w:rPr>
          <w:sz w:val="22"/>
          <w:lang w:val="es-ES_tradnl"/>
        </w:rPr>
        <w:t>Ciertamente es esta ciencia la que puede darnos pautas de comunicación con seres del cosmos. En cuanto a mi propia experiencia, así se ha producido y me ha maravillado comprobar cómo allende nuestras fronteras otros seres venidos en sus astronaves nos entregan claves de conocimiento astrológico que acaso rellenen parcelas con las eternas incógnitas que han rodeado a esta disciplina, además de darnos pie a imaginar que en un futuro el lenguaje sea además de la palabra el del concepto esotérico, el de la forma y el de las dimensiones y magnitudes astrológicas. Como antes he manifestado, son más de veinticuatro los años que llevo investigando el fenómeno OVNI y dentro de él el "contactismo". Muchos son también los testigos con los que he podido dialogar y muchos los fraudes con los que me he encontrado, "de todo hay en la viña del Señor". Todo ello me ha llevado a sentir mayor escepticismo y a analizar mucho más las cosas. Pero aquella vez, no pude sino rendirme a la evidencia ante lo que tenía delante:</w:t>
      </w:r>
    </w:p>
    <w:p>
      <w:pPr>
        <w:pStyle w:val="Normal"/>
        <w:jc w:val="both"/>
        <w:rPr>
          <w:sz w:val="22"/>
          <w:lang w:val="es-ES_tradnl"/>
        </w:rPr>
      </w:pPr>
      <w:r>
        <w:rPr>
          <w:sz w:val="22"/>
          <w:lang w:val="es-ES_tradnl"/>
        </w:rPr>
        <w:t>"Allá por el verano del 87, llegó a mi despacho un periódico con una notita que entre otras cosas decía: "Panameño ha entrado en contacto con seres del espacio y predice el fin del mundo..." y a continuación pormenorizaba el tema con la narración de los hechos. Frente a mi mesa de trabajo, en la pared, tengo dos fotos de supuestos extraterrestres y levantando la cabeza les dije a modo jocoso: "¡Ya podíais mandarme a este hombre aquí!_Luego pensé para mí mismo que era absurdo. ¿Cómo podía venir aquel personaje a mi casa si yo ni tenía intención de escribirle?...A1 mes siguiente, me llaman de Madrid, diciendo: "Lice, aquí hay un panameño, llamado Máximo Camargo, que desea ir a Navarra"...Yo me quedé parado. Al parecer un grupo espiritual de la capital de España había costeado el viaje de aquel hombre y a su vez, Máximo venía con la referencia nuestra debido a la multitudinaria divulgación que tenemos en Sudamérica.</w:t>
      </w:r>
    </w:p>
    <w:p>
      <w:pPr>
        <w:pStyle w:val="Normal"/>
        <w:jc w:val="both"/>
        <w:rPr>
          <w:sz w:val="22"/>
          <w:lang w:val="es-ES_tradnl"/>
        </w:rPr>
      </w:pPr>
      <w:r>
        <w:rPr>
          <w:sz w:val="22"/>
          <w:lang w:val="es-ES_tradnl"/>
        </w:rPr>
        <w:t>Ni corto ni perezoso tomé el coche y marché a su encuentro. De regreso, paramos en Burgos y en varias ciudades para que este indio viese parte de nuestra cultura. Fueron muchas las horas de intercambiar palabras y pude comprobar que no sabía leer ni escribir. Su cultura era pobre aunque no así su sabiduría; sabiduría recién estrenada e inducida por seres del espacio. En definitiva, el conocimiento innato de los seres libres que son capaces de conjeturar sin dogmatismos ni premisas culturales.</w:t>
      </w:r>
    </w:p>
    <w:p>
      <w:pPr>
        <w:pStyle w:val="Normal"/>
        <w:jc w:val="both"/>
        <w:rPr>
          <w:sz w:val="22"/>
          <w:lang w:val="es-ES_tradnl"/>
        </w:rPr>
      </w:pPr>
      <w:r>
        <w:rPr>
          <w:sz w:val="22"/>
          <w:lang w:val="es-ES_tradnl"/>
        </w:rPr>
        <w:t xml:space="preserve">Quiero resumir para centrarme en los hechos: Al parecer este señor fue tomado por dos veces en el mes de Mayo 87 por seres venidos de Orión </w:t>
        <w:noBreakHyphen/>
        <w:t>tres exactamente</w:t>
        <w:softHyphen/>
        <w:t>y mantuvo varias conversaciones muy sustanciosas. Dos de los seres le dijeron llamarse Quetzalcoatl y Ramerik, pero que a este último le habíamos conocido en la India como Rama y en Egipto como Ra. ¿Ciencia</w:t>
        <w:noBreakHyphen/>
        <w:t>ficción?...Puede parecerlo pero yo sondeé a esta persona hasta el infinito y su relato fue sorprendente pero decisivo. Aquel señor decía la verdad.</w:t>
      </w:r>
    </w:p>
    <w:p>
      <w:pPr>
        <w:pStyle w:val="Normal"/>
        <w:jc w:val="both"/>
        <w:rPr>
          <w:sz w:val="22"/>
          <w:lang w:val="es-ES_tradnl"/>
        </w:rPr>
      </w:pPr>
      <w:r>
        <w:rPr>
          <w:sz w:val="22"/>
          <w:lang w:val="es-ES_tradnl"/>
        </w:rPr>
        <w:t>En un momento de dicha conversación, Máximo me dice: "Estos seres me han hablado de una gran Conjunción planetaria que se dará en el año 89 y que producirá grandes cambios en la política e irá acompañado de terremotos y descubrimientos". ¿Cómo podía saber Camargo que existía una Conjunción en Capricornio de Neptuno, tirano y Saturno, que es la que estamos ahora viviendo? Este individuo no sabía ni papa de Astrología. Investigué la posibilidad de que se hubiera aprendido esta lección por anticipado, pero además de no saber nada, ¿qué interés tendría en mentirme cuando de nuestra entrevista no iba a sacar provecho material ni de ningún otro tipo? Ciertamente los seres del espacio le habían enviado con un lenguaje absolutamente nuevo para mí. A lo largo de estos años jamás en los "contactados" se habían referenciado parámetros astrológicos. Esto ha sentado un precedente que nos permite asegurar que incluso en Orión los seres que allí habitan son capaces  de transmitir claves astrológicas. Ahora precisamente con los tremendos cambios políticos de Rusia y el terremoto de Armenia, Los Angeles y alguno más, compruebo cómo aquel indio panameño "había dado en el clavo" como el más escrupuloso de los astrólogos modernos.</w:t>
      </w:r>
    </w:p>
    <w:p>
      <w:pPr>
        <w:pStyle w:val="Normal"/>
        <w:jc w:val="both"/>
        <w:rPr>
          <w:sz w:val="22"/>
          <w:lang w:val="es-ES_tradnl"/>
        </w:rPr>
      </w:pPr>
      <w:r>
        <w:rPr>
          <w:sz w:val="22"/>
          <w:lang w:val="es-ES_tradnl"/>
        </w:rPr>
        <w:t>No voy a extenderme con este tipo de relatos puesto que el libro es astrológico y estas cuestiones se apartan un poco de su objetivo. Sólo relacionaré ciertas claves por medio de otros hechos:</w:t>
      </w:r>
    </w:p>
    <w:p>
      <w:pPr>
        <w:pStyle w:val="Normal"/>
        <w:jc w:val="both"/>
        <w:rPr>
          <w:sz w:val="22"/>
          <w:lang w:val="es-ES_tradnl"/>
        </w:rPr>
      </w:pPr>
      <w:r>
        <w:rPr>
          <w:sz w:val="22"/>
          <w:lang w:val="es-ES_tradnl"/>
        </w:rPr>
        <w:t xml:space="preserve">"En el mes de septiembre del 88, paseando por Torrevieja </w:t>
        <w:noBreakHyphen/>
        <w:t>Alicante</w:t>
        <w:noBreakHyphen/>
        <w:t>, tanto mi esposa como yo a veces nos cansamos de esta dedicación a una labor que nos reclama sacrificios y demasiado altruismo. Era un momento bajo de ánimo y decidí salir por la noche a pasear un poco. Miré al cielo y más o menos dije a estos seres superiores: "¡Si no me dais una respuesta rotunda e intelectual, abando esta quimera!"...Y seguí medio hablando, medio protestando: "¡Y no me hagáis ver una nave sino algo más claro!"...No pasó nada y volvimos a Navarra unos días después con más pesar que otra cosa. A los quince días exactamente, me llaman de Valencia y me envían unas fotos reveladoras. Se trataba de dos rombos luminosos tomados en pleno día, en un lugar llamado "Puerta del Cielo" el 27 de septiembre de aquel año, unos pocos días después de mi emotiva súplica al cielo, y a escasos kms. De donde yo estaba. E1 testigo dice que sintió un impulso especial –como dirigido</w:t>
        <w:noBreakHyphen/>
        <w:t xml:space="preserve"> para tomar la cámara de fotos y 'marchar a ese lugar. Se concentró y pidió una prueba para nosotros ...El no lo sabía, pero fue como si algo le hubiera dictado tal orden. Lo curioso es que esos rombos yo los había visto hace 14 años, y sólo a mi me dijeron algo. Además de esto la foto se tomó el mismo día que el Ascendente de la Revolución Solar de 1a Carta Natal de la Asociación Adonai tocaba el "Medio Cielo" considerado telepático o punto de la Deidad.</w:t>
      </w:r>
    </w:p>
    <w:p>
      <w:pPr>
        <w:pStyle w:val="Normal"/>
        <w:jc w:val="both"/>
        <w:rPr>
          <w:sz w:val="22"/>
          <w:lang w:val="es-ES_tradnl"/>
        </w:rPr>
      </w:pPr>
      <w:r>
        <w:rPr>
          <w:sz w:val="22"/>
          <w:lang w:val="es-ES_tradnl"/>
        </w:rPr>
        <w:t>Por un lado se había dado el hecho de tomar unos rombos que sólo tenían significado para mí, y por otro, que al pedir respuestas dentro de unos parámetros intelectuales, ellos eligieran este punto clave de la Carta Natal que nadie conoce, en el sitio preciso que sólo se puede dar con la Carta delante y el correspondiente cálculo.</w:t>
      </w:r>
    </w:p>
    <w:p>
      <w:pPr>
        <w:pStyle w:val="Normal"/>
        <w:jc w:val="both"/>
        <w:rPr>
          <w:sz w:val="22"/>
          <w:lang w:val="es-ES_tradnl"/>
        </w:rPr>
      </w:pPr>
      <w:r>
        <w:rPr>
          <w:sz w:val="22"/>
          <w:lang w:val="es-ES_tradnl"/>
        </w:rPr>
        <w:t>Esperaron quince días para llegar precisos al punto "Medio Cielo" astrológico y en el lugar llamado "Puerta del Cielo".</w:t>
      </w:r>
    </w:p>
    <w:p>
      <w:pPr>
        <w:pStyle w:val="Normal"/>
        <w:jc w:val="both"/>
        <w:rPr>
          <w:sz w:val="22"/>
          <w:lang w:val="es-ES_tradnl"/>
        </w:rPr>
      </w:pPr>
      <w:r>
        <w:rPr>
          <w:sz w:val="22"/>
          <w:lang w:val="es-ES_tradnl"/>
        </w:rPr>
        <w:t xml:space="preserve">Aún se perfecciona este lenguaje cuando el 24 de junio del 89, volví a preguntar otro tema relativo al eclipse que se produciría el 17 de agosto del mismo año y unos días antes de que se produjera, en la casa de mi amigo y a puerta cerrada, un rotulador dibujó en el techo </w:t>
        <w:noBreakHyphen/>
        <w:t>movido por una fuerza misteriosa</w:t>
        <w:noBreakHyphen/>
        <w:t xml:space="preserve"> el signo de Leo y el Nodo Lunar; es decir el mes de agosto y el Nodo aludiendo al eclipse.</w:t>
      </w:r>
    </w:p>
    <w:p>
      <w:pPr>
        <w:pStyle w:val="Normal"/>
        <w:jc w:val="both"/>
        <w:rPr>
          <w:sz w:val="22"/>
          <w:lang w:val="es-ES_tradnl"/>
        </w:rPr>
      </w:pPr>
      <w:r>
        <w:rPr>
          <w:sz w:val="22"/>
          <w:lang w:val="es-ES_tradnl"/>
        </w:rPr>
        <w:t xml:space="preserve">Ni qué decir tiene que todos estos temas han sido investigados y este último ejemplo es de naturaleza sobrenatural. Seres superiores debieron tomar mi impulso mental y en forma inequívoca representaron el signo de Leo y el Nodo Lunar relativos al día 17 del mes de agosto 89. Todo ratifica que seres venidos del espacio, extraterrestres o hermanos superiores, saben, comprenden y trabajan con parámetros astrológicos. ¡Y es que la Astrología produce tantas satisfacciones que no son pocas las veces que se me han derramado las lágrimas, no tanto por hechos sobrenaturales o paranormales sino por, la ciencia en sí misma, por la capacidad de ayudar, de corregir y descubrir cualquier tema o cualquier cuestión! Es simplemente solemne entrar en la dinámica de una Carta Natal e ir descubriendo, hilando, entrelazando y componiendo la maravilla de una personalidad. Cuando al consultorio viene un cliente a preguntar, son tantas las cosas que se descubren que a veces no tienes tiempo para comunicarlas. Es como entrar en una dimensión nueva donde las preguntas y respuestas se mezclan con planetas, intuiciones y deseos, y puedes ver la radiografía, los sentimientos, el karma y el alma del ser que tienes delante. A veces se puede dar un salto tremendo desde la realidad de tu mesa de trabajo hasta el mapa celeste que tienes delante, y en vez de dibujos comienzas a sentir al planeta, a la constelación y al aspecto, y les hablas con ternura pues todo habla. Cualquier postura, cualquier forma tiene un lenguaje que es capaz de hacerte llorar o encogerte el alma. Y paso a paso vas descubriendo acontecimientos para alfinal maravillarte de la síntesis de conocimiento del ser humano. Es como digo una dimensión que aún estando aquí vibra en otro plano, un plano donde incluso se puede decir al Dios Marte que no sea tan impetuoso, al Dios Mercurio que no hable tanto o simplemente ver el Sol de una Carta Natal rodeado de aspectos que te dictan un árbol genético, una circunstancia, una predisposición, hechos y promesas aún por realizar y vivir. </w:t>
      </w:r>
    </w:p>
    <w:p>
      <w:pPr>
        <w:pStyle w:val="Normal"/>
        <w:jc w:val="both"/>
        <w:rPr>
          <w:sz w:val="22"/>
          <w:lang w:val="es-ES_tradnl"/>
        </w:rPr>
      </w:pPr>
      <w:r>
        <w:rPr>
          <w:sz w:val="22"/>
          <w:lang w:val="es-ES_tradnl"/>
        </w:rPr>
        <w:t>¡Alucinante, seductor, maravilloso!...¿Qué queréis que os diga? La Astrología es una forma de penetrar en otro universo repleto de respuestas y de incógnitas que te hacen llevar tu persona persiguiendo un fin altruista. Lo llevas en la sangre hasta el punto de enamorarte de tu trabajo.</w:t>
      </w:r>
    </w:p>
    <w:p>
      <w:pPr>
        <w:pStyle w:val="Normal"/>
        <w:jc w:val="both"/>
        <w:rPr>
          <w:sz w:val="22"/>
          <w:lang w:val="es-ES_tradnl"/>
        </w:rPr>
      </w:pPr>
      <w:r>
        <w:rPr>
          <w:sz w:val="22"/>
          <w:lang w:val="es-ES_tradnl"/>
        </w:rPr>
        <w:t>El inmenso Dios que yo entiendo está perfectamente reflejado en este arte</w:t>
        <w:noBreakHyphen/>
        <w:t>ciencia o ciencia</w:t>
        <w:noBreakHyphen/>
        <w:t xml:space="preserve">arte y es capaz de hablar y de latir pues Dios no es algo que se vea en los templos fríos de piedra de las iglesias. Dios late en el dolor humano y en el condicionamiento con el que se nace. Descubrir a la Divinidad y dialogar con ella es comprometerte a ayudar a la persona que desea ser ayudada y que acude al consultorio para buscar un poco de consuelo. ";Amigo mío </w:t>
        <w:noBreakHyphen/>
        <w:t>se le dice</w:t>
        <w:noBreakHyphen/>
        <w:t xml:space="preserve"> no es Vd. un bicho raro. Tiene tal o cual predisposición y puede resolverla de esta u otra manera..."! Es nuestro deber descubrírselo, explicárselo y convencerle de que es así y que no puede ser de otra manera. La Astrología tiene como fin la felicidad armónica y evolutiva del ser y sólo cuando sea utilizada con tal fin y con la ética rotunda de la verdadera Fraternidad Universal, podréis ser buenos astrólogos.</w:t>
      </w:r>
    </w:p>
    <w:p>
      <w:pPr>
        <w:pStyle w:val="Normal"/>
        <w:jc w:val="both"/>
        <w:rPr>
          <w:sz w:val="22"/>
          <w:lang w:val="es-ES_tradnl"/>
        </w:rPr>
      </w:pPr>
      <w:r>
        <w:rPr>
          <w:sz w:val="22"/>
          <w:lang w:val="es-ES_tradnl"/>
        </w:rPr>
        <w:t>Un buen astrólogo es aquel que rompió barreras, que dejó su mezquindad a un lado y su ambición a otro para montarse en la órbita de un planeta persiguiendo la quimera del descubrimiento y la potencia del cosmos impreso en cada Carta Natal que investiga.</w:t>
      </w:r>
    </w:p>
    <w:p>
      <w:pPr>
        <w:pStyle w:val="Normal"/>
        <w:jc w:val="both"/>
        <w:rPr>
          <w:sz w:val="22"/>
          <w:lang w:val="es-ES_tradnl"/>
        </w:rPr>
      </w:pPr>
      <w:r>
        <w:rPr>
          <w:sz w:val="22"/>
          <w:lang w:val="es-ES_tradnl"/>
        </w:rPr>
        <w:t>Es difícil explicar el amor a una cosa pues sólo cuando se ama se es capaz de entender en la misma intensidad a quien previamente lo ha experimentado. Yo amo la Astrología y por tanto deseo transmitiros lo que realmente siente mi corazón. No olvidéis que todo está vivo, que todo es capaz de escucharte y además de acomodarse al deseo de corregir que imprimís al mal o a 1a desarmonía que tengáis delante. Utilizad por tanto siempre este impulso y cuando levantéis una Carta Natal, acaso no estéis solos, y seres de blancas túnicas, tuteladores del karma de los humanos, os dicten y os ayuden en vuestra tarea, y al dibujar sentiréis su presencia y su perfume y sabréis entonces que estáis trabajando con energías inmensa y que hacer Astrología es hablar con Dios en primera persona y entenderle en los primeros peldaños de su inmenso poder manifestado y no manifestado.</w:t>
      </w:r>
    </w:p>
    <w:p>
      <w:pPr>
        <w:pStyle w:val="Normal"/>
        <w:jc w:val="both"/>
        <w:rPr>
          <w:sz w:val="22"/>
          <w:lang w:val="es-ES_tradnl"/>
        </w:rPr>
      </w:pPr>
      <w:r>
        <w:rPr>
          <w:sz w:val="22"/>
          <w:lang w:val="es-ES_tradnl"/>
        </w:rPr>
        <w:t>Resumiendo, la Astrología es una ciencia hablada y practicada por seres venidos de otras galaxias y así conecta con la antigua tradición de los Viejos Maestros cuando aseguraban que "el saber vino del Ciel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VALORES ETICOS</w:t>
      </w:r>
    </w:p>
    <w:p>
      <w:pPr>
        <w:pStyle w:val="Normal"/>
        <w:jc w:val="both"/>
        <w:rPr>
          <w:sz w:val="22"/>
          <w:lang w:val="es-ES_tradnl"/>
        </w:rPr>
      </w:pPr>
      <w:r>
        <w:rPr>
          <w:sz w:val="22"/>
          <w:lang w:val="es-ES_tradnl"/>
        </w:rPr>
        <w:t>Es necesario que ya desde el comienzo empecéis a valorar estos principios éticos que son los que nos mueven en nuestra práctica astrológica y que quizás sean, en forma de mandamiento, los que ayuden a vuestra propia realización como futuros estudiantes de esta sagrada materia:</w:t>
      </w:r>
    </w:p>
    <w:p>
      <w:pPr>
        <w:pStyle w:val="Normal"/>
        <w:jc w:val="both"/>
        <w:rPr>
          <w:sz w:val="22"/>
          <w:lang w:val="es-ES_tradnl"/>
        </w:rPr>
      </w:pPr>
      <w:r>
        <w:rPr>
          <w:sz w:val="22"/>
          <w:lang w:val="es-ES_tradnl"/>
        </w:rPr>
        <w:t>1.</w:t>
        <w:noBreakHyphen/>
        <w:t xml:space="preserve"> En Astrología no hay maestros, todos somos eternos estudiantes.</w:t>
      </w:r>
    </w:p>
    <w:p>
      <w:pPr>
        <w:pStyle w:val="Normal"/>
        <w:jc w:val="both"/>
        <w:rPr>
          <w:sz w:val="22"/>
          <w:lang w:val="es-ES_tradnl"/>
        </w:rPr>
      </w:pPr>
      <w:r>
        <w:rPr>
          <w:sz w:val="22"/>
          <w:lang w:val="es-ES_tradnl"/>
        </w:rPr>
        <w:t>2.</w:t>
        <w:noBreakHyphen/>
        <w:t xml:space="preserve"> La Astrología no es un arte ni es adivinación, es una ciencia que está consolidándose para llegar a la exactitud.</w:t>
      </w:r>
    </w:p>
    <w:p>
      <w:pPr>
        <w:pStyle w:val="Normal"/>
        <w:jc w:val="both"/>
        <w:rPr>
          <w:sz w:val="22"/>
          <w:lang w:val="es-ES_tradnl"/>
        </w:rPr>
      </w:pPr>
      <w:r>
        <w:rPr>
          <w:sz w:val="22"/>
          <w:lang w:val="es-ES_tradnl"/>
        </w:rPr>
        <w:t>3.</w:t>
        <w:noBreakHyphen/>
        <w:t xml:space="preserve"> Por la Astrología conocemos al hombre; por el hombre conocemos a Dios.</w:t>
      </w:r>
    </w:p>
    <w:p>
      <w:pPr>
        <w:pStyle w:val="Normal"/>
        <w:jc w:val="both"/>
        <w:rPr>
          <w:sz w:val="22"/>
          <w:lang w:val="es-ES_tradnl"/>
        </w:rPr>
      </w:pPr>
      <w:r>
        <w:rPr>
          <w:sz w:val="22"/>
          <w:lang w:val="es-ES_tradnl"/>
        </w:rPr>
        <w:t>4.</w:t>
        <w:noBreakHyphen/>
        <w:t xml:space="preserve"> Nadie es prisionero de los planetas sino de su propio karma con independencia del cosmos que le contiene y le forma.</w:t>
      </w:r>
    </w:p>
    <w:p>
      <w:pPr>
        <w:pStyle w:val="Normal"/>
        <w:jc w:val="both"/>
        <w:rPr>
          <w:sz w:val="22"/>
          <w:lang w:val="es-ES_tradnl"/>
        </w:rPr>
      </w:pPr>
      <w:r>
        <w:rPr>
          <w:sz w:val="22"/>
          <w:lang w:val="es-ES_tradnl"/>
        </w:rPr>
        <w:t>5.- La Astrología jamás agrede. Debe ser empleada como el médico utiliza preventivamente la medicina. Siempre debe ayudar al hombre.</w:t>
      </w:r>
    </w:p>
    <w:p>
      <w:pPr>
        <w:pStyle w:val="Normal"/>
        <w:jc w:val="both"/>
        <w:rPr>
          <w:sz w:val="22"/>
          <w:lang w:val="es-ES_tradnl"/>
        </w:rPr>
      </w:pPr>
      <w:r>
        <w:rPr>
          <w:sz w:val="22"/>
          <w:lang w:val="es-ES_tradnl"/>
        </w:rPr>
        <w:t>6.</w:t>
        <w:noBreakHyphen/>
        <w:t xml:space="preserve"> En la Astrología no existe el determinismo sino las tendencias y las predisposiciones. El hombre es el artífice de su propio destino.</w:t>
      </w:r>
    </w:p>
    <w:p>
      <w:pPr>
        <w:pStyle w:val="Normal"/>
        <w:jc w:val="both"/>
        <w:rPr>
          <w:sz w:val="22"/>
          <w:lang w:val="es-ES_tradnl"/>
        </w:rPr>
      </w:pPr>
      <w:r>
        <w:rPr>
          <w:sz w:val="22"/>
          <w:lang w:val="es-ES_tradnl"/>
        </w:rPr>
        <w:t>7.</w:t>
        <w:noBreakHyphen/>
        <w:t xml:space="preserve"> Del error astrológico se aprende más que del acierto. Debéis saber encajar dichos fallos con humildad.</w:t>
      </w:r>
    </w:p>
    <w:p>
      <w:pPr>
        <w:pStyle w:val="Normal"/>
        <w:jc w:val="both"/>
        <w:rPr>
          <w:sz w:val="22"/>
          <w:lang w:val="es-ES_tradnl"/>
        </w:rPr>
      </w:pPr>
      <w:r>
        <w:rPr>
          <w:sz w:val="22"/>
          <w:lang w:val="es-ES_tradnl"/>
        </w:rPr>
        <w:t>8.</w:t>
        <w:noBreakHyphen/>
        <w:t xml:space="preserve"> E1 fin de la Astrología es conseguir la realización humana y por tanto la felicidad esencial del ser.</w:t>
      </w:r>
    </w:p>
    <w:p>
      <w:pPr>
        <w:pStyle w:val="Normal"/>
        <w:jc w:val="both"/>
        <w:rPr>
          <w:sz w:val="22"/>
          <w:lang w:val="es-ES_tradnl"/>
        </w:rPr>
      </w:pPr>
      <w:r>
        <w:rPr>
          <w:sz w:val="22"/>
          <w:lang w:val="es-ES_tradnl"/>
        </w:rPr>
        <w:t>9.</w:t>
        <w:noBreakHyphen/>
        <w:t xml:space="preserve"> Ganad con la Astrología lo que vuestra necesidad os reclame. No hagáis </w:t>
        <w:softHyphen/>
        <w:t>de esta ciencia un negocio.</w:t>
      </w:r>
    </w:p>
    <w:p>
      <w:pPr>
        <w:pStyle w:val="Normal"/>
        <w:jc w:val="both"/>
        <w:rPr>
          <w:sz w:val="22"/>
          <w:lang w:val="es-ES_tradnl"/>
        </w:rPr>
      </w:pPr>
      <w:r>
        <w:rPr>
          <w:sz w:val="22"/>
          <w:lang w:val="es-ES_tradnl"/>
        </w:rPr>
        <w:t>10.</w:t>
        <w:noBreakHyphen/>
        <w:t xml:space="preserve"> Los planetas, las constelaciones y las entidades, son entes vivos capaces de entablar diálogo con el ser que se predispone positivamente.</w:t>
      </w:r>
    </w:p>
    <w:p>
      <w:pPr>
        <w:pStyle w:val="Normal"/>
        <w:jc w:val="both"/>
        <w:rPr>
          <w:sz w:val="22"/>
          <w:lang w:val="es-ES_tradnl"/>
        </w:rPr>
      </w:pPr>
      <w:r>
        <w:rPr>
          <w:sz w:val="22"/>
          <w:lang w:val="es-ES_tradnl"/>
        </w:rPr>
        <w:t>11.</w:t>
        <w:noBreakHyphen/>
        <w:t xml:space="preserve"> Un mal hombre jamás puede ser un buen astrólogo.</w:t>
      </w:r>
    </w:p>
    <w:p>
      <w:pPr>
        <w:pStyle w:val="Normal"/>
        <w:jc w:val="both"/>
        <w:rPr>
          <w:sz w:val="22"/>
          <w:lang w:val="es-ES_tradnl"/>
        </w:rPr>
      </w:pPr>
      <w:r>
        <w:rPr>
          <w:sz w:val="22"/>
          <w:lang w:val="es-ES_tradnl"/>
        </w:rPr>
        <w:t>12.</w:t>
        <w:noBreakHyphen/>
        <w:t xml:space="preserve"> No hay signos buenos o malos ni signos mejores o peores. Cada ser tiene el que ha elegido para su propia evolución. Sed limpios y no establezcáis prioridades.</w:t>
      </w:r>
    </w:p>
    <w:p>
      <w:pPr>
        <w:pStyle w:val="Normal"/>
        <w:jc w:val="both"/>
        <w:rPr>
          <w:sz w:val="22"/>
          <w:lang w:val="es-ES_tradnl"/>
        </w:rPr>
      </w:pPr>
      <w:r>
        <w:rPr>
          <w:sz w:val="22"/>
          <w:lang w:val="es-ES_tradnl"/>
        </w:rPr>
        <w:t>E1 buen estudiante de Astrología trata cada día de penetrar y sondear en el encanto del descubrimiento un pliegue más de la parcela divina y del conocimiento de las reacciones del hombre y del mundo que le rodea. Poned esa sabiduría al servicio de los demás. Educad al ser para que se predisponga a la recepción de los nuevos procesos, es un sagrado deber que tenemos que asumir. Somos médicos del alma y debemos por tanto ayudar a resolver el karma del ser atormentado, mostrándole otro camino "su camino" pero limpio de escollos y de inconsciencias.</w:t>
      </w:r>
    </w:p>
    <w:p>
      <w:pPr>
        <w:pStyle w:val="Normal"/>
        <w:jc w:val="both"/>
        <w:rPr>
          <w:sz w:val="22"/>
          <w:lang w:val="es-ES_tradnl"/>
        </w:rPr>
      </w:pPr>
      <w:r>
        <w:rPr>
          <w:sz w:val="22"/>
          <w:lang w:val="es-ES_tradnl"/>
        </w:rPr>
        <w:t>Quien desea realmente realizar su vida por medio de la práctica astrológica llegará a altas cotas de amor divino. Nunca se sentirá solo pues llegará el deseado día que después de leer la Carta Natal de cualquier persona, en la luz de la noche verá las fuerzas que mueven dichos planetas como beatíficos seres que le sonríen, blancos de luz y de pureza con sus túnicas de perfección. Llegará también el momento que al banquete de dichas jerarquías planetarias seáis invitados como verdaderos intermediarios entre ellos y el ser al que investigáis con ánimo de ayuda e impulsados por el amor.</w:t>
      </w:r>
    </w:p>
    <w:p>
      <w:pPr>
        <w:pStyle w:val="Normal"/>
        <w:jc w:val="both"/>
        <w:rPr>
          <w:sz w:val="22"/>
          <w:lang w:val="es-ES_tradnl"/>
        </w:rPr>
      </w:pPr>
      <w:r>
        <w:rPr>
          <w:sz w:val="22"/>
          <w:lang w:val="es-ES_tradnl"/>
        </w:rPr>
        <w:t>Tal vez el saberse útil y misionero de estos maravillosos seres sea el grado más elevado y sublime al que aspira el astrólogo.</w:t>
      </w:r>
    </w:p>
    <w:p>
      <w:pPr>
        <w:pStyle w:val="Normal"/>
        <w:jc w:val="both"/>
        <w:rPr>
          <w:sz w:val="22"/>
          <w:lang w:val="es-ES_tradnl"/>
        </w:rPr>
      </w:pPr>
      <w:r>
        <w:rPr>
          <w:sz w:val="22"/>
          <w:lang w:val="es-ES_tradnl"/>
        </w:rPr>
        <w:t>Trabajar y trabajar constantemente en Astrología es recorrer el sendero del conocimiento, sabiendo que al final sólo hay una sola recompensa: la felicidad del alma y del espíritu.</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OS LOGOS  PLANETARIOS</w:t>
      </w:r>
    </w:p>
    <w:p>
      <w:pPr>
        <w:pStyle w:val="Normal"/>
        <w:jc w:val="both"/>
        <w:rPr>
          <w:sz w:val="22"/>
          <w:lang w:val="es-ES_tradnl"/>
        </w:rPr>
      </w:pPr>
      <w:r>
        <w:rPr>
          <w:sz w:val="22"/>
          <w:lang w:val="es-ES_tradnl"/>
        </w:rPr>
        <w:t>En casi todas las tradiciones y religiones de los pueblos se ve un común denominador para el ser, que una vez muerto, deja su vehículo físico en la Tierra y comienza la ascensión al espíritu. Los egipcios ponían al pie del cadáver del Faraón una barca de papiro para que pudiera pasar el lago de la muerte y entrar en el paraíso. Lo mismo nos refleja la tradición oriental con la Ley del Karma, incluso los indios americanos citan la inmortalidad del alma y los goces en un paraíso lejano al que se debe dirigir el que muere, si ha sido meritorio del mismo.</w:t>
      </w:r>
    </w:p>
    <w:p>
      <w:pPr>
        <w:pStyle w:val="Normal"/>
        <w:jc w:val="both"/>
        <w:rPr>
          <w:sz w:val="22"/>
          <w:lang w:val="es-ES_tradnl"/>
        </w:rPr>
      </w:pPr>
      <w:r>
        <w:rPr>
          <w:sz w:val="22"/>
          <w:lang w:val="es-ES_tradnl"/>
        </w:rPr>
        <w:t>Las idas y retornos, como hemos visto en los capítulos anteriores, son una constante en la Ley de la Evolución de los Espíritus. Dejamos el cuerpo físico y lo retomamos después de un tiempo de permanencia en el mundo astral, lógicamente cambiando los estados físicos del espacio y tiempo y además de los personajes que dejamos en anteriores existencias y las características materiales de la vida. Pero siempre permanece una característica que nos define entre los demás y que nos hace irrepetibles.</w:t>
      </w:r>
    </w:p>
    <w:p>
      <w:pPr>
        <w:pStyle w:val="Normal"/>
        <w:jc w:val="both"/>
        <w:rPr>
          <w:sz w:val="22"/>
          <w:lang w:val="es-ES_tradnl"/>
        </w:rPr>
      </w:pPr>
      <w:r>
        <w:rPr>
          <w:sz w:val="22"/>
          <w:lang w:val="es-ES_tradnl"/>
        </w:rPr>
        <w:t>E1 ser tiene siete cuerpos: cuatro inferiores llamados: denso, vital,  de deseos y mental. Y tres superiores o espirituales que algunos esoteristas llaman: espíritu humano, espíritu de vida y ego superior. A su vez estos siete cuerpos ,tienen las correspondientes subdivisiones septenarias y por tanto determinados estados diversos de la conciencia. Pero ciertamente no es el objeto de este trabajo profundizar en ellos, así que seguimos diciendo que al morir el ser debe ir desprendiéndose de estos cuerpos para llegar a concienciar 1a vida recién experimentada hacia el espíritu. Una vez concienciada en el juicio personal retorna a nuevas experimentaciones, pero la encarnación se hace retomando o formando los cuerpos que antes tuvimos y así desde el Ego Superior se desciende hasta llegar a la plena concienciación de la realidad material de nuestros sentidos en la siguiente vida. Como muy bien explica Max Heindel se trata de un pianista que en su estado más puro toca a mano descubierta, para luego ponerse un guante y luego otro y otro hasta siete. ¿Qué le ocurrirá al pianista con tantos guantes?...Que irá perdiendo destreza y capacidad de cuanto tocaba con la mano vacía. Así ocurre con la reencarnación, de la plena consciencia del plano astral, perdemos memoria y capacidades hasta llegar al cuerpo físico y ser objeto de enfermedades y de una pérdida de memoria espiritual. Los sentidos carnales anulan las facultades de las que disfrutamos en el plano imponderable.</w:t>
      </w:r>
    </w:p>
    <w:p>
      <w:pPr>
        <w:pStyle w:val="Normal"/>
        <w:jc w:val="both"/>
        <w:rPr>
          <w:sz w:val="22"/>
          <w:lang w:val="es-ES_tradnl"/>
        </w:rPr>
      </w:pPr>
      <w:r>
        <w:rPr>
          <w:sz w:val="22"/>
          <w:lang w:val="es-ES_tradnl"/>
        </w:rPr>
        <w:t>A1 morir hacemos precisamente lo contrario, es decir, nos vamos desprendiendo de los guantes o cuerpos para llegar a la plenitud del espíritu y hacer el correspondiente juicio o balance de la vida que acabamos de dejar.</w:t>
      </w:r>
    </w:p>
    <w:p>
      <w:pPr>
        <w:pStyle w:val="Normal"/>
        <w:jc w:val="both"/>
        <w:rPr>
          <w:sz w:val="22"/>
          <w:lang w:val="es-ES_tradnl"/>
        </w:rPr>
      </w:pPr>
      <w:r>
        <w:rPr>
          <w:sz w:val="22"/>
          <w:lang w:val="es-ES_tradnl"/>
        </w:rPr>
        <w:t>Hasta aquí todo está bien y en todos los libros más o menos esotéricos lo podéis consultar. Pero ahora se trata de contar un cuento ya que hablar de términos cuatridimensionales con palabras simples resulta casi imposible. Os .pido por tanto saber leer en síntesis y perdón por la irreverencia que supone tocar estos temas. Pero si queréis realmente saber los fundamentos espirituales de una Carta Natal no queda otro remedio que caminar por estos conceptos.</w:t>
      </w:r>
    </w:p>
    <w:p>
      <w:pPr>
        <w:pStyle w:val="Normal"/>
        <w:jc w:val="both"/>
        <w:rPr>
          <w:sz w:val="22"/>
          <w:lang w:val="es-ES_tradnl"/>
        </w:rPr>
      </w:pPr>
      <w:r>
        <w:rPr>
          <w:sz w:val="22"/>
          <w:lang w:val="es-ES_tradnl"/>
        </w:rPr>
        <w:t>Una vez muerto el ser y pasados tres días se desprende el cuerpo vital con toda la experimentación de la vida en dolores, enfermedad y ritos físicos. Luego, es el universo del deseo el que tenemos que recorrer y somos tentados a aferrarnos aquello que nos definió como esclavos de gustos y pasiones. Hasta que no conseguimos desprendernos de estos deseos no pasamos al universo mental donde aprendemos por otra temporada y nos movemos en el plano más alto de los cuerpos inferiores. En este plano existimos con dinamismos mentales creando y viviendo en una plenitud de las funciones anímicas del ser. Una vez trabajado este universo, pasamos al universo espiritual en las tres etapas citadas anteriormente hasta llegar al ego y hacer el arqueo de lo que hicimos bien o mal y rendir cuentas a Dios, es decir a la partícula o chispa divina que nos define y que es parte indisoluble de la tremenda explosión amorosa de la vida del creador. Hasta aquí todo está bien, pero vamos con el cuento:</w:t>
      </w:r>
    </w:p>
    <w:p>
      <w:pPr>
        <w:pStyle w:val="Normal"/>
        <w:jc w:val="both"/>
        <w:rPr>
          <w:sz w:val="22"/>
          <w:lang w:val="es-ES_tradnl"/>
        </w:rPr>
      </w:pPr>
      <w:r>
        <w:rPr>
          <w:sz w:val="22"/>
          <w:lang w:val="es-ES_tradnl"/>
        </w:rPr>
        <w:t>"Muerto Juan, al. instante ve toda su vida pasada y se sorprende de los que lloran ante el cuerpo que ha dejado. Luego comienza a caminar por un largo pasillo de luz maravillosa y llega a la primera de las estancias que es la lunar; es fría y como un gran almacén lleno de cajones. Recorre la tremenda estancia y se da cuenta que cada cajón corresponde a un ser humano y que en dichos cajones están los hechos y las imágenes del minuto a minuto de la existencia vivida en la Tierra. Llega al suyo y se queda perplejo ante las cosas más insignificantes que allí aparecen. Es como si la Luna estuviera metida en todos los instantes de su vida anterior y escudriñando las acciones, los pensamientos, los sentimientos, lo imaginado, lo soñado. Todo, absolutamente todo lo que ha realizado en la existencia precedente.</w:t>
      </w:r>
    </w:p>
    <w:p>
      <w:pPr>
        <w:pStyle w:val="Normal"/>
        <w:jc w:val="both"/>
        <w:rPr>
          <w:sz w:val="22"/>
          <w:lang w:val="es-ES_tradnl"/>
        </w:rPr>
      </w:pPr>
      <w:r>
        <w:rPr>
          <w:sz w:val="22"/>
          <w:lang w:val="es-ES_tradnl"/>
        </w:rPr>
        <w:t>Toma el gran libro de esas anotaciones y sigue caminando por el pasillo luminoso hasta la siguiente estancia. Allí le salen a recibir seres bellos con una cabeza muy grande, tremendamente sabios y rodeados de una beatitud inmensa. Sus túnicas blancas más que de tela parecen de amor vaporoso. Por un tiempo se miran y luego uno de los presentes le dice: "Nosotros somos la representación de la Jerarquía Planetaria de Mercurio y estamos encargados por el Cristo Solar de anotar tus virtudes y tus defectos en cuanto a lo que pensaste, lo que dijiste y lo que estudiaste. Aquí tenemos registradas tus mentiras, tus aciertos, tus blasfemias, las palabras más quedas con los gritos más altos. Por ello, querido hijo, es hora que hagamos balance de todo lo que realizaste."</w:t>
      </w:r>
    </w:p>
    <w:p>
      <w:pPr>
        <w:pStyle w:val="Normal"/>
        <w:jc w:val="both"/>
        <w:rPr>
          <w:sz w:val="22"/>
          <w:lang w:val="es-ES_tradnl"/>
        </w:rPr>
      </w:pPr>
      <w:r>
        <w:rPr>
          <w:sz w:val="22"/>
          <w:lang w:val="es-ES_tradnl"/>
        </w:rPr>
        <w:t>Y se sientan ante la mesa y es abierto el libró que gobierna la mente y la palabra de Juan, se hace arqueo de las faltas y aciertos, se constatan las debilidades y se reafirman las virtudes. Terminada la cuenta, le es entregado el libro, que lo pone sobre sus espaldas junto con el de la Luna, y sigue caminando con más peso hacia la siguiente estancia por el pasillo de luz que contiene sus pasos.</w:t>
      </w:r>
    </w:p>
    <w:p>
      <w:pPr>
        <w:pStyle w:val="Normal"/>
        <w:jc w:val="both"/>
        <w:rPr>
          <w:sz w:val="22"/>
          <w:lang w:val="es-ES_tradnl"/>
        </w:rPr>
      </w:pPr>
      <w:r>
        <w:rPr>
          <w:sz w:val="22"/>
          <w:lang w:val="es-ES_tradnl"/>
        </w:rPr>
        <w:t>Llega ante otros seres aún más bellos que los anteriores. En ellos no solamente se define la belleza sino la armonía, la música y el amor con mayúsculas. También allí le hablan de esta manera: "Hijo mío, nosotros somos la representación del Logos Planetario de Venus y estamos encargados por el Cristo Solar de anotar tus defectos y tus virtudes en torno al amor y al sentimiento. Es aquí donde están registradas tus relaciones humanas, tu amor y la vida con tu esposa en el sentimiento. Tenemos también las expresiones bellas de la música y del arte así como las pasiones dirigidas por el amor y los defectos contra él."</w:t>
      </w:r>
    </w:p>
    <w:p>
      <w:pPr>
        <w:pStyle w:val="Normal"/>
        <w:jc w:val="both"/>
        <w:rPr>
          <w:sz w:val="22"/>
          <w:lang w:val="es-ES_tradnl"/>
        </w:rPr>
      </w:pPr>
      <w:r>
        <w:rPr>
          <w:sz w:val="22"/>
          <w:lang w:val="es-ES_tradnl"/>
        </w:rPr>
        <w:t>Y se sienta ante la mesa con el gran libro de Venus abierto y se hace el arqueo ,,° se constata cuantos aciertos y virtudes se han cometido. Terminada la cuenta, se carga este libro y con más peso de conciencia sigue por el pasillo a la siguiente estancia.</w:t>
      </w:r>
    </w:p>
    <w:p>
      <w:pPr>
        <w:pStyle w:val="Normal"/>
        <w:jc w:val="both"/>
        <w:rPr>
          <w:sz w:val="22"/>
          <w:lang w:val="es-ES_tradnl"/>
        </w:rPr>
      </w:pPr>
      <w:r>
        <w:rPr>
          <w:sz w:val="22"/>
          <w:lang w:val="es-ES_tradnl"/>
        </w:rPr>
        <w:t>Y caminando, por no decir volando, llega a la Tierra y allí es recibido por seres también bellos y radiantes de luz. Uno de ellos toma la palabra y le dice: "Querido hijo, en el aura de este planeta están grabadas las acciones de toda tu vida. Fuiste jardinero de esta viña y se te dieron tantos talentos. Mira ahora cuál ha sido tu cosecha y cuántos talentos has producido. Y Juan camina por los senderos de la conciencia de cuanto impregnó con su paso y sus acciones así como con sus pensamientos. Y apunta en su libro las responsabilidades de su paso y se da cuenta que si un niño muere en la Tierra él tiene una responsabilidad compartida, y si un árbol se rompe, él ha contribuido con su indiferencia o inhibición a que así ocurra. También ve las virtudes y las buenas acciones y con todo el libro sigue caminando hasta la siguiente estancia.</w:t>
      </w:r>
    </w:p>
    <w:p>
      <w:pPr>
        <w:pStyle w:val="Normal"/>
        <w:jc w:val="both"/>
        <w:rPr>
          <w:sz w:val="22"/>
          <w:lang w:val="es-ES_tradnl"/>
        </w:rPr>
      </w:pPr>
      <w:r>
        <w:rPr>
          <w:sz w:val="22"/>
          <w:lang w:val="es-ES_tradnl"/>
        </w:rPr>
        <w:t xml:space="preserve">Los seres que ahora salen a recibirle son también plenos de poder pero muestran Un rostro de energía y de fuego impulsivo que le da cierto miedo. </w:t>
        <w:noBreakHyphen/>
        <w:t>"Nosotros hijo mío, somos la Jerarquía de Marte, que tenemos la misión de registrar los procesos de tu ímpetu, de la ira, de la violencia y de la energía que se te entregó en tu día al tomar cuerpo".</w:t>
      </w:r>
    </w:p>
    <w:p>
      <w:pPr>
        <w:pStyle w:val="Normal"/>
        <w:jc w:val="both"/>
        <w:rPr>
          <w:sz w:val="22"/>
          <w:lang w:val="es-ES_tradnl"/>
        </w:rPr>
      </w:pPr>
      <w:r>
        <w:rPr>
          <w:sz w:val="22"/>
          <w:lang w:val="es-ES_tradnl"/>
        </w:rPr>
        <w:t>Y Juan mira el libro y comprende cuanto de bueno y malo ha realizado respecto de estas virtudes, y se asombra pues como en los casos anteriores, hasta el más pequeño de sus pensamientos quedó anotado. Hecho el balance, carga otro libro sobre su espalda y camina de nuevo con más peso que antes.</w:t>
      </w:r>
    </w:p>
    <w:p>
      <w:pPr>
        <w:pStyle w:val="Normal"/>
        <w:jc w:val="both"/>
        <w:rPr>
          <w:sz w:val="22"/>
          <w:lang w:val="es-ES_tradnl"/>
        </w:rPr>
      </w:pPr>
      <w:r>
        <w:rPr>
          <w:sz w:val="22"/>
          <w:lang w:val="es-ES_tradnl"/>
        </w:rPr>
        <w:t>Y el pasillo muestra ahora una gran estancia que está gobernada por la jerarquía de Júpiter. También en este caso hay representantes armoniosos y poderosos. Están anotadas todas las acciones en banquetes, en placeres y en excesos. Pero también las virtudes en cuanto a religión, grandeza de alma y generosidad. Se da cuenta de que la suerte no existe. Todo son causas y efectos interconexionados convocados en aquel instante. Nada se atribuía al azar.</w:t>
      </w:r>
    </w:p>
    <w:p>
      <w:pPr>
        <w:pStyle w:val="Normal"/>
        <w:jc w:val="both"/>
        <w:rPr>
          <w:sz w:val="22"/>
          <w:lang w:val="es-ES_tradnl"/>
        </w:rPr>
      </w:pPr>
      <w:r>
        <w:rPr>
          <w:sz w:val="22"/>
          <w:lang w:val="es-ES_tradnl"/>
        </w:rPr>
        <w:t>Siente que esta jerarquía es más bonachona y con deseo constante de mejorar la vida de Juan. En definitiva, los mejores benefactores del ser humano.</w:t>
      </w:r>
    </w:p>
    <w:p>
      <w:pPr>
        <w:pStyle w:val="Normal"/>
        <w:jc w:val="both"/>
        <w:rPr>
          <w:sz w:val="22"/>
          <w:lang w:val="es-ES_tradnl"/>
        </w:rPr>
      </w:pPr>
      <w:r>
        <w:rPr>
          <w:sz w:val="22"/>
          <w:lang w:val="es-ES_tradnl"/>
        </w:rPr>
        <w:t>Brindan energías muy poderosas para el bien pero si no se saben digerir estas energías se puede entrar en los excesos y la zanganería del consentimiento. Toma el libro con todas sus faltas y camina de nuevo con mayor peso hacia la estancia de Saturno.</w:t>
      </w:r>
    </w:p>
    <w:p>
      <w:pPr>
        <w:pStyle w:val="Normal"/>
        <w:jc w:val="both"/>
        <w:rPr>
          <w:sz w:val="22"/>
          <w:lang w:val="es-ES_tradnl"/>
        </w:rPr>
      </w:pPr>
      <w:r>
        <w:rPr>
          <w:sz w:val="22"/>
          <w:lang w:val="es-ES_tradnl"/>
        </w:rPr>
        <w:t>Aquí hay más rigor que en las otras. Es una estancia fría pero majestuosa de poder y de rectitud moral. Parece un eterno tribunal presidido por ancianos curtidos de dolor pero sabios en lo correcto.</w:t>
      </w:r>
    </w:p>
    <w:p>
      <w:pPr>
        <w:pStyle w:val="Normal"/>
        <w:jc w:val="both"/>
        <w:rPr>
          <w:sz w:val="22"/>
          <w:lang w:val="es-ES_tradnl"/>
        </w:rPr>
      </w:pPr>
      <w:r>
        <w:rPr>
          <w:sz w:val="22"/>
          <w:lang w:val="es-ES_tradnl"/>
        </w:rPr>
        <w:t>La jerarquía de Saturno le muestra los dolores, las enfermedades que padeció, las maldades más bajas del alma y cuanto concierne a la limitación del ser humano. También le muestran lo que a través de dicho esfuerzo consolidó y formó en sí mismo como sólido cimiento para posteriores vidas. Uno de los ancianos sabios y beatíficos le dice: "Nosotros, querido hijo, somos mal aceptados en vuestra conciencia pues parecemos duros. Ciertamente aquí está el Tribunal del Cristo Solar, pero también es verdad que "No hay justicia sin amor ni amor sin justicia", sólo el justo puede ser bondadoso y no débil. E1 débil no es justo ni bueno.</w:t>
      </w:r>
    </w:p>
    <w:p>
      <w:pPr>
        <w:pStyle w:val="Normal"/>
        <w:jc w:val="both"/>
        <w:rPr>
          <w:sz w:val="22"/>
          <w:lang w:val="es-ES_tradnl"/>
        </w:rPr>
      </w:pPr>
      <w:r>
        <w:rPr>
          <w:sz w:val="22"/>
          <w:lang w:val="es-ES_tradnl"/>
        </w:rPr>
        <w:t>Y tomando el libro tan pesado de Saturno camina hacia la estancia de Urano.</w:t>
      </w:r>
    </w:p>
    <w:p>
      <w:pPr>
        <w:pStyle w:val="Normal"/>
        <w:jc w:val="both"/>
        <w:rPr>
          <w:sz w:val="22"/>
          <w:lang w:val="es-ES_tradnl"/>
        </w:rPr>
      </w:pPr>
      <w:r>
        <w:rPr>
          <w:sz w:val="22"/>
          <w:lang w:val="es-ES_tradnl"/>
        </w:rPr>
        <w:t>Aquí la jerarquía tiene otro aire distinto, como si además de representar al Cristo Solar estuvieran también enganchados de toda la galaxia y tuvieran que dar cuenta de los actos de Juan a otras estancias. Allí le dijeron: "Querido Juan, aquí están los actos contra la fraternidad y la amistad. Tus anarquías y desórdenes, los cambios de tu vida y cómo los concienciaste, y en función del estado de conciencia adquirido te debemos mostrar tus aciertos y errores". Y Juan de nuevo torna nota de sus acciones y por primera vez, en esta estancia, se da cuenta que sus actos trascienden de su propio nivel particular y se proyectan al colectivo. Ya no sólo son los ojos interiores del Sistema Solar los que le observan sino otras estrellas reclaman su comportamiento cósmico que ya debe comenzar a aprender.</w:t>
      </w:r>
    </w:p>
    <w:p>
      <w:pPr>
        <w:pStyle w:val="Normal"/>
        <w:jc w:val="both"/>
        <w:rPr>
          <w:sz w:val="22"/>
          <w:lang w:val="es-ES_tradnl"/>
        </w:rPr>
      </w:pPr>
      <w:r>
        <w:rPr>
          <w:sz w:val="22"/>
          <w:lang w:val="es-ES_tradnl"/>
        </w:rPr>
        <w:t>Y camina de nuevo aplastado por la conciencia de los libros de la vida hacia Neptuno, donde están los seres que rigen el misticismo y la armonía más elevada del espíritu, pero también la negación del mismo en la disolución, los vicios y el desamor, los suicidios, la droga y todo cuanto a este mundo concierne también está allí registrado. Y hace el arqueo para llevarse otro libro a la estancia de Plutón donde de nuevo le esperan los Seres Superiores de este Logos Planetario que le hablan del sentido de la muerte y donde están anotadas las faltas contra el sexo, los excesos y las traiciones, las muertes y sus reacciones ante las muertes de sus seres queridos. Están allí también anotadas todas las frecuencias de transformación y la regeneración de su vida pasada. Se hace el arqueo de cuanto vivió y aconteció en la existencia precedente.</w:t>
      </w:r>
    </w:p>
    <w:p>
      <w:pPr>
        <w:pStyle w:val="Normal"/>
        <w:jc w:val="both"/>
        <w:rPr>
          <w:sz w:val="22"/>
          <w:lang w:val="es-ES_tradnl"/>
        </w:rPr>
      </w:pPr>
      <w:r>
        <w:rPr>
          <w:sz w:val="22"/>
          <w:lang w:val="es-ES_tradnl"/>
        </w:rPr>
        <w:t>Y Juan camina y camina aún dos estancias más donde le son realizados los mismos análisis, Se le entregan sendos libros de conciencia hasta llegar al final del pasillo luminoso que ahora se inunda de bien y de poder. Ha llegado al Cristo, al Sol, a la morada de todos los espíritus que nacieron de la divina explosión que lo formó.</w:t>
      </w:r>
    </w:p>
    <w:p>
      <w:pPr>
        <w:pStyle w:val="Normal"/>
        <w:jc w:val="both"/>
        <w:rPr>
          <w:sz w:val="22"/>
          <w:lang w:val="es-ES_tradnl"/>
        </w:rPr>
      </w:pPr>
      <w:r>
        <w:rPr>
          <w:sz w:val="22"/>
          <w:lang w:val="es-ES_tradnl"/>
        </w:rPr>
        <w:t>Seres impresionantes, sembradores de vida y los llamados Dioses, salen a su encuentro y en una armonía infinita llega ante sí mismo, ante el espíritu, ante su propia identidad, cargado con el peso de la conciencia de tanto libro, de tanta falta, de tanta lágrima y de tanto suspiro. Pleno de poder y henchido de consciencia grita con poderosa voz: "Ego Sum" y vibra al unísono de la melodía de las esferas y se siente y vive en Dios y es Dios en primera persona. Allí aprende y comprende cuanto de mal ha hecho, pero en ese eterno tiempo que a la vez es corto. se le deja vislumbrar los peldaños del Padre Creador, el Sol. Galáctico Central, donde vive el Padre Solar que dio vida al Cristo que nos contiene, y postrado ante tanta belleza se siente pequeño y dice: "Retornaré de nuevo al mundo de la materia y esta vez donde hay odio pondré amor, donde había hambre pondré abundancia, donde había maldad pondré bondad. Pagaré todas mis deudas, limaré todas las asperezas y allanaré todos los caminos".</w:t>
      </w:r>
    </w:p>
    <w:p>
      <w:pPr>
        <w:pStyle w:val="Normal"/>
        <w:jc w:val="both"/>
        <w:rPr>
          <w:sz w:val="22"/>
          <w:lang w:val="es-ES_tradnl"/>
        </w:rPr>
      </w:pPr>
      <w:r>
        <w:rPr>
          <w:sz w:val="22"/>
          <w:lang w:val="es-ES_tradnl"/>
        </w:rPr>
        <w:t>Abandona el Sol en espíritu puro para descender de nuevo. Lo primero que ahora ve son doce estancias donde se almacenan todas las virtudes y todas las formas en positivo y negativo del alma y de la voluntad. Son los Registros del Sistema Solar que anotan todo lo que se ha experimentado en torno al mismo.</w:t>
      </w:r>
    </w:p>
    <w:p>
      <w:pPr>
        <w:pStyle w:val="Normal"/>
        <w:jc w:val="both"/>
        <w:rPr>
          <w:sz w:val="22"/>
          <w:lang w:val="es-ES_tradnl"/>
        </w:rPr>
      </w:pPr>
      <w:r>
        <w:rPr>
          <w:sz w:val="22"/>
          <w:lang w:val="es-ES_tradnl"/>
        </w:rPr>
        <w:t xml:space="preserve">La primera estancia se llama Aries y en ella se anotan las formas de los cuerpos físicos de los hombres. Las faltas y virtudes contra el valor, la violencia y la fuerza. En Aries están miles de millones de formas y de maneras humanas realizadas por todos los seres de la Tierra, como un taller inmenso que puede ser utilizado como se utiliza una computadora con un gran banco de memoria. Luego viene Tauro con todo lo relativo a la naturaleza, a los bienes, a los placeres ...Luego Géminis donde se dan las experimentaciones, formas, modos y maneras del intelecto y de la cultura humana así como de la expresión. Luego Cáncer repleto de hogar, amores y desamores contra este concepto. Sigue la estancia de Leo con todo el poder del ego y de la voluntad metido en un lugar donde también tienen anotados los nacimientos, la vida y forma de los niños y la niñez. </w:t>
      </w:r>
    </w:p>
    <w:p>
      <w:pPr>
        <w:pStyle w:val="Normal"/>
        <w:jc w:val="both"/>
        <w:rPr>
          <w:sz w:val="22"/>
          <w:lang w:val="es-ES_tradnl"/>
        </w:rPr>
      </w:pPr>
      <w:r>
        <w:rPr>
          <w:sz w:val="22"/>
          <w:lang w:val="es-ES_tradnl"/>
        </w:rPr>
        <w:t xml:space="preserve">A continuación Virgo, con las miles de formas y maneras de servir, de trabajar y de producir. Están allí anotadas las enfermedades de la Tierra de todos los seres humanos, así como la salud y las acciones de todos los médicos de la tierra. Sigue la estancia de Libra que anota los amoríos y los matrimonios así como el arte y la justicia de todos los seres humanos. Escorpio, la siguiente, lleva los dinamismos de todas las acciones sexuales de los animales, de los hombres y de la fecundidad a través del sexo, también están anotados los procesos de la muerte de todos los seres. El llamado "Reino de Hades". Una en forma de flecha que sigue a continuación la llaman Sagitario y en ella se dan todos los aciertos y desavenencias de los procesos  religiosos de la Tierra con las guerras dogmáticas y todos los viajes de los navegantes y de los que emprendieron nuevos horizontes en el espíritu como profetas y mesías que han ayudado al hombre. La siguiente estancia se llama Capricornio y todas las autoridades, reyes, sus formas y modos, así como la experimentación y las profesiones de todos los hombres sobre la Tierra y sus anhelos están allí anotados para ser consultados como un eterno libro. Ahora es Acuario que anota los procesos de la amistad y la fraternidad universal así como los actos de nuevos senderos, los inventos y las acciones de nuevos horizontes de la ciencia. En esta estancia al parecer estaba preparándose la jerarquía que gobernará y dictará las nuevas leyes en la Tierra para los dos próximos milenios. Y por último Piscis, repleta de hechos y maneras de hospitales, dolores, limitaciones, cárceles y junto a esto también de ocultistas y esoteristas así como de disoluciones y vicios. </w:t>
      </w:r>
    </w:p>
    <w:p>
      <w:pPr>
        <w:pStyle w:val="Normal"/>
        <w:jc w:val="both"/>
        <w:rPr>
          <w:sz w:val="22"/>
          <w:lang w:val="es-ES_tradnl"/>
        </w:rPr>
      </w:pPr>
      <w:r>
        <w:rPr>
          <w:sz w:val="22"/>
          <w:lang w:val="es-ES_tradnl"/>
        </w:rPr>
        <w:t>Y habiendo recorrido todas las estancias Juan se da cuenta de que todo es uno y el uno está en todo. Que los hombres son Cristo y que Cristo es los hombres. Que el mal y el bien están íntimamente ligados a nosotros mismos y que la sabiduría del Sistema Solar crece en la proporción de nuestro crecimiento y de nuestras virtudes. Y por primera vez comprende la afirmación del Maestro Jesús: "Yo soy la vid y vosotros los sarmientos".</w:t>
      </w:r>
    </w:p>
    <w:p>
      <w:pPr>
        <w:pStyle w:val="Normal"/>
        <w:jc w:val="both"/>
        <w:rPr>
          <w:sz w:val="22"/>
          <w:lang w:val="es-ES_tradnl"/>
        </w:rPr>
      </w:pPr>
      <w:r>
        <w:rPr>
          <w:sz w:val="22"/>
          <w:lang w:val="es-ES_tradnl"/>
        </w:rPr>
        <w:t>Realizado este proceso y antes de vestirse con los distintos hábitos para tomar cuerpo en la Tierra. De ponerse los cuerpos que sacara de los universos antes recorridos en sentido ascendente, debe reunirse con los responsables del Karma que son seres venidos de los distintos Logos y de las diversas jerarquías que le confeccionan su Carta Natal de tal manera que si pecó en su vida anterior con el amor, será Venus ahora a exigirle compensaciones. Por tanto veréis en la Carta Natal de Juan que este planeta está "afligido". Junto con el amor pecó con el sexo, estará seguramente en Escorpio o habrá algún aspecto a Plutón que rige esos destinos.</w:t>
      </w:r>
    </w:p>
    <w:p>
      <w:pPr>
        <w:pStyle w:val="Normal"/>
        <w:jc w:val="both"/>
        <w:rPr>
          <w:sz w:val="22"/>
          <w:lang w:val="es-ES_tradnl"/>
        </w:rPr>
      </w:pPr>
      <w:r>
        <w:rPr>
          <w:sz w:val="22"/>
          <w:lang w:val="es-ES_tradnl"/>
        </w:rPr>
        <w:t>Las jerarquías que han anotado también las virtudes acudirán a posicionarse en la Carta Natal en forma más armónica para ayudar a la realización de la vida en la mejor manera posible y sin que los actos  programados para Juan perjudiquen a los seres que simultáneamente deban vivir con él, que a su vez están en función de sus propios karmas individuales. Si fue violento será la jerarquía de Marte a pedirle cuentas y le dictará matemáticamente los modos y maneras a lo largo de la siguiente vida en que Marte le visitará en forma positiva y negativa para que aprenda y salde las cuentas.</w:t>
      </w:r>
    </w:p>
    <w:p>
      <w:pPr>
        <w:pStyle w:val="Normal"/>
        <w:jc w:val="both"/>
        <w:rPr>
          <w:sz w:val="22"/>
          <w:lang w:val="es-ES_tradnl"/>
        </w:rPr>
      </w:pPr>
      <w:r>
        <w:rPr>
          <w:sz w:val="22"/>
          <w:lang w:val="es-ES_tradnl"/>
        </w:rPr>
        <w:t>También en este caso si ha realizado o almacenado conocimiento de otros Logos, estos se pondrán en la Carta Natal de Juan en forma o angulación favorable para que le sea más fácil. Y así sucesivamente todo queda sujeto a la tremenda potencia del destino escrupulosamente reflejado en un espacio y en un tiempo del siguiente nacimiento que está por llegar. Y Juan nace con pérdida de toda esta conciencia, con más guantes sobre su mano y sin que pueda tocar también como al principio, esperando su destino y que el número, forma y concepto de la Carta Natal se conjuguen en la satisfacción de las cuentas pendientes y en el empuje de la evolución que como todo ser humano debe tener."</w:t>
      </w:r>
    </w:p>
    <w:p>
      <w:pPr>
        <w:pStyle w:val="Normal"/>
        <w:jc w:val="both"/>
        <w:rPr>
          <w:sz w:val="22"/>
          <w:lang w:val="es-ES_tradnl"/>
        </w:rPr>
      </w:pPr>
      <w:r>
        <w:rPr>
          <w:sz w:val="22"/>
          <w:lang w:val="es-ES_tradnl"/>
        </w:rPr>
        <w:t>Este ha sido el cuento para darnos una idea de la Astrología espiritual que los antiguos conocían muy bien y que los astrólogos modernos han despreciado sustituyéndola por la psicológica y fenoménica. Fueron precisamente los caldeos los que mejor conocían los destinos del alma y los fundamentos de la Astrología y como he dicho a lo largo del libro, es en el politeísmo griego y romano donde todo este cuento adquiere significado. De hecho los parentescos entre las divinidades y las combinaciones de dioses y hombres de las que nacen héroes o semidioses, es simplemente la unión o vinculación matemática y posicional entre los planetas, lo que más adelante conoceréis como "aspectos" que son formas de unir planetas o bien Dioses.</w:t>
      </w:r>
    </w:p>
    <w:p>
      <w:pPr>
        <w:pStyle w:val="Normal"/>
        <w:jc w:val="both"/>
        <w:rPr>
          <w:sz w:val="22"/>
          <w:lang w:val="es-ES_tradnl"/>
        </w:rPr>
      </w:pPr>
      <w:r>
        <w:rPr>
          <w:sz w:val="22"/>
          <w:lang w:val="es-ES_tradnl"/>
        </w:rPr>
        <w:t>Soy consciente no obstante de que esta forma de ver la Astrología puede ser contestada por los astrólogos modernos, pero en mi escuela, que es la escuela del espíritu y del dictado interno, se me ha enseñado siempre que hasta una piedra tiene alma y que también lloran y sienten, por tanto mucho más los planetas que no son otra cosa que parte del Cristo que todos formamos en manera indisoluble y perfecta.</w:t>
      </w:r>
    </w:p>
    <w:p>
      <w:pPr>
        <w:pStyle w:val="Normal"/>
        <w:jc w:val="both"/>
        <w:rPr>
          <w:sz w:val="22"/>
          <w:lang w:val="es-ES_tradnl"/>
        </w:rPr>
      </w:pPr>
      <w:r>
        <w:rPr>
          <w:sz w:val="22"/>
          <w:lang w:val="es-ES_tradnl"/>
        </w:rPr>
        <w:t>Resulta un error querer separarse del entorno y hablar de influencia de tal o cual planeta. Es mejor pensar en un solo proyecto humano realizativo que comienza en mi pequeña consciencia y termina en la conciencia plena del Cristo en los aledaños del Sistema Solar.</w:t>
      </w:r>
    </w:p>
    <w:p>
      <w:pPr>
        <w:pStyle w:val="Normal"/>
        <w:jc w:val="both"/>
        <w:rPr>
          <w:sz w:val="22"/>
          <w:lang w:val="es-ES_tradnl"/>
        </w:rPr>
      </w:pPr>
      <w:r>
        <w:rPr>
          <w:sz w:val="22"/>
          <w:lang w:val="es-ES_tradnl"/>
        </w:rPr>
        <w:t xml:space="preserve">Mi dedo es tan largo como mi imaginación pueda proyectarlo, y el dolor de un marciano acaso pueda sentirlo yo y dolerme de su dolor pues es el dolor del Todo que nos contiene. Acaso yo sea la célula más pequeña de no se qué parte del Macroser Universal que expresa la existencia.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pPr>
      <w:r>
        <w:rPr>
          <w:b/>
          <w:sz w:val="22"/>
          <w:lang w:val="es-ES_tradnl"/>
        </w:rPr>
        <w:t>CAPÍTULO VII</w:t>
      </w:r>
      <w:r>
        <w:rPr>
          <w:sz w:val="22"/>
          <w:lang w:val="es-ES_tradnl"/>
        </w:rPr>
        <w:t>.</w:t>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rPr>
          <w:b/>
          <w:b/>
          <w:sz w:val="22"/>
          <w:lang w:val="es-ES_tradnl"/>
        </w:rPr>
      </w:pPr>
      <w:r>
        <w:rPr>
          <w:b/>
          <w:sz w:val="22"/>
          <w:lang w:val="es-ES_tradnl"/>
        </w:rPr>
        <w:t>LOS SIGNOS</w:t>
      </w:r>
    </w:p>
    <w:p>
      <w:pPr>
        <w:pStyle w:val="Normal"/>
        <w:jc w:val="both"/>
        <w:rPr>
          <w:sz w:val="22"/>
          <w:lang w:val="es-ES_tradnl"/>
        </w:rPr>
      </w:pPr>
      <w:r>
        <w:rPr>
          <w:sz w:val="22"/>
          <w:lang w:val="es-ES_tradnl"/>
        </w:rPr>
        <w:t>Para el estudiante que ya a comenzado a vislumbrar nuevas ideas en la primera parte de este libro, conviene ahora buscar una forma práctica de aplicarlas al plano de lo concreto. Para ello hemos sintetizado, sin muchas complicaciones, la Astrología básica que hay que conocer casi de memoria. Sólo a partir de estos conceptos bien aprendidos podremos luego elaborar nuestra Carta Natal e interpretarla leyendo en los signos y en los aspectos.</w:t>
      </w:r>
    </w:p>
    <w:p>
      <w:pPr>
        <w:pStyle w:val="Normal"/>
        <w:jc w:val="both"/>
        <w:rPr>
          <w:sz w:val="22"/>
          <w:lang w:val="es-ES_tradnl"/>
        </w:rPr>
      </w:pPr>
      <w:r>
        <w:rPr>
          <w:sz w:val="22"/>
          <w:lang w:val="es-ES_tradnl"/>
        </w:rPr>
        <w:t>Las circunstancias en la vida se producen poco a poco, así también en este libro sólo enunciaremos los principios o herramientas básicas. Siendo en posteriores estudios cuando penetremos en la aplicación directa bajo los parámetros astronómicos de la confección de la Carta Natal y su interpretación consideramos excesivo incluirlo todo en un sólo volumen, puede resultar tedioso.</w:t>
      </w:r>
    </w:p>
    <w:p>
      <w:pPr>
        <w:pStyle w:val="Normal"/>
        <w:jc w:val="both"/>
        <w:rPr>
          <w:sz w:val="22"/>
          <w:lang w:val="es-ES_tradnl"/>
        </w:rPr>
      </w:pPr>
      <w:r>
        <w:rPr>
          <w:sz w:val="22"/>
          <w:lang w:val="es-ES_tradnl"/>
        </w:rPr>
        <w:t>Si a partir de aquí leéis su contenido una vez, habrá una verdadera Conjunción con vuestros principios, si lo leéis dos veces entraréis en una franca Oposición de los mismos. A la tercera, el espíritu, alma y cuerpo se regocijarán en un Trígono armonioso. Con cuatro lecturas  intensas, habréis conseguido bajar del piano abstracto al concreto de una Cuadratura y por último, al leerlo la quinta vez seréis magos de la forma, el número y los aspectos y desearéis proseguir en nuevos aprendizajes.</w:t>
      </w:r>
    </w:p>
    <w:p>
      <w:pPr>
        <w:pStyle w:val="Normal"/>
        <w:jc w:val="both"/>
        <w:rPr>
          <w:sz w:val="22"/>
          <w:lang w:val="es-ES_tradnl"/>
        </w:rPr>
      </w:pPr>
      <w:r>
        <w:rPr>
          <w:sz w:val="22"/>
          <w:lang w:val="es-ES_tradnl"/>
        </w:rPr>
      </w:r>
    </w:p>
    <w:p>
      <w:pPr>
        <w:pStyle w:val="Normal"/>
        <w:jc w:val="both"/>
        <w:rPr>
          <w:b/>
          <w:b/>
          <w:sz w:val="22"/>
          <w:lang w:val="es-ES_tradnl"/>
        </w:rPr>
      </w:pPr>
      <w:r>
        <w:drawing>
          <wp:anchor behindDoc="0" distT="0" distB="0" distL="114935" distR="114935" simplePos="0" locked="0" layoutInCell="0" allowOverlap="1" relativeHeight="95">
            <wp:simplePos x="0" y="0"/>
            <wp:positionH relativeFrom="column">
              <wp:posOffset>4445</wp:posOffset>
            </wp:positionH>
            <wp:positionV relativeFrom="paragraph">
              <wp:posOffset>-635</wp:posOffset>
            </wp:positionV>
            <wp:extent cx="2486025" cy="426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486025" cy="4267200"/>
                    </a:xfrm>
                    <a:prstGeom prst="rect">
                      <a:avLst/>
                    </a:prstGeom>
                  </pic:spPr>
                </pic:pic>
              </a:graphicData>
            </a:graphic>
          </wp:anchor>
        </w:drawing>
      </w:r>
      <w:r>
        <w:rPr>
          <w:b/>
          <w:sz w:val="22"/>
          <w:lang w:val="es-ES_tradnl"/>
        </w:rPr>
        <w:t>HABLA EL SOL</w:t>
      </w:r>
    </w:p>
    <w:p>
      <w:pPr>
        <w:pStyle w:val="Normal"/>
        <w:jc w:val="both"/>
        <w:rPr>
          <w:sz w:val="22"/>
          <w:lang w:val="es-ES_tradnl"/>
        </w:rPr>
      </w:pPr>
      <w:r>
        <w:rPr>
          <w:sz w:val="22"/>
          <w:lang w:val="es-ES_tradnl"/>
        </w:rPr>
        <w:t>Os preguntaréis a qué viene ahora este epígrafe en algo tan dispar como es la explicación de los signos del Zodíaco. ¡Bueno!, la razón es simple. Se trata de dar sentido a un apartado que leeréis a continuación de la explicación de cada signo zodiacal, se denomina "Elementos de Meditación".</w:t>
      </w:r>
    </w:p>
    <w:p>
      <w:pPr>
        <w:pStyle w:val="Normal"/>
        <w:jc w:val="both"/>
        <w:rPr>
          <w:sz w:val="22"/>
          <w:lang w:val="es-ES_tradnl"/>
        </w:rPr>
      </w:pPr>
      <w:r>
        <w:rPr>
          <w:sz w:val="22"/>
          <w:lang w:val="es-ES_tradnl"/>
        </w:rPr>
        <w:t>Entendiendo que para mí la Astrología es una forma de realización humana además de una ciencia, he hecho hablar al Cristo o Sistema Solar, a través de su elemento más sublime: el Sol.</w:t>
      </w:r>
    </w:p>
    <w:p>
      <w:pPr>
        <w:pStyle w:val="Normal"/>
        <w:jc w:val="both"/>
        <w:rPr>
          <w:sz w:val="22"/>
          <w:lang w:val="es-ES_tradnl"/>
        </w:rPr>
      </w:pPr>
      <w:r>
        <w:rPr>
          <w:sz w:val="22"/>
          <w:lang w:val="es-ES_tradnl"/>
        </w:rPr>
        <w:t>E1 Astro que cada día nos alumbra, el Padre Creador de cuanto existe, nos da unos consejos para meditar y autorrealizar cada una de las parcelas zodiacales que cada ser toma en sus reencarnaciones sucesivas.</w:t>
      </w:r>
    </w:p>
    <w:p>
      <w:pPr>
        <w:pStyle w:val="Normal"/>
        <w:jc w:val="both"/>
        <w:rPr>
          <w:sz w:val="22"/>
          <w:lang w:val="es-ES_tradnl"/>
        </w:rPr>
      </w:pPr>
      <w:r>
        <w:rPr>
          <w:sz w:val="22"/>
          <w:lang w:val="es-ES_tradnl"/>
        </w:rPr>
        <w:t>Así lo encontraréis ya desde el primer signo explicado. No me resisto como adorador del Sol y testigo vivo de su luz a transcribir dos cosillas que hacen un canto a este dispensador de vida, y que han sido entresacadas de mi libro "Iniciación Solar".</w:t>
      </w:r>
    </w:p>
    <w:p>
      <w:pPr>
        <w:pStyle w:val="Normal"/>
        <w:jc w:val="both"/>
        <w:rPr>
          <w:sz w:val="22"/>
          <w:lang w:val="es-ES_tradnl"/>
        </w:rPr>
      </w:pPr>
      <w:r>
        <w:rPr>
          <w:sz w:val="22"/>
          <w:lang w:val="es-ES_tradnl"/>
        </w:rPr>
        <w:t>"Cuando el Sol salía por el Este del amanecer de cualquier día de "Mu", se oía una voz inmaterial que provenía de sus infinitos rayos, diciendo: "Yo soy la vid y vosotros los sarmientos. Yo soy la luz y vosotros mi expresión y mi reflejo. Yo soy la eterna energía. Mi energía vive en vosotros, mi sangre es vuestra sangre y mi savia es la de las flores y frutos que forman mi jardín. Yo vivo en vosotros y me muevo de muchas formas. Soy audaz y fuerte en el joven; reposado y maduro en el viejo pues así descanso en él y él en mí. Soy ágil en la gacela, tosco en la piedra y bello en la rosa. Soy sabio en el hombre inteligente e ingenuo en el simple. Soy bueno y malo, y siendo ambas cosas, soy necesariamente bueno. Somos</w:t>
        <w:softHyphen/>
        <w:t>tan íntimos como idénticos en el vivir, en el sentir o en el pensar.. Yo soy la energía luminosa, vosotros la sombra de mi luz. No hay luz sin sombra ni sombra sin luz. ¡Haced producir mis talentos!". Y los mutoltecas vivían y hacían producir esos talentos a fuerza de respirar y latir sufriendo, amando y viviendo en el eterno diálogo de lo alto y lo bajo, del Sol y la sombra, de la luz y de las tinieblas.</w:t>
      </w:r>
    </w:p>
    <w:p>
      <w:pPr>
        <w:pStyle w:val="Normal"/>
        <w:jc w:val="both"/>
        <w:rPr>
          <w:sz w:val="22"/>
          <w:lang w:val="es-ES_tradnl"/>
        </w:rPr>
      </w:pPr>
      <w:r>
        <w:rPr>
          <w:sz w:val="22"/>
          <w:lang w:val="es-ES_tradnl"/>
        </w:rPr>
        <w:t>"Yo soy el Cristo luminoso que cada mañana alumbra la vida. Te recordaré tus deberes para conmigo y te entregaré tus derechos. Tú y yo somos la misma cosa; el mismo latido cósmico que vibra en la melodía armónica de la existencia. Yo soy la idea, vosotros mi expresión. Si amáis yo amo en vosotros y todo crece. Si odiáis, odio yo en vosotros y mermamos los dos. Sed uno conmigo y así el edificio cósmico se fortalecerá en justicia, paz y amor".</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ARIES</w:t>
      </w:r>
    </w:p>
    <w:p>
      <w:pPr>
        <w:pStyle w:val="Normal"/>
        <w:jc w:val="both"/>
        <w:rPr>
          <w:sz w:val="22"/>
          <w:lang w:val="es-ES_tradnl"/>
        </w:rPr>
      </w:pPr>
      <w:r>
        <w:rPr>
          <w:sz w:val="22"/>
          <w:lang w:val="es-ES_tradnl"/>
        </w:rPr>
        <w:t>Planeta: Marte. Flor: Amapola, tulipán. Color: Rojo. Perfume: Verbena, magnolia, sándalo. Minerales y piedras preciosas: Amatista, diamante, granate, mínio, sardónica, hierro, todas las piedras preciosas. Pasatiempos: Viajar. Música: Marchas militares. Lectura: Guías turísticas, atlas e historias de piratas. Lugares: áreas de pastoreo, herrerías, carnicerías, cuarteles de bomberos, salas de emergencia. Países y ciudades: Argentina, Irán, Rumanía, Inglaterra, Alemania, Palestina, Siria, Japón, Florencia.</w:t>
      </w:r>
    </w:p>
    <w:p>
      <w:pPr>
        <w:pStyle w:val="Normal"/>
        <w:jc w:val="both"/>
        <w:rPr>
          <w:sz w:val="22"/>
          <w:lang w:val="es-ES_tradnl"/>
        </w:rPr>
      </w:pPr>
      <w:r>
        <w:rPr>
          <w:sz w:val="22"/>
          <w:lang w:val="es-ES_tradnl"/>
        </w:rPr>
        <w:t>El Sol está en este signo desde el 22 de marzo al 20 de abril. Es un signo de fuego, positivo y cardinal; masculino, enérgico, de mucha movilidad, con necesidad de mostrarse a pleno día y con actividad constante y dinámica.</w:t>
      </w:r>
    </w:p>
    <w:p>
      <w:pPr>
        <w:pStyle w:val="Normal"/>
        <w:jc w:val="both"/>
        <w:rPr>
          <w:sz w:val="22"/>
          <w:lang w:val="es-ES_tradnl"/>
        </w:rPr>
      </w:pPr>
      <w:r>
        <w:rPr>
          <w:sz w:val="22"/>
          <w:lang w:val="es-ES_tradnl"/>
        </w:rPr>
        <w:t>Los nativos de este signo son la acción viva manifestada en el comenzar y en el emprender cualquier quimera o logro que les seduzca. Estas luchas pioneras e innovadoras las hacen con un gran sentido del propio orgullo personal y tienden por todos los medios a la autosuficiencia, pudiendo llegar incluso a  la insolidaridad.</w:t>
      </w:r>
    </w:p>
    <w:p>
      <w:pPr>
        <w:pStyle w:val="Normal"/>
        <w:jc w:val="both"/>
        <w:rPr>
          <w:sz w:val="22"/>
          <w:lang w:val="es-ES_tradnl"/>
        </w:rPr>
      </w:pPr>
      <w:r>
        <w:rPr>
          <w:sz w:val="22"/>
          <w:lang w:val="es-ES_tradnl"/>
        </w:rPr>
        <w:t>Ante las penalidades o los fracasos anteponen su propia capacidad de salir por sí solos del problema y no se dejan ayudar, normalmente. Enseguida se predisponen a nuevos trabajos y nuevas empresas pues su fuego no les deja parar quietos en ningún momento del día.</w:t>
      </w:r>
    </w:p>
    <w:p>
      <w:pPr>
        <w:pStyle w:val="Normal"/>
        <w:jc w:val="both"/>
        <w:rPr>
          <w:sz w:val="22"/>
          <w:lang w:val="es-ES_tradnl"/>
        </w:rPr>
      </w:pPr>
      <w:r>
        <w:rPr>
          <w:sz w:val="22"/>
          <w:lang w:val="es-ES_tradnl"/>
        </w:rPr>
        <w:t>Les gusta mostrarse a plena luz y sus acciones deben ser vistas ya que es un signo, hasta cierto punto, un poco provocativo, aunque noble y cargado de intencionalidad positiva pero desbocada.</w:t>
      </w:r>
    </w:p>
    <w:p>
      <w:pPr>
        <w:pStyle w:val="Normal"/>
        <w:jc w:val="both"/>
        <w:rPr>
          <w:sz w:val="22"/>
          <w:lang w:val="es-ES_tradnl"/>
        </w:rPr>
      </w:pPr>
      <w:r>
        <w:rPr>
          <w:sz w:val="22"/>
          <w:lang w:val="es-ES_tradnl"/>
        </w:rPr>
        <w:t>Su personalidad necesita ser mostrada a los demás a fin de reafirmarse en su identidad. Necesita saber que su "yo" es y está en medio de los demás con cierto reconocimiento.</w:t>
      </w:r>
    </w:p>
    <w:p>
      <w:pPr>
        <w:pStyle w:val="Normal"/>
        <w:jc w:val="both"/>
        <w:rPr>
          <w:sz w:val="22"/>
          <w:lang w:val="es-ES_tradnl"/>
        </w:rPr>
      </w:pPr>
      <w:r>
        <w:rPr>
          <w:sz w:val="22"/>
          <w:lang w:val="es-ES_tradnl"/>
        </w:rPr>
        <w:t>Es capaz de darse un culto personal excesivo y por tanto entrar en dinámicas de exclusivismo egocéntrico. Pero en su lucha no tendrá reparos en desnudarse, siendo a veces tan franco que puede llegár 9 h"rir a los demás con esa limpieza de alma.</w:t>
      </w:r>
    </w:p>
    <w:p>
      <w:pPr>
        <w:pStyle w:val="Normal"/>
        <w:jc w:val="both"/>
        <w:rPr>
          <w:sz w:val="22"/>
          <w:lang w:val="es-ES_tradnl"/>
        </w:rPr>
      </w:pPr>
      <w:r>
        <w:rPr>
          <w:sz w:val="22"/>
          <w:lang w:val="es-ES_tradnl"/>
        </w:rPr>
        <w:t>No es amigo de las mentiras; no suele saber mentir y siempre que lo hace se siente mal y tan frustrado que difícilmente lo repetirá de nuevo.</w:t>
      </w:r>
    </w:p>
    <w:p>
      <w:pPr>
        <w:pStyle w:val="Normal"/>
        <w:jc w:val="both"/>
        <w:rPr>
          <w:sz w:val="22"/>
          <w:lang w:val="es-ES_tradnl"/>
        </w:rPr>
      </w:pPr>
      <w:r>
        <w:rPr>
          <w:sz w:val="22"/>
          <w:lang w:val="es-ES_tradnl"/>
        </w:rPr>
        <w:t>signo utópico, cargado de cierta fantasía que puede desproporcionar por exceso cuando mira, toca o emprende, haciendo que se magnifique la meta supervalorándola. Una vez conseguido  su propósito no conserva lo adquirido ni consolida lo conquistado, sino que por el contrario lo deja abandonado y sin interés puesto que nuevas alternativas, cada vez más altas, lo llaman con apasionamiento.</w:t>
      </w:r>
    </w:p>
    <w:p>
      <w:pPr>
        <w:pStyle w:val="Normal"/>
        <w:jc w:val="both"/>
        <w:rPr>
          <w:sz w:val="22"/>
          <w:lang w:val="es-ES_tradnl"/>
        </w:rPr>
      </w:pPr>
      <w:r>
        <w:rPr>
          <w:sz w:val="22"/>
          <w:lang w:val="es-ES_tradnl"/>
        </w:rPr>
        <w:t>ORGANO DONDE SE ALOJA.</w:t>
        <w:noBreakHyphen/>
        <w:t xml:space="preserve"> E1 órgano propio de este signo es la cabeza. Es en dicha parte del cuerpo donde se organiza y se prepara cualquier acción. La voluntariedad de ánimo en los Aries es importante para ponerlos a emprender cualquier situación, pues se crecen ante la mirada del prójimo asumiendo un papel directivo para comenzar con fuerza inusitada las acciones. Quizás a medio camino sientan un poco flojera, por tanto es conveniente que los otros signos más lentos pero más perseverantes les ayuden a consolidar o terminar lo que empezaron con tanto ímpetu. Siendo la cabeza, como hemos dicho, el órgano que los caracteriza, los males y las virtudes se alojarán o se reflejarán en dicho lugar. </w:t>
      </w:r>
    </w:p>
    <w:p>
      <w:pPr>
        <w:pStyle w:val="Normal"/>
        <w:jc w:val="both"/>
        <w:rPr>
          <w:sz w:val="22"/>
          <w:lang w:val="es-ES_tradnl"/>
        </w:rPr>
      </w:pPr>
      <w:r>
        <w:rPr>
          <w:sz w:val="22"/>
          <w:lang w:val="es-ES_tradnl"/>
        </w:rPr>
        <w:t>No le faltarán por tanto las jaquecas los golpes pues tienen la fatalidad de atraer con su imprecisión impetuosa todos los objetos contundentes. Derivado también de cabeza es la "cabezonería", terquedad excesiva en muchas ocasiones que les hace ir por el mundo con los oídos cerrados. Esto se da precisamente en mayor medida en su juventud, pues siendo el primer signo del Zodíaco –por donde este nace</w:t>
        <w:noBreakHyphen/>
        <w:t xml:space="preserve"> toda la expresividad la adquieren en su época adolescente.</w:t>
      </w:r>
    </w:p>
    <w:p>
      <w:pPr>
        <w:pStyle w:val="Normal"/>
        <w:jc w:val="both"/>
        <w:rPr>
          <w:sz w:val="22"/>
          <w:lang w:val="es-ES_tradnl"/>
        </w:rPr>
      </w:pPr>
      <w:r>
        <w:rPr>
          <w:sz w:val="22"/>
          <w:lang w:val="es-ES_tradnl"/>
        </w:rPr>
        <w:t>¡Dómense por tanto los ánimos en las juventudes de los arianos, pues son muy activos!</w:t>
      </w:r>
    </w:p>
    <w:p>
      <w:pPr>
        <w:pStyle w:val="Normal"/>
        <w:jc w:val="both"/>
        <w:rPr>
          <w:sz w:val="22"/>
          <w:lang w:val="es-ES_tradnl"/>
        </w:rPr>
      </w:pPr>
      <w:r>
        <w:rPr>
          <w:sz w:val="22"/>
          <w:lang w:val="es-ES_tradnl"/>
        </w:rPr>
        <w:t>Por la cabeza y en la cabeza está el sagrario de la iluminación, así es frecuente ver a caudillos, pioneros líderes y "gurús" que siendo del signo de Aries han conseguido imponer o crear alternativas espirituales en la Historia. Quizás la imagen que mejor defina este signo sea la de Moisés, que bajó del Sinaí con la cabeza cubierta de luminosidad. Es por tanto este personaje la figura arquetípica de Aries. Un líder nato, capaz de enfrentarse a los padecimientos más fuertes al caminar con ál la utopía más sagaz e inverosímil: el enfrentamiento al mayor de los imperios. Consideramos a Moisés el héroe ariano que mejor encarnó la época Aries o signo del cordero y la cabra. Líder</w:t>
        <w:noBreakHyphen/>
        <w:t xml:space="preserve"> y director infatigable de un rebaño que movido por el heroismo fue capaz de todo. Atolondrado a veces </w:t>
        <w:noBreakHyphen/>
        <w:t>como cuando se enfrenta a Yavé porque el agua no sale de la roca del desierto</w:t>
        <w:noBreakHyphen/>
        <w:t xml:space="preserve"> impetuoso y hasta cierto punto inflexible con tal de llevar adelante la nobleza de su idealismo y de su misión </w:t>
        <w:noBreakHyphen/>
        <w:t>como el caso de la rotura de las Tablas de la Ley y el castigo a los adoradores de ídolos.</w:t>
      </w:r>
    </w:p>
    <w:p>
      <w:pPr>
        <w:pStyle w:val="Normal"/>
        <w:jc w:val="both"/>
        <w:rPr>
          <w:sz w:val="22"/>
          <w:lang w:val="es-ES_tradnl"/>
        </w:rPr>
      </w:pPr>
      <w:r>
        <w:rPr>
          <w:sz w:val="22"/>
          <w:lang w:val="es-ES_tradnl"/>
        </w:rPr>
        <w:t>SU MOTOR.</w:t>
        <w:noBreakHyphen/>
        <w:t xml:space="preserve"> La tremenda energía que emite su planeta regente "Marte", le hace ser guerrero, luchador, abierto y desafiante. Es mejor pedirle a un Aries que se dé en una sola y primera vez, que lo haga en muchas veces, pues no resiste de ninguna de las maneras la tranquilidad y la parsimonia. Necesito por el contrario vaciarse de un solo golpe y con total disposición. Esa aceleración le hace que todo lo coja por la tremenda y no sea capaz de vivir la mansedumbre, la meditación ritualista i la pasividad. E1 siempre busca al enemigo para enfrentarse, siendo incapaz de ponerse al acecho esperando que vengan a él, Ni siquiera en el amor o en el sexo es reposado, ese mismo vigor la hace ser noble pero a la vez un poco bruto y desconsiderado, pudiendo perderse cierto encanto en la contemplación, el refinamiento y en el erotismo de las situaciones amorosos.</w:t>
      </w:r>
    </w:p>
    <w:p>
      <w:pPr>
        <w:pStyle w:val="Normal"/>
        <w:jc w:val="both"/>
        <w:rPr>
          <w:sz w:val="22"/>
          <w:lang w:val="es-ES_tradnl"/>
        </w:rPr>
      </w:pPr>
      <w:r>
        <w:rPr>
          <w:sz w:val="22"/>
          <w:lang w:val="es-ES_tradnl"/>
        </w:rPr>
        <w:t>SU VIRTUD.</w:t>
        <w:noBreakHyphen/>
        <w:t xml:space="preserve"> La limpieza del alma. Ser el primero en enfrentar las dificultades. Pionero movido por idealismos y por empresas donde se hable de virtudes heróicas y reformadoras. Lo da todo en el esfuerzo que se le pide y no se queda atrás en el combate. Bien es verdad que le cuesta un poco la disciplina grupal, pero si se le sabe adornar la empresa de ese idealismo espiritual o positivo, termina llegando, aunque sea solo y con la ropa hecha jirones. Valor e iniciativa, dotes de líder, autoridad y autoconfianza, generosidad, genialidad y prontitud en los proyectos.</w:t>
      </w:r>
    </w:p>
    <w:p>
      <w:pPr>
        <w:pStyle w:val="Normal"/>
        <w:jc w:val="both"/>
        <w:rPr>
          <w:sz w:val="22"/>
          <w:lang w:val="es-ES_tradnl"/>
        </w:rPr>
      </w:pPr>
      <w:r>
        <w:rPr>
          <w:sz w:val="22"/>
          <w:lang w:val="es-ES_tradnl"/>
        </w:rPr>
        <w:t>EL DEFECTO.</w:t>
        <w:noBreakHyphen/>
        <w:t xml:space="preserve"> Radica en su fuerte egocentrismo y en el culto personal que se le tiene que dar y reconocer. Puede que al no sentirse líder o pionero pierda interés y busque situaciones más propicias donde pueda brillar con más fuerza. Comienza muchas cosas pero sin precisión y con cierta temeridad que no le dejan medir bien los riesgos de antemano. La intranquilidad y la falta de paciencia le hacen dejar las cosas sin concluir. Su excesiva energía puede en ciertos casos volverse despiadada y ser un poco tirano para quienes le rodean. Le seducen demasiado las armas de fuego, las luchas...sobre todo los conflictos que se emprenden con tintes idealistas o con planteamiento justiciero o liberador. Debe cuidar las frustraciones cuando no Consigue lo que quiere. Quizás necesite disparar de nuevo en otra dirección o corregir el tiro tantas veces como sea necesario. Son incapaces de compartir o colaborar debido a su egocentrismo y a veces se meten en los asuntos de los demás.</w:t>
      </w:r>
    </w:p>
    <w:p>
      <w:pPr>
        <w:pStyle w:val="Normal"/>
        <w:jc w:val="both"/>
        <w:rPr>
          <w:sz w:val="22"/>
          <w:lang w:val="es-ES_tradnl"/>
        </w:rPr>
      </w:pPr>
      <w:r>
        <w:rPr>
          <w:sz w:val="22"/>
          <w:lang w:val="es-ES_tradnl"/>
        </w:rPr>
        <w:t>SIMBOLO ZODIACAL.</w:t>
        <w:noBreakHyphen/>
        <w:t xml:space="preserve"> E1 mejor animal que representa a Aries es sin duda el carnero y la mejor forma de entender al signo es estudiar a este animal que busca las alturas, los brillos personales de las cumbres, que es capaz de caminar por las sendas más difíciles con tal de llegar a mirar desde la altura. Cabezón y con toda su fuerza en la cabeza, cuando emprende el combate lo hace a "cabezazos". E1 que haya visto muchas películas medievales recordará el "ariete", una gran estaca o tronco que en la parte superior llevaba una cabeza de carnero metálica que golpeaba la puerta del castillo a fin de derribarla. Como diremos muchas veces: Para comprender la Astrología es necesario observar el modelo básico de la naturaleza.</w:t>
      </w:r>
    </w:p>
    <w:p>
      <w:pPr>
        <w:pStyle w:val="Normal"/>
        <w:jc w:val="both"/>
        <w:rPr>
          <w:sz w:val="22"/>
          <w:lang w:val="es-ES_tradnl"/>
        </w:rPr>
      </w:pPr>
      <w:r>
        <w:rPr>
          <w:sz w:val="22"/>
          <w:lang w:val="es-ES_tradnl"/>
        </w:rPr>
        <w:t>COMPORTAMIENTO AFECTIVO.</w:t>
        <w:noBreakHyphen/>
        <w:t xml:space="preserve"> Se enamoran hasta de su sombra y el enamoramiento se realiza como un factor egocéntrico, pues siempre piensan que son ellos los que conquistan por encima de los sentimientos de los demás. Su autoestima suele causarles problemas. De la relación amorosa con la pareja no sacan todo el encanto del conocimiento de la otra naturaleza. Su esposa o ser querido la utilizan como espejo de sí mismos y no como complemento. En la relación todo gira en torno a ellos y por ellos es dispensado el placer y a ellos hay que satisfacerles. No saben gozar del erotismo, tratan de complacerse en las relaciones sexuales y buscarán sensaciones nuevas basadas en la conquista de placeres de fuerte impulso energético. No saben bien acariciar con delicadeza sino que son un poco bruscos.</w:t>
      </w:r>
    </w:p>
    <w:p>
      <w:pPr>
        <w:pStyle w:val="Normal"/>
        <w:jc w:val="both"/>
        <w:rPr>
          <w:sz w:val="22"/>
          <w:lang w:val="es-ES_tradnl"/>
        </w:rPr>
      </w:pPr>
      <w:r>
        <w:rPr>
          <w:sz w:val="22"/>
          <w:lang w:val="es-ES_tradnl"/>
        </w:rPr>
        <w:t>No es fácil que un Aries mantenga con engaño dos relaciones. Seguramente se enamorará muchas veces pero en la misma medida sabrá afrontar con decisión la ruptura con su pareja pues no le gusta vivir en engaño. Es romántico y entiende  el amor a tragos. Le es difícil comprender un amor basado en la renuncia o en la pasividad de las formas.</w:t>
      </w:r>
    </w:p>
    <w:p>
      <w:pPr>
        <w:pStyle w:val="Normal"/>
        <w:jc w:val="both"/>
        <w:rPr>
          <w:sz w:val="22"/>
          <w:lang w:val="es-ES_tradnl"/>
        </w:rPr>
      </w:pPr>
      <w:r>
        <w:rPr>
          <w:sz w:val="22"/>
          <w:lang w:val="es-ES_tradnl"/>
        </w:rPr>
        <w:t>HIGIENE Y DINAMISMO FISICO.</w:t>
        <w:noBreakHyphen/>
        <w:t xml:space="preserve"> Estos nativos son muy activos y amantes del deporte, de los ejercicios violentos y tersos, nerviosos y excitantes, lo que le hace vivir en riesgo constante. En las pautas físicas de la comida y de la bebida pueden llegar a pasarse y entrar en la dinámica de los excesos contra su cuerpo y contra sí mismos. Su energía es de color rojo y sólo con la energía blanca de la quietud y de la limpieza se pueden aplacar. Evitar las tensiones que le alojarán en el cerebro produciéndole jaquecas. Le vienen muy bien las duchas de agua fría o la natación para apagar el fuego de su cuerpo. Se sentirá morir en los abatimientos pero no durarán mucho pues de nuevo saldrá adelante por su capacidad de movilidad y de regenerarse. Sufren mucho en las cuestiones afectivas pues los afectos movidos por el agua del sentimiento apagan su fuego interno. Por tanto para vencer a un Aries es necesario presentarle una bondad blanda y cariñosa antes que ofrecerle combate, pues en la lucha se crecen y aceleran aún más que el propio agresor. La paciencia y la perseverancia pueden también vencerles pero nunca la acción directa y enfrentada pues son temibles en las quimeras arrancadas de fuerza.</w:t>
      </w:r>
    </w:p>
    <w:p>
      <w:pPr>
        <w:pStyle w:val="Normal"/>
        <w:jc w:val="both"/>
        <w:rPr>
          <w:sz w:val="22"/>
          <w:lang w:val="es-ES_tradnl"/>
        </w:rPr>
      </w:pPr>
      <w:r>
        <w:rPr>
          <w:sz w:val="22"/>
          <w:lang w:val="es-ES_tradnl"/>
        </w:rPr>
        <w:t>ANATOMIA.</w:t>
        <w:noBreakHyphen/>
        <w:t xml:space="preserve"> Cuerpos energéticos, musculados, activos y ágiles. Agresivos en las pautas y en la mirada. Muy movidos de manos y muy gesticulantes. Su órgano más prominente y desde donde emanan el poder: "la cabeza". </w:t>
      </w:r>
    </w:p>
    <w:p>
      <w:pPr>
        <w:pStyle w:val="Normal"/>
        <w:jc w:val="both"/>
        <w:rPr>
          <w:sz w:val="22"/>
          <w:lang w:val="es-ES_tradnl"/>
        </w:rPr>
      </w:pPr>
      <w:r>
        <w:rPr>
          <w:sz w:val="22"/>
          <w:lang w:val="es-ES_tradnl"/>
        </w:rPr>
        <w:t>TENDENCIAS PATOLOGICAS.</w:t>
        <w:noBreakHyphen/>
        <w:t xml:space="preserve"> Fiebres, dolores de cabeza, afecciones oculares, roturas y heridas en la cara, en los ojos y en la cabeza. Inflamaciones cerebrales.</w:t>
      </w:r>
    </w:p>
    <w:p>
      <w:pPr>
        <w:pStyle w:val="Normal"/>
        <w:jc w:val="both"/>
        <w:rPr>
          <w:sz w:val="22"/>
          <w:lang w:val="es-ES_tradnl"/>
        </w:rPr>
      </w:pPr>
      <w:r>
        <w:rPr>
          <w:sz w:val="22"/>
          <w:lang w:val="es-ES_tradnl"/>
        </w:rPr>
        <w:t>PERSONALIDADES DE ESTE SIGNO.</w:t>
        <w:noBreakHyphen/>
        <w:t xml:space="preserve"> Ponemos este apartado a fin de estudiar los comportamientos personales de otros seres nacidos bajo la influencia de este signo, y por medio de dicho estudio aprender la faceta humana correspondiente a esta natividad: Louis Armstrong, Marlon Brando, Geroge Sand, Santa Teresa de Jesús.</w:t>
      </w:r>
    </w:p>
    <w:p>
      <w:pPr>
        <w:pStyle w:val="Normal"/>
        <w:jc w:val="both"/>
        <w:rPr>
          <w:sz w:val="22"/>
          <w:lang w:val="es-ES_tradnl"/>
        </w:rPr>
      </w:pPr>
      <w:r>
        <w:rPr>
          <w:sz w:val="22"/>
          <w:lang w:val="es-ES_tradnl"/>
        </w:rPr>
        <w:t>ELEMENTOS DE MEDITACION.</w:t>
        <w:noBreakHyphen/>
        <w:t>HABLA EL SOL:</w:t>
      </w:r>
    </w:p>
    <w:p>
      <w:pPr>
        <w:pStyle w:val="Normal"/>
        <w:jc w:val="both"/>
        <w:rPr>
          <w:sz w:val="22"/>
          <w:lang w:val="es-ES_tradnl"/>
        </w:rPr>
      </w:pPr>
      <w:r>
        <w:rPr>
          <w:sz w:val="22"/>
          <w:lang w:val="es-ES_tradnl"/>
        </w:rPr>
        <w:t>* Yo irradiaré fuerte energía en tu voluntad para que seas emprendedor y protagonista de mis deseos, pero debes aprender a ordenar este impulso e función de los otros y del medio donde desarrollas tus anhelos.</w:t>
      </w:r>
    </w:p>
    <w:p>
      <w:pPr>
        <w:pStyle w:val="Normal"/>
        <w:jc w:val="both"/>
        <w:rPr>
          <w:sz w:val="22"/>
          <w:lang w:val="es-ES_tradnl"/>
        </w:rPr>
      </w:pPr>
      <w:r>
        <w:rPr>
          <w:sz w:val="22"/>
          <w:lang w:val="es-ES_tradnl"/>
        </w:rPr>
        <w:t>* Aprende a amar la quimera y a desear los sueños que hago nacer en tu corazón, pero no olvides que vives en un mundo de realidades materiales y que debes encontrar la línea armónica de lo preciso y lo coherente.</w:t>
      </w:r>
    </w:p>
    <w:p>
      <w:pPr>
        <w:pStyle w:val="Normal"/>
        <w:jc w:val="both"/>
        <w:rPr>
          <w:sz w:val="22"/>
          <w:lang w:val="es-ES_tradnl"/>
        </w:rPr>
      </w:pPr>
      <w:r>
        <w:rPr>
          <w:sz w:val="22"/>
          <w:lang w:val="es-ES_tradnl"/>
        </w:rPr>
        <w:t>* Como Hijo del Sol sentirás fuego en tu interior y calor en tu mente expansiva pero debes evitar la temeridad y la desconsideración hacia tí mismo y hacia los demás.</w:t>
      </w:r>
    </w:p>
    <w:p>
      <w:pPr>
        <w:pStyle w:val="Normal"/>
        <w:jc w:val="both"/>
        <w:rPr>
          <w:sz w:val="22"/>
          <w:lang w:val="es-ES_tradnl"/>
        </w:rPr>
      </w:pPr>
      <w:r>
        <w:rPr>
          <w:sz w:val="22"/>
          <w:lang w:val="es-ES_tradnl"/>
        </w:rPr>
        <w:t>* Cuando comiences un proyecto, primero debes elaborarlo con paciencia y ayudarte de la calma y la cordura, pero una vez iniciado, no lo dejes sin terminar porque tu mente se lanza intrépida a otros logros. Aprende a caminar paso a paso y golpe a golpe de pensamiento. No vayas más veloz con tus deseos que con tus realidades.</w:t>
      </w:r>
    </w:p>
    <w:p>
      <w:pPr>
        <w:pStyle w:val="Normal"/>
        <w:jc w:val="both"/>
        <w:rPr>
          <w:sz w:val="22"/>
          <w:lang w:val="es-ES_tradnl"/>
        </w:rPr>
      </w:pPr>
      <w:r>
        <w:rPr>
          <w:sz w:val="22"/>
          <w:lang w:val="es-ES_tradnl"/>
        </w:rPr>
        <w:t>* Te entregaré el valor para enfrentarte con los mayores obstáculos,'pero recuerda que estos obstáculos son mayores en ti que en el medio donde te mueves y expresas. Aprende a tener valor contigo mismo y a enfrentarte con tus defectos.</w:t>
      </w:r>
    </w:p>
    <w:p>
      <w:pPr>
        <w:pStyle w:val="Normal"/>
        <w:jc w:val="both"/>
        <w:rPr>
          <w:sz w:val="22"/>
          <w:lang w:val="es-ES_tradnl"/>
        </w:rPr>
      </w:pPr>
      <w:r>
        <w:rPr>
          <w:sz w:val="22"/>
          <w:lang w:val="es-ES_tradnl"/>
        </w:rPr>
        <w:t>* Te mostraré el amor a tu propio ego, pero recuerda que hay que amarse a sí mismo como a los demás. Aprende a ser uno en todos y a entregar todos en tí. Nada en mi naturaleza está separado. Sólo eres tú que te separas por tu ego no educado y ambicioso.</w:t>
      </w:r>
    </w:p>
    <w:p>
      <w:pPr>
        <w:pStyle w:val="Normal"/>
        <w:jc w:val="both"/>
        <w:rPr>
          <w:sz w:val="22"/>
          <w:lang w:val="es-ES_tradnl"/>
        </w:rPr>
      </w:pPr>
      <w:r>
        <w:rPr>
          <w:sz w:val="22"/>
          <w:lang w:val="es-ES_tradnl"/>
        </w:rPr>
        <w:t>* Aprende a ser líder pero sin mandar y a imponerte sin forzar ni reprimir. Cuando te hayas vencido a tí mismo irradiarás la fuerza que someterá sin violencia a los demás.</w:t>
      </w:r>
    </w:p>
    <w:p>
      <w:pPr>
        <w:pStyle w:val="Normal"/>
        <w:jc w:val="both"/>
        <w:rPr>
          <w:sz w:val="22"/>
          <w:lang w:val="es-ES_tradnl"/>
        </w:rPr>
      </w:pPr>
      <w:r>
        <w:rPr>
          <w:sz w:val="22"/>
          <w:lang w:val="es-ES_tradnl"/>
        </w:rPr>
        <w:t>*  A veces por el ideal te pediré sacrificios y te daré la fuerza para superar las pruebas más difíciles, pero no olvides que mis deseos son de distinta naturaleza que los tuyos y es cuando yo lo ordeno y no cuando tú quieres. Sé paciente y cuando te empuje no te frenes en la entrega.</w:t>
      </w:r>
    </w:p>
    <w:p>
      <w:pPr>
        <w:pStyle w:val="Normal"/>
        <w:jc w:val="both"/>
        <w:rPr>
          <w:sz w:val="22"/>
          <w:lang w:val="es-ES_tradnl"/>
        </w:rPr>
      </w:pPr>
      <w:r>
        <w:rPr>
          <w:sz w:val="22"/>
          <w:lang w:val="es-ES_tradnl"/>
        </w:rPr>
        <w:t>* No me gustan los héroes y los santos, pues todos para mí lo son. Aprende a integrarte en un mudo ordenado y equilibrado. La anarquía produce desórdenes y fanatismo.</w:t>
      </w:r>
    </w:p>
    <w:p>
      <w:pPr>
        <w:pStyle w:val="Normal"/>
        <w:jc w:val="both"/>
        <w:rPr>
          <w:sz w:val="22"/>
          <w:lang w:val="es-ES_tradnl"/>
        </w:rPr>
      </w:pPr>
      <w:r>
        <w:rPr>
          <w:sz w:val="22"/>
          <w:lang w:val="es-ES_tradnl"/>
        </w:rPr>
        <w:t>* Recuerda hijo mío que todo es dinámico y que nunca se termina por conquistar la deseada meta. Estate siempre disponible a nuevos logros y a la perfección.</w:t>
      </w:r>
    </w:p>
    <w:p>
      <w:pPr>
        <w:pStyle w:val="Normal"/>
        <w:jc w:val="both"/>
        <w:rPr>
          <w:sz w:val="22"/>
          <w:lang w:val="es-ES_tradnl"/>
        </w:rPr>
      </w:pPr>
      <w:r>
        <w:rPr>
          <w:sz w:val="22"/>
          <w:lang w:val="es-ES_tradnl"/>
        </w:rPr>
        <w:t>* Aprende a correr entre ciénagas y charcos pero recuerda que si corres mucho puedes salpicar a los que corren contigo. Hay que saber caminar sin producir error e indiferencia a quienes también quieren llegar. No te ciegue la meta hasta el punto de despreciar las realidades que te rodean. Recuerda: "No hay que llegar primero sino hay que saber llegar".</w:t>
      </w:r>
    </w:p>
    <w:p>
      <w:pPr>
        <w:pStyle w:val="Normal"/>
        <w:jc w:val="both"/>
        <w:rPr>
          <w:sz w:val="22"/>
          <w:lang w:val="es-ES_tradnl"/>
        </w:rPr>
      </w:pPr>
      <w:r>
        <w:rPr>
          <w:sz w:val="22"/>
          <w:lang w:val="es-ES_tradnl"/>
        </w:rPr>
        <w:t>* Yo no amo la guerra ni la violencia, por tanto hijo mío, buscarás la paz con toda la fuerza de tu corazón y apoyarás tal iniciativa de armonía entre los hombres, conquistando así la paz.</w:t>
      </w:r>
    </w:p>
    <w:p>
      <w:pPr>
        <w:pStyle w:val="Normal"/>
        <w:jc w:val="both"/>
        <w:rPr>
          <w:sz w:val="22"/>
          <w:lang w:val="es-ES_tradnl"/>
        </w:rPr>
      </w:pPr>
      <w:r>
        <w:rPr>
          <w:sz w:val="22"/>
          <w:lang w:val="es-ES_tradnl"/>
        </w:rPr>
        <w:t>* Cuando estés descuidado, te enviaré tanta energía que sentirás la fuerza de la justicia. Aprende a no ser violento cuando reprimas o amonestes. La ira debe mutar en tu corazón en amor.</w:t>
      </w:r>
    </w:p>
    <w:p>
      <w:pPr>
        <w:pStyle w:val="Normal"/>
        <w:jc w:val="both"/>
        <w:rPr>
          <w:sz w:val="22"/>
          <w:lang w:val="es-ES_tradnl"/>
        </w:rPr>
      </w:pPr>
      <w:r>
        <w:rPr>
          <w:sz w:val="22"/>
          <w:lang w:val="es-ES_tradnl"/>
        </w:rPr>
        <w:t>* Aprende a no excederte en los esfuerzos ni alardees de tu fuerza. El más fuerte es el más paciente. Hay que desarrollar más voluntad para humillarse que para ensalzarse.</w:t>
      </w:r>
    </w:p>
    <w:p>
      <w:pPr>
        <w:pStyle w:val="Normal"/>
        <w:jc w:val="both"/>
        <w:rPr>
          <w:sz w:val="22"/>
          <w:lang w:val="es-ES_tradnl"/>
        </w:rPr>
      </w:pPr>
      <w:r>
        <w:rPr>
          <w:sz w:val="22"/>
          <w:lang w:val="es-ES_tradnl"/>
        </w:rPr>
        <w:t>* No siempre tus ideas son las mejores. Aprende a considerar las de los otros que también son templos de mis propias ideas y de mis deseos.</w:t>
      </w:r>
    </w:p>
    <w:p>
      <w:pPr>
        <w:pStyle w:val="Normal"/>
        <w:jc w:val="both"/>
        <w:rPr>
          <w:sz w:val="22"/>
          <w:lang w:val="es-ES_tradnl"/>
        </w:rPr>
      </w:pPr>
      <w:r>
        <w:rPr>
          <w:sz w:val="22"/>
          <w:lang w:val="es-ES_tradnl"/>
        </w:rPr>
        <w:t>* Debes valorar la quietud de las cosas y la armonía de los que gozan con el método y el orden. El caracol es rápido para la planta pero lento para la gacela, y a pesar de todo cada uno camina hacia la perfección.</w:t>
      </w:r>
    </w:p>
    <w:p>
      <w:pPr>
        <w:pStyle w:val="Normal"/>
        <w:jc w:val="both"/>
        <w:rPr>
          <w:sz w:val="22"/>
          <w:lang w:val="es-ES_tradnl"/>
        </w:rPr>
      </w:pPr>
      <w:r>
        <w:rPr>
          <w:sz w:val="22"/>
          <w:lang w:val="es-ES_tradnl"/>
        </w:rPr>
        <w:t>* Si sientes que tu pecho quema de impulso y de expansión, no te reprimas. Irradia mi amor a la oscuridad que rodea vuestras vidas materiales.</w:t>
      </w:r>
    </w:p>
    <w:p>
      <w:pPr>
        <w:pStyle w:val="Normal"/>
        <w:jc w:val="both"/>
        <w:rPr>
          <w:sz w:val="22"/>
          <w:lang w:val="es-ES_tradnl"/>
        </w:rPr>
      </w:pPr>
      <w:r>
        <w:rPr>
          <w:sz w:val="22"/>
          <w:lang w:val="es-ES_tradnl"/>
        </w:rPr>
        <w:t>* Sentir miedo no es una vergüenza sino el freno a la temeridad. Busca el camino medio entre ambas fuerzas y comprende que tú eres tu mayor enemigo.</w:t>
      </w:r>
    </w:p>
    <w:p>
      <w:pPr>
        <w:pStyle w:val="Normal"/>
        <w:jc w:val="both"/>
        <w:rPr>
          <w:sz w:val="22"/>
          <w:lang w:val="es-ES_tradnl"/>
        </w:rPr>
      </w:pPr>
      <w:r>
        <w:rPr>
          <w:sz w:val="22"/>
          <w:lang w:val="es-ES_tradnl"/>
        </w:rPr>
        <w:t>* Todo está en tu mente. Aprende a construir desde el orden mental y no habrá obstáculo que no pueda ser vencido o puerta que permanezca cerrada.</w:t>
      </w:r>
    </w:p>
    <w:p>
      <w:pPr>
        <w:pStyle w:val="Normal"/>
        <w:jc w:val="both"/>
        <w:rPr>
          <w:sz w:val="22"/>
          <w:lang w:val="es-ES_tradnl"/>
        </w:rPr>
      </w:pPr>
      <w:r>
        <w:rPr>
          <w:sz w:val="22"/>
          <w:lang w:val="es-ES_tradnl"/>
        </w:rPr>
        <w:t>* ¡Hijo del Sol! ¡Hijo mío!, prepara el amanecer de mi llegada con toda tu fuerza y con toda tu voluntad. Tú eres el carnero que gobierna mis ovejas y las ilumina por la senda tenebrosa. Abre el paso por donde caminarán mis hijos dispersos y encadenados al mundo material.</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TAURO</w:t>
      </w:r>
    </w:p>
    <w:p>
      <w:pPr>
        <w:pStyle w:val="Normal"/>
        <w:jc w:val="both"/>
        <w:rPr>
          <w:sz w:val="22"/>
          <w:lang w:val="es-ES_tradnl"/>
        </w:rPr>
      </w:pPr>
      <w:r>
        <w:rPr>
          <w:sz w:val="22"/>
          <w:lang w:val="es-ES_tradnl"/>
        </w:rPr>
        <w:t>Planeta: Venus. Flor: Margarita, tusílago, llantén. Color: Verde. Perfume: Clavel, flor de manzano. Minerales y piedras: Esmeralda, alabastro, ágata, cornalina, coral blanco, jade verde. Pasatiempos: Labores manuales. Música: Sinfonías. Lectura: Poesías, novelas e historias de amor. Lugares: Bancos, lecherías, pastos y tierras labradas, altares, salas de estar y de música, cajas fuertes, obeliscos. Países y ciudades: Iraq, Israel, Persia, Maryland, Australia, Chipre, Dublín, Holanda, Irlanda, Palermo, Georgia.</w:t>
      </w:r>
    </w:p>
    <w:p>
      <w:pPr>
        <w:pStyle w:val="Normal"/>
        <w:jc w:val="both"/>
        <w:rPr>
          <w:sz w:val="22"/>
          <w:lang w:val="es-ES_tradnl"/>
        </w:rPr>
      </w:pPr>
      <w:r>
        <w:rPr>
          <w:sz w:val="22"/>
          <w:lang w:val="es-ES_tradnl"/>
        </w:rPr>
        <w:t>E1 Sol está en este signo desde el 21 de abril al 20 de mayo. Es un signo negativo y de tierra, de naturaleza femenina y animal, natural y material, regido por el planeta Venus. Los nativos de Tauro son la expresión de las ideas consolidadas; de la practicidad. Necesitan tocar y ver concretados los procesos que inician. Sólo piensan en conseguir la utilidad o sacar rendimiento a las cosas. Son precavidos y celosos para "conservar" y "acumular" para su seguridad y la de los suyos. Para estos nativos la evolución viene representada por el bienestar material tanto de ellos como de la sociedad. Los Tauro necesitan dinero y tranquilidad para caminar paso a paso pues no tienen prisa en fabricar una torre o caparazón que les proteja y les asegure. Son ávidos de placer y lo buscan a fin de establecer la satisfacción material de sus sentidos. Sus códigos de moral y de justicia están aparejados a los modelos básicos conservadores y tradicionales. Siendo por tanto celosos del orden y de la disciplina que hace que cada copa esté donde debe estar para que las propiedades y lo que se ha almacenado por el tiempo y la familia no se perjudique. Son nativos con una marcada timidez o en todo caso, cierta limitación en las acciones aceleradas e imprecisas, más bien les gusta avanzar lentamente siempre cristalizando y afianzando lo ya conseguido. Soy muy fuertes, entendiendo la fuerza como la perseverancia y la concentración pasiva del esfuerzo, aunque debido a su timidez no hacen alarde de dichas fuerzas.</w:t>
      </w:r>
    </w:p>
    <w:p>
      <w:pPr>
        <w:pStyle w:val="Normal"/>
        <w:jc w:val="both"/>
        <w:rPr>
          <w:sz w:val="22"/>
          <w:lang w:val="es-ES_tradnl"/>
        </w:rPr>
      </w:pPr>
      <w:r>
        <w:rPr>
          <w:sz w:val="22"/>
          <w:lang w:val="es-ES_tradnl"/>
        </w:rPr>
        <w:t>Los Tauros no son seres de altas ideologías metafísicas; es una ofensa proponerles que dejen su racionalismo cartesiano, metódico y práctico. En definitiva, son personas que no buscan "tres pies al gato" sino que se conforman con lo que piensan y basta. Otro hecho importante de ellos es su capacidad de ahorro y administración. Si una sociedad confía sus finanzas en un Tauro bien aspectado, tendrá la seguridad de que no habrá posibilidad de pérdida o de falta de previsión. Son buenos banqueros, administradores y contadores de bienes y de dinero. No son de iniciativas pero sí pacientes y meticulosos, por tanto es bueno emplearles para las tareas que requieran de una paciencia extraordinaria</w:t>
      </w:r>
    </w:p>
    <w:p>
      <w:pPr>
        <w:pStyle w:val="Normal"/>
        <w:jc w:val="both"/>
        <w:rPr>
          <w:sz w:val="22"/>
          <w:lang w:val="es-ES_tradnl"/>
        </w:rPr>
      </w:pPr>
      <w:r>
        <w:rPr>
          <w:sz w:val="22"/>
          <w:lang w:val="es-ES_tradnl"/>
        </w:rPr>
        <w:t>ORGANO DONDE SE ALOJA.</w:t>
        <w:noBreakHyphen/>
        <w:t xml:space="preserve"> El cuello es el lugar de alojamiento que de alguna manera ubicará las virtudes y deficiencias del signo. Es muy común ver a un Tauro con afecciones de garganta y tiroides. E1 cuello es el soporte y la vía de comunicación entre la parte directiva del cerebro, central de datos o coordinación del cuerpo, y la parte ejecutiva o material que es el tronco y las extremidades. Los Tauros son precisamente la garantía de su sujección y de sostén entre los pensadores natos y los ejecutores de sus planes.</w:t>
      </w:r>
    </w:p>
    <w:p>
      <w:pPr>
        <w:pStyle w:val="Normal"/>
        <w:jc w:val="both"/>
        <w:rPr>
          <w:sz w:val="22"/>
          <w:lang w:val="es-ES_tradnl"/>
        </w:rPr>
      </w:pPr>
      <w:r>
        <w:rPr>
          <w:sz w:val="22"/>
          <w:lang w:val="es-ES_tradnl"/>
        </w:rPr>
        <w:t>SU MOTOR.</w:t>
        <w:noBreakHyphen/>
        <w:t xml:space="preserve"> La energía de su personalidad la sacan del planeta Venus, que a su vez les inclina hacia el amor a la naturaleza, a lo bello, lo reposado y hacia la perfección de las formas. Siendo este planeta el regente o la expresión del amor tradicional, veremos como los cauros son amantes celosos, posesivos y disfrutadores acérrimos de los que aman, pudiendo caer en el posesivismo. Venus también rige las relaciones armónicas de los seres, de ahí su parsimonia y tranquilidad para no meterse con nadie y buscar una relación sin ningún tipo de complicación; si las llegara a haber, optarán por marcharse del ambiente enrarecido y no entrarán en polémicas.</w:t>
      </w:r>
    </w:p>
    <w:p>
      <w:pPr>
        <w:pStyle w:val="Normal"/>
        <w:jc w:val="both"/>
        <w:rPr>
          <w:sz w:val="22"/>
          <w:lang w:val="es-ES_tradnl"/>
        </w:rPr>
      </w:pPr>
      <w:r>
        <w:rPr>
          <w:sz w:val="22"/>
          <w:lang w:val="es-ES_tradnl"/>
        </w:rPr>
        <w:t>Esa tranquilidad y materialidad que les impregnan puede llevarles a ser un poco "sibaritas" y comodones, casi perezosos y desde luego lentos en lo que hagan. Cuando el sentido amoroso está mal aspectado son propensos a los vicios derivados del sexo y similares. No les gusta que toquen sus cosas ni que lo que consideran suyo se les vaya de las manos. Si así ocurriera, se vuelven furibundos y tenaces, incluso despiadados para recuperar sus pertenencias.</w:t>
      </w:r>
    </w:p>
    <w:p>
      <w:pPr>
        <w:pStyle w:val="Normal"/>
        <w:jc w:val="both"/>
        <w:rPr>
          <w:sz w:val="22"/>
          <w:lang w:val="es-ES_tradnl"/>
        </w:rPr>
      </w:pPr>
      <w:r>
        <w:rPr>
          <w:sz w:val="22"/>
          <w:lang w:val="es-ES_tradnl"/>
        </w:rPr>
        <w:t>SU VIRTUD.</w:t>
        <w:noBreakHyphen/>
        <w:t xml:space="preserve"> La solidez de sus propósitos, la capacidad de llegar "lentos pero seguros". El talento para preveer y cubrir la necesidad, sobre todo en despensas y bienes económicos y materiales. Son seres a los que se puede confiar la entrega de alguna cosa en la seguridad de que la custodiarán. Capacidad para manifestarse artística y estéticamente. Son buenos cantantes. Excelentes banqueros y administradores. Son también muy buenos en la elaboración de comidas, remedios naturales y medicinas vinculadas al medio de la naturaleza.</w:t>
      </w:r>
    </w:p>
    <w:p>
      <w:pPr>
        <w:pStyle w:val="Normal"/>
        <w:jc w:val="both"/>
        <w:rPr>
          <w:sz w:val="22"/>
          <w:lang w:val="es-ES_tradnl"/>
        </w:rPr>
      </w:pPr>
      <w:r>
        <w:rPr>
          <w:sz w:val="22"/>
          <w:lang w:val="es-ES_tradnl"/>
        </w:rPr>
        <w:t>EL DEFECTO.</w:t>
        <w:noBreakHyphen/>
        <w:t xml:space="preserve"> Los derivados de las virtudes </w:t>
        <w:noBreakHyphen/>
        <w:t>en sentido contrario</w:t>
        <w:noBreakHyphen/>
        <w:t xml:space="preserve"> es decir lentitud y excesiva tranquilidad. La vagancia y la capacidad de dormir más horas que nadie o bien la de "vegetar" en cualquier rincón pasivo y apático. La gula y la glotonería en las comidas pueden darles serios problemas funcionales en el aparato neuro</w:t>
        <w:noBreakHyphen/>
        <w:t>vegetativo. Tener complejo de ser inferiores o poco notorios y conocidos. Son rencorosos y guardan las afrentas por años enteros. Su conservadurismo en el mundo de las ideas seguramente les llevará a la ,terquedad en cuestiones derivadas de su incapacidad para olfatear el progreso o lo innovador. Su materialidad en general y lo derivado de ella. Incluso en las ideas religiosas defienden o prefieren a dioses o alternativas muy conservadoras, rígidas y de fuerte estructura disciplinaria.</w:t>
      </w:r>
    </w:p>
    <w:p>
      <w:pPr>
        <w:pStyle w:val="Normal"/>
        <w:jc w:val="both"/>
        <w:rPr>
          <w:sz w:val="22"/>
          <w:lang w:val="es-ES_tradnl"/>
        </w:rPr>
      </w:pPr>
      <w:r>
        <w:rPr>
          <w:sz w:val="22"/>
          <w:lang w:val="es-ES_tradnl"/>
        </w:rPr>
        <w:t>SIMBOLO ZODIACAL.</w:t>
        <w:noBreakHyphen/>
        <w:t xml:space="preserve"> El símbolo de los Tauro, como su nombre indica, es el toro. Animal tranquilo que con nadie se mete y que reposa en lo que el su territorio. Su preocupación básica es el comer y el estar sin fuertes contrastes alimentando su sólida naturaleza material. De todos es conocido que estos animales </w:t>
        <w:noBreakHyphen/>
        <w:t>junto con los bueyes y otros</w:t>
        <w:noBreakHyphen/>
        <w:t xml:space="preserve"> llegan a superar la tonelada, haciéndose sementales lentos, perezosos, muy fuertes y con un gran desarrollo vital y físico. Los indios vieron en el búfalo </w:t>
        <w:noBreakHyphen/>
        <w:t>el toro americano-</w:t>
        <w:softHyphen/>
        <w:t xml:space="preserve"> el símbolo y la salvaguardia del medio natural. Sabían que estos animales eran la despensa que les ofrecía la madre naturaleza. Ningún animal habría representado mejor aquellos valores que el toro que además de darles de comer les daba cuero y útiles con sus huesos. Como siempre venimos diciendo, el animal es el que mejor refleja el ánimo y actitudes del Zodíaco y evidentemente si se pudiera hacer un paralelismo con el toro, los nativos de este signo se verían perfectamente diseñados y expresados en este animal.</w:t>
      </w:r>
    </w:p>
    <w:p>
      <w:pPr>
        <w:pStyle w:val="Normal"/>
        <w:jc w:val="both"/>
        <w:rPr>
          <w:sz w:val="22"/>
          <w:lang w:val="es-ES_tradnl"/>
        </w:rPr>
      </w:pPr>
      <w:r>
        <w:rPr>
          <w:sz w:val="22"/>
          <w:lang w:val="es-ES_tradnl"/>
        </w:rPr>
        <w:t>COMPORTAMIENTO AFECTIVO.</w:t>
        <w:noBreakHyphen/>
        <w:t xml:space="preserve"> En el amor son muy cariñosos y buscan además el confort y la belleza dentro de la relación con la pareja, Almacenan el deseo dentro de sí mismos imaginando situaciones amorosas, eróticas y seductoras y terminan siendo un volcán en el afecto incontenible y expansivo. Para casarse o establecer una relación duradera necesitan primero rodearse de la seguridad mínima; es decir, desean tener el nido hecho pues son incapaces de improvisar. Son tremendamente celosos y posesivos con el ser querido, pero a la vez les ofrecen todo su caudal, sus medios y su disponibilidad haciéndoles una vida confortable. En sus propiedades va incluido el esposo/a.</w:t>
      </w:r>
    </w:p>
    <w:p>
      <w:pPr>
        <w:pStyle w:val="Normal"/>
        <w:jc w:val="both"/>
        <w:rPr>
          <w:sz w:val="22"/>
          <w:lang w:val="es-ES_tradnl"/>
        </w:rPr>
      </w:pPr>
      <w:r>
        <w:rPr>
          <w:sz w:val="22"/>
          <w:lang w:val="es-ES_tradnl"/>
        </w:rPr>
        <w:t>HIGIENE Y DINAMISMO FISICO.</w:t>
        <w:noBreakHyphen/>
        <w:t xml:space="preserve"> Los Tauros son muy propensos al descanso y al sosiego. Deben realizar algún deporte que les mantenga siempre elásticos. Su cuerpo tiende a producir obesidad si se relajan excesivamente. Respecto de la higiene, se dan precisamente los dos extremos: demasiada pulcritud o bien, como suele ser norma, una quietud excesiva que' les hace abandonarse en los hábitos. Siendo amantes y expresión de la naturaleza, parece que las manchas de barro y similares les buscan, haciéndose acreedores a una determinada calidad de suciedad. Deben saberlo y cuidarse.</w:t>
      </w:r>
    </w:p>
    <w:p>
      <w:pPr>
        <w:pStyle w:val="Normal"/>
        <w:jc w:val="both"/>
        <w:rPr>
          <w:sz w:val="22"/>
          <w:lang w:val="es-ES_tradnl"/>
        </w:rPr>
      </w:pPr>
      <w:r>
        <w:rPr>
          <w:sz w:val="22"/>
          <w:lang w:val="es-ES_tradnl"/>
        </w:rPr>
        <w:t>ANATOMIA.</w:t>
        <w:noBreakHyphen/>
        <w:t xml:space="preserve"> Muy musculosos, de huesos sólidos, algo lentos de movimiento, Gran fuerza pasiva. Cuello fuerte y una gran voz. Más bien bajos de estatura y anchos, nariz característica de toro, ancha y sensual.</w:t>
      </w:r>
    </w:p>
    <w:p>
      <w:pPr>
        <w:pStyle w:val="Normal"/>
        <w:jc w:val="both"/>
        <w:rPr>
          <w:sz w:val="22"/>
          <w:lang w:val="es-ES_tradnl"/>
        </w:rPr>
      </w:pPr>
      <w:r>
        <w:rPr>
          <w:sz w:val="22"/>
          <w:lang w:val="es-ES_tradnl"/>
        </w:rPr>
        <w:t>TENDENCIAS PATOLOGICAS.</w:t>
        <w:noBreakHyphen/>
        <w:t xml:space="preserve"> Afecciones generales de la garganta en toda su extensión. También el aparato respiratorio se puede ver afectado. Roturas de huesos en la zona del cuello. Ganglios y tiroides. Anomalías en nuca y cerebelo.</w:t>
      </w:r>
    </w:p>
    <w:p>
      <w:pPr>
        <w:pStyle w:val="Normal"/>
        <w:jc w:val="both"/>
        <w:rPr/>
      </w:pPr>
      <w:r>
        <w:rPr>
          <w:sz w:val="22"/>
          <w:lang w:val="es-ES_tradnl"/>
        </w:rPr>
        <w:t>PERSONALIDADES DE ESTE SIGNO.</w:t>
        <w:noBreakHyphen/>
        <w:t xml:space="preserve"> </w:t>
      </w:r>
      <w:r>
        <w:rPr>
          <w:sz w:val="22"/>
        </w:rPr>
        <w:t>Bárbara Streissand, George Washington, Karl Marx, Freud.</w:t>
      </w:r>
    </w:p>
    <w:p>
      <w:pPr>
        <w:pStyle w:val="Normal"/>
        <w:jc w:val="both"/>
        <w:rPr>
          <w:sz w:val="22"/>
          <w:lang w:val="es-ES_tradnl"/>
        </w:rPr>
      </w:pPr>
      <w:r>
        <w:rPr>
          <w:sz w:val="22"/>
          <w:lang w:val="es-ES_tradnl"/>
        </w:rPr>
        <w:t>ELEMENTOS DE VEDITACION.</w:t>
        <w:noBreakHyphen/>
        <w:t>HABLA EL SOL:</w:t>
      </w:r>
    </w:p>
    <w:p>
      <w:pPr>
        <w:pStyle w:val="Normal"/>
        <w:jc w:val="both"/>
        <w:rPr>
          <w:sz w:val="22"/>
          <w:lang w:val="es-ES_tradnl"/>
        </w:rPr>
      </w:pPr>
      <w:r>
        <w:rPr>
          <w:sz w:val="22"/>
          <w:lang w:val="es-ES_tradnl"/>
        </w:rPr>
        <w:t>* La paciencia es la ciencia de la paz. Ejercitando esta virtud conseguirás vencer las adversidades.</w:t>
      </w:r>
    </w:p>
    <w:p>
      <w:pPr>
        <w:pStyle w:val="Normal"/>
        <w:jc w:val="both"/>
        <w:rPr>
          <w:sz w:val="22"/>
          <w:lang w:val="es-ES_tradnl"/>
        </w:rPr>
      </w:pPr>
      <w:r>
        <w:rPr>
          <w:sz w:val="22"/>
          <w:lang w:val="es-ES_tradnl"/>
        </w:rPr>
        <w:t>* Mi luz se hace planta, animal, miel y leche. Aprende a encontrarte en la naturaleza porque amar lo natural es amarme a mí.</w:t>
      </w:r>
    </w:p>
    <w:p>
      <w:pPr>
        <w:pStyle w:val="Normal"/>
        <w:jc w:val="both"/>
        <w:rPr>
          <w:sz w:val="22"/>
          <w:lang w:val="es-ES_tradnl"/>
        </w:rPr>
      </w:pPr>
      <w:r>
        <w:rPr>
          <w:sz w:val="22"/>
          <w:lang w:val="es-ES_tradnl"/>
        </w:rPr>
        <w:t>* Nutre bien tu cuerpo para que sea templo del espíritu.</w:t>
      </w:r>
    </w:p>
    <w:p>
      <w:pPr>
        <w:pStyle w:val="Normal"/>
        <w:jc w:val="both"/>
        <w:rPr>
          <w:sz w:val="22"/>
          <w:lang w:val="es-ES_tradnl"/>
        </w:rPr>
      </w:pPr>
      <w:r>
        <w:rPr>
          <w:sz w:val="22"/>
          <w:lang w:val="es-ES_tradnl"/>
        </w:rPr>
        <w:t>* Utiliza la energía de tus músculos y de tus vértebras para acariciar, no para empuñar la espada.</w:t>
      </w:r>
    </w:p>
    <w:p>
      <w:pPr>
        <w:pStyle w:val="Normal"/>
        <w:jc w:val="both"/>
        <w:rPr>
          <w:sz w:val="22"/>
          <w:lang w:val="es-ES_tradnl"/>
        </w:rPr>
      </w:pPr>
      <w:r>
        <w:rPr>
          <w:sz w:val="22"/>
          <w:lang w:val="es-ES_tradnl"/>
        </w:rPr>
        <w:t>* Buscarás con fuerza el ritmo armónico de tus células, de tus pensamientos y de tus deseos para que suenen melódicos en el concierto de la vida.</w:t>
      </w:r>
    </w:p>
    <w:p>
      <w:pPr>
        <w:pStyle w:val="Normal"/>
        <w:jc w:val="both"/>
        <w:rPr>
          <w:sz w:val="22"/>
          <w:lang w:val="es-ES_tradnl"/>
        </w:rPr>
      </w:pPr>
      <w:r>
        <w:rPr>
          <w:sz w:val="22"/>
          <w:lang w:val="es-ES_tradnl"/>
        </w:rPr>
        <w:t>* Ordeña la cabra y bebe su leche pero no la mates para comer su carne. La cabra muerta sólo alimenta una vez y la viva muchas veces.</w:t>
      </w:r>
    </w:p>
    <w:p>
      <w:pPr>
        <w:pStyle w:val="Normal"/>
        <w:jc w:val="both"/>
        <w:rPr>
          <w:sz w:val="22"/>
          <w:lang w:val="es-ES_tradnl"/>
        </w:rPr>
      </w:pPr>
      <w:r>
        <w:rPr>
          <w:sz w:val="22"/>
          <w:lang w:val="es-ES_tradnl"/>
        </w:rPr>
        <w:t>* Procura comer los frutos que te dan los árboles y los campos pero no destruyas ni ensucies mi morada terrenal.</w:t>
      </w:r>
    </w:p>
    <w:p>
      <w:pPr>
        <w:pStyle w:val="Normal"/>
        <w:jc w:val="both"/>
        <w:rPr>
          <w:sz w:val="22"/>
          <w:lang w:val="es-ES_tradnl"/>
        </w:rPr>
      </w:pPr>
      <w:r>
        <w:rPr>
          <w:sz w:val="22"/>
          <w:lang w:val="es-ES_tradnl"/>
        </w:rPr>
        <w:t>* E1 dinero no da la felicidad ni la posesión de la riqueza eleva el espíritu. Aprende a vivir con poco y yo te daré mucho, después de la vida.</w:t>
      </w:r>
    </w:p>
    <w:p>
      <w:pPr>
        <w:pStyle w:val="Normal"/>
        <w:jc w:val="both"/>
        <w:rPr>
          <w:sz w:val="22"/>
          <w:lang w:val="es-ES_tradnl"/>
        </w:rPr>
      </w:pPr>
      <w:r>
        <w:rPr>
          <w:sz w:val="22"/>
          <w:lang w:val="es-ES_tradnl"/>
        </w:rPr>
        <w:t>* Ama sin poseer y sin teñir tu años de sensualidad. El amor no es el sexo ni tiene que ver con la tiranía de los sentidos.</w:t>
      </w:r>
    </w:p>
    <w:p>
      <w:pPr>
        <w:pStyle w:val="Normal"/>
        <w:jc w:val="both"/>
        <w:rPr>
          <w:sz w:val="22"/>
          <w:lang w:val="es-ES_tradnl"/>
        </w:rPr>
      </w:pPr>
      <w:r>
        <w:rPr>
          <w:sz w:val="22"/>
          <w:lang w:val="es-ES_tradnl"/>
        </w:rPr>
        <w:t>* Sólo un vestido puedes llevar de cada vez y unas sandalias y un solo sombrero. Contra más cargues tus baúles de lo superfluo, más lenta será tu marcha.</w:t>
      </w:r>
    </w:p>
    <w:p>
      <w:pPr>
        <w:pStyle w:val="Normal"/>
        <w:jc w:val="both"/>
        <w:rPr>
          <w:sz w:val="22"/>
          <w:lang w:val="es-ES_tradnl"/>
        </w:rPr>
      </w:pPr>
      <w:r>
        <w:rPr>
          <w:sz w:val="22"/>
          <w:lang w:val="es-ES_tradnl"/>
        </w:rPr>
        <w:t>* Lo que comes puede ser bendito y elevado a la dignidad que merece, pues en tu boca introduces un trozo de Dios que debe ser amado y considerado. Hasta de tus excrementos nacen flores que adornan la pradera.</w:t>
      </w:r>
    </w:p>
    <w:p>
      <w:pPr>
        <w:pStyle w:val="Normal"/>
        <w:jc w:val="both"/>
        <w:rPr>
          <w:sz w:val="22"/>
          <w:lang w:val="es-ES_tradnl"/>
        </w:rPr>
      </w:pPr>
      <w:r>
        <w:rPr>
          <w:sz w:val="22"/>
          <w:lang w:val="es-ES_tradnl"/>
        </w:rPr>
        <w:t>* Debes amar la vida y concederla un fin altruista y elevado. Buscarás por tanto que ningún ser humano muera a manos de la incomprensión y la violencia.</w:t>
      </w:r>
    </w:p>
    <w:p>
      <w:pPr>
        <w:pStyle w:val="Normal"/>
        <w:jc w:val="both"/>
        <w:rPr>
          <w:sz w:val="22"/>
          <w:lang w:val="es-ES_tradnl"/>
        </w:rPr>
      </w:pPr>
      <w:r>
        <w:rPr>
          <w:sz w:val="22"/>
          <w:lang w:val="es-ES_tradnl"/>
        </w:rPr>
        <w:t>* Debes tener formada opinión, pero no ser terco. La alquimia de la comprensión debes utilizarla para las relaciones humanas y no para prevalecer por encima de todo y de todos.</w:t>
      </w:r>
    </w:p>
    <w:p>
      <w:pPr>
        <w:pStyle w:val="Normal"/>
        <w:jc w:val="both"/>
        <w:rPr>
          <w:sz w:val="22"/>
          <w:lang w:val="es-ES_tradnl"/>
        </w:rPr>
      </w:pPr>
      <w:r>
        <w:rPr>
          <w:sz w:val="22"/>
          <w:lang w:val="es-ES_tradnl"/>
        </w:rPr>
        <w:t>* E1 conocimiento no .es estático, muta con la evolución del hombre. Aprende a cambiar con lógica, cordura y alegría. Siempre se debe escalar la inagotable sabiduría.</w:t>
      </w:r>
    </w:p>
    <w:p>
      <w:pPr>
        <w:pStyle w:val="Normal"/>
        <w:jc w:val="both"/>
        <w:rPr>
          <w:sz w:val="22"/>
          <w:lang w:val="es-ES_tradnl"/>
        </w:rPr>
      </w:pPr>
      <w:r>
        <w:rPr>
          <w:sz w:val="22"/>
          <w:lang w:val="es-ES_tradnl"/>
        </w:rPr>
        <w:t>* Recuerda siempre que detrás de cada principio manifestado, existe otro no manifestado. La materia lleva aparejada el espíritu y por ambos principios se llega a mi naturaleza bipolar.</w:t>
      </w:r>
    </w:p>
    <w:p>
      <w:pPr>
        <w:pStyle w:val="Normal"/>
        <w:jc w:val="both"/>
        <w:rPr>
          <w:sz w:val="22"/>
          <w:lang w:val="es-ES_tradnl"/>
        </w:rPr>
      </w:pPr>
      <w:r>
        <w:rPr>
          <w:sz w:val="22"/>
          <w:lang w:val="es-ES_tradnl"/>
        </w:rPr>
        <w:t>* Los duendes, las hadas y las fuerzas primordiales, existen y deben ser amadas. Buscarás por tanto enseñar al hombre este universo natural que se ve agredido por la materialidad y desarmonía en la forma de vivir.</w:t>
      </w:r>
    </w:p>
    <w:p>
      <w:pPr>
        <w:pStyle w:val="Normal"/>
        <w:jc w:val="both"/>
        <w:rPr>
          <w:sz w:val="22"/>
          <w:lang w:val="es-ES_tradnl"/>
        </w:rPr>
      </w:pPr>
      <w:r>
        <w:rPr>
          <w:sz w:val="22"/>
          <w:lang w:val="es-ES_tradnl"/>
        </w:rPr>
        <w:t>* E1 amor se expresa en libertad, no en los celos de la posesividad. Ama y deja amar.</w:t>
      </w:r>
    </w:p>
    <w:p>
      <w:pPr>
        <w:pStyle w:val="Normal"/>
        <w:jc w:val="both"/>
        <w:rPr>
          <w:sz w:val="22"/>
          <w:lang w:val="es-ES_tradnl"/>
        </w:rPr>
      </w:pPr>
      <w:r>
        <w:rPr>
          <w:sz w:val="22"/>
          <w:lang w:val="es-ES_tradnl"/>
        </w:rPr>
        <w:t>*  deporte y los ejercicios acompasados educan la salud del cuerpo y fortalecen la voluntad. Vive deportivamente.</w:t>
      </w:r>
    </w:p>
    <w:p>
      <w:pPr>
        <w:pStyle w:val="Normal"/>
        <w:jc w:val="both"/>
        <w:rPr>
          <w:sz w:val="22"/>
          <w:lang w:val="es-ES_tradnl"/>
        </w:rPr>
      </w:pPr>
      <w:r>
        <w:rPr>
          <w:sz w:val="22"/>
          <w:lang w:val="es-ES_tradnl"/>
        </w:rPr>
        <w:t>* Lo que es abajo es arriba. Indaga en lo pequeño y encontrarás lo grande.</w:t>
      </w:r>
    </w:p>
    <w:p>
      <w:pPr>
        <w:pStyle w:val="Normal"/>
        <w:jc w:val="both"/>
        <w:rPr>
          <w:sz w:val="22"/>
          <w:lang w:val="es-ES_tradnl"/>
        </w:rPr>
      </w:pPr>
      <w:r>
        <w:rPr>
          <w:sz w:val="22"/>
          <w:lang w:val="es-ES_tradnl"/>
        </w:rPr>
        <w:t>* Como Hijo del Sol e Iniciado en m: sabiduría te entrego ya la fuerza del toro y el despertar primaveral de la naturaleza. Tus manos serán mis manos cuando acaricies o empuñes el arado. No decaigas en la conquista de mi eterna vitalidad luminos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GEMINIS</w:t>
      </w:r>
    </w:p>
    <w:p>
      <w:pPr>
        <w:pStyle w:val="Normal"/>
        <w:jc w:val="both"/>
        <w:rPr>
          <w:sz w:val="22"/>
          <w:lang w:val="es-ES_tradnl"/>
        </w:rPr>
      </w:pPr>
      <w:r>
        <w:rPr>
          <w:sz w:val="22"/>
          <w:lang w:val="es-ES_tradnl"/>
        </w:rPr>
        <w:t>Planeta: Mercurio. Color: Gris. Perfume: Gardenia, jazmín, jacinto. Minerales y piedras: Opalo, ágata, granate, berilo, mercurio, azogue, todas las piedras rayadas (cornalina, serpentina, etc). Pasatiempos: Filatelia. Música: Moderna y popular. Lectura: Cuentos, historias de aventuras. Lugares: Librerías y puestos de revista, periódicos, colinas y montañas, graneros, buhardillas, habitación de estudio o biblioteca, estudios de televisión.</w:t>
      </w:r>
    </w:p>
    <w:p>
      <w:pPr>
        <w:pStyle w:val="Normal"/>
        <w:jc w:val="both"/>
        <w:rPr>
          <w:sz w:val="22"/>
          <w:lang w:val="es-ES_tradnl"/>
        </w:rPr>
      </w:pPr>
      <w:r>
        <w:rPr>
          <w:sz w:val="22"/>
          <w:lang w:val="es-ES_tradnl"/>
        </w:rPr>
        <w:t>Países y ciudades: Egipto, Estados Unidos, Dinamarca, Grecia, Jordania, Sudáfrica, Bélgica, Armenia, Versalles, San Francisco. Londres. E1 Sol está en este signo desde el 21 de mayo hasta el 20 de junio. Es un signo positivo, común, o mutable, de aire y su gobernador es Mercurio. Los nativos de Géminis pueden ser definidos por dos atribuciones básicas: intelecto y cambio. Por ello es fácil verles hablando sin parar y moviéndose de un lado para otro, igual que los monos qué saltan de árbol a árbol seducidos por la fruta que ven a cada instante. Intelectualmente son muy capaces, agudos y ven donde los otros no ven. Una característica digna de tener en cuenta es su potencia de síntesis para ver y comprender varias opciones a la vez. Viven rodeados de papeles y todos les son necesarios. En su mesilla de noche es fácil encontrar varios libros que se están leyendo a la vez aunque sean de los temas más diversos. Serían por excelencia los mejores periodistas ocupados por informar a la gente comunicando con alegría y prontitud pues no es un signo de resentimiento o maldad.</w:t>
      </w:r>
    </w:p>
    <w:p>
      <w:pPr>
        <w:pStyle w:val="Normal"/>
        <w:jc w:val="both"/>
        <w:rPr>
          <w:sz w:val="22"/>
          <w:lang w:val="es-ES_tradnl"/>
        </w:rPr>
      </w:pPr>
      <w:r>
        <w:rPr>
          <w:sz w:val="22"/>
          <w:lang w:val="es-ES_tradnl"/>
        </w:rPr>
        <w:t>Suele ocurrir con frecuencia que los Géminis arañan la superficie de cuestiones pues el excesivo compromiso les da miedo. Buenos oradores, son capaces .de vender un peine a un calvo, si se les deja penetrar en un ambiente pacífico y preparado. Su atributo son los ademanes. Les gusta moverse con las manos, ojos y gesticulan mucho al hablar. No son agresivos sino por el contrario diplomáticos. Por medio de la palabra y la dulzura desean penetrar en las relaciones sociales y ambientales pero sin ninguna forma de imposición o violencia. Buenos manualistas con  las tareas en general pero corren el riesgo de dejarlas sin terminar con perfección. No son creadores de nuevas ideas pero rí son capaces de mejorar o adornar cualquier iniciativa superando al autor. La constancia es su verdadero enemigo pues no resisten una tarea prolongada monótona. Necesitan moverse mucho y saber de todo un poco.</w:t>
      </w:r>
    </w:p>
    <w:p>
      <w:pPr>
        <w:pStyle w:val="Normal"/>
        <w:jc w:val="both"/>
        <w:rPr>
          <w:sz w:val="22"/>
          <w:lang w:val="es-ES_tradnl"/>
        </w:rPr>
      </w:pPr>
      <w:r>
        <w:rPr>
          <w:sz w:val="22"/>
          <w:lang w:val="es-ES_tradnl"/>
        </w:rPr>
        <w:t>ORGANO DONDE SE ALOJA.</w:t>
        <w:noBreakHyphen/>
        <w:t xml:space="preserve"> Dado que Géminis nos habla de "gemelos", la ubicación está en los pulmones: dos gemelos vitales para vivir. Géminis es un signo considerado de aire y evidentemente el órgano del cuerpo que trabaja con aire es el referido, así como toda esa región del cuerpo que incluye los bronquios y las funciones propias del aparato respiratorio. La ubicación externa está en los brazos </w:t>
        <w:noBreakHyphen/>
        <w:t>desde el hombro hasta los dedos</w:t>
        <w:noBreakHyphen/>
        <w:t xml:space="preserve"> y por ellos identificamos la movilidad del signo Géminis. Sin aire no podemos existir, así mismo sin la inteligencia; el contraste y la capacidad de analizar el porqué vital de cada cosa que se nos manifiesta no podríamos progresar vivir en armonía con las leyes de1 cosmos. Haced que ese signo de Géminis realice la función de oxigenar vuestra vida por medio de la riqueza del intelecto.</w:t>
      </w:r>
    </w:p>
    <w:p>
      <w:pPr>
        <w:pStyle w:val="Normal"/>
        <w:jc w:val="both"/>
        <w:rPr>
          <w:sz w:val="22"/>
          <w:lang w:val="es-ES_tradnl"/>
        </w:rPr>
      </w:pPr>
      <w:r>
        <w:rPr>
          <w:sz w:val="22"/>
          <w:lang w:val="es-ES_tradnl"/>
        </w:rPr>
        <w:t>SU MOTOR.</w:t>
        <w:noBreakHyphen/>
        <w:t xml:space="preserve"> La energía que mueve a estos nativos nace de su gobernador planetario "Mercurio" </w:t>
        <w:noBreakHyphen/>
        <w:t>Dios alado mitológico que. volaba como un mensajero de los Dioses- ,</w:t>
        <w:softHyphen/>
        <w:t>así esa movilidad y ese nerviosismo en la búsqueda de nuevos horizontes es el motor básico que alimenta a Géminis para dar sentido a su vida. Así como un Sagitario necesita estímulos físicos para aventurarse en la gimnasia, así cualquier dilema mental o cualquier acertijo intelectual ejerce sobre Géminis una gran pasión, y fruto de ella les veremos encerrados en una biblioteca con un sinfín de textos, tapando su cabeza, o bien rellenando las casillas de un crucigrama en el tren o en el autobús. Cuando esa energía no sale en actividades externas se quedará dentro y le veremos gesticular, mover la cabeza y hablar solo en voz alta, haciendo que su mente sea una auténtica bomba de conceptos incontrolados de gran fluidez. Curioso por descubrir nuevos horizontes corre a nuevas cosas sin terminar las primeras, haciendo que la convicción y la perseverancia brillen por su ausencia. No existe ambición de mando en un Géminis.</w:t>
      </w:r>
    </w:p>
    <w:p>
      <w:pPr>
        <w:pStyle w:val="Normal"/>
        <w:jc w:val="both"/>
        <w:rPr>
          <w:sz w:val="22"/>
          <w:lang w:val="es-ES_tradnl"/>
        </w:rPr>
      </w:pPr>
      <w:r>
        <w:rPr>
          <w:sz w:val="22"/>
          <w:lang w:val="es-ES_tradnl"/>
        </w:rPr>
        <w:t>Se escapará como pueda de la excesiva responsabilidad pues no puede vivir entre enemigos.</w:t>
      </w:r>
    </w:p>
    <w:p>
      <w:pPr>
        <w:pStyle w:val="Normal"/>
        <w:jc w:val="both"/>
        <w:rPr>
          <w:sz w:val="22"/>
          <w:lang w:val="es-ES_tradnl"/>
        </w:rPr>
      </w:pPr>
      <w:r>
        <w:rPr>
          <w:sz w:val="22"/>
          <w:lang w:val="es-ES_tradnl"/>
        </w:rPr>
        <w:t>SU VIRTUD.</w:t>
        <w:noBreakHyphen/>
        <w:t xml:space="preserve"> La agilidad mental que está por encima de cualquier otro signo </w:t>
        <w:noBreakHyphen/>
        <w:t>es distinta la inteligencia que la agilidad mental</w:t>
        <w:noBreakHyphen/>
        <w:t xml:space="preserve"> pero en su parcela específica los Géminis son muy activos y de buena memoria y reflejos, Suelen ser afables y hablan con encanto a fin de no ser incómodos a nadie ni a nada. Asímismo suelen causar problemas pues tratan de no estar mucho tiempo en un sitio. Son brillantes escritores y oradores, pudiendo ser el elemento necesario en la empresa de publicidad o de un político si se trata de vender imagen. Es un signo que propicia personas jóvenes. Suelen conservar cierto encanto de niños hasta el final de sus vidas. Este nativo lo comprende todo simplemente con dos lecturas o una sencilla y básica explicación. Son aficionados a los viajes, no muy largos, pero que les faciliten mayores conocimientos. Se alimentan de esta comida a fin de estar interiormente bien.</w:t>
      </w:r>
    </w:p>
    <w:p>
      <w:pPr>
        <w:pStyle w:val="Normal"/>
        <w:jc w:val="both"/>
        <w:rPr>
          <w:sz w:val="22"/>
          <w:lang w:val="es-ES_tradnl"/>
        </w:rPr>
      </w:pPr>
      <w:r>
        <w:rPr>
          <w:sz w:val="22"/>
          <w:lang w:val="es-ES_tradnl"/>
        </w:rPr>
        <w:t>SU DEFECTO.</w:t>
        <w:noBreakHyphen/>
        <w:t xml:space="preserve"> Son especialmente duales, indecisos y caprichosos en querer sin profundidad las distintas alternativas. Extremadamente nerviosos les cuesta un poco conectar con el corazón de los que están próximos a ellos. Su código es comprender, no sentir. Pueden ser astutos y hacer ver una cosa mientras que sienten en su interior otra. No son personas que abracen con fuerza los ideales y e necesario empujarles en todo compromiso colectivo y altruista. Suelen distraerse con una mosca que pase o bien ser víctimas del miedo. Difícilmente se enfrentan a situaciones o enemigos que previamente no hayan entendido que son inferiores.</w:t>
      </w:r>
    </w:p>
    <w:p>
      <w:pPr>
        <w:pStyle w:val="Normal"/>
        <w:jc w:val="both"/>
        <w:rPr>
          <w:sz w:val="22"/>
          <w:lang w:val="es-ES_tradnl"/>
        </w:rPr>
      </w:pPr>
      <w:r>
        <w:rPr>
          <w:sz w:val="22"/>
          <w:lang w:val="es-ES_tradnl"/>
        </w:rPr>
        <w:t>SINBOLO ZODIACAL.</w:t>
        <w:noBreakHyphen/>
        <w:t xml:space="preserve"> En este caso El Zodíaco nos muestra a dos animales, pero racionales. Dos gemelos que no son otros que Cástor y Pólux, de la mitología griega. Uno inmortal y otro sujeto a la muerte; uno arriba y otro abajo. Dos en uno y de la dualidad que expresan retornan a la unidad de un solo signo zodiacal. De esta manera podemos asegurar que en cada Géminis hay dos personas por definirse. Sabido es por otra parte que de dos fuerzas opuestas nace el movimiento, la actividad, el rozamiento ...así pues el Géminis es la expresión del dinamismo intelectual que desea consolidar el mundo interno y metafísico de las ideas por medio de la plasmación en el plano material, pero siempre están en constante enfrentamiento haciendo que el nerviosismo, la inseguridad y hasta cierto punto el miedo de verse solos, hagan que exprese una pintoresca personalidad dentro de la rueda zodiacal. Este símbolo dual expresa </w:t>
        <w:noBreakHyphen/>
        <w:t>como en el caso de Piscis</w:t>
        <w:noBreakHyphen/>
        <w:t xml:space="preserve"> cierta ambivalencia, cierta bipolaridad traducida en un comportamiento poco definido o hasta cierto punto inseguro y poco convencido. Son depresivos en cuanto se les agolpa la dualidad en el mismo momento.</w:t>
      </w:r>
    </w:p>
    <w:p>
      <w:pPr>
        <w:pStyle w:val="Normal"/>
        <w:jc w:val="both"/>
        <w:rPr>
          <w:sz w:val="22"/>
          <w:lang w:val="es-ES_tradnl"/>
        </w:rPr>
      </w:pPr>
      <w:r>
        <w:rPr>
          <w:sz w:val="22"/>
          <w:lang w:val="es-ES_tradnl"/>
        </w:rPr>
        <w:t>COMPORTAMIENTO AFECTIVO.</w:t>
        <w:noBreakHyphen/>
        <w:t xml:space="preserve"> Es difícil definir a un Géminis en las frecuencias afectivas puesto que al ser un signo eminentemente mental y en teoría con poco corazón, resulta arduo hacerle penetrar entre los pliegues del sentimiento. Le es más fácil comprender que sentir y logran en el plano de la comprensión entrar por frecuencias de caridad y de tolerancia más que ser arrebatados por la seducción de la relación afectiva. Muy poco firme en las relaciones y tiene una tendencia innata a la superficialidad en los lances amorosos. Puede llegar a tener varias novias a la vez perfectamente. Es complicado para entender la fidelidad en la pareja y tiende a las aventuras amorosas en cuanto que se deja seducir por nuevos horizontes y nuevas conquistas prometedoras. En la relación sexual</w:t>
        <w:noBreakHyphen/>
        <w:t>afectiva es poco intenso y no sabe sacar todo el rendimiento erótico y placentero que podría sacar. Es superficial y tiene falta de sintonía amorosa. En el caso de que le den calabazas o tenga algún desengaño amoroso, no llorará mucho ni sentirá con fuerza la desgracia, se dispondrá a otra conquista.</w:t>
      </w:r>
    </w:p>
    <w:p>
      <w:pPr>
        <w:pStyle w:val="Normal"/>
        <w:jc w:val="both"/>
        <w:rPr>
          <w:sz w:val="22"/>
          <w:lang w:val="es-ES_tradnl"/>
        </w:rPr>
      </w:pPr>
      <w:r>
        <w:rPr>
          <w:sz w:val="22"/>
          <w:lang w:val="es-ES_tradnl"/>
        </w:rPr>
        <w:t>HIGIENE Y DINAMISMO FISICO.</w:t>
        <w:noBreakHyphen/>
        <w:t xml:space="preserve"> El cambio de ambientes parece redimensionar la personalidad de los Géminis aportándoles nuevas energías. Dado que es un signo de aire requiere de ejercicios donde el prana del aire les renueve sus fuerzas. Por tanto es bueno que suban a la montaña a fin de que no se atrofien sus pulmones. Les conviene acostumbrarse al orden y al procesamiento ordenado de sus hábitos. Tienden a ser alocados, insuficientes hasta cierto punto improvisan en muchas ocasiones su dieta, su higiene y su salud. La zona más delicada para un Géminis está en el cerebro, por tanto no les vendría mal liberar tensiones psíquicas por medio de cambios de ambientes. No resisten los esfuerzo continuados ni excesivos, por lo que deben reposar más horas que los signos fuertes y energéticamente mejor dispuestos.</w:t>
      </w:r>
    </w:p>
    <w:p>
      <w:pPr>
        <w:pStyle w:val="Normal"/>
        <w:jc w:val="both"/>
        <w:rPr>
          <w:sz w:val="22"/>
          <w:lang w:val="es-ES_tradnl"/>
        </w:rPr>
      </w:pPr>
      <w:r>
        <w:rPr>
          <w:sz w:val="22"/>
          <w:lang w:val="es-ES_tradnl"/>
        </w:rPr>
        <w:t>ANATOMIA.</w:t>
        <w:noBreakHyphen/>
        <w:t xml:space="preserve"> Son los eternos jóvenes que parecen gozar de buena salud, como si los años no pasaran por ellos. Agiles, nerviosos y muy activos en los gestos. No suelen ser gordos pues no les gusta el sedentarismo. Deben cuidar la improvisación y los despistes.</w:t>
      </w:r>
    </w:p>
    <w:p>
      <w:pPr>
        <w:pStyle w:val="Normal"/>
        <w:jc w:val="both"/>
        <w:rPr>
          <w:sz w:val="22"/>
          <w:lang w:val="es-ES_tradnl"/>
        </w:rPr>
      </w:pPr>
      <w:r>
        <w:rPr>
          <w:sz w:val="22"/>
          <w:lang w:val="es-ES_tradnl"/>
        </w:rPr>
        <w:t>TENDENCIAS PATOLOGICAS.</w:t>
        <w:noBreakHyphen/>
        <w:t xml:space="preserve"> Todo lo relativo a la circulación les afecta considerablemente dado que el funcionamiento transmisor de las venas está en sintonía con la función comunicadora de Géminis y de su gobernador "Mercurio". Enfermedades psíquicas. Todo lo relativo al aparato respiratorio puede verse afectado: catarros, bronquios y pulmonías. Roturas de brazos y manos, así como accidentes en los dedos. Ciertas lesiones de columna.</w:t>
      </w:r>
    </w:p>
    <w:p>
      <w:pPr>
        <w:pStyle w:val="Normal"/>
        <w:jc w:val="both"/>
        <w:rPr/>
      </w:pPr>
      <w:r>
        <w:rPr>
          <w:sz w:val="22"/>
          <w:lang w:val="es-ES_tradnl"/>
        </w:rPr>
        <w:t>PERSONALIDADES DEL SIGNO.</w:t>
        <w:noBreakHyphen/>
        <w:t xml:space="preserve"> </w:t>
      </w:r>
      <w:r>
        <w:rPr>
          <w:sz w:val="22"/>
        </w:rPr>
        <w:t>Dante, Kepler, Conan Doyle, Bernard Shaw. Wagner, Marilyn Monroe, Toni Curtis.</w:t>
      </w:r>
    </w:p>
    <w:p>
      <w:pPr>
        <w:pStyle w:val="Normal"/>
        <w:jc w:val="both"/>
        <w:rPr>
          <w:sz w:val="22"/>
          <w:lang w:val="es-ES_tradnl"/>
        </w:rPr>
      </w:pPr>
      <w:r>
        <w:rPr>
          <w:sz w:val="22"/>
          <w:lang w:val="es-ES_tradnl"/>
        </w:rPr>
        <w:t>ELEMENTOS DE IIEDITACION.</w:t>
        <w:noBreakHyphen/>
        <w:t>HABLA EL SOL:</w:t>
      </w:r>
    </w:p>
    <w:p>
      <w:pPr>
        <w:pStyle w:val="Normal"/>
        <w:jc w:val="both"/>
        <w:rPr>
          <w:sz w:val="22"/>
          <w:lang w:val="es-ES_tradnl"/>
        </w:rPr>
      </w:pPr>
      <w:r>
        <w:rPr>
          <w:sz w:val="22"/>
          <w:lang w:val="es-ES_tradnl"/>
        </w:rPr>
        <w:t>* Yo soy preciso en mis modos y maneras, tú también debes serlo con las palabras y los ademanes. `No des perlas a los cerdos".</w:t>
      </w:r>
    </w:p>
    <w:p>
      <w:pPr>
        <w:pStyle w:val="Normal"/>
        <w:jc w:val="both"/>
        <w:rPr>
          <w:sz w:val="22"/>
          <w:lang w:val="es-ES_tradnl"/>
        </w:rPr>
      </w:pPr>
      <w:r>
        <w:rPr>
          <w:sz w:val="22"/>
          <w:lang w:val="es-ES_tradnl"/>
        </w:rPr>
        <w:t>* Di siempre la verdad, pero no sólo hay que contarla sino saber expresarla haciéndola pequeña para el bajo y alta para el de mayor estatura.</w:t>
      </w:r>
    </w:p>
    <w:p>
      <w:pPr>
        <w:pStyle w:val="Normal"/>
        <w:jc w:val="both"/>
        <w:rPr>
          <w:sz w:val="22"/>
          <w:lang w:val="es-ES_tradnl"/>
        </w:rPr>
      </w:pPr>
      <w:r>
        <w:rPr>
          <w:sz w:val="22"/>
          <w:lang w:val="es-ES_tradnl"/>
        </w:rPr>
        <w:t>* No pienses tres cosas a la vez pues hasta los pensamientos tienen su orden. Paso a paso se forman las buenas ideas.</w:t>
      </w:r>
    </w:p>
    <w:p>
      <w:pPr>
        <w:pStyle w:val="Normal"/>
        <w:jc w:val="both"/>
        <w:rPr>
          <w:sz w:val="22"/>
          <w:lang w:val="es-ES_tradnl"/>
        </w:rPr>
      </w:pPr>
      <w:r>
        <w:rPr>
          <w:sz w:val="22"/>
          <w:lang w:val="es-ES_tradnl"/>
        </w:rPr>
        <w:t>* Debes pensar con sosiego y actuar con equilibrio y sin vacilación.</w:t>
      </w:r>
    </w:p>
    <w:p>
      <w:pPr>
        <w:pStyle w:val="Normal"/>
        <w:jc w:val="both"/>
        <w:rPr>
          <w:sz w:val="22"/>
          <w:lang w:val="es-ES_tradnl"/>
        </w:rPr>
      </w:pPr>
      <w:r>
        <w:rPr>
          <w:sz w:val="22"/>
          <w:lang w:val="es-ES_tradnl"/>
        </w:rPr>
        <w:t xml:space="preserve">*También el dolor del mundo y el pecado forman parte de mi esencia dolorosa y bipolar. </w:t>
      </w:r>
    </w:p>
    <w:p>
      <w:pPr>
        <w:pStyle w:val="Normal"/>
        <w:jc w:val="both"/>
        <w:rPr>
          <w:sz w:val="22"/>
          <w:lang w:val="es-ES_tradnl"/>
        </w:rPr>
      </w:pPr>
      <w:r>
        <w:rPr>
          <w:sz w:val="22"/>
          <w:lang w:val="es-ES_tradnl"/>
        </w:rPr>
        <w:t xml:space="preserve"> </w:t>
      </w:r>
      <w:r>
        <w:rPr>
          <w:sz w:val="22"/>
          <w:lang w:val="es-ES_tradnl"/>
        </w:rPr>
        <w:t>* Aprende a conocerme en mi total identidad pues hasta el diablo sirve a mi perfecto plan de redención.</w:t>
      </w:r>
    </w:p>
    <w:p>
      <w:pPr>
        <w:pStyle w:val="Normal"/>
        <w:jc w:val="both"/>
        <w:rPr>
          <w:sz w:val="22"/>
          <w:lang w:val="es-ES_tradnl"/>
        </w:rPr>
      </w:pPr>
      <w:r>
        <w:rPr>
          <w:sz w:val="22"/>
          <w:lang w:val="es-ES_tradnl"/>
        </w:rPr>
        <w:t>* Sea para tí el conocimiento un faro de luz y un compromiso de autorrealización.</w:t>
      </w:r>
    </w:p>
    <w:p>
      <w:pPr>
        <w:pStyle w:val="Normal"/>
        <w:jc w:val="both"/>
        <w:rPr>
          <w:sz w:val="22"/>
          <w:lang w:val="es-ES_tradnl"/>
        </w:rPr>
      </w:pPr>
      <w:r>
        <w:rPr>
          <w:sz w:val="22"/>
          <w:lang w:val="es-ES_tradnl"/>
        </w:rPr>
        <w:t>* Aprende de cada persona y déjales que se expresen. Todos son grandes maestros en sus pequeñas cosas.</w:t>
      </w:r>
    </w:p>
    <w:p>
      <w:pPr>
        <w:pStyle w:val="Normal"/>
        <w:jc w:val="both"/>
        <w:rPr>
          <w:sz w:val="22"/>
          <w:lang w:val="es-ES_tradnl"/>
        </w:rPr>
      </w:pPr>
      <w:r>
        <w:rPr>
          <w:sz w:val="22"/>
          <w:lang w:val="es-ES_tradnl"/>
        </w:rPr>
        <w:t>* No hieras los sentimientos de los demás. Cada hombre está en su respectivo estado de conciencia y en su particular paso kármico.</w:t>
      </w:r>
    </w:p>
    <w:p>
      <w:pPr>
        <w:pStyle w:val="Normal"/>
        <w:jc w:val="both"/>
        <w:rPr>
          <w:sz w:val="22"/>
          <w:lang w:val="es-ES_tradnl"/>
        </w:rPr>
      </w:pPr>
      <w:r>
        <w:rPr>
          <w:sz w:val="22"/>
          <w:lang w:val="es-ES_tradnl"/>
        </w:rPr>
        <w:t>* Tampoco se puede estar sentado a la vez que se camina. E1 orden debe ser tu eterno código de vivencia.</w:t>
      </w:r>
    </w:p>
    <w:p>
      <w:pPr>
        <w:pStyle w:val="Normal"/>
        <w:jc w:val="both"/>
        <w:rPr>
          <w:sz w:val="22"/>
          <w:lang w:val="es-ES_tradnl"/>
        </w:rPr>
      </w:pPr>
      <w:r>
        <w:rPr>
          <w:sz w:val="22"/>
          <w:lang w:val="es-ES_tradnl"/>
        </w:rPr>
        <w:t>* El sentimiento y la razón son difíciles de aparejar. A veces "sentirás" y no comprenderás nada. Otras veces "entenderás" y estarás frío en tu corazón. Ambos estados son parte de mi</w:t>
      </w:r>
    </w:p>
    <w:p>
      <w:pPr>
        <w:pStyle w:val="Normal"/>
        <w:jc w:val="both"/>
        <w:rPr>
          <w:sz w:val="22"/>
          <w:lang w:val="es-ES_tradnl"/>
        </w:rPr>
      </w:pPr>
      <w:r>
        <w:rPr>
          <w:sz w:val="22"/>
          <w:lang w:val="es-ES_tradnl"/>
        </w:rPr>
        <w:t>naturaleza. Como Hijo del Sol indentificarás e integrarás de los otros, ambos aspectos.</w:t>
      </w:r>
    </w:p>
    <w:p>
      <w:pPr>
        <w:pStyle w:val="Normal"/>
        <w:jc w:val="both"/>
        <w:rPr>
          <w:sz w:val="22"/>
          <w:lang w:val="es-ES_tradnl"/>
        </w:rPr>
      </w:pPr>
      <w:r>
        <w:rPr>
          <w:sz w:val="22"/>
          <w:lang w:val="es-ES_tradnl"/>
        </w:rPr>
        <w:t xml:space="preserve"> </w:t>
      </w:r>
      <w:r>
        <w:rPr>
          <w:sz w:val="22"/>
          <w:lang w:val="es-ES_tradnl"/>
        </w:rPr>
        <w:t>* Aprende a ver mi verdad repartida en cada tipo y personalidad humana. Integra lo bueno y desecha lo malo.</w:t>
      </w:r>
    </w:p>
    <w:p>
      <w:pPr>
        <w:pStyle w:val="Normal"/>
        <w:jc w:val="both"/>
        <w:rPr>
          <w:sz w:val="22"/>
          <w:lang w:val="es-ES_tradnl"/>
        </w:rPr>
      </w:pPr>
      <w:r>
        <w:rPr>
          <w:sz w:val="22"/>
          <w:lang w:val="es-ES_tradnl"/>
        </w:rPr>
        <w:t>* Sé constante en las tareas  que emprendas y conclúyelas satisfactoriamente.</w:t>
      </w:r>
    </w:p>
    <w:p>
      <w:pPr>
        <w:pStyle w:val="Normal"/>
        <w:jc w:val="both"/>
        <w:rPr>
          <w:sz w:val="22"/>
          <w:lang w:val="es-ES_tradnl"/>
        </w:rPr>
      </w:pPr>
      <w:r>
        <w:rPr>
          <w:sz w:val="22"/>
          <w:lang w:val="es-ES_tradnl"/>
        </w:rPr>
        <w:t>* Impulsarás el conocimiento para que cada hombre de tu planeta consiga activar su inteligencia para producir progreso y paz.</w:t>
      </w:r>
    </w:p>
    <w:p>
      <w:pPr>
        <w:pStyle w:val="Normal"/>
        <w:jc w:val="both"/>
        <w:rPr>
          <w:sz w:val="22"/>
          <w:lang w:val="es-ES_tradnl"/>
        </w:rPr>
      </w:pPr>
      <w:r>
        <w:rPr>
          <w:sz w:val="22"/>
          <w:lang w:val="es-ES_tradnl"/>
        </w:rPr>
        <w:t>* Trabajarás por una cultura exenta de corrupción y libre de intereses comerciales particulares.</w:t>
      </w:r>
    </w:p>
    <w:p>
      <w:pPr>
        <w:pStyle w:val="Normal"/>
        <w:jc w:val="both"/>
        <w:rPr>
          <w:sz w:val="22"/>
          <w:lang w:val="es-ES_tradnl"/>
        </w:rPr>
      </w:pPr>
      <w:r>
        <w:rPr>
          <w:sz w:val="22"/>
          <w:lang w:val="es-ES_tradnl"/>
        </w:rPr>
        <w:t>* Cuida tu expresión y yo te daré la alquimia de la palabra que te hará penetrar la ignorancia y el fanatismo.</w:t>
      </w:r>
    </w:p>
    <w:p>
      <w:pPr>
        <w:pStyle w:val="Normal"/>
        <w:jc w:val="both"/>
        <w:rPr>
          <w:sz w:val="22"/>
          <w:lang w:val="es-ES_tradnl"/>
        </w:rPr>
      </w:pPr>
      <w:r>
        <w:rPr>
          <w:sz w:val="22"/>
          <w:lang w:val="es-ES_tradnl"/>
        </w:rPr>
        <w:t>* Sé astuto como la serpiente y cándido como la paloma.</w:t>
      </w:r>
    </w:p>
    <w:p>
      <w:pPr>
        <w:pStyle w:val="Normal"/>
        <w:jc w:val="both"/>
        <w:rPr>
          <w:sz w:val="22"/>
          <w:lang w:val="es-ES_tradnl"/>
        </w:rPr>
      </w:pPr>
      <w:r>
        <w:rPr>
          <w:sz w:val="22"/>
          <w:lang w:val="es-ES_tradnl"/>
        </w:rPr>
      </w:r>
    </w:p>
    <w:p>
      <w:pPr>
        <w:pStyle w:val="Normal"/>
        <w:jc w:val="both"/>
        <w:rPr>
          <w:sz w:val="22"/>
          <w:lang w:val="es-ES_tradnl"/>
        </w:rPr>
      </w:pPr>
      <w:r>
        <w:rPr>
          <w:b/>
          <w:sz w:val="22"/>
          <w:lang w:val="es-ES_tradnl"/>
        </w:rPr>
        <w:t>CÁNCER</w:t>
      </w:r>
    </w:p>
    <w:p>
      <w:pPr>
        <w:pStyle w:val="Normal"/>
        <w:jc w:val="both"/>
        <w:rPr>
          <w:sz w:val="22"/>
          <w:lang w:val="es-ES_tradnl"/>
        </w:rPr>
      </w:pPr>
      <w:r>
        <w:rPr>
          <w:sz w:val="22"/>
          <w:lang w:val="es-ES_tradnl"/>
        </w:rPr>
        <w:t>Planeta: Luna. Flor: lirio. Color: Plata, azul claro. Perfumes: Mizcle, lirio del valle. Minerales y piedras: Selenita, calcedonia, cal, perla, todas las piedras blancas y transparentes. Pasatiempos: Recibir en la casa. Música: Baladas. Lectura: Libros científicos y novelas históricas. Lugares: Lagos dulces y salados, arroyos, pantanos, cocinas, comedores, bares, cantinas, sótanos, casas de esquina. Países y ciudades: Nueva York, Estocolmo, Escocia, Italia, Holanda, Paraguay, Canadá, Finlandia, Nueva Zelanda, Polonia.</w:t>
      </w:r>
    </w:p>
    <w:p>
      <w:pPr>
        <w:pStyle w:val="Normal"/>
        <w:jc w:val="both"/>
        <w:rPr>
          <w:sz w:val="22"/>
          <w:lang w:val="es-ES_tradnl"/>
        </w:rPr>
      </w:pPr>
      <w:r>
        <w:rPr>
          <w:sz w:val="22"/>
          <w:lang w:val="es-ES_tradnl"/>
        </w:rPr>
        <w:t>El Sol está en este signo desde el 21 de junio hasta el 20 de julio. E</w:t>
        <w:noBreakHyphen/>
        <w:t>s un signo cardinal, negativo, de agua y tiene asignado como gobernador a la Luna. Regencia esta que con el tiempo se verá mutada por su correspondiente planeta en vez del satélite dependiente de la Tierra.</w:t>
      </w:r>
    </w:p>
    <w:p>
      <w:pPr>
        <w:pStyle w:val="Normal"/>
        <w:jc w:val="both"/>
        <w:rPr>
          <w:sz w:val="22"/>
          <w:lang w:val="es-ES_tradnl"/>
        </w:rPr>
      </w:pPr>
      <w:r>
        <w:rPr>
          <w:sz w:val="22"/>
          <w:lang w:val="es-ES_tradnl"/>
        </w:rPr>
        <w:t xml:space="preserve">Los nativos de este signo tienen como elemento de movilidad básica e impulso primario "el amor" que impregna todos sus actos. Amor en cierta medida posesivo y excesivamente protector y dirigido hacia las personas que desea controlar en su hogar o en el entorno que conoce. Son los eternos defensores y saben lo que conviene a cada uno de los que conoce, pudiendo ser un poco pesados en este afán de cuidar. En ambientes controlados se vuelven un poco tiranos </w:t>
        <w:noBreakHyphen/>
        <w:t>no como en el caso de Leo</w:t>
        <w:noBreakHyphen/>
        <w:t xml:space="preserve"> sino que utilizan la sutileza del cariño y de los sentimientos para dictar normas de vida y estatutos de convivencia. Tienden a conservar los sentimientos en forma recelosa y luchan por asegurarse unos afectos que duren toda la vida. La gallina protegiendo a sus polluelos podría representar muy bien la idea de un Cáncer. Otra característica muy definitoria de estos nativos está en la casa o el nido donde viven con los suyos. para un Cancer es preciso que su hogar no sea ilusorio. Luchará por un sitio adecuado, limpio y digno para que dentro de él se desarrollen las pautas de su gobierno. Terminan siendo los reyes de su propia casa, atando por el afecto a cuantos son miembros de su clan. Son muy tímidos en primera instancia y raramente dan el primer paso para cualquier cosa.</w:t>
      </w:r>
    </w:p>
    <w:p>
      <w:pPr>
        <w:pStyle w:val="Normal"/>
        <w:jc w:val="both"/>
        <w:rPr>
          <w:sz w:val="22"/>
          <w:lang w:val="es-ES_tradnl"/>
        </w:rPr>
      </w:pPr>
      <w:r>
        <w:rPr>
          <w:sz w:val="22"/>
          <w:lang w:val="es-ES_tradnl"/>
        </w:rPr>
        <w:t>Utilizan más la sombra o la aparente inacción, pero son tenaces en sus fines.</w:t>
      </w:r>
    </w:p>
    <w:p>
      <w:pPr>
        <w:pStyle w:val="Normal"/>
        <w:jc w:val="both"/>
        <w:rPr>
          <w:sz w:val="22"/>
          <w:lang w:val="es-ES_tradnl"/>
        </w:rPr>
      </w:pPr>
      <w:r>
        <w:rPr>
          <w:sz w:val="22"/>
          <w:lang w:val="es-ES_tradnl"/>
        </w:rPr>
        <w:t>Se turban por cualquier sensación o disgusto externo pues su impresionabilidad es notoria debido a sus sentimientos que son el elemento más característico de su personalidad amorosa. No son personas polémicas pero luchan por lo que consideran suyo. Si molestan a un ser querido sacan los dientes y pueden ser muy tenaces en la reconquista de cuanto les pertenece.</w:t>
      </w:r>
    </w:p>
    <w:p>
      <w:pPr>
        <w:pStyle w:val="Normal"/>
        <w:jc w:val="both"/>
        <w:rPr>
          <w:sz w:val="22"/>
          <w:lang w:val="es-ES_tradnl"/>
        </w:rPr>
      </w:pPr>
      <w:r>
        <w:rPr>
          <w:sz w:val="22"/>
          <w:lang w:val="es-ES_tradnl"/>
        </w:rPr>
        <w:t>Tienden a ser conservadores en sus ideas. Afines a movimientos nacionalistas no olvidan las raíces a las que pertenecen. De buena memoria y psíquicamente muy intuitivos como corresponde a la vitalidad lunar de su regencia. Son muy reservados y hasta cierto punto temerosos, máxime cuando no se les facilita un ambiente de confianza o tienen que romper el hielo de las relaciones. Los viajes por mar a lejanos países es una forma de escaparse de sus orígenes pero salvo esta característica, cuando se afincan en un lugar lo consolidan atados a las tradiciones y al lugar que desean sea lujoso, sólido y limpio. No olvidan las afrentas y tienen la manía de que siempre les quieren hacer daño pues su recelo es notorio y casi siempre mal fundamentado.</w:t>
      </w:r>
    </w:p>
    <w:p>
      <w:pPr>
        <w:pStyle w:val="Normal"/>
        <w:jc w:val="both"/>
        <w:rPr>
          <w:sz w:val="22"/>
          <w:lang w:val="es-ES_tradnl"/>
        </w:rPr>
      </w:pPr>
      <w:r>
        <w:rPr>
          <w:sz w:val="22"/>
          <w:lang w:val="es-ES_tradnl"/>
        </w:rPr>
        <w:t xml:space="preserve"> </w:t>
      </w:r>
      <w:r>
        <w:rPr>
          <w:sz w:val="22"/>
          <w:lang w:val="es-ES_tradnl"/>
        </w:rPr>
        <w:t>ORGANO DONDE SE ALOJA.</w:t>
        <w:noBreakHyphen/>
        <w:t xml:space="preserve"> En el estómago es donde vive el Cáncer; parte interna del cuerpo y despensa humana. Así pues estos nativos tienen asignada la misión de satisfacer las provisiones vitales de la familia y por tanto difícilmente faltará comida en el hogar de un Cáncer. Se podría decir también que su deseo de comer es muy fuerte y no pueden vivir sin ello ni sin tener en previsión una buena despensa, ya que pensarán que algún día puede faltar lo necesario para ellos y para sus hijos y aferrarán las cosas que edifiquen su seguridad. Siendo el estómago la parte de su ubicación es fácil presumir que hay muchos obesos de este signo puesto que en una u otra forma ese afán de saciar su deseo les hace comer en abundancia y por tanto engrasar su organismo, que por otra parte no les gusta disciplinar con fuertes ejercicios físicos.</w:t>
      </w:r>
    </w:p>
    <w:p>
      <w:pPr>
        <w:pStyle w:val="Normal"/>
        <w:jc w:val="both"/>
        <w:rPr>
          <w:sz w:val="22"/>
          <w:lang w:val="es-ES_tradnl"/>
        </w:rPr>
      </w:pPr>
      <w:r>
        <w:rPr>
          <w:sz w:val="22"/>
          <w:lang w:val="es-ES_tradnl"/>
        </w:rPr>
        <w:t>SU MOTOR.</w:t>
        <w:noBreakHyphen/>
        <w:t xml:space="preserve"> La energía que mueve a un Cáncer es lunática, le da la capacidad de mutar su comportamiento como el camaleón cambia su color adaptándose al medio que le contiene. Así pues este nativo es un maestro de la simulación y no tiene ideales fijos que no puedan ser cambiados en función del confort que requiere para sí y los suyos. Su energía mutable y psíquica proveniente de la Luna le da un carácter hasta cierto punto inseguro, interno, receloso y caprichosamente femenino. En el cambio está por tanto su elemento dinamizador, pero no es un cambio como el de Géminis sino dado en la mutabilidad de las sensaciones y sentimientos internos de las apetencias del corazón </w:t>
        <w:noBreakHyphen/>
        <w:t>en Géminis son los estímulos mentales los que promueven esos cambios y en el Cáncer es la Luna la que en forma de caprichoso comportamiento se alimenta de nuevos sentimientos o de percepciones sutiles del alma femenina y voluble de los nativos de este signo.</w:t>
      </w:r>
    </w:p>
    <w:p>
      <w:pPr>
        <w:pStyle w:val="Normal"/>
        <w:jc w:val="both"/>
        <w:rPr>
          <w:sz w:val="22"/>
          <w:lang w:val="es-ES_tradnl"/>
        </w:rPr>
      </w:pPr>
      <w:r>
        <w:rPr>
          <w:sz w:val="22"/>
          <w:lang w:val="es-ES_tradnl"/>
        </w:rPr>
        <w:t>SU VIRTUD.</w:t>
        <w:noBreakHyphen/>
        <w:t xml:space="preserve"> Los Cáncer son capaces de sentir interiormente estados sublimes del alma y del amor. Son internos y sensibles como ningún otro. Los abnegados sufridores de los cuentos que por conservar la seguridad de los suyos se esfuerzan en sus posturas pasivas y silenciosas. Es un signo inquieto y trabajador, tiene un poco de "hormiga" que desea la perfección y seguridad de un hormiguero. Psíquicamente muy receptivos y emotivos dado su carácter lunar un poco brujo. Perciben en consecuencia los estados de ánimo de los que les rodean  simplemente con la presencia de la persona. Previsores en la economía y en la despensa, tanto en el vestido como en las necesidades básicas de los suyos, tienden a ser pulcros y hasta cierto punto un poco puntillosos y caprichosos. Tenaces aunque no hagan alarde de su fuerza. Es una fuerza pasiva y de signo  humilde pero tremendamente efectiva  en sus fines últimos. De buena y lúcida imaginación saben contar los cuentos a los niños para que se duerman y comprobar así que todo está en calma en su nido al que tanto les gusta proteger. Tienen una memoria excelente y pueden saber y recordar los sentimientos más lejanos de la infancia así como retener detalles que pasaron desapercibidos a otros observadores. </w:t>
      </w:r>
    </w:p>
    <w:p>
      <w:pPr>
        <w:pStyle w:val="Normal"/>
        <w:jc w:val="both"/>
        <w:rPr>
          <w:sz w:val="22"/>
          <w:lang w:val="es-ES_tradnl"/>
        </w:rPr>
      </w:pPr>
      <w:r>
        <w:rPr>
          <w:sz w:val="22"/>
          <w:lang w:val="es-ES_tradnl"/>
        </w:rPr>
        <w:t>SU DEFECTO.</w:t>
        <w:noBreakHyphen/>
        <w:t xml:space="preserve"> Son muy susceptibles y recelosos haciendo con la imaginación situaciones, y enemigos donde jamás los hubo. Caprichosos y cambiantes como la Luna muta a nuestros ojos cada mes en sus repetidas fases. Pueden llegar a ser extremadamente fantasiosos y con cierto antojo de carácter y de hábitos. Confunden la sensibilidad con la sensiblería. Egoistas para asegurarse un futuro donde no les falte el pan, cosa que les hará entrar en una dinámica de posesivismo. Quietud y falta de expansión hacia el mundo de las ideas innovadoras y utópicas, debido a su rigidez y atavismo hacia los nacionalismos y el estatus tradicional. Cambiantes en los lances amorosos, se deprimen con facilidad no dando una estabilidad emocional continuada lo que puede hacer perder los estribos a los que vivan con ellos. Imaginan más dolor en las enfermedades que el que realmente tienen. No les gusta rendirse ante la evidencia de su carácter y se meten debajo de la concha para no enfrentar las situaciones, como el cangrejo se mete debajo de la arena para no enfrentarse a sus enemigos.</w:t>
      </w:r>
    </w:p>
    <w:p>
      <w:pPr>
        <w:pStyle w:val="Normal"/>
        <w:jc w:val="both"/>
        <w:rPr>
          <w:sz w:val="22"/>
          <w:lang w:val="es-ES_tradnl"/>
        </w:rPr>
      </w:pPr>
      <w:r>
        <w:rPr>
          <w:sz w:val="22"/>
          <w:lang w:val="es-ES_tradnl"/>
        </w:rPr>
        <w:t>SIMBOLO ZODIACAL.</w:t>
        <w:noBreakHyphen/>
        <w:t xml:space="preserve"> E1 cangrejo es el símbolo zodiacal de los Cáncer. Como siempre decimos, será este animal con sus costumbres quien mejor exprese los sentimientos y pautas de los nativos de este signo. El cangrejo vive sumergido en la penumbra de su guarida, al igual que al Cáncer le gusta vivir en ambientes controlados y bien protegidos de las .amenazas de los signos más agresivos. E1 carácter receloso del cangrejo está en sintonía con la misma predisposición de los nativos de este signo. Ven más enemigos y problemas de los que realmente existen, por tanto siempre están con un pie dentro y con el otro fuera, vacilando en sus determinaciones. Van silenciosos como este crustáceo pero can su tenacidad y método son capaces de abrir agujeros en los sitios más inverosímiles. Raramente acometen para darse tiempo a protegerse más y mejor. Es como un combate que prepara una defensa, nunca una victoria. Si atacan lo harán sobre elementos ya cansados o emotivamente tocados, pero no directamente sino . a través de aguijoneamientos y amenazas  veladas Puede aparentar una cosa por fuera mientras que por dentro está preparando algo totalmente contrario.</w:t>
      </w:r>
    </w:p>
    <w:p>
      <w:pPr>
        <w:pStyle w:val="Normal"/>
        <w:jc w:val="both"/>
        <w:rPr>
          <w:sz w:val="22"/>
          <w:lang w:val="es-ES_tradnl"/>
        </w:rPr>
      </w:pPr>
      <w:r>
        <w:rPr>
          <w:sz w:val="22"/>
          <w:lang w:val="es-ES_tradnl"/>
        </w:rPr>
        <w:t>COMPORTAMIENTO AFECTIVO.</w:t>
        <w:noBreakHyphen/>
        <w:t xml:space="preserve"> Son muy enamoradizos y se sienten muy bien en los lances y juegos amorosos que les gusta iniciar y compartir. Son sentimentalmente poco estables y aunque permanezcan unidos a una persona de toda la vida se puede garantizar que a lo largo de ella habrá cambios y fluctuaciones en los sentimientos. Es más bien receptivo dentro del juego amoroso, pero exige mucho haciéndose caprichoso y hasta cierto punto un poco cambiante, lo cual puede hacer desconcertar al amante ya que cada día a pesar de ser la misma persona por fuera, se puede haber rodeado de una nueva personalidad interna. Dentro de la relación sexual les gusta el juego psíquico antes de asumir un papel femenino y receptivo más que impulsor o macho. Su resistencia psíquica y afectiva es mucha y por tanto rompen la paciencia de los signos más evolutivos que no saben adaptarse a esa vida acuática de su personalidad. Se hacen dictadores de lo que gobiernan magistralmente: los sentimientos.</w:t>
      </w:r>
    </w:p>
    <w:p>
      <w:pPr>
        <w:pStyle w:val="Normal"/>
        <w:jc w:val="both"/>
        <w:rPr>
          <w:sz w:val="22"/>
          <w:lang w:val="es-ES_tradnl"/>
        </w:rPr>
      </w:pPr>
      <w:r>
        <w:rPr>
          <w:sz w:val="22"/>
          <w:lang w:val="es-ES_tradnl"/>
        </w:rPr>
        <w:t>HIGIENE Y DINAMISMO FISICO.</w:t>
        <w:noBreakHyphen/>
        <w:t xml:space="preserve"> Deben cuidar el sedentarismo y la permanencia casi constante en la casa pues les da propensión a perder la tónica muscular. Tienen tendencia a engordar, por lo cual les es casi necesario hacer ejercicios, bien en el mar o por lo menos cambiar de aires. La timidez innata de su carácter les ata mucho a su guarida produciéndoles inactividad. Deben reír y alegrar sus pautas pues los sentimientos de pesadumbre pueden teñir de tristeza su vida.</w:t>
      </w:r>
    </w:p>
    <w:p>
      <w:pPr>
        <w:pStyle w:val="Normal"/>
        <w:jc w:val="both"/>
        <w:rPr>
          <w:sz w:val="22"/>
          <w:lang w:val="es-ES_tradnl"/>
        </w:rPr>
      </w:pPr>
      <w:r>
        <w:rPr>
          <w:sz w:val="22"/>
          <w:lang w:val="es-ES_tradnl"/>
        </w:rPr>
        <w:t>ANATOMIA.</w:t>
        <w:noBreakHyphen/>
        <w:t xml:space="preserve"> Linfáticos. Muy propensos a tener prominente barriga. Obesidad, emanando de su aura cierta vibración de bondad y placidez. Deben cuidar lo que comen y la caprichosidad de su carácter.</w:t>
      </w:r>
    </w:p>
    <w:p>
      <w:pPr>
        <w:pStyle w:val="Normal"/>
        <w:jc w:val="both"/>
        <w:rPr>
          <w:sz w:val="22"/>
          <w:lang w:val="es-ES_tradnl"/>
        </w:rPr>
      </w:pPr>
      <w:r>
        <w:rPr>
          <w:sz w:val="22"/>
          <w:lang w:val="es-ES_tradnl"/>
        </w:rPr>
        <w:t>TENDENCIAS PATOLOGICAS.</w:t>
        <w:noBreakHyphen/>
        <w:t xml:space="preserve"> Anemia y problemas en el tejido linfático. Hidropesía. Mal de glándulas. Estómago y todo lo relacionado con este órgano. Los males derivados de las tensiones anímicas y psíquicas de su personalidad lunática y sentimental.</w:t>
      </w:r>
    </w:p>
    <w:p>
      <w:pPr>
        <w:pStyle w:val="Normal"/>
        <w:jc w:val="both"/>
        <w:rPr>
          <w:sz w:val="22"/>
          <w:lang w:val="es-ES_tradnl"/>
        </w:rPr>
      </w:pPr>
      <w:r>
        <w:rPr>
          <w:sz w:val="22"/>
          <w:lang w:val="es-ES_tradnl"/>
        </w:rPr>
        <w:t>PERSONALIDADES DE ESTE SIGNO.</w:t>
        <w:noBreakHyphen/>
        <w:t xml:space="preserve"> Salvador Dalí, Rembrandt, Schubert, Ringo Star.</w:t>
      </w:r>
    </w:p>
    <w:p>
      <w:pPr>
        <w:pStyle w:val="Normal"/>
        <w:jc w:val="both"/>
        <w:rPr>
          <w:sz w:val="22"/>
          <w:lang w:val="es-ES_tradnl"/>
        </w:rPr>
      </w:pPr>
      <w:r>
        <w:rPr>
          <w:sz w:val="22"/>
          <w:lang w:val="es-ES_tradnl"/>
        </w:rPr>
        <w:t>ELEMENTOS DE MEDITACION.</w:t>
        <w:noBreakHyphen/>
        <w:t>HABLA EL SOL:</w:t>
      </w:r>
    </w:p>
    <w:p>
      <w:pPr>
        <w:pStyle w:val="Normal"/>
        <w:jc w:val="both"/>
        <w:rPr>
          <w:sz w:val="22"/>
          <w:lang w:val="es-ES_tradnl"/>
        </w:rPr>
      </w:pPr>
      <w:r>
        <w:rPr>
          <w:sz w:val="22"/>
          <w:lang w:val="es-ES_tradnl"/>
        </w:rPr>
        <w:t>* ¡Hijo mío!, es bueno que comprendas que la humildad no es la timidez. Si no aprendes a conocerte, siempre producirás error.</w:t>
      </w:r>
    </w:p>
    <w:p>
      <w:pPr>
        <w:pStyle w:val="Normal"/>
        <w:jc w:val="both"/>
        <w:rPr>
          <w:sz w:val="22"/>
          <w:lang w:val="es-ES_tradnl"/>
        </w:rPr>
      </w:pPr>
      <w:r>
        <w:rPr>
          <w:sz w:val="22"/>
          <w:lang w:val="es-ES_tradnl"/>
        </w:rPr>
        <w:t>* No es lógico tener miedo a lo desconocido. Teme mas bien tus propias reacciones incontroladas.</w:t>
      </w:r>
    </w:p>
    <w:p>
      <w:pPr>
        <w:pStyle w:val="Normal"/>
        <w:jc w:val="both"/>
        <w:rPr>
          <w:sz w:val="22"/>
          <w:lang w:val="es-ES_tradnl"/>
        </w:rPr>
      </w:pPr>
      <w:r>
        <w:rPr>
          <w:sz w:val="22"/>
          <w:lang w:val="es-ES_tradnl"/>
        </w:rPr>
        <w:t>* Tu hogar es tu pequeño mundo, pero fuera de él está mi gran hogar que es el planeta. Si crece tu conciencia, crecerán los límites de tu casa. Rompe los muros de tu propia ciudadela y verás el Sol.</w:t>
      </w:r>
    </w:p>
    <w:p>
      <w:pPr>
        <w:pStyle w:val="Normal"/>
        <w:jc w:val="both"/>
        <w:rPr>
          <w:sz w:val="22"/>
          <w:lang w:val="es-ES_tradnl"/>
        </w:rPr>
      </w:pPr>
      <w:r>
        <w:rPr>
          <w:sz w:val="22"/>
          <w:lang w:val="es-ES_tradnl"/>
        </w:rPr>
        <w:t>* El amor no debe ser el canal de la debilidad y del consentimiento. El amor debe educar al error. No hay amor sin justicia ni justicia sin amor.</w:t>
      </w:r>
    </w:p>
    <w:p>
      <w:pPr>
        <w:pStyle w:val="Normal"/>
        <w:jc w:val="both"/>
        <w:rPr>
          <w:sz w:val="22"/>
          <w:lang w:val="es-ES_tradnl"/>
        </w:rPr>
      </w:pPr>
      <w:r>
        <w:rPr>
          <w:sz w:val="22"/>
          <w:lang w:val="es-ES_tradnl"/>
        </w:rPr>
        <w:t>* E1 amor no puede ser poseido. Es él quien debe poseeros y transformaros. Dejadme amar en vosotros mismos.</w:t>
      </w:r>
    </w:p>
    <w:p>
      <w:pPr>
        <w:pStyle w:val="Normal"/>
        <w:jc w:val="both"/>
        <w:rPr>
          <w:sz w:val="22"/>
          <w:lang w:val="es-ES_tradnl"/>
        </w:rPr>
      </w:pPr>
      <w:r>
        <w:rPr>
          <w:sz w:val="22"/>
          <w:lang w:val="es-ES_tradnl"/>
        </w:rPr>
        <w:t>* Es bueno que expreses tus sentimientos con las justas y precisas palabras. No digas lo que no piensas.</w:t>
      </w:r>
    </w:p>
    <w:p>
      <w:pPr>
        <w:pStyle w:val="Normal"/>
        <w:jc w:val="both"/>
        <w:rPr>
          <w:sz w:val="22"/>
          <w:lang w:val="es-ES_tradnl"/>
        </w:rPr>
      </w:pPr>
      <w:r>
        <w:rPr>
          <w:sz w:val="22"/>
          <w:lang w:val="es-ES_tradnl"/>
        </w:rPr>
        <w:t>* No hay un amor diferente para la esposa o para el vecino, para los animales o para Dios. E1 amor es uno y se expresa en infinitas formas</w:t>
      </w:r>
    </w:p>
    <w:p>
      <w:pPr>
        <w:pStyle w:val="Normal"/>
        <w:jc w:val="both"/>
        <w:rPr>
          <w:sz w:val="22"/>
          <w:lang w:val="es-ES_tradnl"/>
        </w:rPr>
      </w:pPr>
      <w:r>
        <w:rPr>
          <w:sz w:val="22"/>
          <w:lang w:val="es-ES_tradnl"/>
        </w:rPr>
        <w:t>* Sé hospitalario y servicial para quien llama a tu corazón.</w:t>
      </w:r>
    </w:p>
    <w:p>
      <w:pPr>
        <w:pStyle w:val="Normal"/>
        <w:jc w:val="both"/>
        <w:rPr>
          <w:sz w:val="22"/>
          <w:lang w:val="es-ES_tradnl"/>
        </w:rPr>
      </w:pPr>
      <w:r>
        <w:rPr>
          <w:sz w:val="22"/>
          <w:lang w:val="es-ES_tradnl"/>
        </w:rPr>
        <w:t>* No supongas ni juzgues las actitudes de los otros. Constata y reprende si es preciso, pero no juegues con las apariencias.</w:t>
      </w:r>
    </w:p>
    <w:p>
      <w:pPr>
        <w:pStyle w:val="Normal"/>
        <w:jc w:val="both"/>
        <w:rPr>
          <w:sz w:val="22"/>
          <w:lang w:val="es-ES_tradnl"/>
        </w:rPr>
      </w:pPr>
      <w:r>
        <w:rPr>
          <w:sz w:val="22"/>
          <w:lang w:val="es-ES_tradnl"/>
        </w:rPr>
        <w:t>* E1 volver a situaciones anteriores que te producen dolor, no edifica nada. Vive el presente pero con la conciencia consolidada a través de los errores antes cometidos.</w:t>
      </w:r>
    </w:p>
    <w:p>
      <w:pPr>
        <w:pStyle w:val="Normal"/>
        <w:jc w:val="both"/>
        <w:rPr>
          <w:sz w:val="22"/>
          <w:lang w:val="es-ES_tradnl"/>
        </w:rPr>
      </w:pPr>
      <w:r>
        <w:rPr>
          <w:sz w:val="22"/>
          <w:lang w:val="es-ES_tradnl"/>
        </w:rPr>
        <w:t>* En tu interior también vibra un universo de millones de años  de experimentación. Consulta tu propio libro y alcanzarás la plena sabiduría.</w:t>
      </w:r>
    </w:p>
    <w:p>
      <w:pPr>
        <w:pStyle w:val="Normal"/>
        <w:jc w:val="both"/>
        <w:rPr>
          <w:sz w:val="22"/>
          <w:lang w:val="es-ES_tradnl"/>
        </w:rPr>
      </w:pPr>
      <w:r>
        <w:rPr>
          <w:sz w:val="22"/>
          <w:lang w:val="es-ES_tradnl"/>
        </w:rPr>
        <w:t>* La comunidad perfecta empieza por la armonía en tu propia familia y por tu integración en ella.</w:t>
      </w:r>
    </w:p>
    <w:p>
      <w:pPr>
        <w:pStyle w:val="Normal"/>
        <w:jc w:val="both"/>
        <w:rPr>
          <w:sz w:val="22"/>
          <w:lang w:val="es-ES_tradnl"/>
        </w:rPr>
      </w:pPr>
      <w:r>
        <w:rPr>
          <w:sz w:val="22"/>
          <w:lang w:val="es-ES_tradnl"/>
        </w:rPr>
        <w:t>* Además de los sentidos físicos, te he dotado de otras tantas formas de captación. Debes comenzar a escucharte por dentro.</w:t>
      </w:r>
    </w:p>
    <w:p>
      <w:pPr>
        <w:pStyle w:val="Normal"/>
        <w:jc w:val="both"/>
        <w:rPr>
          <w:sz w:val="22"/>
          <w:lang w:val="es-ES_tradnl"/>
        </w:rPr>
      </w:pPr>
      <w:r>
        <w:rPr>
          <w:sz w:val="22"/>
          <w:lang w:val="es-ES_tradnl"/>
        </w:rPr>
        <w:t>* La imaginación positiva construye; la negativa, destruye. Aprende a trabajar con ella y realizarás el mayor de los milagros.</w:t>
      </w:r>
    </w:p>
    <w:p>
      <w:pPr>
        <w:pStyle w:val="Normal"/>
        <w:jc w:val="both"/>
        <w:rPr>
          <w:sz w:val="22"/>
          <w:lang w:val="es-ES_tradnl"/>
        </w:rPr>
      </w:pPr>
      <w:r>
        <w:rPr>
          <w:sz w:val="22"/>
          <w:lang w:val="es-ES_tradnl"/>
        </w:rPr>
        <w:t>* Recógete íntimamente cuando te abrumen las dudas o te asalte la impotencia. No olvides que yo vivo en tu corazón.</w:t>
      </w:r>
    </w:p>
    <w:p>
      <w:pPr>
        <w:pStyle w:val="Normal"/>
        <w:jc w:val="both"/>
        <w:rPr>
          <w:sz w:val="22"/>
          <w:lang w:val="es-ES_tradnl"/>
        </w:rPr>
      </w:pPr>
      <w:r>
        <w:rPr>
          <w:sz w:val="22"/>
          <w:lang w:val="es-ES_tradnl"/>
        </w:rPr>
        <w:t>* Yo soy el Cristo Solar que también brilla en tu frente. La casa de mi Padre tiene muchas estancias. Cada hombre es un Sol y un Cristo.</w:t>
      </w:r>
    </w:p>
    <w:p>
      <w:pPr>
        <w:pStyle w:val="Normal"/>
        <w:rPr>
          <w:sz w:val="22"/>
          <w:lang w:val="es-ES_tradnl"/>
        </w:rPr>
      </w:pPr>
      <w:r>
        <w:rPr>
          <w:sz w:val="22"/>
          <w:lang w:val="es-ES_tradnl"/>
        </w:rPr>
        <w:t>* Irradia mi amor a los cuatro ángulos del planeta.</w:t>
      </w:r>
    </w:p>
    <w:p>
      <w:pPr>
        <w:pStyle w:val="Normal"/>
        <w:ind w:left="360" w:hanging="0"/>
        <w:jc w:val="both"/>
        <w:rPr>
          <w:sz w:val="22"/>
          <w:lang w:val="es-ES_tradnl"/>
        </w:rPr>
      </w:pPr>
      <w:r>
        <w:rPr>
          <w:sz w:val="22"/>
          <w:lang w:val="es-ES_tradnl"/>
        </w:rPr>
      </w:r>
    </w:p>
    <w:p>
      <w:pPr>
        <w:pStyle w:val="Normal"/>
        <w:jc w:val="both"/>
        <w:rPr>
          <w:b/>
          <w:b/>
          <w:sz w:val="22"/>
          <w:lang w:val="es-ES_tradnl"/>
        </w:rPr>
      </w:pPr>
      <w:r>
        <w:rPr>
          <w:b/>
          <w:sz w:val="22"/>
          <w:lang w:val="es-ES_tradnl"/>
        </w:rPr>
        <w:t xml:space="preserve">LEO </w:t>
      </w:r>
    </w:p>
    <w:p>
      <w:pPr>
        <w:pStyle w:val="Normal"/>
        <w:jc w:val="both"/>
        <w:rPr>
          <w:sz w:val="22"/>
          <w:lang w:val="es-ES_tradnl"/>
        </w:rPr>
      </w:pPr>
      <w:r>
        <w:rPr>
          <w:sz w:val="22"/>
          <w:lang w:val="es-ES_tradnl"/>
        </w:rPr>
        <w:t>Planeta: Sol. Flor: Girasol, rosa roja. Color: Oro, anaranjado. Perfumes: Narciso, azahar. Minerales y piedras: Oro, ámbar, rubí, sardónica, jaspe, crisólita. Pasatiempos: Coleccionar trofeos. Música: Gran Opera. Lectura: Biografías, historias bélicas, temas militares. Lugares: Parques nacionales, desiertos y selvas, castillos, mansiones, fundiciones, minas de oro, portales, salas del trono. Países y ciudades: Rumanía, Sicilia, Roma, Chicago, Los Alpes, Chad, Chipre, Jamaica, Corea del Sur, Hawai, Francia (antes de 1958).</w:t>
      </w:r>
    </w:p>
    <w:p>
      <w:pPr>
        <w:pStyle w:val="Normal"/>
        <w:jc w:val="both"/>
        <w:rPr>
          <w:sz w:val="22"/>
          <w:lang w:val="es-ES_tradnl"/>
        </w:rPr>
      </w:pPr>
      <w:r>
        <w:rPr>
          <w:sz w:val="22"/>
          <w:lang w:val="es-ES_tradnl"/>
        </w:rPr>
        <w:t xml:space="preserve">El Sol está en este signo desde el 21 de julio hasta el 21 de agosto. Es un signo positivo, fijo, de fuego y cuyo regente o gobernador es el sol. Esta gobernabilidad del signo por el Sol está siendo funcional </w:t>
        <w:noBreakHyphen/>
        <w:t>aunque a nivel esotérico su regente no es tal</w:t>
        <w:noBreakHyphen/>
        <w:t xml:space="preserve"> es decir que cada parcela zodiacal tiene asignado un planeta y no el Sol o la Luna, como la Astrología convencional nos indica. No profundizaremos aquí sobre estos conceptos, basta decir que el regente de Leo, por el momento, es el Sol.</w:t>
      </w:r>
    </w:p>
    <w:p>
      <w:pPr>
        <w:pStyle w:val="Normal"/>
        <w:jc w:val="both"/>
        <w:rPr>
          <w:sz w:val="22"/>
          <w:lang w:val="es-ES_tradnl"/>
        </w:rPr>
      </w:pPr>
      <w:r>
        <w:rPr>
          <w:sz w:val="22"/>
          <w:lang w:val="es-ES_tradnl"/>
        </w:rPr>
        <w:t xml:space="preserve">La mejor imagen que representa al nativo de Leo es una mezcla entre un actor consagrado y un rey, estas dos personas nos muestran un poco el carácter de Leo que se esfuerza en mantener una figura de autoconfianza y de dominio sobre las situaciones y las cosas. Todo lo que le rodea debe rendirle tributo y él juega constantemente con el dominio de la situación pues es el rey. Trabaja mucho con el "yo", aunque no es un "yo" como el de Aries, sino magnánimo y asentado en la superautovaloración y la fe de sí mismo. Precísamente a esta atribución se le acopla en el lado negativo la propia falta de confianza que a algunos Leo les acompaña, pero de cualquier forma en ambos casos se da la reafirmación de sí mismos por medio de la separación y la distancia jerárquica que muestra a cuantos le rodean. Para conseguir sentar cátedra de su dominio no les importa luchar con todas sus fuerzas, así están al día en conocimiento, habilidad e imagen. Son esforzados por tanto en cualquier campo de la vida siempre que las atribuciones repercutan en su autoconfianza y colaboren a su mayor brillo social y personal. Pueden estar callados pero antes o después, bien por gestos o por ademanes, conseguirán  hacerse notar en forma inequívoca. No resisten la idea de ser uno más del grupo. Tienden necesariamente a mandar aunque el sentimiento de ese mando es paternalista, pero siempre dominando. Si se ven admirados y respetados conservan estos ademanes a fin de que no se disminuya su poder en ningún momento, pues los segundos puestos no les van bien. Es notoria la perseverancia de un Leo cuando se propone una cosa. Cuantos le rodean se plegan a su fuerza sabiendo que el Leo es rey de la selva y de la vida. En todos los campos impregnan con facilidad su actuación de cierto fanatismo, y los signos comunes sufren tremendamente a cuenta de la fijeza y arrogancia de sus ideas. Los Leo siempre tienen razón y no sólo la tienen por fuera sino que aún cediendo aparentemente ante la evidencia, suelen quedarse por dentro con el recelo propio de su fijeza dominante. La carrera de actor les va muy bien así como cualquier pauta de superioridad social, política o religiosa. Son grandes en el alma y desprecian la ruindad, la miseria y la debilidad de carácter. La grandeza en ellos se hace meta de cualquier camino. </w:t>
      </w:r>
    </w:p>
    <w:p>
      <w:pPr>
        <w:pStyle w:val="Normal"/>
        <w:jc w:val="both"/>
        <w:rPr>
          <w:sz w:val="22"/>
          <w:lang w:val="es-ES_tradnl"/>
        </w:rPr>
      </w:pPr>
      <w:r>
        <w:rPr>
          <w:sz w:val="22"/>
          <w:lang w:val="es-ES_tradnl"/>
        </w:rPr>
        <w:t>Son físicamente fuertes y además voluntariosos en las pautas materiales y emotivas. Cuando les da el mal genio son demoledores pero enseguida se les va y son incapaces de odiar ni guardar rencor. Generosos pero siempre hacen lo posible para que se les reconozca. Les cuesta "ser" en el silencio sin tener imágen. E1 sentido del honor es notorio, sólo reclaman reconocimiento a su persona. La entrega, la generosidad y la disposición caritativa son muy estimadas. Son los mejores ejecutivos e irradian magnetismo de mando y de confianza.</w:t>
      </w:r>
    </w:p>
    <w:p>
      <w:pPr>
        <w:pStyle w:val="Normal"/>
        <w:jc w:val="both"/>
        <w:rPr>
          <w:sz w:val="22"/>
          <w:lang w:val="es-ES_tradnl"/>
        </w:rPr>
      </w:pPr>
      <w:r>
        <w:rPr>
          <w:sz w:val="22"/>
          <w:lang w:val="es-ES_tradnl"/>
        </w:rPr>
        <w:t>ORGANO DONDE SE ALOJA.</w:t>
        <w:noBreakHyphen/>
        <w:t xml:space="preserve"> Es evidente que el motor funcional del cuerpo es el corazón, por tanto el Leo no se puede conformar con ninguna otra parte sino que aspira al centro, al mismo centro del sistema, de ahí que el corazón sea el órgano que define a Leo. La patología y la enfermedad de estos nativos casi siempre tiene que ver con el corazón o con sus procesos funcionales. En el aspecto psíquico está claro que el arrojo, la voluntad y el sentimiento son atributos del corazón y por tanto de los Leo. ¿Quién no ha oído decir?: ";Qué corazón tiene ese hombre!"...Evidentemente esta virtud sí que define' la magnanimidad y la disposición leonina. A1 igual que en la selva donde el león es el que domina la situación, así en el cuerpo humano el  corazón es el distribuidor, procesador, motor e impulsor básico de toda la organización social de la materia humana. </w:t>
      </w:r>
    </w:p>
    <w:p>
      <w:pPr>
        <w:pStyle w:val="Normal"/>
        <w:jc w:val="both"/>
        <w:rPr>
          <w:sz w:val="22"/>
          <w:lang w:val="es-ES_tradnl"/>
        </w:rPr>
      </w:pPr>
      <w:r>
        <w:rPr>
          <w:sz w:val="22"/>
          <w:lang w:val="es-ES_tradnl"/>
        </w:rPr>
        <w:t>SU MOTOR.</w:t>
        <w:noBreakHyphen/>
        <w:t xml:space="preserve"> La energía de los Leo sale del primero de los astros: El Sol. No se conforma con cualquier planeta </w:t>
        <w:noBreakHyphen/>
        <w:t>y no porque estos no sean importantes</w:t>
        <w:noBreakHyphen/>
        <w:t xml:space="preserve"> sino que necesita el que más brilla, el que más energía da y el que se encuentra en el centro del sistema </w:t>
        <w:noBreakHyphen/>
        <w:t xml:space="preserve">al igual que el corazón. Siendo el Sol dispensador de </w:t>
        <w:noBreakHyphen/>
        <w:t xml:space="preserve">vida, de calor y de bienestar, así los Leo lo imitan en su vida tratando de iluminar el devenir de las personas y de las cosas. Animan los proyectos por medio de una voluntariedad fuera de lo común, pudiendo llegar a cotas de heroísmo y santidad. E1 calor que emiten con su seguridad es bien conocido </w:t>
        <w:noBreakHyphen/>
        <w:t xml:space="preserve">no tanto por el hecho de dirigir sus voluntades hacia la protección misma de los que le rodean </w:t>
        <w:noBreakHyphen/>
        <w:t>sino que de su personalidad emana una especie de seguridad, de tener todo controlado y dominado, haciendo que los que estén debajo se confíen, pues tienen al mejor al frente. Son ardientes como lo es el Sol y benignos, pues saben que su función es anárquica y directiva.</w:t>
      </w:r>
    </w:p>
    <w:p>
      <w:pPr>
        <w:pStyle w:val="Normal"/>
        <w:jc w:val="both"/>
        <w:rPr>
          <w:sz w:val="22"/>
          <w:lang w:val="es-ES_tradnl"/>
        </w:rPr>
      </w:pPr>
      <w:r>
        <w:rPr>
          <w:sz w:val="22"/>
          <w:lang w:val="es-ES_tradnl"/>
        </w:rPr>
        <w:t>SU VIRTUD.</w:t>
        <w:noBreakHyphen/>
        <w:t xml:space="preserve"> Evidentemente son muchas,  pero todas están conglomeradas en su tesón, no tanto en cómo son sino cómo pueden llegar a ser y qué pueden conquistar con su férreo deseo de llegar y dominar desde la cumbre los aspectos y las cosas. Son expresivos, limpios, claros y rotundos. En forma figurada: "No tienen pelos en la lengua". Cuando esta virtud se hace excesiva, son muy  teatrales y con sus gestos grotescos están de nuevo llamando la atención pues necesitan ser admirados. Su sentido de la belleza y de la elegancia, así como sus ademanes son bien conocidos. Sacan energía de cualquier pliegue con su naturaleza y  son conocidos por su fortaleza y resistencia física así como por una estructura anatómica funcional, bien proporcionada y vistosa. Son ambiciosos en el amplio sentido de la palabra, pero no una ambición estudiada o recelosa </w:t>
        <w:noBreakHyphen/>
        <w:t>como en el caso de Capricornio</w:t>
        <w:softHyphen/>
        <w:t xml:space="preserve"> sino que se anuncian antes de comenzar la carrera y son bien claros en sus intenciones, Cuando hay que mandar lo hacen de forma magistral </w:t>
        <w:noBreakHyphen/>
        <w:t>sin que nadie dude que son Leos</w:t>
        <w:noBreakHyphen/>
        <w:t xml:space="preserve"> y que por tanto son dispensadores de vida y de muerte –casi como dioses. El proceso de seguridad que empeñan en su orden alimenta a los más débiles. Son buenos organizadores y nobles con las personas, no cargando a unos y a otros con injusticias; no ordenan a nadie aquello que ellos no puedan hacer. Persiguen la gloria allí donde estén y ambientan los lugares tristes con su brillo personal y voluntad seductora.</w:t>
      </w:r>
    </w:p>
    <w:p>
      <w:pPr>
        <w:pStyle w:val="Normal"/>
        <w:jc w:val="both"/>
        <w:rPr>
          <w:sz w:val="22"/>
          <w:lang w:val="es-ES_tradnl"/>
        </w:rPr>
      </w:pPr>
      <w:r>
        <w:rPr>
          <w:sz w:val="22"/>
          <w:lang w:val="es-ES_tradnl"/>
        </w:rPr>
        <w:t>SU DEFECTO.</w:t>
        <w:noBreakHyphen/>
        <w:t xml:space="preserve"> En el lado contrario de las virtudes deberíamos poner el sentido del ridículo que les hace asegurarse primero de que cuando emprenden alguna cosa tienen que saber de antemano que conseguirán brillar. No aguantan que se rían de ellos. E1 ridículo les golpea con tanta fuerza que suelen pasarlo emocionalmente fatal. En los procesos de mando pueden llegar a ser tiranos y pasarse con sus subordinados o con los infelices que no pueden o no saben llegar donde ellos llegan. Su apasionamiento por el placer y por los deseos placenteros de la buena vida. Pueden ser excesivamente vanidosos y autoconfiados, pudiéndose dar desplantes de arrogancia. Mitómanos, tercos y exagerados en la búsqueda de la gloria y del heroísmo. Son actores de los sentimientos y fingen más dolor que el que realmente tienen. Teatrales y grotescos cuando desean conseguir alguna cosa. Se reprimen mal en los disgustos y en las afrentas, suelen salir disparados por su emotividad. Las broncas que pueden producir son tremendas.</w:t>
      </w:r>
    </w:p>
    <w:p>
      <w:pPr>
        <w:pStyle w:val="Normal"/>
        <w:jc w:val="both"/>
        <w:rPr>
          <w:sz w:val="22"/>
          <w:lang w:val="es-ES_tradnl"/>
        </w:rPr>
      </w:pPr>
      <w:r>
        <w:rPr>
          <w:sz w:val="22"/>
          <w:lang w:val="es-ES_tradnl"/>
        </w:rPr>
        <w:t>SIMBOLO ZODIACAL.</w:t>
        <w:noBreakHyphen/>
        <w:t xml:space="preserve"> Evidentemente como su nombre indica, el signo por excelencia de los Leos es el león o rey de la selva. Con todas las atribuciones que son propias a este magnífico animal. Sabe mirar la presa desde su posición, caza lo que necesita y deja que se paseen a su alrededor mirando con desdén cuando ya se ha satisfecho. Todos los demás animales caminan temerosos y serviles ante su presencia. Es tenaz, fuerte y voluntarioso en la pelea y deja bien sentado que su territorio es suyo y sólo suyo sin que nadie ose entrar en su zona de influencia. Así son los leones y también los nativos del signo. Nunca mejor dicho: E1 modelo inferior de la naturaleza nos muestra implícitamente el conglomerado y la jauría humana.</w:t>
      </w:r>
    </w:p>
    <w:p>
      <w:pPr>
        <w:pStyle w:val="Normal"/>
        <w:jc w:val="both"/>
        <w:rPr>
          <w:sz w:val="22"/>
          <w:lang w:val="es-ES_tradnl"/>
        </w:rPr>
      </w:pPr>
      <w:r>
        <w:rPr>
          <w:sz w:val="22"/>
          <w:lang w:val="es-ES_tradnl"/>
        </w:rPr>
        <w:t>COMPORTAMIENTO AFECTIVO.</w:t>
        <w:noBreakHyphen/>
        <w:t xml:space="preserve"> Son tan bellos, arrogantes y dan a sus gestos tal teatralidad que pocos se resisten a su juego de cortejar. Son los "Don Juanes" de los romances y casi siempre están seguros de que triunfarán en cualquier lance amoroso o afectivo. Llevan mal las "calabazas" y no entienden que se les desprecie. Curiosamente los mayores desengaños los reciben por su arrogancia y por no saber ser humildes con el contrario. En el amor son ardientes, apasionados y gozan del sexo con plenitud total. A veces en la búsqueda de su propio goce se hacen egoistas y un poco groseros. Cada vez que se enamoran interpretan un drama tipo "Romeo y Julieta", dan a su amor tal expresión externa que o seducen al más cerrado o entran en el ridículo más espantoso. Aman de verdad pero normalmente su amor está desproporcionado y les cuesta ponerse en el lugar de su pareja. Exigen demasiado para sí y fingen en muchas ocasiones para conseguir sus fines. Les gustan los hijos nacidos del amor y en ellos tratan de reflejarse haciéndoles reyes e importantes.</w:t>
      </w:r>
    </w:p>
    <w:p>
      <w:pPr>
        <w:pStyle w:val="Normal"/>
        <w:jc w:val="both"/>
        <w:rPr>
          <w:sz w:val="22"/>
          <w:lang w:val="es-ES_tradnl"/>
        </w:rPr>
      </w:pPr>
      <w:r>
        <w:rPr>
          <w:sz w:val="22"/>
          <w:lang w:val="es-ES_tradnl"/>
        </w:rPr>
        <w:t>HIGIENE y DINAMISMO FISICO.</w:t>
        <w:noBreakHyphen/>
        <w:t xml:space="preserve"> Hacen esfuerzos tremendos y les gustan las empresas  físicas, heroicas y fuera de la norma. Pueden subir la montaña más escarpada si de esa manera se pone a prueba su propia valía y autoestima. Evidentemente se pueden pasar en los excesos y la mejor forma </w:t>
        <w:noBreakHyphen/>
        <w:t>de recuperarse es con respiraciones yóguicas o durmiendo y descansando su ambición de conquista. Siendo su regente el Sol, les viene muy bien recuperarse físicamente con los tónicos rayos del astro. El "bronceado" les sienta bien. A cierta edad deben cuidar los excesos pues el corazón puede recargarse con facilidad y tener colapsos e infartos. Cualquier ropa o pintura que les dé luminosidad y brillo, resalta su aura y su cuerpo etéreo. A1 igual que en los Aries es muy buena la ducha de agua fría en los momentos de tensión para que su fuego incandescente aminore de grado y de intensidad.</w:t>
      </w:r>
    </w:p>
    <w:p>
      <w:pPr>
        <w:pStyle w:val="Normal"/>
        <w:jc w:val="both"/>
        <w:rPr>
          <w:sz w:val="22"/>
          <w:lang w:val="es-ES_tradnl"/>
        </w:rPr>
      </w:pPr>
      <w:r>
        <w:rPr>
          <w:sz w:val="22"/>
          <w:lang w:val="es-ES_tradnl"/>
        </w:rPr>
        <w:t>ANATOMIA.</w:t>
        <w:noBreakHyphen/>
        <w:t xml:space="preserve"> Los Leo son fuertes, bien formados, con huesos y músculos sólidos. Los órganos más notorios son su pecho prominente y su ancha espalda que les da una figura atlética y dinámica. Irradian vitalidad. Son entusiastas y siempre están transformando el pesimismo de los pusilánimes y opacos. En las mujeres se da un especial refinamiento para la moda, 1a imagen y para pintarse en forma a veces un poco exagerada.</w:t>
      </w:r>
    </w:p>
    <w:p>
      <w:pPr>
        <w:pStyle w:val="Normal"/>
        <w:jc w:val="both"/>
        <w:rPr>
          <w:sz w:val="22"/>
          <w:lang w:val="es-ES_tradnl"/>
        </w:rPr>
      </w:pPr>
      <w:r>
        <w:rPr>
          <w:sz w:val="22"/>
          <w:lang w:val="es-ES_tradnl"/>
        </w:rPr>
        <w:t>TENDENCIAS PATOLOGICAS.</w:t>
        <w:noBreakHyphen/>
        <w:t xml:space="preserve"> Los trastornos relativos a la funcionalidad del corazón: Trombos y mala circulación arterial y venosa. Son propensos a lesiones de columna y a roturas y caídas en la zona de la espalda. Cuidarán también los ojos en sus procesos incontrolados.</w:t>
      </w:r>
    </w:p>
    <w:p>
      <w:pPr>
        <w:pStyle w:val="Normal"/>
        <w:jc w:val="both"/>
        <w:rPr>
          <w:sz w:val="22"/>
          <w:lang w:val="es-ES_tradnl"/>
        </w:rPr>
      </w:pPr>
      <w:r>
        <w:rPr>
          <w:sz w:val="22"/>
          <w:lang w:val="es-ES_tradnl"/>
        </w:rPr>
        <w:t>PERSONALIDADES DEL SIGNO.</w:t>
        <w:noBreakHyphen/>
        <w:t xml:space="preserve"> Cesar Borgia, Bismarck, Garibaldi, Picasso, Luis XIV, Napoleón, Rubens, el pintor. Robert Tailor.</w:t>
      </w:r>
    </w:p>
    <w:p>
      <w:pPr>
        <w:pStyle w:val="Normal"/>
        <w:jc w:val="both"/>
        <w:rPr>
          <w:sz w:val="22"/>
          <w:lang w:val="es-ES_tradnl"/>
        </w:rPr>
      </w:pPr>
      <w:r>
        <w:rPr>
          <w:sz w:val="22"/>
          <w:lang w:val="es-ES_tradnl"/>
        </w:rPr>
        <w:t>ELEMENTOS DE MEDITACION.</w:t>
        <w:noBreakHyphen/>
        <w:t>HABLA EL SOL:</w:t>
      </w:r>
    </w:p>
    <w:p>
      <w:pPr>
        <w:pStyle w:val="Normal"/>
        <w:jc w:val="both"/>
        <w:rPr>
          <w:sz w:val="22"/>
          <w:lang w:val="es-ES_tradnl"/>
        </w:rPr>
      </w:pPr>
      <w:r>
        <w:rPr>
          <w:sz w:val="22"/>
          <w:lang w:val="es-ES_tradnl"/>
        </w:rPr>
        <w:t>* Recoge mi fuego y vivifícalo en tu corazón para transformar a cada instante lo imperfecto.</w:t>
      </w:r>
    </w:p>
    <w:p>
      <w:pPr>
        <w:pStyle w:val="Normal"/>
        <w:jc w:val="both"/>
        <w:rPr>
          <w:sz w:val="22"/>
          <w:lang w:val="es-ES_tradnl"/>
        </w:rPr>
      </w:pPr>
      <w:r>
        <w:rPr>
          <w:sz w:val="22"/>
          <w:lang w:val="es-ES_tradnl"/>
        </w:rPr>
        <w:t>La voluntad es necesariamente el edificio que sostiene la fe. Sé voluntarioso y no decaigas en la conquista del espíritu.</w:t>
      </w:r>
    </w:p>
    <w:p>
      <w:pPr>
        <w:pStyle w:val="Normal"/>
        <w:jc w:val="both"/>
        <w:rPr>
          <w:sz w:val="22"/>
          <w:lang w:val="es-ES_tradnl"/>
        </w:rPr>
      </w:pPr>
      <w:r>
        <w:rPr>
          <w:sz w:val="22"/>
          <w:lang w:val="es-ES_tradnl"/>
        </w:rPr>
        <w:t>* Escapa de los honores y de los halagos pues es una trampa de la que no se puede escapar.</w:t>
      </w:r>
    </w:p>
    <w:p>
      <w:pPr>
        <w:pStyle w:val="Normal"/>
        <w:jc w:val="both"/>
        <w:rPr>
          <w:sz w:val="22"/>
          <w:lang w:val="es-ES_tradnl"/>
        </w:rPr>
      </w:pPr>
      <w:r>
        <w:rPr>
          <w:sz w:val="22"/>
          <w:lang w:val="es-ES_tradnl"/>
        </w:rPr>
        <w:t>La creación, a pesar de todo, no gira en torno a tí. Destruye el ego y ponte a servir en silencio.</w:t>
      </w:r>
    </w:p>
    <w:p>
      <w:pPr>
        <w:pStyle w:val="Normal"/>
        <w:jc w:val="both"/>
        <w:rPr>
          <w:sz w:val="22"/>
          <w:lang w:val="es-ES_tradnl"/>
        </w:rPr>
      </w:pPr>
      <w:r>
        <w:rPr>
          <w:sz w:val="22"/>
          <w:lang w:val="es-ES_tradnl"/>
        </w:rPr>
        <w:t>* El sometimiento a un dictador que anula la libertad armónica del individuo, no es un buen modelo. Rompe las cadenas y hazte libre.</w:t>
      </w:r>
    </w:p>
    <w:p>
      <w:pPr>
        <w:pStyle w:val="Normal"/>
        <w:jc w:val="both"/>
        <w:rPr>
          <w:sz w:val="22"/>
          <w:lang w:val="es-ES_tradnl"/>
        </w:rPr>
      </w:pPr>
      <w:r>
        <w:rPr>
          <w:sz w:val="22"/>
          <w:lang w:val="es-ES_tradnl"/>
        </w:rPr>
        <w:t>* No seas generoso para reafirmarte en la virtud y cantarte alabanzas: "Que tu mano derecha no sepa lo que hace tu izquierda".</w:t>
      </w:r>
    </w:p>
    <w:p>
      <w:pPr>
        <w:pStyle w:val="Normal"/>
        <w:jc w:val="both"/>
        <w:rPr>
          <w:sz w:val="22"/>
          <w:lang w:val="es-ES_tradnl"/>
        </w:rPr>
      </w:pPr>
      <w:r>
        <w:rPr>
          <w:sz w:val="22"/>
          <w:lang w:val="es-ES_tradnl"/>
        </w:rPr>
        <w:t>* Los pensamientos pueden tener dos caminos. Utiliza siempre el de la positividad y. generarás tu propio milagro, pues se termina siendo lo que mentalmente se elaboró.</w:t>
      </w:r>
    </w:p>
    <w:p>
      <w:pPr>
        <w:pStyle w:val="Normal"/>
        <w:jc w:val="both"/>
        <w:rPr>
          <w:sz w:val="22"/>
          <w:lang w:val="es-ES_tradnl"/>
        </w:rPr>
      </w:pPr>
      <w:r>
        <w:rPr>
          <w:sz w:val="22"/>
          <w:lang w:val="es-ES_tradnl"/>
        </w:rPr>
        <w:t>*  No se puede ignorar la propia viga cuando se observa la paja en el ojo ajeno.</w:t>
      </w:r>
    </w:p>
    <w:p>
      <w:pPr>
        <w:pStyle w:val="Normal"/>
        <w:jc w:val="both"/>
        <w:rPr>
          <w:sz w:val="22"/>
          <w:lang w:val="es-ES_tradnl"/>
        </w:rPr>
      </w:pPr>
      <w:r>
        <w:rPr>
          <w:sz w:val="22"/>
          <w:lang w:val="es-ES_tradnl"/>
        </w:rPr>
        <w:t>* Amar es perdonar y comprender las limitaciones de los otros, pero no someterse ni justificarlas.</w:t>
      </w:r>
    </w:p>
    <w:p>
      <w:pPr>
        <w:pStyle w:val="Normal"/>
        <w:jc w:val="both"/>
        <w:rPr>
          <w:sz w:val="22"/>
          <w:lang w:val="es-ES_tradnl"/>
        </w:rPr>
      </w:pPr>
      <w:r>
        <w:rPr>
          <w:sz w:val="22"/>
          <w:lang w:val="es-ES_tradnl"/>
        </w:rPr>
        <w:t>* No busques el poder y recuerda mis palabras: "E1 primero de vosotros será el que parezca el último; el que más haya sufrido".</w:t>
      </w:r>
    </w:p>
    <w:p>
      <w:pPr>
        <w:pStyle w:val="Normal"/>
        <w:jc w:val="both"/>
        <w:rPr>
          <w:sz w:val="22"/>
          <w:lang w:val="es-ES_tradnl"/>
        </w:rPr>
      </w:pPr>
      <w:r>
        <w:rPr>
          <w:sz w:val="22"/>
          <w:lang w:val="es-ES_tradnl"/>
        </w:rPr>
        <w:t>* El mal carácter o el temperamento no son propios del ser evolucionado sino del primitivo comportamiento animal. Sé afable y dulce.</w:t>
      </w:r>
    </w:p>
    <w:p>
      <w:pPr>
        <w:pStyle w:val="Normal"/>
        <w:jc w:val="both"/>
        <w:rPr>
          <w:sz w:val="22"/>
          <w:lang w:val="es-ES_tradnl"/>
        </w:rPr>
      </w:pPr>
      <w:r>
        <w:rPr>
          <w:sz w:val="22"/>
          <w:lang w:val="es-ES_tradnl"/>
        </w:rPr>
        <w:t>* El orgullo es el muro más impenetrable que el hombre puede levantar contra sí mismo y contra los demás. De nuevo te recuerdo: "Quien se humilla se ensalza".</w:t>
      </w:r>
    </w:p>
    <w:p>
      <w:pPr>
        <w:pStyle w:val="Normal"/>
        <w:jc w:val="both"/>
        <w:rPr>
          <w:sz w:val="22"/>
          <w:lang w:val="es-ES_tradnl"/>
        </w:rPr>
      </w:pPr>
      <w:r>
        <w:rPr>
          <w:sz w:val="22"/>
          <w:lang w:val="es-ES_tradnl"/>
        </w:rPr>
        <w:t>* Ser hijo del Sol implica reconocerse integrado en una estirpe que produce aristocracia espiritual. No 'sólo se debe estar, también hay que saber estar.</w:t>
      </w:r>
    </w:p>
    <w:p>
      <w:pPr>
        <w:pStyle w:val="Normal"/>
        <w:jc w:val="both"/>
        <w:rPr>
          <w:sz w:val="22"/>
          <w:lang w:val="es-ES_tradnl"/>
        </w:rPr>
      </w:pPr>
      <w:r>
        <w:rPr>
          <w:sz w:val="22"/>
          <w:lang w:val="es-ES_tradnl"/>
        </w:rPr>
        <w:t>* A mi semejanza, cada elemento irradia a su alrededor. Tu universo próximo es el que tú mismo generas. Procura que siempre sea armónico.</w:t>
      </w:r>
    </w:p>
    <w:p>
      <w:pPr>
        <w:pStyle w:val="Normal"/>
        <w:jc w:val="both"/>
        <w:rPr>
          <w:sz w:val="22"/>
          <w:lang w:val="es-ES_tradnl"/>
        </w:rPr>
      </w:pPr>
      <w:r>
        <w:rPr>
          <w:sz w:val="22"/>
          <w:lang w:val="es-ES_tradnl"/>
        </w:rPr>
        <w:t>* Así como el león es el monarca valiente, generoso e indomable; tú lo serás en el mundo del espíritu.</w:t>
      </w:r>
    </w:p>
    <w:p>
      <w:pPr>
        <w:pStyle w:val="Normal"/>
        <w:jc w:val="both"/>
        <w:rPr>
          <w:sz w:val="22"/>
          <w:lang w:val="es-ES_tradnl"/>
        </w:rPr>
      </w:pPr>
      <w:r>
        <w:rPr>
          <w:sz w:val="22"/>
          <w:lang w:val="es-ES_tradnl"/>
        </w:rPr>
        <w:t>* Puede haber tormentas y terremotos, catástrofes y revoluciones. todo puede ponerse en tu contra, pero jamás cambiarás la ética de tu espíritu iluminado.</w:t>
      </w:r>
    </w:p>
    <w:p>
      <w:pPr>
        <w:pStyle w:val="Normal"/>
        <w:jc w:val="both"/>
        <w:rPr>
          <w:sz w:val="22"/>
          <w:lang w:val="es-ES_tradnl"/>
        </w:rPr>
      </w:pPr>
      <w:r>
        <w:rPr>
          <w:sz w:val="22"/>
          <w:lang w:val="es-ES_tradnl"/>
        </w:rPr>
        <w:t>* Educa tu cuerpo para ser uno con la pujante y potente naturaleza, pues de la tierra naciste y a ella regresará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VIRGO</w:t>
      </w:r>
    </w:p>
    <w:p>
      <w:pPr>
        <w:pStyle w:val="Normal"/>
        <w:jc w:val="both"/>
        <w:rPr>
          <w:sz w:val="22"/>
          <w:lang w:val="es-ES_tradnl"/>
        </w:rPr>
      </w:pPr>
      <w:r>
        <w:rPr>
          <w:sz w:val="22"/>
          <w:lang w:val="es-ES_tradnl"/>
        </w:rPr>
        <w:t>Planeta: Mercurio. Flor: Azalea, lavanda. Color: Gris. Perfume: Lila, lavanda y clavel. Minerales y piedras: Zafiro, mercurio, jaspe, guijarro, todas las piedras de tonos grises y verdosos. Pasatiempos: Tarjetas postales. Música: Melodías antiguas. Lectura: Biografías y libros de texto. Lugares: Restaurantes, cafeterías, oficinas, salas de primeros auxilios, botiquines, destilerías. Países y ciudades: Asiria, Bulgaria, RFA, Corea del Norte, Suiza, Vietnam, Bagdad, Paris, Jerusalém, Atenas, Libia, Washington.</w:t>
      </w:r>
    </w:p>
    <w:p>
      <w:pPr>
        <w:pStyle w:val="Normal"/>
        <w:jc w:val="both"/>
        <w:rPr>
          <w:sz w:val="22"/>
          <w:lang w:val="es-ES_tradnl"/>
        </w:rPr>
      </w:pPr>
      <w:r>
        <w:rPr>
          <w:sz w:val="22"/>
          <w:lang w:val="es-ES_tradnl"/>
        </w:rPr>
        <w:t>E1 Sol está en este signo desde el 22 de agosto hasta el 22 de setiembre. Es un signo negativo, mutable, de tierra y tiene como gobernador al planeta Mercurio.</w:t>
      </w:r>
    </w:p>
    <w:p>
      <w:pPr>
        <w:pStyle w:val="Normal"/>
        <w:jc w:val="both"/>
        <w:rPr>
          <w:sz w:val="22"/>
          <w:lang w:val="es-ES_tradnl"/>
        </w:rPr>
      </w:pPr>
      <w:r>
        <w:rPr>
          <w:sz w:val="22"/>
          <w:lang w:val="es-ES_tradnl"/>
        </w:rPr>
        <w:t>E1 signo de Virgo es el del trabajador; el servicio, el análisis y la capacidad de estar donde se les necesita. De esta manera el nativo se ofrece sin grandes alardes a trabajar o servir a la causa.</w:t>
      </w:r>
    </w:p>
    <w:p>
      <w:pPr>
        <w:pStyle w:val="Normal"/>
        <w:jc w:val="both"/>
        <w:rPr>
          <w:sz w:val="22"/>
          <w:lang w:val="es-ES_tradnl"/>
        </w:rPr>
      </w:pPr>
      <w:r>
        <w:rPr>
          <w:sz w:val="22"/>
          <w:lang w:val="es-ES_tradnl"/>
        </w:rPr>
        <w:t xml:space="preserve">Su preparación intelectual y su aguda visión para las tareas de servicio les hace ser buenos médicos, buenos analistas y todo lo que implique una tarea deductiva y metódica. No olvidemos que Mercurio es el planeta de la razón y la inteligencia. Signo hasta cierto punto sufrido y resignado por su vocación a estar en segunda fila haciendo que la cadena funcione, lo cual le puede llevar a pérdidas serviles de identidad propia y autoestima. Su valor crítico puede llegar a ser excesivo y por tanto volverse "un criticón" </w:t>
        <w:noBreakHyphen/>
        <w:t>en el amplio sentido de la palabra. No es capaz de asumir papeles de mando o dirección y prefiere ser mandado y mantener una actitud crítica sobre el que le ordena. Los jefes siempre pueden contar con la fidelidad de un Virgo en el servicio. Tienen gran talento para el método, el orden, la precisión y la efectividad, cualidades estas que cuando se exaltan les puede llevar a la excesiva meticulosidad y volverse un poco ridículos. Ante cualquier planteamiento a resolver su visión es aguda y ordenada, por tanto son "el adjunto" operativo mejor cualificado de la empresa o entidad de mando. En los sentimientos no son profundos ni traumáticos, mas bien llevan los procesos con inteligencia procurando que no haya altibajos que les puedan desestabilizar. Les gobierna más la cabeza que el corazón.</w:t>
      </w:r>
    </w:p>
    <w:p>
      <w:pPr>
        <w:pStyle w:val="Normal"/>
        <w:jc w:val="both"/>
        <w:rPr>
          <w:sz w:val="22"/>
          <w:lang w:val="es-ES_tradnl"/>
        </w:rPr>
      </w:pPr>
      <w:r>
        <w:rPr>
          <w:sz w:val="22"/>
          <w:lang w:val="es-ES_tradnl"/>
        </w:rPr>
        <w:t>ORGANO DONDE SE ALOJA.</w:t>
        <w:noBreakHyphen/>
        <w:t xml:space="preserve"> Generalmente se le asigna la funcionalidad y la ubicación del intestino en su conjunto </w:t>
        <w:noBreakHyphen/>
        <w:t>en la mujer también comprende la zona ovárica y la banda del cuerpo que la circunda. E1 intestino, como sabemos, es el órgano del cuerpo que tiene asignada la función paciente y eficaz del filtro de los alimentos. Es como un laboratorio silencioso que siempre produce el bienestar general por medio de la selección de lo útil. De esta manera, el Virgo es como el peón entregado, que en la sociedad produce la felicidad, sin grandes alardes, pero consciente de su misión funcional. En la mujer, este signo se expresa en su feminidad completa y se hace sumamente delicado y materno puesto que es en esta zona de los ovarios donde se gesta el proceso de la vida, siendo muy receptiva a los procesos psíquicos de la mujer. Es en consecuencia un área muy delicada, así como el nativo de Virgo que desea reflejar esta feminidad siendo acogedor y ordenado para que la semilla sembrada dé su fruto después de la paciente tarea del que la cuidó, sembró y regó con esmero.</w:t>
      </w:r>
    </w:p>
    <w:p>
      <w:pPr>
        <w:pStyle w:val="Normal"/>
        <w:jc w:val="both"/>
        <w:rPr>
          <w:sz w:val="22"/>
          <w:lang w:val="es-ES_tradnl"/>
        </w:rPr>
      </w:pPr>
      <w:r>
        <w:rPr>
          <w:sz w:val="22"/>
          <w:lang w:val="es-ES_tradnl"/>
        </w:rPr>
        <w:t>SU MOTOR.</w:t>
        <w:noBreakHyphen/>
        <w:t xml:space="preserve"> La fuerza de su actividad nace de los procesos mentales y de la necesidad de ser útil y eficaz, es por tanto en la mente donde saca la fuerza y la eficacia para sus proyectos. No lo haría como un Aries, que simplemente se entusiasma por el nacimiento de la idea </w:t>
        <w:softHyphen/>
        <w:t>el Virgo se recrea más en la forma de realizarla que en su creación. Su gran disciplina y sentido del orden le hace meditar mucho las ideas, evidentemente se convierte en defecto cuando excede de la norma, produciéndole vacilaciones y miedos. La practicidad es su lema, no se deja embaucar fácilmente por ideologías románticas o empresas utópicas, es tremendamente realista y ve las dificultades. Clasifica a las personas antes de empezar cualquier proyecto, pudiéndose hacer un poco agrio en determinadas circunstancias por no participar del entusiasmo general ya que él anticipa las dificultades con las que cuenta dicho proyecto y ha elaborado una crítica objetiva de todos los elementos humanos que lo rodean. La inteligencia de los Virgo va dirigida hacia la efectividad o a la preparación de su disciplina laboral. Es notoria su educación y son buenos conquistadores de la cultura para rendir al máximo y con efectividad.</w:t>
      </w:r>
    </w:p>
    <w:p>
      <w:pPr>
        <w:pStyle w:val="Normal"/>
        <w:jc w:val="both"/>
        <w:rPr>
          <w:sz w:val="22"/>
          <w:lang w:val="es-ES_tradnl"/>
        </w:rPr>
      </w:pPr>
      <w:r>
        <w:rPr>
          <w:sz w:val="22"/>
          <w:lang w:val="es-ES_tradnl"/>
        </w:rPr>
        <w:t>SU VIRTUD.</w:t>
        <w:noBreakHyphen/>
        <w:t xml:space="preserve"> Indudablemente su capacidad de servir y de ser útiles en sus puestos. Su concepción del mundo es parecida a la organización de un hormiguero, de aquí que conciban al hombre como a un hermano que camina a su par para realizar la gran obra de la vida misma. Esto les hace saber de antemano y con acierto cuáles son las necesidades sociales de sus compañeros y tratan por todos los medios de plegarse a esta idea de fraternidad. Saben interiorizar y aguantar los embates de los signos más agresivos, esperando pacientemente la forma de educar al agresor. Humildes como ningún otro signo, en todas sus labores. Muy inteligentes y analíticos, pueden llegar por deducción a cualquier conclusión, mejor que ninguno. En el estudio son constantes y perseverantes, además de eficaces.</w:t>
      </w:r>
    </w:p>
    <w:p>
      <w:pPr>
        <w:pStyle w:val="Normal"/>
        <w:jc w:val="both"/>
        <w:rPr>
          <w:sz w:val="22"/>
          <w:lang w:val="es-ES_tradnl"/>
        </w:rPr>
      </w:pPr>
      <w:r>
        <w:rPr>
          <w:sz w:val="22"/>
          <w:lang w:val="es-ES_tradnl"/>
        </w:rPr>
        <w:t>SU DEFECTO.</w:t>
        <w:noBreakHyphen/>
        <w:t xml:space="preserve"> Tienen tendencia a sentirse inferiores cayendo en la falsa humildad y en la infravaloración de sí mismos. Pueden llegar al servilismo personal si no consiguen romper su tendencia al miedo de dirigir y ejecutar desde arriba los procesos. Tremendamente críticos y despiadados despellejando a personas y situaciones. Pueden llegar a ser muy reservados, cerrados y enigmáticos lo cual hace que no tengan muchos amigos de confianza. Es notorio su egoísmo personal. Suelen ser puntillosos y capaces de buscar "tres pies al gato". Miedo a tomar decisiones y a decidirse a dar el paso final. Problemas psíquicos con las enfermedades: "Se ponen enfermos antes de estarlo".</w:t>
      </w:r>
    </w:p>
    <w:p>
      <w:pPr>
        <w:pStyle w:val="Normal"/>
        <w:jc w:val="both"/>
        <w:rPr>
          <w:sz w:val="22"/>
          <w:lang w:val="es-ES_tradnl"/>
        </w:rPr>
      </w:pPr>
      <w:r>
        <w:rPr>
          <w:sz w:val="22"/>
          <w:lang w:val="es-ES_tradnl"/>
        </w:rPr>
        <w:t>SIMBOLO ZODIACAL.</w:t>
        <w:noBreakHyphen/>
        <w:t xml:space="preserve"> E1 símbolo con el que normalmente se le representa es con una mujer en actitud recogida portando una espiga en su mano. A nuestro entender, su representación debería ser "la hormiga", máxime la mayor referencia de animales en el Zodíaco. No tardaremos muchos años en ver cómo este animal puede llegar a sustituir a la clásica imagen. La mujer nos indicaría la capacidad dulce y receptiva del signo en cuanto se ha asociado a ésta un papel más servil, metódico y silencioso dentro del hogar. La mujer tradicional es la verdadera hormiga resignada de su casa, produciendo la satisfacción de toda su familia. Concepto que en nuestro tiempo debería revisarse ya que este papel parece que se ha perdido un poco. Si ponemos pues a la hormiga como figura expresiva del signo, podemos atribuirle tranquilamente sus características: humilde, ordenada, decidida y armoniosa en su contribución al hormiguero del que depende.</w:t>
      </w:r>
    </w:p>
    <w:p>
      <w:pPr>
        <w:pStyle w:val="Normal"/>
        <w:jc w:val="both"/>
        <w:rPr>
          <w:sz w:val="22"/>
          <w:lang w:val="es-ES_tradnl"/>
        </w:rPr>
      </w:pPr>
      <w:r>
        <w:rPr>
          <w:sz w:val="22"/>
          <w:lang w:val="es-ES_tradnl"/>
        </w:rPr>
        <w:t>COMPORTAMIENTO AFECTIVO.</w:t>
        <w:noBreakHyphen/>
        <w:t xml:space="preserve"> Mala combinación para el amor es la del ser eminentemente mental y relegar el plano del sentimiento. Por ello los Virgo ante el amor están movidos por la idea de la comprensión y no son apasionados en sí, prefieren ser efectivos con su pareja tratando de cubrir las necesidades. No desean sentirse apasionadamente perdidos en romanticismos inútiles. Son personas capaces de amar a través del barrer, lavar los platos o cuidar al enfermo sin entrar en delirios excesivos o borracheras pasionales. Para ellos el amor es el servicio constante y hasta el final de la vida. En las primeras relaciones se les juzga fríos, pero a medida que el tiempo pasa y el apasionamiento va concluyendo se revelan más consoladores y tiernos con sus parejas. No les vendría mal tener un poco más de apasionamiento en este campo.</w:t>
      </w:r>
    </w:p>
    <w:p>
      <w:pPr>
        <w:pStyle w:val="Normal"/>
        <w:jc w:val="both"/>
        <w:rPr>
          <w:sz w:val="22"/>
          <w:lang w:val="es-ES_tradnl"/>
        </w:rPr>
      </w:pPr>
      <w:r>
        <w:rPr>
          <w:sz w:val="22"/>
          <w:lang w:val="es-ES_tradnl"/>
        </w:rPr>
        <w:t>HIGIENE Y DINAMISMO FISICO.</w:t>
        <w:noBreakHyphen/>
        <w:t xml:space="preserve"> Los Virgo deben cuidar lo que comen y cómo lo comen. Es necesario que ingieran alimentos naturales y limpios sin picantes. Otra cuestión muy importante: Deben comer despacio pus son muy delicados de intestinos. Por ser un signo de tierra, le conviene subir al monte y ,sentir los fluídos energéticos de la naturaleza formando uno con ella. Siendo su planeta Mercurio </w:t>
        <w:noBreakHyphen/>
        <w:t>motor de la mente</w:t>
        <w:noBreakHyphen/>
        <w:t xml:space="preserve"> y debido a su sentido analítico puede llegar a ser excesivamente tenso en los procesos interiores del pensamiento, por lo que debe liberar tensión con el cambio de hábitos. No le vendría mal trabajar a nivel interior procurando disciplinarse para no juzgar a los demás pues corre el riesgo de verse diluído entre muchos factores externos ajenos a su naturaleza, sufriendo el dolor del prójimo más de lo normal.</w:t>
      </w:r>
    </w:p>
    <w:p>
      <w:pPr>
        <w:pStyle w:val="Normal"/>
        <w:jc w:val="both"/>
        <w:rPr>
          <w:sz w:val="22"/>
          <w:lang w:val="es-ES_tradnl"/>
        </w:rPr>
      </w:pPr>
      <w:r>
        <w:rPr>
          <w:sz w:val="22"/>
          <w:lang w:val="es-ES_tradnl"/>
        </w:rPr>
        <w:t>ANATOMIA.</w:t>
        <w:noBreakHyphen/>
        <w:t xml:space="preserve"> Estirados, nerviosos y proporcionados. A estos nativos de Virgo se les podría atribuir sin ninguna duda la máxima: "Sois aquello que coméis".</w:t>
      </w:r>
    </w:p>
    <w:p>
      <w:pPr>
        <w:pStyle w:val="Normal"/>
        <w:jc w:val="both"/>
        <w:rPr>
          <w:sz w:val="22"/>
          <w:lang w:val="es-ES_tradnl"/>
        </w:rPr>
      </w:pPr>
      <w:r>
        <w:rPr>
          <w:sz w:val="22"/>
          <w:lang w:val="es-ES_tradnl"/>
        </w:rPr>
        <w:t>TENDENCIAS PATOLOGICAS.</w:t>
        <w:noBreakHyphen/>
        <w:t xml:space="preserve"> Todo el aparato neurovegetativo es el motor y el reflejo de su patología, por tanto las afecciones derivadas de la asimilación y digestión de alimentos: Colitis, desarreglos intestinales ...En la mujer debemos extender la patología a la zona de los ovarios.</w:t>
      </w:r>
    </w:p>
    <w:p>
      <w:pPr>
        <w:pStyle w:val="Normal"/>
        <w:jc w:val="both"/>
        <w:rPr/>
      </w:pPr>
      <w:r>
        <w:rPr>
          <w:sz w:val="22"/>
          <w:lang w:val="es-ES_tradnl"/>
        </w:rPr>
        <w:t>PERSONALIDADES DEL SIGNO.</w:t>
        <w:noBreakHyphen/>
        <w:t xml:space="preserve"> </w:t>
      </w:r>
      <w:r>
        <w:rPr>
          <w:sz w:val="22"/>
        </w:rPr>
        <w:t>Ingrid Bergman, John Ritter, Jesse James, Lyndon B. Jhonson.</w:t>
      </w:r>
    </w:p>
    <w:p>
      <w:pPr>
        <w:pStyle w:val="Normal"/>
        <w:jc w:val="both"/>
        <w:rPr>
          <w:sz w:val="22"/>
          <w:lang w:val="es-ES_tradnl"/>
        </w:rPr>
      </w:pPr>
      <w:r>
        <w:rPr>
          <w:sz w:val="22"/>
          <w:lang w:val="es-ES_tradnl"/>
        </w:rPr>
        <w:t>ELEMENTOS DE MEDITACION.</w:t>
        <w:noBreakHyphen/>
        <w:t>HABLA EL SOL:</w:t>
      </w:r>
    </w:p>
    <w:p>
      <w:pPr>
        <w:pStyle w:val="Normal"/>
        <w:jc w:val="both"/>
        <w:rPr>
          <w:sz w:val="22"/>
          <w:lang w:val="es-ES_tradnl"/>
        </w:rPr>
      </w:pPr>
      <w:r>
        <w:rPr>
          <w:sz w:val="22"/>
          <w:lang w:val="es-ES_tradnl"/>
        </w:rPr>
        <w:t>* Resaltaré en tu corazón el espíritu de servicio para que ocupes tu puesto con responsabilidad.</w:t>
      </w:r>
    </w:p>
    <w:p>
      <w:pPr>
        <w:pStyle w:val="Normal"/>
        <w:jc w:val="both"/>
        <w:rPr>
          <w:sz w:val="22"/>
          <w:lang w:val="es-ES_tradnl"/>
        </w:rPr>
      </w:pPr>
      <w:r>
        <w:rPr>
          <w:sz w:val="22"/>
          <w:lang w:val="es-ES_tradnl"/>
        </w:rPr>
        <w:t>* La tarea la harás con orden y perseverancia.</w:t>
      </w:r>
    </w:p>
    <w:p>
      <w:pPr>
        <w:pStyle w:val="Normal"/>
        <w:jc w:val="both"/>
        <w:rPr>
          <w:sz w:val="22"/>
          <w:lang w:val="es-ES_tradnl"/>
        </w:rPr>
      </w:pPr>
      <w:r>
        <w:rPr>
          <w:sz w:val="22"/>
          <w:lang w:val="es-ES_tradnl"/>
        </w:rPr>
        <w:t>* Todas las situaciones deben ser meditadas y analizadas a la luz del conocimiento positivo, y una vez cribadas moverán tu camino hacia el logro del bien común.</w:t>
      </w:r>
    </w:p>
    <w:p>
      <w:pPr>
        <w:pStyle w:val="Normal"/>
        <w:jc w:val="both"/>
        <w:rPr>
          <w:sz w:val="22"/>
          <w:lang w:val="es-ES_tradnl"/>
        </w:rPr>
      </w:pPr>
      <w:r>
        <w:rPr>
          <w:sz w:val="22"/>
          <w:lang w:val="es-ES_tradnl"/>
        </w:rPr>
        <w:t>* E1 servicio y el trabajo se realiza en conjunto. E1 mosquito es tan servidor como el elefante, pues en diferencias de tamaño y diversidad de modos, cumplen con mi Idea Creadora.</w:t>
      </w:r>
    </w:p>
    <w:p>
      <w:pPr>
        <w:pStyle w:val="Normal"/>
        <w:jc w:val="both"/>
        <w:rPr>
          <w:sz w:val="22"/>
          <w:lang w:val="es-ES_tradnl"/>
        </w:rPr>
      </w:pPr>
      <w:r>
        <w:rPr>
          <w:sz w:val="22"/>
          <w:lang w:val="es-ES_tradnl"/>
        </w:rPr>
        <w:t>* Los defectos y debilidades de tus hermanos no son materia de tu reflexión. Déjalos que fluyan a tu alrededor y ayuda sin criticarlos ni disminuirlos.</w:t>
      </w:r>
    </w:p>
    <w:p>
      <w:pPr>
        <w:pStyle w:val="Normal"/>
        <w:jc w:val="both"/>
        <w:rPr>
          <w:sz w:val="22"/>
          <w:lang w:val="es-ES_tradnl"/>
        </w:rPr>
      </w:pPr>
      <w:r>
        <w:rPr>
          <w:sz w:val="22"/>
          <w:lang w:val="es-ES_tradnl"/>
        </w:rPr>
        <w:t>* No debes actuar precipitadamente dejando cosas al azar. Piensa y construye tu futuro.</w:t>
      </w:r>
    </w:p>
    <w:p>
      <w:pPr>
        <w:pStyle w:val="Normal"/>
        <w:jc w:val="both"/>
        <w:rPr>
          <w:sz w:val="22"/>
          <w:lang w:val="es-ES_tradnl"/>
        </w:rPr>
      </w:pPr>
      <w:r>
        <w:rPr>
          <w:sz w:val="22"/>
          <w:lang w:val="es-ES_tradnl"/>
        </w:rPr>
        <w:t>* Yo, el Cristo Solar, actúo constantemente en tí para llevarte a una evolución perfecta. Cuando piensas que todo está mal, simplemente hay un cambio. Cuando sientes que todo está bien, se anuncia un nuevo cambio. Yo soy el puro dinamismo, la mutación constante.</w:t>
      </w:r>
    </w:p>
    <w:p>
      <w:pPr>
        <w:pStyle w:val="Normal"/>
        <w:jc w:val="both"/>
        <w:rPr>
          <w:sz w:val="22"/>
          <w:lang w:val="es-ES_tradnl"/>
        </w:rPr>
      </w:pPr>
      <w:r>
        <w:rPr>
          <w:sz w:val="22"/>
          <w:lang w:val="es-ES_tradnl"/>
        </w:rPr>
        <w:t>* No todos tienen tu paciencia, por lo tanto más que a caminar, deberás a aprender a adaptar tus pasos, nunca caminas solo.</w:t>
      </w:r>
    </w:p>
    <w:p>
      <w:pPr>
        <w:pStyle w:val="Normal"/>
        <w:jc w:val="both"/>
        <w:rPr>
          <w:sz w:val="22"/>
          <w:lang w:val="es-ES_tradnl"/>
        </w:rPr>
      </w:pPr>
      <w:r>
        <w:rPr>
          <w:sz w:val="22"/>
          <w:lang w:val="es-ES_tradnl"/>
        </w:rPr>
        <w:t>* Yo sondeo tus ocultas meditaciones y hasta que no abandones tu cuerpo no terminarás de comprender bien' cuán importantes son y lo que construyen realmente en tu interior. Eres mental y debes pensar con rectitud moral.</w:t>
      </w:r>
    </w:p>
    <w:p>
      <w:pPr>
        <w:pStyle w:val="Normal"/>
        <w:jc w:val="both"/>
        <w:rPr>
          <w:sz w:val="22"/>
          <w:lang w:val="es-ES_tradnl"/>
        </w:rPr>
      </w:pPr>
      <w:r>
        <w:rPr>
          <w:sz w:val="22"/>
          <w:lang w:val="es-ES_tradnl"/>
        </w:rPr>
        <w:t>* E1 escándalo es el acto incontrolado que agrede a un tercero inocente. Cuidarás tus formas y ademanes para no producirlo.</w:t>
      </w:r>
    </w:p>
    <w:p>
      <w:pPr>
        <w:pStyle w:val="Normal"/>
        <w:jc w:val="both"/>
        <w:rPr>
          <w:sz w:val="22"/>
          <w:lang w:val="es-ES_tradnl"/>
        </w:rPr>
      </w:pPr>
      <w:r>
        <w:rPr>
          <w:sz w:val="22"/>
          <w:lang w:val="es-ES_tradnl"/>
        </w:rPr>
        <w:t>* Ten la mente centrada en tí mismo y no te disperses con los hermanos que te rodean ni con las personas que te motivan. Sé siempre íntegramente tú mismo.</w:t>
      </w:r>
    </w:p>
    <w:p>
      <w:pPr>
        <w:pStyle w:val="Normal"/>
        <w:jc w:val="both"/>
        <w:rPr>
          <w:sz w:val="22"/>
          <w:lang w:val="es-ES_tradnl"/>
        </w:rPr>
      </w:pPr>
      <w:r>
        <w:rPr>
          <w:sz w:val="22"/>
          <w:lang w:val="es-ES_tradnl"/>
        </w:rPr>
        <w:t>* Buscarás de ayudar a la ciencia siempre que sus investigaciones se impregnen de los valores de justicia, paz y amor.</w:t>
      </w:r>
    </w:p>
    <w:p>
      <w:pPr>
        <w:pStyle w:val="Normal"/>
        <w:jc w:val="both"/>
        <w:rPr>
          <w:sz w:val="22"/>
          <w:lang w:val="es-ES_tradnl"/>
        </w:rPr>
      </w:pPr>
      <w:r>
        <w:rPr>
          <w:sz w:val="22"/>
          <w:lang w:val="es-ES_tradnl"/>
        </w:rPr>
        <w:t>* Cuando vivas en medio de los hombres, no alteres sus costumbres. Recuerda que aún estando en el mundo, no eres del mundo, y tus valores éticos deben ser preservados.</w:t>
      </w:r>
    </w:p>
    <w:p>
      <w:pPr>
        <w:pStyle w:val="Normal"/>
        <w:jc w:val="both"/>
        <w:rPr>
          <w:sz w:val="22"/>
          <w:lang w:val="es-ES_tradnl"/>
        </w:rPr>
      </w:pPr>
      <w:r>
        <w:rPr>
          <w:sz w:val="22"/>
          <w:lang w:val="es-ES_tradnl"/>
        </w:rPr>
        <w:t>* E1 hombre que teniendo razón  la defiende con espada,  deja de tenerla.</w:t>
      </w:r>
    </w:p>
    <w:p>
      <w:pPr>
        <w:pStyle w:val="Normal"/>
        <w:jc w:val="both"/>
        <w:rPr>
          <w:sz w:val="22"/>
          <w:lang w:val="es-ES_tradnl"/>
        </w:rPr>
      </w:pPr>
      <w:r>
        <w:rPr>
          <w:sz w:val="22"/>
          <w:lang w:val="es-ES_tradnl"/>
        </w:rPr>
        <w:t>* La verdad que enfrenta, es una verdad poco cultivada. E1 conocimiento debe abrirte las puertas y calmar las tempestades.</w:t>
      </w:r>
    </w:p>
    <w:p>
      <w:pPr>
        <w:pStyle w:val="Normal"/>
        <w:jc w:val="both"/>
        <w:rPr>
          <w:sz w:val="22"/>
          <w:lang w:val="es-ES_tradnl"/>
        </w:rPr>
      </w:pPr>
      <w:r>
        <w:rPr>
          <w:sz w:val="22"/>
          <w:lang w:val="es-ES_tradnl"/>
        </w:rPr>
        <w:t>* ¡Hijo mío!, no te quedes a enterrar a los muertos cuando yo te llame: "Deja que los muertos entierren a los muertos".</w:t>
      </w:r>
    </w:p>
    <w:p>
      <w:pPr>
        <w:pStyle w:val="Normal"/>
        <w:jc w:val="both"/>
        <w:rPr>
          <w:sz w:val="22"/>
          <w:lang w:val="es-ES_tradnl"/>
        </w:rPr>
      </w:pPr>
      <w:r>
        <w:rPr>
          <w:sz w:val="22"/>
          <w:lang w:val="es-ES_tradnl"/>
        </w:rPr>
        <w:t>* Recibir la Iniciación Solar significa ante todo disponibilidad absoluta y servicio abnegado y total.</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IBRA</w:t>
      </w:r>
    </w:p>
    <w:p>
      <w:pPr>
        <w:pStyle w:val="Normal"/>
        <w:jc w:val="both"/>
        <w:rPr>
          <w:sz w:val="22"/>
          <w:lang w:val="es-ES_tradnl"/>
        </w:rPr>
      </w:pPr>
      <w:r>
        <w:rPr>
          <w:sz w:val="22"/>
          <w:lang w:val="es-ES_tradnl"/>
        </w:rPr>
        <w:t>Planeta: Venus. Flor: Violeta, gardenia. Color: Verde. Perfumes: Violeta, limonero, gardenia. Minerales y piedras: Opalo, diamante, berilo, mármol, blanco, cuarzo blanco, cobre, yeso, cal. Pasatiempos: Recuerdps de fiestas, correcciones. Música: Operetas. Lectura:</w:t>
      </w:r>
    </w:p>
    <w:p>
      <w:pPr>
        <w:pStyle w:val="Normal"/>
        <w:jc w:val="both"/>
        <w:rPr>
          <w:sz w:val="22"/>
          <w:lang w:val="es-ES_tradnl"/>
        </w:rPr>
      </w:pPr>
      <w:r>
        <w:rPr>
          <w:sz w:val="22"/>
          <w:lang w:val="es-ES_tradnl"/>
        </w:rPr>
        <w:t>Libros de arte. Lugares: Molinos de viento, aserraderos, puertos, cimas de montañas, almacenes, cuartos de huéspedes, edificios abovedados. Países y ciudades: China, Japón, Austria, Saboya, Argentina, Francia (después de 1958) RDA, Arabia Saudita, Viena, Tibet.</w:t>
      </w:r>
    </w:p>
    <w:p>
      <w:pPr>
        <w:pStyle w:val="Normal"/>
        <w:jc w:val="both"/>
        <w:rPr>
          <w:sz w:val="22"/>
          <w:lang w:val="es-ES_tradnl"/>
        </w:rPr>
      </w:pPr>
      <w:r>
        <w:rPr>
          <w:sz w:val="22"/>
          <w:lang w:val="es-ES_tradnl"/>
        </w:rPr>
        <w:t xml:space="preserve">E1 Sol está en este signo desde el 23 de septiembre hasta el 22 de octubre. Es un signo positivo, cardinal y de aire y tiene como gobernador o regente al planeta Venus. Los Libra son seres de relación armoniosa, cuidan de que sus llamadas sean bien recibidas entre los que les rodean. No pueden vivir solos, necesitan a los demás y su mundo se proyecta en arreglar, equilibrar y distribuir sus energías en el bienestar de los que de él dependen. El equilibrio y el desequilibrio acuden a él como si de veleta se tratara. Asimismo carecen de todo tipo de agresividad, pues su gobernador "Venus" les impone la dulzura. Sufren con cualquier disputa, no sólo por las producidas por ellos sino por las que reciben de su entorno. En la batalla por tanto les falta agresividad y tienen una tendencia innata a la complacencia personal. Son los árbitros de las situaciones y en esas tareas pueden llegar a ser ecuánimes y precisos. Por no buscar problemas son capaces de renunciar a sus propios intereses. Lo importante es que no haya riñas ni desasosiegos. Buscadores de relaciones aristocráticas, les gusta vestir bien y ser, de buenos modales. El amor y el enamoramiento son una constante en su vida. Necesitan el amor y se expresan en él constantemente. E1 arte, lo bello y armonioso de los objetos, la moda y la cultura en general les seduce con fuerza. Según su concepción evolutiva, la vida Fácil, comodona y alegre es el fin último de la existencia del hombre. Asimismo los placeres espirituales y la vida relacionada con la delicadeza interior </w:t>
        <w:noBreakHyphen/>
        <w:t>poesía y buena lectura</w:t>
        <w:noBreakHyphen/>
        <w:t xml:space="preserve"> también les son afines. Deben de tener cuidado con los cambios caprichosos y con las indecisiones. Trabajarán con constancia en los proyectos puesto que el capricho en nuevas tareas les puede hacer indolentes. Podrían también entrar en el servilismo por su falta de carácter. Son amantes del matrimonio convencional pero desean que siempre exista el mismo amor del primer momento pues no sabrían ni podrían vivir una situación de indiferencia.</w:t>
      </w:r>
    </w:p>
    <w:p>
      <w:pPr>
        <w:pStyle w:val="Normal"/>
        <w:jc w:val="both"/>
        <w:rPr>
          <w:sz w:val="22"/>
          <w:lang w:val="es-ES_tradnl"/>
        </w:rPr>
      </w:pPr>
      <w:r>
        <w:rPr>
          <w:sz w:val="22"/>
          <w:lang w:val="es-ES_tradnl"/>
        </w:rPr>
        <w:t>ORGANO DONDE SE ALOJA.</w:t>
        <w:noBreakHyphen/>
        <w:t xml:space="preserve"> La zona que recibe las influencias de Libra es la correspondiente a los riñones. Son estos órganos los que mejor filtran, equilibran y custodian la funcionalidad del cuerpo. Se ha dicho que son como un segundo corazón. Se asemejan a una balanza pues nos dan la idea de la movilidad armónica característica de los Libra. Ninguna sociedad ni conjunto armónico podría desarrollar su último fin sin el equilibrio propio de los Libra que son capaces de limpiar impurezas, pulir ambientes y abnegarse porque exista en todo momento los presupuestos más bellos para sentirse felices. Así también los riñones son los encargados de esta función equilibradora, haciéndose tan necesarios que sin ellos el conjunto corporal no podría vivir. De ahí la función del Libra como elemento moderador y dispensador de belleza en la sociedad donde vivimos tan dada a la violencia, a las afrentas y los excesos de una mala educación. Podemos existir sin un dedo, sin un brazo, sin un ojo ...pero sin riñones; no. Por ello la importancia del signo y su posición en el Zodiaco como elemento angular junto con Aries, Cáncer y Capricornio. Estos elementos angulares son el esqueleto indispensable de todo el Zodíaco. Libra por tanto es deseable necesario al igual que 1o son los órganos citados.</w:t>
      </w:r>
    </w:p>
    <w:p>
      <w:pPr>
        <w:pStyle w:val="Normal"/>
        <w:jc w:val="both"/>
        <w:rPr>
          <w:sz w:val="22"/>
          <w:lang w:val="es-ES_tradnl"/>
        </w:rPr>
      </w:pPr>
      <w:r>
        <w:rPr>
          <w:sz w:val="22"/>
          <w:lang w:val="es-ES_tradnl"/>
        </w:rPr>
        <w:t>SU MOTOR.</w:t>
        <w:noBreakHyphen/>
        <w:t xml:space="preserve"> La energía de los Libra sale del dispensador de belleza y armonía que es Venus. Es este sentido de la existencia lo que hace al Libra tomarse la vida de una manera paciente, ordenada y hasta cierto punto cómoda. No es una energía impetuosa pero puede pecar de indecisa o vaga, de ahí que necesite muchas veces del estímulo de otros signos más fuertes y provocadores de situaciones. La debilidad de carácter puede reflejarse en los hábitos que pueden llevarle al empotramiento de los sentidos y a pasar su existencia comiendo bombones en un diván y mirando la televisión, sin darse cuenta que el mundo sufre, llora y que a pesar de todo en las tormentas truena y relampaguea. Así como el equilibrio es el. caballo de batalla de los Géminis, en estos nativos de Libra sucede le mismo pero es una ecuanimidad tendente a la quietud. Por el contrario, en los otros es un desequilibrio tendente a la inquietud.</w:t>
      </w:r>
    </w:p>
    <w:p>
      <w:pPr>
        <w:pStyle w:val="Normal"/>
        <w:jc w:val="both"/>
        <w:rPr>
          <w:sz w:val="22"/>
          <w:lang w:val="es-ES_tradnl"/>
        </w:rPr>
      </w:pPr>
      <w:r>
        <w:rPr>
          <w:sz w:val="22"/>
          <w:lang w:val="es-ES_tradnl"/>
        </w:rPr>
        <w:t>SU VIRTUD.</w:t>
        <w:noBreakHyphen/>
        <w:t xml:space="preserve"> La armonía, la belleza y la justa disposición encantadora de las cosas y de los  elementos. "E1 hábito no hace al monje", si un juez es Libra tenemos ya la premisa de su inclinación a ser equitativo, ya que no siempre se es imparcial. en los juicios. Su mundo interno es casi siempre bello y difícilmente piensa mal de las personas pues desea impregnar el mundo y el ambiente que le rodea de la hermosura propia de los poetas. Son muy diplomáticos y son capaces de aparentar estados que no son reales con tal de que reine la paz y no dar ningún disgusto. Se mueven muy bien, con dulzura y expresión de elegancia dentro de círculos sociales altos y aristocráticos. Adoran la música y la poesía. Cualquier pintor necesita del juicio crítico de un Libra si desea saber seguro si su obra es buena o mala.</w:t>
      </w:r>
    </w:p>
    <w:p>
      <w:pPr>
        <w:pStyle w:val="Normal"/>
        <w:jc w:val="both"/>
        <w:rPr>
          <w:sz w:val="22"/>
          <w:lang w:val="es-ES_tradnl"/>
        </w:rPr>
      </w:pPr>
      <w:r>
        <w:rPr>
          <w:sz w:val="22"/>
          <w:lang w:val="es-ES_tradnl"/>
        </w:rPr>
        <w:t>Son muy enamoradizos y cariñosos haciendo que además de amar por necesidad</w:t>
        <w:noBreakHyphen/>
        <w:noBreakHyphen/>
        <w:noBreakHyphen/>
        <w:t xml:space="preserve"> se convierta en un arte.</w:t>
      </w:r>
    </w:p>
    <w:p>
      <w:pPr>
        <w:pStyle w:val="Normal"/>
        <w:jc w:val="both"/>
        <w:rPr>
          <w:sz w:val="22"/>
          <w:lang w:val="es-ES_tradnl"/>
        </w:rPr>
      </w:pPr>
      <w:r>
        <w:rPr>
          <w:sz w:val="22"/>
          <w:lang w:val="es-ES_tradnl"/>
        </w:rPr>
        <w:t>SU DEFECTO.</w:t>
        <w:noBreakHyphen/>
        <w:t xml:space="preserve"> La falta de perseverancia en cuanto comienzan o inician algo, pues su placidez es muy notoria y piensan que el que está esperando seguramente no lo necesita tanto o no enfoca la vida con prisa. Son superficiales en cualquier tema, simplemente le ven la cara y no se preocupan mucho de ver el interior, sobre todo por si encuentran algo desagradable o que les comprometa en exceso. Les gusta la buena mesa, los refinamientos y los lujos. Como se diría en España: "Se dejan comer el coco", es decir que no son muy perseverantes en mantener sus criterios, suponiendo que los tengan en sí mismos. No son pioneros sino armonizadores de los ambientes y de las cosas. Los desequilibrios internos les hacen cambiar mucho de carácter y pueden volver locos a los que esperan de ellos un comportamiento más decisivo y constante. La zanganería generalizada y consentida.</w:t>
      </w:r>
    </w:p>
    <w:p>
      <w:pPr>
        <w:pStyle w:val="Normal"/>
        <w:jc w:val="both"/>
        <w:rPr>
          <w:sz w:val="22"/>
          <w:lang w:val="es-ES_tradnl"/>
        </w:rPr>
      </w:pPr>
      <w:r>
        <w:rPr>
          <w:sz w:val="22"/>
          <w:lang w:val="es-ES_tradnl"/>
        </w:rPr>
        <w:t>SIMBOLO ZODIACAL.</w:t>
        <w:noBreakHyphen/>
        <w:t xml:space="preserve"> Decimos que en el Zodiaco casi todo son animales, pero en este caso el símbolo que define a Libra es una balanza que expresa el último de los fines del verdadero nativo del signo: el equilibrio y la justicia. Hay épocas en que cada signo asume más o menos protagonismo. En el Siglo XX se requiere precisamente de este ideograma y de la virtud de la justicia para conseguir que todo camine por senderos de paz y de prosperidad. Es difícil encontrar la firmeza de un buen gobernante en un libra, pero son admirables como consejeros, jueces o árbitros de las situaciones. Nunca mejor expresada esta idea que su símbolo.</w:t>
      </w:r>
    </w:p>
    <w:p>
      <w:pPr>
        <w:pStyle w:val="Normal"/>
        <w:jc w:val="both"/>
        <w:rPr>
          <w:sz w:val="22"/>
          <w:lang w:val="es-ES_tradnl"/>
        </w:rPr>
      </w:pPr>
      <w:r>
        <w:rPr>
          <w:sz w:val="22"/>
          <w:lang w:val="es-ES_tradnl"/>
        </w:rPr>
        <w:t>COMPORTAMIENTO AFECTIVO.</w:t>
        <w:noBreakHyphen/>
        <w:t xml:space="preserve"> No es un signo pasional pero sí muy enamoradizo. E1 Libra necesita del amor y sabe que debe tener marido o ser querido para realizar la andadura vital. Son muy elegantes y seductores. ¿Quién puede resistirse a los encantos de un Libra? Se visten y adornan como los pavos reales para conseguir lo que desean. Difícilmente salen a la calle sin peinarse o ponerse un vestido aseado `y bello. En el amor les gusta el juego de Olas caricias y de la dulzura, no son .agresivos, pasionalmente hablando. No van al sexo si previamente no ha habido una seducción más o menos romántica. Cuando rompen con su pareja saben y entienden que deben buscar otra. No toman .represalias con la dejada, simplemente lo aceptan y saben que en el amor, como en l a guerra, todo vale. No son esencialmente celosos pero son muy intuitivos para saber cuándo el contrario les ama o les engaña.</w:t>
      </w:r>
    </w:p>
    <w:p>
      <w:pPr>
        <w:pStyle w:val="Normal"/>
        <w:jc w:val="both"/>
        <w:rPr>
          <w:sz w:val="22"/>
          <w:lang w:val="es-ES_tradnl"/>
        </w:rPr>
      </w:pPr>
      <w:r>
        <w:rPr>
          <w:sz w:val="22"/>
          <w:lang w:val="es-ES_tradnl"/>
        </w:rPr>
        <w:t>HIGIENE Y DINAMISMO FISICO.</w:t>
        <w:noBreakHyphen/>
        <w:t xml:space="preserve"> Los ejercicios que mejor les van son los respiratorios. No les gusta los movimientos expresivamente violentos, de ahí que el yoga, la gimnasia rítmica, la respiración y caminar al aire libre les venga muy bien para tener una buena higiene. Deben de cuidar el orden y los hábitos pues hay una tendencia a enfocar la vida por el lado comodón y se pueden abandonar en la limpieza general del cuerpo y del alma. Para salir de los abatimientos utilizan la música o el arte en general pues es como un pilar que les ayuda a sobrellevarlos con una perspectiva de cierta sensibilidad. De esta manera sí merece la pena su existencia. Son muy propensos a dolencias de riñones por lo cual deben cuidar su depuración y los golpes en esta zona. Cuidado con la "dolce vita" que les puede dar una buena barriga.</w:t>
      </w:r>
    </w:p>
    <w:p>
      <w:pPr>
        <w:pStyle w:val="Normal"/>
        <w:jc w:val="both"/>
        <w:rPr>
          <w:sz w:val="22"/>
          <w:lang w:val="es-ES_tradnl"/>
        </w:rPr>
      </w:pPr>
      <w:r>
        <w:rPr>
          <w:sz w:val="22"/>
          <w:lang w:val="es-ES_tradnl"/>
        </w:rPr>
        <w:t>ANATONIA.</w:t>
        <w:noBreakHyphen/>
        <w:t xml:space="preserve"> Son de poca vitalidad, tienen siempre la energía justa y si se violentan enseguida entran en carencia. Suelen tener un cuerpo armonioso y bien formado y saben que no debe estropearse por lo cual huyen de las cargas en las labores. No resisten mucho la tarea. Lo que no consiguen con la belleza natural lo sustituyen con la ropa o con la pintura que la manejan admirablemente. En las mujeres se da un desarrollo fuerte de las caderas que es donde se aloja este signo.</w:t>
      </w:r>
    </w:p>
    <w:p>
      <w:pPr>
        <w:pStyle w:val="Normal"/>
        <w:jc w:val="both"/>
        <w:rPr>
          <w:sz w:val="22"/>
          <w:lang w:val="es-ES_tradnl"/>
        </w:rPr>
      </w:pPr>
      <w:r>
        <w:rPr>
          <w:sz w:val="22"/>
          <w:lang w:val="es-ES_tradnl"/>
        </w:rPr>
        <w:t>TENDENCIAS PATOLOGICAS.</w:t>
        <w:noBreakHyphen/>
        <w:t xml:space="preserve"> Los riñones. Cuidar las arenillas en esa zona. Deben tomar mucha agua. E1 lumbago suele ser muy común en estos nativos, que por otra parte son muy flojos en las tareas que requieren de mucho esfuerzo. La placidez del signo les da tendencia a la obesidad y a la flacidez.</w:t>
      </w:r>
    </w:p>
    <w:p>
      <w:pPr>
        <w:pStyle w:val="Normal"/>
        <w:jc w:val="both"/>
        <w:rPr>
          <w:sz w:val="22"/>
          <w:lang w:val="es-ES_tradnl"/>
        </w:rPr>
      </w:pPr>
      <w:r>
        <w:rPr>
          <w:sz w:val="22"/>
          <w:lang w:val="es-ES_tradnl"/>
        </w:rPr>
        <w:t>PERSONALIDADES DEL SIGNO.</w:t>
        <w:noBreakHyphen/>
        <w:t xml:space="preserve"> Gandhi, Erasmo, el pintor Bouche, Julio Iglesias, Marcelo Mastroniani, Debora Kerr.</w:t>
      </w:r>
    </w:p>
    <w:p>
      <w:pPr>
        <w:pStyle w:val="Normal"/>
        <w:jc w:val="both"/>
        <w:rPr>
          <w:sz w:val="22"/>
          <w:lang w:val="es-ES_tradnl"/>
        </w:rPr>
      </w:pPr>
      <w:r>
        <w:rPr>
          <w:sz w:val="22"/>
          <w:lang w:val="es-ES_tradnl"/>
        </w:rPr>
        <w:t>ELEMENTOS DE MEDITACION.</w:t>
        <w:noBreakHyphen/>
        <w:t>HABLA EL SOL:</w:t>
      </w:r>
    </w:p>
    <w:p>
      <w:pPr>
        <w:pStyle w:val="Normal"/>
        <w:jc w:val="both"/>
        <w:rPr>
          <w:sz w:val="22"/>
          <w:lang w:val="es-ES_tradnl"/>
        </w:rPr>
      </w:pPr>
      <w:r>
        <w:rPr>
          <w:sz w:val="22"/>
          <w:lang w:val="es-ES_tradnl"/>
        </w:rPr>
        <w:t>* E1 conocimiento si no está ordenado y equilibrado no produce mas que estímulos mentales, pero desarmonía y aniquilación en el plano material.</w:t>
      </w:r>
    </w:p>
    <w:p>
      <w:pPr>
        <w:pStyle w:val="Normal"/>
        <w:jc w:val="both"/>
        <w:rPr>
          <w:sz w:val="22"/>
          <w:lang w:val="es-ES_tradnl"/>
        </w:rPr>
      </w:pPr>
      <w:r>
        <w:rPr>
          <w:sz w:val="22"/>
          <w:lang w:val="es-ES_tradnl"/>
        </w:rPr>
        <w:t>* La virtud más excelsa es la justicia, y conocerla es conocerme a mí y mi naturaleza luminosa.</w:t>
      </w:r>
    </w:p>
    <w:p>
      <w:pPr>
        <w:pStyle w:val="Normal"/>
        <w:jc w:val="both"/>
        <w:rPr>
          <w:sz w:val="22"/>
          <w:lang w:val="es-ES_tradnl"/>
        </w:rPr>
      </w:pPr>
      <w:r>
        <w:rPr>
          <w:sz w:val="22"/>
          <w:lang w:val="es-ES_tradnl"/>
        </w:rPr>
        <w:t>* La "no violencia" es una forma de agresividad pasiva que denuncia al enemigo y ensalza a quien la practica</w:t>
      </w:r>
    </w:p>
    <w:p>
      <w:pPr>
        <w:pStyle w:val="Normal"/>
        <w:jc w:val="both"/>
        <w:rPr>
          <w:sz w:val="22"/>
          <w:lang w:val="es-ES_tradnl"/>
        </w:rPr>
      </w:pPr>
      <w:r>
        <w:rPr>
          <w:sz w:val="22"/>
          <w:lang w:val="es-ES_tradnl"/>
        </w:rPr>
        <w:t>* Como Hijo del Sol buscarás la forma de conciliar a los enemigos con amor y sabiduría.</w:t>
      </w:r>
    </w:p>
    <w:p>
      <w:pPr>
        <w:pStyle w:val="Normal"/>
        <w:jc w:val="both"/>
        <w:rPr>
          <w:sz w:val="22"/>
          <w:lang w:val="es-ES_tradnl"/>
        </w:rPr>
      </w:pPr>
      <w:r>
        <w:rPr>
          <w:sz w:val="22"/>
          <w:lang w:val="es-ES_tradnl"/>
        </w:rPr>
        <w:t>* El lugar donde vivas será limpio, arreglado y austero, rodeándote de lo necesario pero prescindiendo de lo supérfluo.</w:t>
      </w:r>
    </w:p>
    <w:p>
      <w:pPr>
        <w:pStyle w:val="Normal"/>
        <w:jc w:val="both"/>
        <w:rPr>
          <w:sz w:val="22"/>
          <w:lang w:val="es-ES_tradnl"/>
        </w:rPr>
      </w:pPr>
      <w:r>
        <w:rPr>
          <w:sz w:val="22"/>
          <w:lang w:val="es-ES_tradnl"/>
        </w:rPr>
        <w:t>* Tu vestido será siempre la forma expresiva de tu alma. Busca por tanto sencillez, pulcritud y armonía para poder irradiar mi luz.</w:t>
      </w:r>
    </w:p>
    <w:p>
      <w:pPr>
        <w:pStyle w:val="Normal"/>
        <w:jc w:val="both"/>
        <w:rPr>
          <w:sz w:val="22"/>
          <w:lang w:val="es-ES_tradnl"/>
        </w:rPr>
      </w:pPr>
      <w:r>
        <w:rPr>
          <w:sz w:val="22"/>
          <w:lang w:val="es-ES_tradnl"/>
        </w:rPr>
        <w:t>* Las iniciativas que tomes deberás de construirlas con firmeza, pero es bueno que te rodees de ayuda y comprensión de los hermanos visibles e invisibles.</w:t>
      </w:r>
    </w:p>
    <w:p>
      <w:pPr>
        <w:pStyle w:val="Normal"/>
        <w:jc w:val="both"/>
        <w:rPr>
          <w:sz w:val="22"/>
          <w:lang w:val="es-ES_tradnl"/>
        </w:rPr>
      </w:pPr>
      <w:r>
        <w:rPr>
          <w:sz w:val="22"/>
          <w:lang w:val="es-ES_tradnl"/>
        </w:rPr>
        <w:t>* El arte, la literatura y la belleza estética, son la forma expresiva del espíritu evolucionado y creativo. Practica estas actividades con asiduidad.</w:t>
      </w:r>
    </w:p>
    <w:p>
      <w:pPr>
        <w:pStyle w:val="Normal"/>
        <w:jc w:val="both"/>
        <w:rPr>
          <w:sz w:val="22"/>
          <w:lang w:val="es-ES_tradnl"/>
        </w:rPr>
      </w:pPr>
      <w:r>
        <w:rPr>
          <w:sz w:val="22"/>
          <w:lang w:val="es-ES_tradnl"/>
        </w:rPr>
        <w:t>* No mientas por conservar una imágen propicia de tí mismo. Procura asumir siempre los errores.</w:t>
      </w:r>
    </w:p>
    <w:p>
      <w:pPr>
        <w:pStyle w:val="Normal"/>
        <w:jc w:val="both"/>
        <w:rPr>
          <w:sz w:val="22"/>
          <w:lang w:val="es-ES_tradnl"/>
        </w:rPr>
      </w:pPr>
      <w:r>
        <w:rPr>
          <w:sz w:val="22"/>
          <w:lang w:val="es-ES_tradnl"/>
        </w:rPr>
        <w:t>* Lo que se empieza se debe acabar. No inicies lo que no puedas concluir. E1 capricho refleja inmadurez.</w:t>
      </w:r>
    </w:p>
    <w:p>
      <w:pPr>
        <w:pStyle w:val="Normal"/>
        <w:jc w:val="both"/>
        <w:rPr>
          <w:sz w:val="22"/>
          <w:lang w:val="es-ES_tradnl"/>
        </w:rPr>
      </w:pPr>
      <w:r>
        <w:rPr>
          <w:sz w:val="22"/>
          <w:lang w:val="es-ES_tradnl"/>
        </w:rPr>
        <w:t>* Recuerda hijo mío que juzgar es muy difícil. Cada uno es el mejor juez de sí mismo.</w:t>
      </w:r>
    </w:p>
    <w:p>
      <w:pPr>
        <w:pStyle w:val="Normal"/>
        <w:jc w:val="both"/>
        <w:rPr>
          <w:sz w:val="22"/>
          <w:lang w:val="es-ES_tradnl"/>
        </w:rPr>
      </w:pPr>
      <w:r>
        <w:rPr>
          <w:sz w:val="22"/>
          <w:lang w:val="es-ES_tradnl"/>
        </w:rPr>
        <w:t>* Engalanar tu cuerpo con joyas no produce belleza. No olvides que la belleza es la bondad.</w:t>
      </w:r>
    </w:p>
    <w:p>
      <w:pPr>
        <w:pStyle w:val="Normal"/>
        <w:jc w:val="both"/>
        <w:rPr>
          <w:sz w:val="22"/>
          <w:lang w:val="es-ES_tradnl"/>
        </w:rPr>
      </w:pPr>
      <w:r>
        <w:rPr>
          <w:sz w:val="22"/>
          <w:lang w:val="es-ES_tradnl"/>
        </w:rPr>
        <w:t>* si estás enamorado debes siempre considerar que ya no eres tú sino dos hacia una sola meta.</w:t>
      </w:r>
    </w:p>
    <w:p>
      <w:pPr>
        <w:pStyle w:val="Normal"/>
        <w:jc w:val="both"/>
        <w:rPr>
          <w:sz w:val="22"/>
          <w:lang w:val="es-ES_tradnl"/>
        </w:rPr>
      </w:pPr>
      <w:r>
        <w:rPr>
          <w:sz w:val="22"/>
          <w:lang w:val="es-ES_tradnl"/>
        </w:rPr>
        <w:t>* Busca siempre la auténtica fraternidad y ayuda a tus hermanos a conseguir la mejor de las sociedade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ESCORPION</w:t>
      </w:r>
    </w:p>
    <w:p>
      <w:pPr>
        <w:pStyle w:val="Normal"/>
        <w:jc w:val="both"/>
        <w:rPr>
          <w:sz w:val="22"/>
          <w:lang w:val="es-ES_tradnl"/>
        </w:rPr>
      </w:pPr>
      <w:r>
        <w:rPr>
          <w:sz w:val="22"/>
          <w:lang w:val="es-ES_tradnl"/>
        </w:rPr>
        <w:t>Planeta: Plutón. Flor: Ajenjo, anémona, orquídea. Color: Escarlata, púrpura. Perfumes: Almizcle, magnolia. Minerales y piedras: Topacio, amatista, hematita, cinabrio, imán. Pasatiempos: Recuerdos de familia. Música: Marchas militares, himnos. Lectura: Aventuras de guerra y sensuales. Lugares: Carnicerías, laboratorios, basureros, jardines, viñedos, burdeles, clínicas de enfermedades venéreas, el fondo del océano. Países y ciudades: Albania, Costa Rica, Checoslovaquia, Panamá, España, Túnez, URSS, Baviera, Cataluña,</w:t>
      </w:r>
    </w:p>
    <w:p>
      <w:pPr>
        <w:pStyle w:val="Normal"/>
        <w:jc w:val="both"/>
        <w:rPr>
          <w:sz w:val="22"/>
          <w:lang w:val="es-ES_tradnl"/>
        </w:rPr>
      </w:pPr>
      <w:r>
        <w:rPr>
          <w:sz w:val="22"/>
          <w:lang w:val="es-ES_tradnl"/>
        </w:rPr>
        <w:t>Johanesburgo. E1 Sol está en este signo desde el 23 de octubre al 22 de noviembre. Es un signo negativo, de agua, fijo y tiene como gobernador asignado al planeta Plutón. Respecto a esta regencia parece que hay controversia puesto que su antigua asignación era el planeta Marte. Ahora se imponen más las características de Plutón aunque es algo que evidentemente descubriremos con el tiempo. Los Escorpios son personas apasionadas y de ideas fijas que llevan a su término con un ímpetu celoso y firme.</w:t>
      </w:r>
    </w:p>
    <w:p>
      <w:pPr>
        <w:pStyle w:val="Normal"/>
        <w:jc w:val="both"/>
        <w:rPr>
          <w:sz w:val="22"/>
          <w:lang w:val="es-ES_tradnl"/>
        </w:rPr>
      </w:pPr>
      <w:r>
        <w:rPr>
          <w:sz w:val="22"/>
          <w:lang w:val="es-ES_tradnl"/>
        </w:rPr>
        <w:t xml:space="preserve">Debido a esta fijeza son normalmente tercos y pertinaces en reafirmar sus propias convicciones personales y morales. Sólo con la evidencia suelen aceptar las cosas aunque al hacerlo no implica que lo exterioricen ya que son mas bien reservados, internos y de fuerte personalidad volcánica. Suelen enfocar la vida sin términos medios, en mayor medida dentro del mundo del sentimiento donde "lo es todo o no es nada" y vive normalmente en las propias tensiones que su particular forma de ver la vida le presenta. Muy emotivos interiormente y apasionados, pero como hemos dicho, no lo muestran pues prefieren ser ante los ojos de los demás los más resistentes. Violentos por naturaleza aunque pueden tener dos polaridades: contra ellos mismos o contra los demás. Pueden estallar en los sentimientos como el volcán más activo y potente, expresando una cólera desmedida. Hay que tener cuidado con la venganza de los Escorpio pues su espera suele ser precisa y demoledora en sus efectos. Enfocan la vida como una constante lucha de superación y difícilmente se quedan quietos, su ebullición interna y constante les mueve, bien en el campo de la mente o de los sentimientos. Son obstinados en ideas y no dan su brazo a torcer. Liberan una tremenda energía dentro del campo sexual donde expresan la potencia sentimental del apasionamiento. Mejor es que descarguen su fuerza aquí que no en las irascibilidades del carácter pues son temibles como enemigos. Pueden llegar a ser generosos por vocación ya que a través del ejercicio de la caridad reflejan el amor tenso y desprovisto de egoísmo. En la relación son muy receptivos, van a la autotransformación por medio de prácticas tántricas o </w:t>
        <w:noBreakHyphen/>
        <w:t>de continencia sexual. Sienten una especial atracción por dilucidar y resolver el problema de la muerte y del más allá. Comprensivos para el mensaje esotérico subconsciente. Su puesto en el mundo radica en la capacidad de decisión, la tensión propia de las situaciones y la conversión en los malos momentos y reveses de la vida que les permite manifestar su característica zodiacal tan peculiar.</w:t>
      </w:r>
    </w:p>
    <w:p>
      <w:pPr>
        <w:pStyle w:val="Normal"/>
        <w:jc w:val="both"/>
        <w:rPr>
          <w:sz w:val="22"/>
          <w:lang w:val="es-ES_tradnl"/>
        </w:rPr>
      </w:pPr>
      <w:r>
        <w:rPr>
          <w:sz w:val="22"/>
          <w:lang w:val="es-ES_tradnl"/>
        </w:rPr>
        <w:t>ORGANO DONDE SE ALOJA.</w:t>
        <w:noBreakHyphen/>
        <w:t xml:space="preserve"> Precísamente este signo está ubicado en el lugar del cuerpo que más pasiones ha desatado y desatará en la Historia del hombre: el sexo. Cuando el deseo empuja al ser humano éste es incapaz de contenerse pues es vital, fecundo y lleva consigo la expansión de la existencia. Así mismo un Escorpio es el resultado de estas funciones propias</w:t>
      </w:r>
    </w:p>
    <w:p>
      <w:pPr>
        <w:pStyle w:val="Normal"/>
        <w:jc w:val="both"/>
        <w:rPr>
          <w:sz w:val="22"/>
          <w:lang w:val="es-ES_tradnl"/>
        </w:rPr>
      </w:pPr>
      <w:r>
        <w:rPr>
          <w:sz w:val="22"/>
          <w:lang w:val="es-ES_tradnl"/>
        </w:rPr>
        <w:t xml:space="preserve">de la sexualidad. Igual que los espermatozoides o el óvulo femenino se renuevan periódicamente, en los Escorpio existen las mismas tendencias de rehacer y superar constantemente. Esa tensión acumulada necesita salir hacia fuera como sea, y es mejor que la saque mediante la escala de valores que la vida le </w:t>
        <w:noBreakHyphen/>
        <w:t xml:space="preserve"> pone delante puesto que si los  extrovierte en acciones ofensivas suele ser él mismo víctima del poder generado en su interior, quizás en la parte más subconsciente de su alma. Es verdad que por instinto sexual el ser ha cometido las mayores atrocidades que se puedan imaginar, pero en igual medida ha logrado escribir páginas de superación heróicas. Así en igual medida los Escorpio son te</w:t>
        <w:noBreakHyphen/>
        <w:t>naces en la búsqueda de esas polaridades vitales. Deben cuidar estos nativos la zona sexual, tanto en defectos como en excesos de funcionalidad.</w:t>
      </w:r>
    </w:p>
    <w:p>
      <w:pPr>
        <w:pStyle w:val="Normal"/>
        <w:jc w:val="both"/>
        <w:rPr>
          <w:sz w:val="22"/>
          <w:lang w:val="es-ES_tradnl"/>
        </w:rPr>
      </w:pPr>
      <w:r>
        <w:rPr>
          <w:sz w:val="22"/>
          <w:lang w:val="es-ES_tradnl"/>
        </w:rPr>
        <w:t>SU MOTOR.</w:t>
        <w:noBreakHyphen/>
        <w:t xml:space="preserve"> Proviene de la actuación convulsiva del planeta que le gobierna, Plutón  forma latina de llamar al Dios Hades o Dios de los Infiernos, temido por todo mortal e incluso por otros Dioses, ya que vive en un mundo de oscuridad y de misterio sin salir, sólo para robar a la joven Proserpina y satisfacer así su deseo sexual y afectivo</w:t>
        <w:noBreakHyphen/>
        <w:t xml:space="preserve"> es precisamente en esa convulsión interna de deseos y de ansiedades donde al igual que en una caldera de vapor, se genera la energía de los Escorpio. Una vez que esa potencia se ha acumulado en la olla, se dispara rauda, veloz e incontenible hacia la conquista de los valores de la vida. Es por tanto un motor capaz de estar en espera y tenso durante tiempo; tiempo que el Escorpio necesita para meditar y dirigir bien los tiros que disparará como caballo desbocado hacia el deseo de su alma. Deben por tanto refrenar sus ímpetus pues si no consiguen lo que se habían proyectado poseer pueden sufrir indeciblemente en la renuncia. Si además encuentra enemigos en la conquista de sus metas utilizará su fuerza para someterlos pues una vez iniciada la lucha no se conformará con unos rasguños irá a la total. destrucción. Muy propio de ellos es desear la muerte a sus enemigos, entienden que de esa manera suprimen un obstáculo que seguramente, y por otra parte, sobra en el orden de las cosas. Dentro del mundo de los sueños y del subconsciente puede encontrar sus motivaciones primarias o instintos por  los que luego en la vigilia es capaz de actuar. Probablemente la virtud que mejor exprese el carácter de estos nativos sea la tenacidad y el ansia de superación y de transformación personal que rigen su vida desde sus comienzos hasta la conquista del arquetipo al que aspiran. Saben resistir los ataques y encajar los golpes y reveses en la vida mejor que nadie, a la vez que los superan y revierten en nuevas motivaciones. Son por tanto los mejores alquimistas del dolor y de las emociones. Valerosos en el ideal, no les somete nada ni nadie, aunque eligen un camino poco vistoso y aparentemente quieto, mientras que por dentro toda una máquina de ambición está trabajando incesante y tenaz para llegar. Una vez en la cima no alardean de su conquista, puesto que entienden que la próxima adquisición es el objetivo de su existencia. Generosos y amigos de donaciones y de regalos cuantiosos. Muy sexuales y apasionados, siendo los que mejor saben interpretar el juego erótico y placentero. </w:t>
      </w:r>
    </w:p>
    <w:p>
      <w:pPr>
        <w:pStyle w:val="Normal"/>
        <w:jc w:val="both"/>
        <w:rPr>
          <w:sz w:val="22"/>
          <w:lang w:val="es-ES_tradnl"/>
        </w:rPr>
      </w:pPr>
      <w:r>
        <w:rPr>
          <w:sz w:val="22"/>
          <w:lang w:val="es-ES_tradnl"/>
        </w:rPr>
        <w:t>SU DEFECTO.</w:t>
        <w:noBreakHyphen/>
        <w:t xml:space="preserve"> Los derivados de su apasionamiento, pudiendo ser por tanto vehementes en extremo. Su tensión puede darles enfermedades psíquicas y convulsivas. Las famosas "depresiones" son muy propias de los Escorpio. Pueden pecar de envidia con facilidad pero reciclarse en el valor contrario: la generosidad. Pueden ser intrigantes y maquinadores de tramas y medias verdades,  así. como un poco oscuros y misteriosos. Celos y posesión de las cosas. Podrían llegar a la destrucción de sí mismos o a la total desidia personal deseándose morir, así como aniquilar lo que antes hizo magistralmente en uno de sus característicos momentos de frustración  personal, E1 Escorpio suele ser un signo de intriga y de crítica oculta y destructiva: prepara trampas ingeniosas donde hace caer a sus víctimas y donde se recrea viendo el sufrimiento ajeno. Algunas veces ellos mismos se ven arrastrados al subconsciente impetuoso de lo que durante mucho tiempo habían almacenado.</w:t>
      </w:r>
    </w:p>
    <w:p>
      <w:pPr>
        <w:pStyle w:val="Normal"/>
        <w:jc w:val="both"/>
        <w:rPr>
          <w:sz w:val="22"/>
          <w:lang w:val="es-ES_tradnl"/>
        </w:rPr>
      </w:pPr>
      <w:r>
        <w:rPr>
          <w:sz w:val="22"/>
          <w:lang w:val="es-ES_tradnl"/>
        </w:rPr>
        <w:t>SIMBOLO ZODIACAL.</w:t>
        <w:noBreakHyphen/>
        <w:t xml:space="preserve"> El mejor animal que podría reflejar las características del signo es sin duda el escorpión, animal subterráneo que vive resguardado en la penumbra y que cuando retrocede es sólo aparentemente para conseguir atacar en el mejor de los momentos y de los terrenos, dotado de un agudo veneno con el que sucumben las víctimas más osadas. Estas cualidades reflejan la actuación del Escorpio que es capaz de ocultar bajo una apariencia de piedra los sentimientos más extraños y aparentemente pasivos, pero los saca con tal violencia que su víctima no sabe atacar pues se ha agazapado en la sombra. Y es en la sombra o sentimiento pasivo y receptivo donde el Escorpio desarrolla su poder mortal de necesidad. Por eso los nativos de este signo son mortíferos en el mundo de los sentimientos y de las pasiones de la vida. E1 que ha sufrido el ataque de un Escorpio lo recuerda para toda su vida pues no sólo deja huella física sino psíquica y permanente debido a que no sabe cómo y cuándo sufrirá otro envite de estos seres misteriosos y atormentados por sus propias pasiones bajas. Animal muy expresivo del mundo de los brujos, del "mal de ojo" o de las fuerzas psíquicas. Nativos por tanto amantes del mundo de las ciencias paranormales.</w:t>
      </w:r>
    </w:p>
    <w:p>
      <w:pPr>
        <w:pStyle w:val="Normal"/>
        <w:jc w:val="both"/>
        <w:rPr>
          <w:sz w:val="22"/>
          <w:lang w:val="es-ES_tradnl"/>
        </w:rPr>
      </w:pPr>
      <w:r>
        <w:rPr>
          <w:sz w:val="22"/>
          <w:lang w:val="es-ES_tradnl"/>
        </w:rPr>
        <w:t>COMPORTAMIENTO AFECTIVO.</w:t>
        <w:noBreakHyphen/>
        <w:t xml:space="preserve"> En el amor son la expresión del apasionamiento total y destructivo. Aman al estilo Romeo y Julieta donde amor y muerte aparecen como un binomio inseparable. Extremadamente celosos y posesivos y una vez que se han enamorado el ser querido pasa a ser parte de ellos, considerándolo suyo e intransferible. Si son engañados pueden reaccionar con vehemencia, incluso llegar al crimen pasional o a escenas grotescas repletas de dramatismo y de impotencia. Se entregan al acto sexual sin reservas y hasta que no se agotan del todo no cesan en el ansia de poseer al amante. Les es difícil separar amor de sexo pues en su escala de valores lo uno y lo otro son una secuencia lógica y unida.</w:t>
      </w:r>
    </w:p>
    <w:p>
      <w:pPr>
        <w:pStyle w:val="Normal"/>
        <w:jc w:val="both"/>
        <w:rPr>
          <w:sz w:val="22"/>
          <w:lang w:val="es-ES_tradnl"/>
        </w:rPr>
      </w:pPr>
      <w:r>
        <w:rPr>
          <w:sz w:val="22"/>
          <w:lang w:val="es-ES_tradnl"/>
        </w:rPr>
        <w:t>HIGIENE Y DINAMISMO FISICO.</w:t>
        <w:noBreakHyphen/>
        <w:t xml:space="preserve"> Precisamente Escorpio al ser un signo de oscuridad tiene una tendencia excesiva a ambientes sombríos por lo tanto para regenerarse es necesario que salga al Sol de cada día, dando paseos por el campo y tonificando su cuerpo con la beatífica energía del astro. Debe aprender a descargar las tensiones y a expulsar la energía mediante el ejercicio físico fuerte, luego reposar: así estará más equilibrado. Debe cuidar su temeridad y su aficción a meterse en lugares misteriosos y peligrosos. Les gusta la espeleología y la exploración de nuevos mundos que a la larga pueden darle algún disgusto. De vez en cuando necesita meditar las acciones pues en la soledad tiene una objetividad mayor que los otros signos. Deberá excrementar con regularidad para una perfecta funcionalidad del organismo.</w:t>
      </w:r>
    </w:p>
    <w:p>
      <w:pPr>
        <w:pStyle w:val="Normal"/>
        <w:jc w:val="both"/>
        <w:rPr>
          <w:sz w:val="22"/>
          <w:lang w:val="es-ES_tradnl"/>
        </w:rPr>
      </w:pPr>
      <w:r>
        <w:rPr>
          <w:sz w:val="22"/>
          <w:lang w:val="es-ES_tradnl"/>
        </w:rPr>
        <w:t>ANATOMIA.</w:t>
        <w:noBreakHyphen/>
        <w:t xml:space="preserve"> Son personas con una gran resistencia y fuertes de complexión. Se recuperan muy pronto del esfuerzo y tienen un gran desarrollo en las zonas sexuales. Potentes en los lances amorosos disfrutan del placer en este campo mejor que nadie.</w:t>
      </w:r>
    </w:p>
    <w:p>
      <w:pPr>
        <w:pStyle w:val="Normal"/>
        <w:jc w:val="both"/>
        <w:rPr>
          <w:sz w:val="22"/>
          <w:lang w:val="es-ES_tradnl"/>
        </w:rPr>
      </w:pPr>
      <w:r>
        <w:rPr>
          <w:sz w:val="22"/>
          <w:lang w:val="es-ES_tradnl"/>
        </w:rPr>
        <w:t>TENDENCIAS PATOLOGICAS.</w:t>
        <w:noBreakHyphen/>
        <w:t xml:space="preserve"> Todo lo derivado del aparato sexual: venéreas y derivadas. </w:t>
      </w:r>
    </w:p>
    <w:p>
      <w:pPr>
        <w:pStyle w:val="Normal"/>
        <w:jc w:val="both"/>
        <w:rPr>
          <w:sz w:val="22"/>
          <w:lang w:val="es-ES_tradnl"/>
        </w:rPr>
      </w:pPr>
      <w:r>
        <w:rPr>
          <w:sz w:val="22"/>
          <w:lang w:val="es-ES_tradnl"/>
        </w:rPr>
        <w:t>También todo lo relativo al aparato urinario incluido riñones. Organos de expulsión o excretores. Son muy afines a los venenos y envenenamientos de comidas así como todos los males hereditarios, dado que Escorpio rige las herencias.</w:t>
      </w:r>
    </w:p>
    <w:p>
      <w:pPr>
        <w:pStyle w:val="Normal"/>
        <w:jc w:val="both"/>
        <w:rPr/>
      </w:pPr>
      <w:r>
        <w:rPr>
          <w:sz w:val="22"/>
          <w:lang w:val="es-ES_tradnl"/>
        </w:rPr>
        <w:t>PERSONALIDADES DEL SIGNO.</w:t>
        <w:noBreakHyphen/>
        <w:t xml:space="preserve"> </w:t>
      </w:r>
      <w:r>
        <w:rPr>
          <w:sz w:val="22"/>
        </w:rPr>
        <w:t>Mussolini, Franco, Goering, Victor Hugo, Goethe, Madame Curie, Alain Delon, Richard Burton, Katherine Hepburn.</w:t>
      </w:r>
    </w:p>
    <w:p>
      <w:pPr>
        <w:pStyle w:val="Normal"/>
        <w:jc w:val="both"/>
        <w:rPr>
          <w:sz w:val="22"/>
          <w:lang w:val="es-ES_tradnl"/>
        </w:rPr>
      </w:pPr>
      <w:r>
        <w:rPr>
          <w:sz w:val="22"/>
          <w:lang w:val="es-ES_tradnl"/>
        </w:rPr>
        <w:t>ELEMENTOS DE NEDITACION.</w:t>
        <w:noBreakHyphen/>
        <w:t>HABLA EL SOL:</w:t>
      </w:r>
    </w:p>
    <w:p>
      <w:pPr>
        <w:pStyle w:val="Normal"/>
        <w:jc w:val="both"/>
        <w:rPr>
          <w:sz w:val="22"/>
          <w:lang w:val="es-ES_tradnl"/>
        </w:rPr>
      </w:pPr>
      <w:r>
        <w:rPr>
          <w:sz w:val="22"/>
          <w:lang w:val="es-ES_tradnl"/>
        </w:rPr>
        <w:t>* El sexo es consustancial al hombre y por tanto no es ni bueno ni malo en sí mismo. Su uso debe ser equilibrado.</w:t>
      </w:r>
    </w:p>
    <w:p>
      <w:pPr>
        <w:pStyle w:val="Normal"/>
        <w:jc w:val="both"/>
        <w:rPr>
          <w:sz w:val="22"/>
          <w:lang w:val="es-ES_tradnl"/>
        </w:rPr>
      </w:pPr>
      <w:r>
        <w:rPr>
          <w:sz w:val="22"/>
          <w:lang w:val="es-ES_tradnl"/>
        </w:rPr>
        <w:t>* Cuando un hijo nace se realiza el mayor de los milagros. Sea este acto protegido y dignificado en tu voluntad.</w:t>
      </w:r>
    </w:p>
    <w:p>
      <w:pPr>
        <w:pStyle w:val="Normal"/>
        <w:jc w:val="both"/>
        <w:rPr>
          <w:sz w:val="22"/>
          <w:lang w:val="es-ES_tradnl"/>
        </w:rPr>
      </w:pPr>
      <w:r>
        <w:rPr>
          <w:sz w:val="22"/>
          <w:lang w:val="es-ES_tradnl"/>
        </w:rPr>
        <w:t>* Cada uno de tus espermatozoides es un hijo tuyo. Si ahora no se manifiesta lo hará después en tu universo. Nada se crea por azar.</w:t>
      </w:r>
    </w:p>
    <w:p>
      <w:pPr>
        <w:pStyle w:val="Normal"/>
        <w:jc w:val="both"/>
        <w:rPr>
          <w:sz w:val="22"/>
          <w:lang w:val="es-ES_tradnl"/>
        </w:rPr>
      </w:pPr>
      <w:r>
        <w:rPr>
          <w:sz w:val="22"/>
          <w:lang w:val="es-ES_tradnl"/>
        </w:rPr>
        <w:t>*  Cuida tu modo interior porque no hay nada oculto que no tenga que salir a la luz.</w:t>
      </w:r>
    </w:p>
    <w:p>
      <w:pPr>
        <w:pStyle w:val="Normal"/>
        <w:jc w:val="both"/>
        <w:rPr>
          <w:sz w:val="22"/>
          <w:lang w:val="es-ES_tradnl"/>
        </w:rPr>
      </w:pPr>
      <w:r>
        <w:rPr>
          <w:sz w:val="22"/>
          <w:lang w:val="es-ES_tradnl"/>
        </w:rPr>
        <w:t>* Toda forma de violencia es contraria a la razón. Ama a los demás como a tí mismo pero en armonía y paz,</w:t>
      </w:r>
    </w:p>
    <w:p>
      <w:pPr>
        <w:pStyle w:val="Normal"/>
        <w:jc w:val="both"/>
        <w:rPr>
          <w:sz w:val="22"/>
          <w:lang w:val="es-ES_tradnl"/>
        </w:rPr>
      </w:pPr>
      <w:r>
        <w:rPr>
          <w:sz w:val="22"/>
          <w:lang w:val="es-ES_tradnl"/>
        </w:rPr>
        <w:t xml:space="preserve">* Cuando te hagan daño asimila el dolor mutándolo en comprensión sin alimentar el rencor pues el rencor te autoaniquila y te somete a una guerra constante contigo mismo. </w:t>
      </w:r>
    </w:p>
    <w:p>
      <w:pPr>
        <w:pStyle w:val="Normal"/>
        <w:jc w:val="both"/>
        <w:rPr>
          <w:sz w:val="22"/>
          <w:lang w:val="es-ES_tradnl"/>
        </w:rPr>
      </w:pPr>
      <w:r>
        <w:rPr>
          <w:sz w:val="22"/>
          <w:lang w:val="es-ES_tradnl"/>
        </w:rPr>
        <w:t>* E1 amor posesivo no es amor sino la irracionalidad del deseo. Amar es servir.</w:t>
      </w:r>
    </w:p>
    <w:p>
      <w:pPr>
        <w:pStyle w:val="Normal"/>
        <w:jc w:val="both"/>
        <w:rPr>
          <w:sz w:val="22"/>
          <w:lang w:val="es-ES_tradnl"/>
        </w:rPr>
      </w:pPr>
      <w:r>
        <w:rPr>
          <w:sz w:val="22"/>
          <w:lang w:val="es-ES_tradnl"/>
        </w:rPr>
        <w:t>* Escucha los consejos de los que puedan ayudarte. Es verdad que no hay maestros sobre la Tierra, pero quien se equivocó antes puede y debe enseñarte a que no te equivoques tú.</w:t>
      </w:r>
    </w:p>
    <w:p>
      <w:pPr>
        <w:pStyle w:val="Normal"/>
        <w:jc w:val="both"/>
        <w:rPr>
          <w:sz w:val="22"/>
          <w:lang w:val="es-ES_tradnl"/>
        </w:rPr>
      </w:pPr>
      <w:r>
        <w:rPr>
          <w:sz w:val="22"/>
          <w:lang w:val="es-ES_tradnl"/>
        </w:rPr>
        <w:t>* Cuando la evidencia te derrota, es estúpido mantener el ego a flote pues caes en el ridículo.</w:t>
      </w:r>
    </w:p>
    <w:p>
      <w:pPr>
        <w:pStyle w:val="Normal"/>
        <w:jc w:val="both"/>
        <w:rPr>
          <w:sz w:val="22"/>
          <w:lang w:val="es-ES_tradnl"/>
        </w:rPr>
      </w:pPr>
      <w:r>
        <w:rPr>
          <w:sz w:val="22"/>
          <w:lang w:val="es-ES_tradnl"/>
        </w:rPr>
        <w:t>* La obstinación deja pocas puertas abiertas al diálogo edificante. Incluso tú, y aunque no lo creas, puedes estar equivocado.</w:t>
      </w:r>
    </w:p>
    <w:p>
      <w:pPr>
        <w:pStyle w:val="Normal"/>
        <w:jc w:val="both"/>
        <w:rPr>
          <w:sz w:val="22"/>
          <w:lang w:val="es-ES_tradnl"/>
        </w:rPr>
      </w:pPr>
      <w:r>
        <w:rPr>
          <w:sz w:val="22"/>
          <w:lang w:val="es-ES_tradnl"/>
        </w:rPr>
        <w:t>* E1 poder que nace del deseo de dominio es humillante para la auténtica hermandad. Aprende a ser el último.</w:t>
      </w:r>
    </w:p>
    <w:p>
      <w:pPr>
        <w:pStyle w:val="Normal"/>
        <w:jc w:val="both"/>
        <w:rPr>
          <w:sz w:val="22"/>
          <w:lang w:val="es-ES_tradnl"/>
        </w:rPr>
      </w:pPr>
      <w:r>
        <w:rPr>
          <w:sz w:val="22"/>
          <w:lang w:val="es-ES_tradnl"/>
        </w:rPr>
        <w:t>* Valor no significa enfrentarse a cualquier riesgo, más bien es una forma de locura insensata. Valor significa control y autodisciplina.</w:t>
      </w:r>
    </w:p>
    <w:p>
      <w:pPr>
        <w:pStyle w:val="Normal"/>
        <w:jc w:val="both"/>
        <w:rPr>
          <w:sz w:val="22"/>
          <w:lang w:val="es-ES_tradnl"/>
        </w:rPr>
      </w:pPr>
      <w:r>
        <w:rPr>
          <w:sz w:val="22"/>
          <w:lang w:val="es-ES_tradnl"/>
        </w:rPr>
        <w:t>* El grito llega impetuoso a las orejas pero no necesariamente al oído. Habla con precisión y suavemente.</w:t>
      </w:r>
    </w:p>
    <w:p>
      <w:pPr>
        <w:pStyle w:val="Normal"/>
        <w:jc w:val="both"/>
        <w:rPr>
          <w:sz w:val="22"/>
          <w:lang w:val="es-ES_tradnl"/>
        </w:rPr>
      </w:pPr>
      <w:r>
        <w:rPr>
          <w:sz w:val="22"/>
          <w:lang w:val="es-ES_tradnl"/>
        </w:rPr>
        <w:t>* La envidia y los celos son pecados diabólicos que jamás deben anidar en tu corazón. Sé limpio como mis rayos luminosos.</w:t>
      </w:r>
    </w:p>
    <w:p>
      <w:pPr>
        <w:pStyle w:val="Normal"/>
        <w:jc w:val="both"/>
        <w:rPr>
          <w:sz w:val="22"/>
          <w:lang w:val="es-ES_tradnl"/>
        </w:rPr>
      </w:pPr>
      <w:r>
        <w:rPr>
          <w:sz w:val="22"/>
          <w:lang w:val="es-ES_tradnl"/>
        </w:rPr>
        <w:t>* La perseverancia para integrarte en la luz debe ser siempre tu deseada meta. La respuesta está en la luz.</w:t>
      </w:r>
    </w:p>
    <w:p>
      <w:pPr>
        <w:pStyle w:val="Normal"/>
        <w:jc w:val="both"/>
        <w:rPr>
          <w:sz w:val="22"/>
          <w:lang w:val="es-ES_tradnl"/>
        </w:rPr>
      </w:pPr>
      <w:r>
        <w:rPr>
          <w:sz w:val="22"/>
          <w:lang w:val="es-ES_tradnl"/>
        </w:rPr>
        <w:t>* Debes aprender a modular con toda la intensidad de tu corazón la palabra "perdón".</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SAGITARIO</w:t>
      </w:r>
    </w:p>
    <w:p>
      <w:pPr>
        <w:pStyle w:val="Normal"/>
        <w:jc w:val="both"/>
        <w:rPr>
          <w:sz w:val="22"/>
          <w:lang w:val="es-ES_tradnl"/>
        </w:rPr>
      </w:pPr>
      <w:r>
        <w:rPr>
          <w:sz w:val="22"/>
          <w:lang w:val="es-ES_tradnl"/>
        </w:rPr>
        <w:t>Planeta: Júpiter. Flor: Clavel, jazmín. Color: Azul. Perfumes: Narciso, sándalo, jazmín, Minerales y piedras: Estaño, turquesa, granate, y todas las piedas salpicadas de rojo, verde o ambos. Pasatiempos: Deportes, excursiones. Música: Sinfonías, misas. Lecturas: Filosofía, historia, viajes. Lugares: Establos, pistas y estadios deportivos, obeliscos, cuartos más altos en una casa y habitaciones junto al fuego. Países y ciudades: Albania, Arabia, República Dominicana, Hungría, Irlanda, Kenya, Líbano, Zaire, Avignon, Colonia Nottingham.</w:t>
      </w:r>
    </w:p>
    <w:p>
      <w:pPr>
        <w:pStyle w:val="Normal"/>
        <w:jc w:val="both"/>
        <w:rPr>
          <w:sz w:val="22"/>
          <w:lang w:val="es-ES_tradnl"/>
        </w:rPr>
      </w:pPr>
      <w:r>
        <w:rPr>
          <w:sz w:val="22"/>
          <w:lang w:val="es-ES_tradnl"/>
        </w:rPr>
        <w:t>E1 Sol está en este signo desde el 23 de noviembre hasta el 20 de diciembre. Es un signo positivo, mutable y de fuego que tiene asignado como gobernador o regente al planeta Júpiter. Los Sagitarios son la expresión de la aventura, de la expansión y del movimiento optimista y contagioso. Amantes de las filosofías y del amor entre los hombres, buscan a toda costa ensanchar sus límites emotivos y sus impulsos. Deben buscar concrección en la aventura y en la consecución de nuevos retos. Estos nativos tienen como elemento básico de definición la bondad y la benignidad de su carácter que desea además ser cósmico, espiritual y amoroso haciendo que todos los hombres se embarquen con ellos en la conquista de la verdad más pura y elevada. Suelen ser joviales y utópicos, sin poder anidar en su corazón recelo o algo que les moleste. Dan salida a todo lo que sienten y lo hacen con cierto aire filosófico y etéreo. Algunas veces pierden contacto con la realidad material y pueden, aún estando físicamente en el sitio, viajar con la imaginación a la galaxia más lejana o estar en una batalla particular dentro de su mente. Son los eternos viajeros; la imagen de Simbad quizás sea la mejor representación que exprese su carácter. En Sagitario se encuentra agusto el filósofo, el sacerdote y el gurú venido de lejanos países. Son admiradores de la aventura arriesgada así como de ejercicios y modos violentos, combativos y pioneros. Podríamos decir que son también el príncipe valiente de los cuentos que termina redimiendo al grupo del mal y de las bajas pasiones. Amantes de los juegos de azar y de probar fortuna en el extranjero, pueden llegar a vivir, "al filo de una navaja" para sentirse libres y realizados en su personalidad. Simpáticos y comunicativos, entienden la amistad como la expresión de una especie de fraternidad universal, incluso cósmica. No son estos nativos elementos de quietud o de estar en cierta soledad contemplativa, son inquietos y muy movidos pero a la vez arriesgan demasiado en esa improvisación expansiva. En sus malos aspectos pueden entrar en cierto libertinaje de la vida y en placeres de mesa y de relajación en las costumbres morales. Eternos aprendices del alma y del conocimiento buscarán nuevas alternativas del espíritu recorriendo religiones, alternativas y gurús.</w:t>
      </w:r>
    </w:p>
    <w:p>
      <w:pPr>
        <w:pStyle w:val="Normal"/>
        <w:jc w:val="both"/>
        <w:rPr>
          <w:sz w:val="22"/>
          <w:lang w:val="es-ES_tradnl"/>
        </w:rPr>
      </w:pPr>
      <w:r>
        <w:rPr>
          <w:sz w:val="22"/>
          <w:lang w:val="es-ES_tradnl"/>
        </w:rPr>
        <w:t>ORGANO DONDE SE ALOJA.</w:t>
        <w:noBreakHyphen/>
        <w:t xml:space="preserve"> La banda del cuerpo que contiene a Sagitario es la que circunda los muslos del individuo. Los músculos son quizás los que mejor expresen las características de este signo, aunque son las piernas las que le permiten correr y acercarse a nuevos horizontes tan necesarios para los Sagitarios. El concepto de velocidad está intrínsecamente representado en esta zona del cuerpo y en el de la elasticidad de los músculos. Así pues estos nativos corren por necesidad y estiran sus personalidades en la necesidad de medir los riesgos y de encontrar nuevas respuestas motivadoras en su vida de pioneros natos. Este signo produce también buenos corredores de fondo, así como saltadores de altura que hacen al individuo muy fuerte e inagotable para el ejercicio de acción.</w:t>
      </w:r>
    </w:p>
    <w:p>
      <w:pPr>
        <w:pStyle w:val="Normal"/>
        <w:jc w:val="both"/>
        <w:rPr>
          <w:sz w:val="22"/>
          <w:lang w:val="es-ES_tradnl"/>
        </w:rPr>
      </w:pPr>
      <w:r>
        <w:rPr>
          <w:sz w:val="22"/>
          <w:lang w:val="es-ES_tradnl"/>
        </w:rPr>
        <w:t>SU MOTOR.</w:t>
        <w:noBreakHyphen/>
        <w:t xml:space="preserve"> La energía básica por la que se mueve el Sagitario nace del planeta que lo gobierna "Júpiter", expresión de la expansión positiva y utópica. Son por necesidad limpios, emprendedores y entusiastas. Animados para el concepto de amistad y fraternidad. Júpiter representa la filosofía y la religión, así pues son buscadores de respuestas metafísicas y filosóficas que den un sentido y una meta elevada a sus vidas. Pero Júpiter también da propensión a los excesos en todos sus términos, sobre todo los derivados de la "dolce vita" y de ciertos placeres vitales. Estos nativos prefieren el mundo intuitivo de ese planeta que simplemente se deja contagiar del sentimiento y del rito y desechan el mundo de Mercurio por el que deben de entender las cosas y razonarlas. A Sagitario no le importa razonar sino que desee llegar y experimentar pues da por sentado que "todo el monte es orégano" y que todo el mundo es bueno. Luego se da cuenta de que no es así. Malos para estar sentados en casa y las esposas sufren cuando tienen que sujetarlos a la silla pues sus ansias de escapar dé 1o rutinario y de lo próximo se revela a veces como una fobia insufrible.</w:t>
      </w:r>
    </w:p>
    <w:p>
      <w:pPr>
        <w:pStyle w:val="Normal"/>
        <w:jc w:val="both"/>
        <w:rPr>
          <w:sz w:val="22"/>
          <w:lang w:val="es-ES_tradnl"/>
        </w:rPr>
      </w:pPr>
      <w:r>
        <w:rPr>
          <w:sz w:val="22"/>
          <w:lang w:val="es-ES_tradnl"/>
        </w:rPr>
        <w:t>SU VIRTUD.</w:t>
        <w:noBreakHyphen/>
        <w:t xml:space="preserve"> Probablemente la mejor de ellas radique en la concepción bondadosa del mundo y su capacidad  de sentir la vida expansiva y positivamente. Son muy emprendedores y aventureros, valerosos y difícilmente se acobardan ante metas idealistas o espirituales. Optimismo estimulante de los signos estáticos y siempre predispuestos a considerar al enemigo hermano de la misma vocación existencial. Creen en las verdades que traspasan las fronteras de lo  tradicional, como ciencias extraterrestres o dimensiones innovadoras, considerándolas siempre confortantes.</w:t>
      </w:r>
    </w:p>
    <w:p>
      <w:pPr>
        <w:pStyle w:val="Normal"/>
        <w:jc w:val="both"/>
        <w:rPr>
          <w:sz w:val="22"/>
          <w:lang w:val="es-ES_tradnl"/>
        </w:rPr>
      </w:pPr>
      <w:r>
        <w:rPr>
          <w:sz w:val="22"/>
          <w:lang w:val="es-ES_tradnl"/>
        </w:rPr>
        <w:t>SU DEFECTO.</w:t>
        <w:noBreakHyphen/>
        <w:t xml:space="preserve"> Algunas veces son demasiado efusivos y por tanto cometen errores los errores propios de la improvisación, de la aceleración y del excesivo entusiasmo. Son temerosos y algunas veces no ven o no quieren ver los peligros, cosa que les hace tener accidentes sobre todo en las piernas. Pueden ser muy elocuentes o un poco charlatanes sacando las cosas de quicio e incluso mentir fantasiosamente para lograr una atmósfera inflada o muy caliente. Pueden perder el sentido de la realidad y estar más en el aire que en la practicidad de las cosas. No sienten el padecimiento o el dolor ajeno con facilidad. Pasan de todo lo que les tenga sujetos o con dedicación absoluta. Su inestabilidad generalizada y su falta de compromiso con las situaciones les hace a veces estar pasivos ante la caida de su propia casa.</w:t>
      </w:r>
    </w:p>
    <w:p>
      <w:pPr>
        <w:pStyle w:val="Normal"/>
        <w:jc w:val="both"/>
        <w:rPr>
          <w:sz w:val="22"/>
          <w:lang w:val="es-ES_tradnl"/>
        </w:rPr>
      </w:pPr>
      <w:r>
        <w:rPr>
          <w:sz w:val="22"/>
          <w:lang w:val="es-ES_tradnl"/>
        </w:rPr>
        <w:t>SIMBOLO ZODIACAL.</w:t>
        <w:noBreakHyphen/>
        <w:t xml:space="preserve"> Todos conocen  al centauro que tensa un arco con la flecha. Este símbolo expresa inmejorablemente las tendencias básicas de Sagitario. Por un lado, la velocidad y el caminar hacia nuevas sendas con el caballo, y por el otro, el contacto con dimensiones nuevas y superiores con la flecha. La mitad humana de Sagitario, acaso nos hable del concepto más elevado de su personalidad, aquél que habla de religión, filosofía y búsqueda de la dignificación metafísica del conjunto del símbolo. E1 dibujo que normalmente se emplea en el trabajo es una flecha partida que apunta hacia lo alto; es importante que apunte hacia arriba pues en cada Sagitario existe un buscador y perseguidor de la idea más elevada de Dios, del cosmos y del infinito.</w:t>
      </w:r>
    </w:p>
    <w:p>
      <w:pPr>
        <w:pStyle w:val="Normal"/>
        <w:jc w:val="both"/>
        <w:rPr>
          <w:sz w:val="22"/>
          <w:lang w:val="es-ES_tradnl"/>
        </w:rPr>
      </w:pPr>
      <w:r>
        <w:rPr>
          <w:sz w:val="22"/>
          <w:lang w:val="es-ES_tradnl"/>
        </w:rPr>
        <w:t>COMPORTAMIENTO AFECTIVO.</w:t>
        <w:noBreakHyphen/>
        <w:t xml:space="preserve"> Son muy inquietos en el amor y tratan de revestirlo de una pequeña religión por la cual escalan hacia la idea del amor sublime. Van a conquistar más en el extranjero esperando que allí sea todo más interesante. Tienen amplio sentido del placer físico y sexual y gozan de las relaciones y del erotismo sin ninguna complicación especial. Pueden tener más de una relación a la vez pues su ansia de conquistar y reconquistar en el amor es algo que les seduce, como el "Don Juan" siempre dispuesto a nuevos lances y amoríos. No son graves en los afectos sino que por el contrario son simpáticos y muy estimulantes para sus compañeros a los que no dejan en tristeza si. les es posible remediarlo.</w:t>
      </w:r>
    </w:p>
    <w:p>
      <w:pPr>
        <w:pStyle w:val="Normal"/>
        <w:jc w:val="both"/>
        <w:rPr>
          <w:sz w:val="22"/>
          <w:lang w:val="es-ES_tradnl"/>
        </w:rPr>
      </w:pPr>
      <w:r>
        <w:rPr>
          <w:sz w:val="22"/>
          <w:lang w:val="es-ES_tradnl"/>
        </w:rPr>
        <w:t>HIGIENE Y DINAMISMO FISICO.</w:t>
        <w:noBreakHyphen/>
        <w:t xml:space="preserve"> Estos nativos tienen que tener siempre presente que su espíritu pionero les presentará ante riesgos en deportes de velocidad o de cierta temerosidad, Deben por tanto saber refrenar estos impulsos. Se pueden pasar en la alimentación o, como antes hemos dicho, en ciertos excesos por tanto mejor que para las pautas físicas empleen su  filosofía espiritual de la que tanto gustan, para evitar desarreglos funcionales. La carrera y la ducha son  excelentes para guardar un equilibrado dinamismo físico. Deben aprender a meditar de vez en cuando pues el fuego de su naturaleza les hará imprecisos y se pueden agotar prematuramente. Por último, a todos los signos de fuego les viene bien emplear el agua de vez en cuando para apagar su personalidad tan lanzada. </w:t>
      </w:r>
    </w:p>
    <w:p>
      <w:pPr>
        <w:pStyle w:val="Normal"/>
        <w:jc w:val="both"/>
        <w:rPr>
          <w:sz w:val="22"/>
          <w:lang w:val="es-ES_tradnl"/>
        </w:rPr>
      </w:pPr>
      <w:r>
        <w:rPr>
          <w:sz w:val="22"/>
          <w:lang w:val="es-ES_tradnl"/>
        </w:rPr>
        <w:t>ANATOMIA.</w:t>
        <w:noBreakHyphen/>
        <w:t xml:space="preserve"> Muy fuertes y siempre dispuestos para el ejercicio y todo lo que implique movimiento o acción. Piernas potentes y bien desarrolladas, fáciles para resistir y para el baile. Complexión ligera y atlética. Bien en altura como buscando la dimensión superior. Mirada encendida y ausente.</w:t>
      </w:r>
    </w:p>
    <w:p>
      <w:pPr>
        <w:pStyle w:val="Normal"/>
        <w:jc w:val="both"/>
        <w:rPr>
          <w:sz w:val="22"/>
          <w:lang w:val="es-ES_tradnl"/>
        </w:rPr>
      </w:pPr>
      <w:r>
        <w:rPr>
          <w:sz w:val="22"/>
          <w:lang w:val="es-ES_tradnl"/>
        </w:rPr>
        <w:t>TENDENCIAS PATOLOGICAS.</w:t>
        <w:noBreakHyphen/>
        <w:t xml:space="preserve"> Todas las derivadas en afecciones en extremidades: caídas, roturas y tropezones. Cojera en general y afecciones reumáticas.</w:t>
      </w:r>
    </w:p>
    <w:p>
      <w:pPr>
        <w:pStyle w:val="Normal"/>
        <w:jc w:val="both"/>
        <w:rPr/>
      </w:pPr>
      <w:r>
        <w:rPr>
          <w:sz w:val="22"/>
          <w:lang w:val="es-ES_tradnl"/>
        </w:rPr>
        <w:t>PERSONALIDADES DE ESTE SIGNO.</w:t>
        <w:noBreakHyphen/>
        <w:t xml:space="preserve"> </w:t>
      </w:r>
      <w:r>
        <w:rPr>
          <w:sz w:val="22"/>
        </w:rPr>
        <w:t>Beethoven, Abraham Lincoln, Churchill, Kirk Douglas, Frank Sinatra.</w:t>
      </w:r>
    </w:p>
    <w:p>
      <w:pPr>
        <w:pStyle w:val="Normal"/>
        <w:jc w:val="both"/>
        <w:rPr>
          <w:sz w:val="22"/>
          <w:lang w:val="es-ES_tradnl"/>
        </w:rPr>
      </w:pPr>
      <w:r>
        <w:rPr>
          <w:sz w:val="22"/>
          <w:lang w:val="es-ES_tradnl"/>
        </w:rPr>
        <w:t>ELEMENTOS DE VEDITACION.</w:t>
        <w:noBreakHyphen/>
        <w:t>HABLA EL SOL:</w:t>
      </w:r>
    </w:p>
    <w:p>
      <w:pPr>
        <w:pStyle w:val="Normal"/>
        <w:jc w:val="both"/>
        <w:rPr>
          <w:sz w:val="22"/>
          <w:lang w:val="es-ES_tradnl"/>
        </w:rPr>
      </w:pPr>
      <w:r>
        <w:rPr>
          <w:sz w:val="22"/>
          <w:lang w:val="es-ES_tradnl"/>
        </w:rPr>
        <w:t>* Es necesario que tu cuerpo sea un verdadero templo para que mi luz brille en tí con transparencia.</w:t>
      </w:r>
    </w:p>
    <w:p>
      <w:pPr>
        <w:pStyle w:val="Normal"/>
        <w:jc w:val="both"/>
        <w:rPr>
          <w:sz w:val="22"/>
          <w:lang w:val="es-ES_tradnl"/>
        </w:rPr>
      </w:pPr>
      <w:r>
        <w:rPr>
          <w:sz w:val="22"/>
          <w:lang w:val="es-ES_tradnl"/>
        </w:rPr>
        <w:t>* No te arriesgues innecesariamente. Sé armonioso y objetivo en tus movimientos y actitudes.</w:t>
      </w:r>
    </w:p>
    <w:p>
      <w:pPr>
        <w:pStyle w:val="Normal"/>
        <w:jc w:val="both"/>
        <w:rPr>
          <w:sz w:val="22"/>
          <w:lang w:val="es-ES_tradnl"/>
        </w:rPr>
      </w:pPr>
      <w:r>
        <w:rPr>
          <w:sz w:val="22"/>
          <w:lang w:val="es-ES_tradnl"/>
        </w:rPr>
        <w:t>* Por encima de lo religioso y de lo ritual está siempre la verdad. Esta verdad no es de uno u otro sino de todos. Debes perseguir el conocimiento exento de fanatismo.</w:t>
      </w:r>
    </w:p>
    <w:p>
      <w:pPr>
        <w:pStyle w:val="Normal"/>
        <w:jc w:val="both"/>
        <w:rPr>
          <w:sz w:val="22"/>
          <w:lang w:val="es-ES_tradnl"/>
        </w:rPr>
      </w:pPr>
      <w:r>
        <w:rPr>
          <w:sz w:val="22"/>
          <w:lang w:val="es-ES_tradnl"/>
        </w:rPr>
        <w:t>* Un ministro de Dios no es un sacerdote ni un profeta o intermediario. Recuerda siempre que Dios no tiene necesidad de representantes; puede y debe vivir en tu corazón.</w:t>
      </w:r>
    </w:p>
    <w:p>
      <w:pPr>
        <w:pStyle w:val="Normal"/>
        <w:jc w:val="both"/>
        <w:rPr>
          <w:sz w:val="22"/>
          <w:lang w:val="es-ES_tradnl"/>
        </w:rPr>
      </w:pPr>
      <w:r>
        <w:rPr>
          <w:sz w:val="22"/>
          <w:lang w:val="es-ES_tradnl"/>
        </w:rPr>
        <w:t>* Sea quien sea y de la ideología más extraña, cada hombre debe ser considerado tu hermano.</w:t>
      </w:r>
    </w:p>
    <w:p>
      <w:pPr>
        <w:pStyle w:val="Normal"/>
        <w:jc w:val="both"/>
        <w:rPr>
          <w:sz w:val="22"/>
          <w:lang w:val="es-ES_tradnl"/>
        </w:rPr>
      </w:pPr>
      <w:r>
        <w:rPr>
          <w:sz w:val="22"/>
          <w:lang w:val="es-ES_tradnl"/>
        </w:rPr>
        <w:t>* ¡Hijo mío!, yo no te enviaré a los sanos sino a los enfermos. Son los malos quienes necesitan ayuda y no los otros. Aprende a rodearte de los seres a quienes debes servir.</w:t>
      </w:r>
    </w:p>
    <w:p>
      <w:pPr>
        <w:pStyle w:val="Normal"/>
        <w:jc w:val="both"/>
        <w:rPr>
          <w:sz w:val="22"/>
          <w:lang w:val="es-ES_tradnl"/>
        </w:rPr>
      </w:pPr>
      <w:r>
        <w:rPr>
          <w:sz w:val="22"/>
          <w:lang w:val="es-ES_tradnl"/>
        </w:rPr>
        <w:t>* Cuando necesites fruta, no reces y esperes a que caiga del árbol, sube y cógela tú mismo, pues la oración necia no mueve otra cosa que tu propia necedad.</w:t>
      </w:r>
    </w:p>
    <w:p>
      <w:pPr>
        <w:pStyle w:val="Normal"/>
        <w:jc w:val="both"/>
        <w:rPr>
          <w:sz w:val="22"/>
          <w:lang w:val="es-ES_tradnl"/>
        </w:rPr>
      </w:pPr>
      <w:r>
        <w:rPr>
          <w:sz w:val="22"/>
          <w:lang w:val="es-ES_tradnl"/>
        </w:rPr>
        <w:t>*,Yo haré vivir en tí la alegría del espíritu, pero el excesivo entusiasmo puede convertir la verdad en exagerada utopía. Aprende a controlarte y modera tu ímpetu.</w:t>
      </w:r>
    </w:p>
    <w:p>
      <w:pPr>
        <w:pStyle w:val="Normal"/>
        <w:jc w:val="both"/>
        <w:rPr>
          <w:sz w:val="22"/>
          <w:lang w:val="es-ES_tradnl"/>
        </w:rPr>
      </w:pPr>
      <w:r>
        <w:rPr>
          <w:sz w:val="22"/>
          <w:lang w:val="es-ES_tradnl"/>
        </w:rPr>
        <w:t>* Escucha siempre con tu oído interno mi constante dictado luminoso pues es en la luz donde pongo mi voluntad y grito en el silencio de tu corazón.</w:t>
      </w:r>
    </w:p>
    <w:p>
      <w:pPr>
        <w:pStyle w:val="Normal"/>
        <w:jc w:val="both"/>
        <w:rPr>
          <w:sz w:val="22"/>
          <w:lang w:val="es-ES_tradnl"/>
        </w:rPr>
      </w:pPr>
      <w:r>
        <w:rPr>
          <w:sz w:val="22"/>
          <w:lang w:val="es-ES_tradnl"/>
        </w:rPr>
        <w:t>* Toda forma de juego, riesgo y azar no es propicia a la personalidad del Iniciado Solar. Diviértete con la espontánea alegría de la virtud.</w:t>
      </w:r>
    </w:p>
    <w:p>
      <w:pPr>
        <w:pStyle w:val="Normal"/>
        <w:jc w:val="both"/>
        <w:rPr>
          <w:sz w:val="22"/>
          <w:lang w:val="es-ES_tradnl"/>
        </w:rPr>
      </w:pPr>
      <w:r>
        <w:rPr>
          <w:sz w:val="22"/>
          <w:lang w:val="es-ES_tradnl"/>
        </w:rPr>
        <w:t>* Cuando quieras orar, recógete en tí mismo y sin espectáculo pídeme lo que desees y sea justo, que yo oigo mejor el silencio que las letanías.</w:t>
      </w:r>
    </w:p>
    <w:p>
      <w:pPr>
        <w:pStyle w:val="Normal"/>
        <w:jc w:val="both"/>
        <w:rPr>
          <w:sz w:val="22"/>
          <w:lang w:val="es-ES_tradnl"/>
        </w:rPr>
      </w:pPr>
      <w:r>
        <w:rPr>
          <w:sz w:val="22"/>
          <w:lang w:val="es-ES_tradnl"/>
        </w:rPr>
        <w:t>* Toda forma ritológica que pretenda contenerme o condicionarme no realiza otra cosa que tu limitación. Aprende a vivir en libertad y allí me encontrarás.</w:t>
      </w:r>
    </w:p>
    <w:p>
      <w:pPr>
        <w:pStyle w:val="Normal"/>
        <w:jc w:val="both"/>
        <w:rPr>
          <w:sz w:val="22"/>
          <w:lang w:val="es-ES_tradnl"/>
        </w:rPr>
      </w:pPr>
      <w:r>
        <w:rPr>
          <w:sz w:val="22"/>
          <w:lang w:val="es-ES_tradnl"/>
        </w:rPr>
        <w:t>* No tomes el nombre de Dios en vano ni utilices lo sagrado para mezclarlo con lo profano. "Al César lo que es del César y a Dios lo que es de Dios".</w:t>
      </w:r>
    </w:p>
    <w:p>
      <w:pPr>
        <w:pStyle w:val="Normal"/>
        <w:jc w:val="both"/>
        <w:rPr>
          <w:sz w:val="22"/>
          <w:lang w:val="es-ES_tradnl"/>
        </w:rPr>
      </w:pPr>
      <w:r>
        <w:rPr>
          <w:sz w:val="22"/>
          <w:lang w:val="es-ES_tradnl"/>
        </w:rPr>
        <w:t>* Jamás.. vendas ni te lucres de la sabiduría espiritual. Acepta lo que voluntariamente te ofrezcan para satisfacer tus necesidades, pero no hagas comercialismo que escandalice a los inocentes.</w:t>
      </w:r>
    </w:p>
    <w:p>
      <w:pPr>
        <w:pStyle w:val="Normal"/>
        <w:jc w:val="both"/>
        <w:rPr>
          <w:sz w:val="22"/>
          <w:lang w:val="es-ES_tradnl"/>
        </w:rPr>
      </w:pPr>
      <w:r>
        <w:rPr>
          <w:sz w:val="22"/>
          <w:lang w:val="es-ES_tradnl"/>
        </w:rPr>
        <w:t>* La oración sin la acción no vale, pero la acción si no está iluminada del estímulo del espíritu, no edifica nada.</w:t>
      </w:r>
    </w:p>
    <w:p>
      <w:pPr>
        <w:pStyle w:val="Normal"/>
        <w:jc w:val="both"/>
        <w:rPr>
          <w:sz w:val="22"/>
          <w:lang w:val="es-ES_tradnl"/>
        </w:rPr>
      </w:pPr>
      <w:r>
        <w:rPr>
          <w:sz w:val="22"/>
          <w:lang w:val="es-ES_tradnl"/>
        </w:rPr>
        <w:t>* La meditación pasiva produce letargo. Meditar es verter conciencia a la acción cuerda y coherente. Se es en cuerpo, alma y espíritu en una simultánea trinidad armónica.</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CAPRICORNIO</w:t>
      </w:r>
    </w:p>
    <w:p>
      <w:pPr>
        <w:pStyle w:val="Normal"/>
        <w:jc w:val="both"/>
        <w:rPr>
          <w:sz w:val="22"/>
          <w:lang w:val="es-ES_tradnl"/>
        </w:rPr>
      </w:pPr>
      <w:r>
        <w:rPr>
          <w:sz w:val="22"/>
          <w:lang w:val="es-ES_tradnl"/>
        </w:rPr>
        <w:t>Planeta: Saturno. Flor: Pensamiento, adormidera, beleño. Color: Negro. Perfumes: Lila, rosa, pino. Minerales y piedras: Crisopacio, carbón, granate, ónix y todas las piedras negras, cenicientas o de color oscuro.  Pasatiempos: Libros y cosas viejas. Música: Viejas canciones populares. Lectura: Historias de misterio y detectives. Lugares: Escuelas, conventos, cárceles, bóvedas, bosques, portones, árboles viejos, pesebres, salchicherías y saladeros de carne. Países y ciudades: Cuba, E1 Salvador, Ghana, India, Indonesia, Kampuchea,  Lituania, Macedonia, Persia, Bruselas, Port Said. E1 Sol está en este signo desde el 21 de diciembre hasta el 19 de enero. Es un signo negativo, cardinal, de tierra y tiene como gobernador o regente al planeta Saturno.</w:t>
      </w:r>
    </w:p>
    <w:p>
      <w:pPr>
        <w:pStyle w:val="Normal"/>
        <w:jc w:val="both"/>
        <w:rPr>
          <w:sz w:val="22"/>
          <w:lang w:val="es-ES_tradnl"/>
        </w:rPr>
      </w:pPr>
      <w:r>
        <w:rPr>
          <w:sz w:val="22"/>
          <w:lang w:val="es-ES_tradnl"/>
        </w:rPr>
        <w:t>Nativos de signo negativo por tanto de actitudes algo pasivas y receptivas pero ambiciosos para lograr el puesto que socialmente les corresponde y para llegar al poder dominando. Así como Leo actúa sobre el poder pero lo hace como elemento de autosatisfacción del deseo, Capricornio quiere llegar al dominio de las situaciones y a gobernar los procesos y los hombres. Cree que toda sociedad necesita de una estructura de mando jerárquica. E1 orden, la disciplina y el sometimiento a la autoridad son un código de moral que tienen perfectamente asignado los Capricornios. Saben esperar en la sombra o en la aparente quietud la mejor de las oportunidades que les ofrezcan para dar esa imagen de jefatura que necesitan para sentirse vivos. Ambiciosos, tenaces y persistentes, pudiendo llegar incluso hasta cierta impiedad y frío cálculo malicioso. No son personas de riesgo o afrenta, miden el peligro a priori para después, con cierta precaución y exentos de temor, recorrer con pausa la trayectoria previamente programada. Son desconfiados y dados a poner zancadillas, si preciso fuera, en la ascensión a la escala social o de las categorías mundanas. Implacables con los enemigos guardan rencor con facilidad quedando dentro de la profundidad  del alma la ofensa recibida. Muy receptivos al mundo de las apariencias llegan a condicionarse por "el qué dirán", haciendo lo posible por aparentar una imagen bella aunque "la procesión vaya por dentro". Como serios y justos, si así lo desean, pueden llegar a ser "el que más", incluso como jueces y políticos serán excelentes, aunque tienen una ligera tendencia a la tragedia y a la severidad. Son los indicados para grandes responsabilidades pues cuando se trata de tomar decisiones lo hacen con un cálculo muy real de los factores que concurren. Fríos y prácticos en la consecución de resultados. Saben mover los hilos de las empresas con respeto a las leyes y al sistema autoritario establecido y raramente enfrentan las situaciones si no es desde una posición de segundo plano. Cuando han llegado a la cima es muy difícil bajarles del pedestal pues aseguran su posición de todas las formas posibles. Se mueven con pautas de efectividad y lentitud.</w:t>
      </w:r>
    </w:p>
    <w:p>
      <w:pPr>
        <w:pStyle w:val="Normal"/>
        <w:jc w:val="both"/>
        <w:rPr>
          <w:sz w:val="22"/>
          <w:lang w:val="es-ES_tradnl"/>
        </w:rPr>
      </w:pPr>
      <w:r>
        <w:rPr>
          <w:sz w:val="22"/>
          <w:lang w:val="es-ES_tradnl"/>
        </w:rPr>
        <w:t>ORGANO DONDE SE ALOJA.</w:t>
        <w:noBreakHyphen/>
        <w:t xml:space="preserve"> La zona del cuerpo que rige a este signo son las rodillas por las cuales el hombre llega a caminar con soltura. Así pues</w:t>
        <w:noBreakHyphen/>
        <w:t xml:space="preserve"> los Capricornio nos muestran el avanzar  dentro del mundo con la precisión de movimientos poco notorios por su posición pero efectivos, pues nos permiten llegar a la meta. Son los huesos por otra parte el factor que expresa la composición de Capricornio en el cuerpo humano. Los huesos no se ven pero no obstante  están especialmente indicados para sujetar toda su estructura. En igual medida el Capricornio, sin grandes alardes manifestativos, es consciente de la composición social y funcional y se pone a la tarea de consolidarla para que todo esté seguro y cristalizado. Otro órgano relacionado con Capricornio es la piel. Esta ubicación tiene mucho de tradicional y parece que sigue funcionando. Se trata de la concepción antigua de que Saturno era el último de los planetas del sistema solar, por tanto se le consideraba el límite o final del conjunto, y en esa correspondencia se dio a la piel como factor último de los componentes materiales que nos rodean.</w:t>
      </w:r>
    </w:p>
    <w:p>
      <w:pPr>
        <w:pStyle w:val="Normal"/>
        <w:jc w:val="both"/>
        <w:rPr>
          <w:sz w:val="22"/>
          <w:lang w:val="es-ES_tradnl"/>
        </w:rPr>
      </w:pPr>
      <w:r>
        <w:rPr>
          <w:sz w:val="22"/>
          <w:lang w:val="es-ES_tradnl"/>
        </w:rPr>
        <w:t>SU MOTOR.</w:t>
        <w:noBreakHyphen/>
        <w:t xml:space="preserve"> La energía que impulsa sus actos nace de un motor programado en el signo negativo, pero lento y eficaz; el planeta Saturno. Por ello el Capricornio en lo más álgido de su personalidad llegará al final de cualquier proceso con toda la perseverancia del mundo, jamás corriendo o improvisando. Se sentirá celoso de su conquista, ambicioso y calculador de los riesgos con profundo deseo de triunfo. En la parte más baja de su personalidad será timorato y con poca confianza en sí mismo, con temor a no llegar o a entender que todos son enemigos suyos. Hay motores con gran "reprís" pero poco resistentes, pero también los hay poco rápidos pero con gran resistencia a prueba de bomba. Así es Saturno, como el tractor y no como el coche. A1 final llega pero con una fuerza tremenda y con la seguridad de su potencia. Y no solamente llega sino que buscará los  medios de no retroceder nunca pues Saturno es un planeta que fija y cristaliza los procesos y las situaciones en forma pétrea, segura e inamovible.</w:t>
      </w:r>
    </w:p>
    <w:p>
      <w:pPr>
        <w:pStyle w:val="Normal"/>
        <w:jc w:val="both"/>
        <w:rPr>
          <w:sz w:val="22"/>
          <w:lang w:val="es-ES_tradnl"/>
        </w:rPr>
      </w:pPr>
      <w:r>
        <w:rPr>
          <w:sz w:val="22"/>
          <w:lang w:val="es-ES_tradnl"/>
        </w:rPr>
        <w:t>SU VIRTUD.</w:t>
        <w:noBreakHyphen/>
        <w:t xml:space="preserve"> Seguramente su practicidad, su sangre fría para enfocar los temas escabrosos. Su perseverancia y su dedicación a la obra con fuerza y abnegación. Son metódicos y eficaces, no les gusta improvisar y por tanto confiar a un Capricornio el trabajo es retrasarse pero tener la seguridad de que lo terminará. Son muy conscientes del deber y se someten sin dificultad a la autoridad pues entienden la sociedad por el proceso de la jerarquización de todos los órdenes: natural, social y espiritual. Son los mejores diplomáticos con porte y gallardía, los mejores políticos y los que levantan la cabeza mejor que nadie en las reuniones sociales. La elegancia en las formas y en los ademanes parecen estudiadas. No dejan deudas y tampoco dejan que nadie les deba dinero pues buscan el que todo esté en su justo sitio y que la vida lleve un proceso establecido por la autoridad y la ley.</w:t>
      </w:r>
    </w:p>
    <w:p>
      <w:pPr>
        <w:pStyle w:val="Normal"/>
        <w:jc w:val="both"/>
        <w:rPr>
          <w:sz w:val="22"/>
          <w:lang w:val="es-ES_tradnl"/>
        </w:rPr>
      </w:pPr>
      <w:r>
        <w:rPr>
          <w:sz w:val="22"/>
          <w:lang w:val="es-ES_tradnl"/>
        </w:rPr>
        <w:t>SU DEFECTO.</w:t>
        <w:noBreakHyphen/>
        <w:t xml:space="preserve"> Son muy pasionales y ven todo por el lado oscuro de la vida. No les gusta reir ni conciben el jolgorio o la felicidad disparatada. Todo debe estar entre unos determinados límites. Son fríos en sus ambiciones y no se conmueven con facilidad cuando se trata de conseguir algo por lo que luchan. Muy reservados y difíciles de sondear pues guardan celosamente sus sentimientos bajo una capa de impenetrabilidad. Pueden llegar a ser egoistas en la lucha por ocupar un buen puesto, les ciega el conseguir autoridad por encima de cualquier otro valor. Como militares o políticos pueden llegar a ser excesivamente rígidos y con métodos y formas muy duras de llevar. La Democracia y los sistemas asamblearios no les gustan, prefieren el concepto de mando por la fuerza o el principio de autoridad. Tienden a vivir en un aislamiento continuo, tanto físico como psíquico. Por el método pueden llegar a ser excesivamente retóricos sin capacidad de improvisar o de correr, si la circunstancia así lo aconseja.</w:t>
      </w:r>
    </w:p>
    <w:p>
      <w:pPr>
        <w:pStyle w:val="Normal"/>
        <w:jc w:val="both"/>
        <w:rPr>
          <w:sz w:val="22"/>
          <w:lang w:val="es-ES_tradnl"/>
        </w:rPr>
      </w:pPr>
      <w:r>
        <w:rPr>
          <w:sz w:val="22"/>
          <w:lang w:val="es-ES_tradnl"/>
        </w:rPr>
        <w:t>SIMBOLO ZODIACAL.</w:t>
        <w:noBreakHyphen/>
        <w:t xml:space="preserve"> Un animal, mitad cabra, mitad pez es su símbolo. Como cabra viene a representarnos los procesos de conquista y de las metas sociales en las alturas de la vida </w:t>
        <w:noBreakHyphen/>
        <w:t>la cabra lucha por llegar a lo más alto</w:t>
        <w:noBreakHyphen/>
        <w:t xml:space="preserve"> el cuerpo del pez o la cola quizás represente la lentitud en llegar a esa meta. Así como la cabra de Aries es la agilidad, la utopía y la aventura, en Capricornio </w:t>
        <w:noBreakHyphen/>
        <w:t>sólo con dos patas y una cola</w:t>
        <w:noBreakHyphen/>
        <w:t xml:space="preserve"> nos habla de querer llegar pero con un proceso diferente, con cierta limitación.</w:t>
      </w:r>
    </w:p>
    <w:p>
      <w:pPr>
        <w:pStyle w:val="Normal"/>
        <w:jc w:val="both"/>
        <w:rPr>
          <w:sz w:val="22"/>
          <w:lang w:val="es-ES_tradnl"/>
        </w:rPr>
      </w:pPr>
      <w:r>
        <w:rPr>
          <w:sz w:val="22"/>
          <w:lang w:val="es-ES_tradnl"/>
        </w:rPr>
        <w:t>COMPORTAMIENTO AFECTIVO.</w:t>
        <w:noBreakHyphen/>
        <w:t xml:space="preserve"> Son un poco serios en las pautas afectivas. Les gusta la forma en la conquista del ser querido y raramente aceptan las anarquías y las improvisaciones. Se visten y se perfuman  con corrección para seducir por la imagen a sus amantes. Pueden llegar a ser un poco dominantes en los afectos y hasta cierto punto poco románticos en la relación. Demasiado sujetos a convencionalismos rígidos y arcaicos. No toleran las infidelidades pues entienden  la institución matrimonial como algo férreamente establecido que garantiza la estabilidad de la pareja y de los afectos para toda la vida. Pueden llegar a no tener capacidad de erotismo o a concebir la sexualidad como algo también establecido que nunca se modifica.</w:t>
      </w:r>
    </w:p>
    <w:p>
      <w:pPr>
        <w:pStyle w:val="Normal"/>
        <w:jc w:val="both"/>
        <w:rPr>
          <w:sz w:val="22"/>
          <w:lang w:val="es-ES_tradnl"/>
        </w:rPr>
      </w:pPr>
      <w:r>
        <w:rPr>
          <w:sz w:val="22"/>
          <w:lang w:val="es-ES_tradnl"/>
        </w:rPr>
        <w:t>HIGIENE Y DINAMISMO FISICO.</w:t>
        <w:noBreakHyphen/>
        <w:t xml:space="preserve"> Deben salirse de vez en cuando de la fórmula pues corren el riesgo de ser un poco como estatuas con la aficción de contar el número de telarañas que les rodean. Hay una tendencia a vivir en ambientes cerrados y oscuros, por lo cual deben subir a las alturas </w:t>
        <w:noBreakHyphen/>
        <w:t>como su signo zodiacal indica</w:t>
        <w:noBreakHyphen/>
        <w:t xml:space="preserve"> y respirar e1 aire. Cuidado con la rotura de huesos y las caídas pues se curan mal, así como las afecciones de la piel, tanto por quemaduras como por rozamientos. Su oposición a Cancer nos habla también de males de estómago por malas comidas o procesos lentos de digestión. Deben comer con más riqueza proteínica y vitamínica pues se acostumbran a pautas inamovibles y frugales.</w:t>
      </w:r>
    </w:p>
    <w:p>
      <w:pPr>
        <w:pStyle w:val="Normal"/>
        <w:jc w:val="both"/>
        <w:rPr>
          <w:sz w:val="22"/>
          <w:lang w:val="es-ES_tradnl"/>
        </w:rPr>
      </w:pPr>
      <w:r>
        <w:rPr>
          <w:sz w:val="22"/>
          <w:lang w:val="es-ES_tradnl"/>
        </w:rPr>
        <w:t>ANATOMIA.</w:t>
        <w:noBreakHyphen/>
        <w:t xml:space="preserve"> Son delgados, resistentes y angulosos, con fuerte predominio de los huesos y la piel. Nerviosos estructuralmente y les gusta vestir con colores serios, negros o poco llamativos. Se peinan con raya y siempre llevan la corbata y el pantalón perfectamente planchados.</w:t>
      </w:r>
    </w:p>
    <w:p>
      <w:pPr>
        <w:pStyle w:val="Normal"/>
        <w:jc w:val="both"/>
        <w:rPr>
          <w:sz w:val="22"/>
          <w:lang w:val="es-ES_tradnl"/>
        </w:rPr>
      </w:pPr>
      <w:r>
        <w:rPr>
          <w:sz w:val="22"/>
          <w:lang w:val="es-ES_tradnl"/>
        </w:rPr>
        <w:t>TENDENCIAS PATOLOGICAS.</w:t>
        <w:noBreakHyphen/>
        <w:t xml:space="preserve"> Toda la traumatología en general con afecciones óseás derivadas de reumas y condiciones ambientales. Caídas y rozaduras en rodillas y debilidad en las mismas.</w:t>
      </w:r>
    </w:p>
    <w:p>
      <w:pPr>
        <w:pStyle w:val="Normal"/>
        <w:jc w:val="both"/>
        <w:rPr>
          <w:sz w:val="22"/>
          <w:lang w:val="es-ES_tradnl"/>
        </w:rPr>
      </w:pPr>
      <w:r>
        <w:rPr>
          <w:sz w:val="22"/>
          <w:lang w:val="es-ES_tradnl"/>
        </w:rPr>
        <w:t>PERSONALIDADES DEL SIGNO.</w:t>
        <w:noBreakHyphen/>
        <w:t xml:space="preserve"> Yogananda, Humprey Bogart, Ava Gardner, Marlene Dietrich, el filósofo Dant, el astrólogo Keppler y Stalin.</w:t>
      </w:r>
    </w:p>
    <w:p>
      <w:pPr>
        <w:pStyle w:val="Normal"/>
        <w:jc w:val="both"/>
        <w:rPr>
          <w:sz w:val="22"/>
          <w:lang w:val="es-ES_tradnl"/>
        </w:rPr>
      </w:pPr>
      <w:r>
        <w:rPr>
          <w:sz w:val="22"/>
          <w:lang w:val="es-ES_tradnl"/>
        </w:rPr>
        <w:t>ELEMENTOS DE MEDITACION.</w:t>
        <w:noBreakHyphen/>
        <w:t>HABLA EL SOL:</w:t>
      </w:r>
    </w:p>
    <w:p>
      <w:pPr>
        <w:pStyle w:val="Normal"/>
        <w:jc w:val="both"/>
        <w:rPr>
          <w:sz w:val="22"/>
          <w:lang w:val="es-ES_tradnl"/>
        </w:rPr>
      </w:pPr>
      <w:r>
        <w:rPr>
          <w:sz w:val="22"/>
          <w:lang w:val="es-ES_tradnl"/>
        </w:rPr>
        <w:t>* El egoísmo del ser humano anula la conexión con mi plenitud. Aprende a ser tú en todos y todos en un solo ente. No puedes renunciar a los otros y los otros deben contar contigo. Yo soy el uno y el otro a la vez.</w:t>
      </w:r>
    </w:p>
    <w:p>
      <w:pPr>
        <w:pStyle w:val="Normal"/>
        <w:jc w:val="both"/>
        <w:rPr>
          <w:sz w:val="22"/>
          <w:lang w:val="es-ES_tradnl"/>
        </w:rPr>
      </w:pPr>
      <w:r>
        <w:rPr>
          <w:sz w:val="22"/>
          <w:lang w:val="es-ES_tradnl"/>
        </w:rPr>
        <w:t>* Aprende a enfrentarte a los aduladores e intrigantes que llegarán a intimidarte sin armas y sin violencia pero de forma sutil y lisonjera.</w:t>
      </w:r>
    </w:p>
    <w:p>
      <w:pPr>
        <w:pStyle w:val="Normal"/>
        <w:jc w:val="both"/>
        <w:rPr>
          <w:sz w:val="22"/>
          <w:lang w:val="es-ES_tradnl"/>
        </w:rPr>
      </w:pPr>
      <w:r>
        <w:rPr>
          <w:sz w:val="22"/>
          <w:lang w:val="es-ES_tradnl"/>
        </w:rPr>
        <w:t>E1 mal utiliza a quien más amas para descubrir tus secretos v encadenar tu voluntad al mundo afectivo de la debilidad.</w:t>
      </w:r>
    </w:p>
    <w:p>
      <w:pPr>
        <w:pStyle w:val="Normal"/>
        <w:jc w:val="both"/>
        <w:rPr>
          <w:sz w:val="22"/>
          <w:lang w:val="es-ES_tradnl"/>
        </w:rPr>
      </w:pPr>
      <w:r>
        <w:rPr>
          <w:sz w:val="22"/>
          <w:lang w:val="es-ES_tradnl"/>
        </w:rPr>
        <w:t>* E1 ascenso social y el éxito mundano te propondrán inclinaciones ambiciosas. Estáte atento pues tu logro es espiritual y el premio no te lo dará el mundo. Vive la humildad.</w:t>
      </w:r>
    </w:p>
    <w:p>
      <w:pPr>
        <w:pStyle w:val="Normal"/>
        <w:jc w:val="both"/>
        <w:rPr>
          <w:sz w:val="22"/>
          <w:lang w:val="es-ES_tradnl"/>
        </w:rPr>
      </w:pPr>
      <w:r>
        <w:rPr>
          <w:sz w:val="22"/>
          <w:lang w:val="es-ES_tradnl"/>
        </w:rPr>
        <w:t>* No seas desconfiado. El pensar mal de tu hermano es mermar su libertad y someterte a la cárcel del resentimiento.</w:t>
      </w:r>
    </w:p>
    <w:p>
      <w:pPr>
        <w:pStyle w:val="Normal"/>
        <w:jc w:val="both"/>
        <w:rPr>
          <w:sz w:val="22"/>
          <w:lang w:val="es-ES_tradnl"/>
        </w:rPr>
      </w:pPr>
      <w:r>
        <w:rPr>
          <w:sz w:val="22"/>
          <w:lang w:val="es-ES_tradnl"/>
        </w:rPr>
        <w:t>* Cuando te hagan daño, perdónales. Si lo hacen de nuevo, sigue perdonando. Pero hay que educar al que cometió el mismo error contra tí. Amar es educar.</w:t>
      </w:r>
    </w:p>
    <w:p>
      <w:pPr>
        <w:pStyle w:val="Normal"/>
        <w:jc w:val="both"/>
        <w:rPr>
          <w:sz w:val="22"/>
          <w:lang w:val="es-ES_tradnl"/>
        </w:rPr>
      </w:pPr>
      <w:r>
        <w:rPr>
          <w:sz w:val="22"/>
          <w:lang w:val="es-ES_tradnl"/>
        </w:rPr>
        <w:t>* El rencor y el odio son frenos en tu marcha evolutiva. Ten el corazón limpio pues yo llego como ladrón en la noche.</w:t>
      </w:r>
    </w:p>
    <w:p>
      <w:pPr>
        <w:pStyle w:val="Normal"/>
        <w:jc w:val="both"/>
        <w:rPr>
          <w:sz w:val="22"/>
          <w:lang w:val="es-ES_tradnl"/>
        </w:rPr>
      </w:pPr>
      <w:r>
        <w:rPr>
          <w:sz w:val="22"/>
          <w:lang w:val="es-ES_tradnl"/>
        </w:rPr>
        <w:t>* Si tu corazón tiene violencia, todos los hermanos serán tus enemigos. Si está tu alma limpia, los enemigos serán pobres hombres que no saben lo que hacen.</w:t>
      </w:r>
    </w:p>
    <w:p>
      <w:pPr>
        <w:pStyle w:val="Normal"/>
        <w:jc w:val="both"/>
        <w:rPr>
          <w:sz w:val="22"/>
          <w:lang w:val="es-ES_tradnl"/>
        </w:rPr>
      </w:pPr>
      <w:r>
        <w:rPr>
          <w:sz w:val="22"/>
          <w:lang w:val="es-ES_tradnl"/>
        </w:rPr>
        <w:t>* Sea tu capital el trabajo honrado y la confianza en mí. Quien guarda para el mañana se hace avaro y no disfruta con lo guardado. El mejor capital es el que se amontona en el cielo.</w:t>
      </w:r>
    </w:p>
    <w:p>
      <w:pPr>
        <w:pStyle w:val="Normal"/>
        <w:jc w:val="both"/>
        <w:rPr>
          <w:sz w:val="22"/>
          <w:lang w:val="es-ES_tradnl"/>
        </w:rPr>
      </w:pPr>
      <w:r>
        <w:rPr>
          <w:sz w:val="22"/>
          <w:lang w:val="es-ES_tradnl"/>
        </w:rPr>
        <w:t>* La política es un mercado de vanidades egoicas. No pruebes ese mundo y aprende a vivir en silencio.</w:t>
      </w:r>
    </w:p>
    <w:p>
      <w:pPr>
        <w:pStyle w:val="Normal"/>
        <w:jc w:val="both"/>
        <w:rPr>
          <w:sz w:val="22"/>
          <w:lang w:val="es-ES_tradnl"/>
        </w:rPr>
      </w:pPr>
      <w:r>
        <w:rPr>
          <w:sz w:val="22"/>
          <w:lang w:val="es-ES_tradnl"/>
        </w:rPr>
        <w:t>* E1 abatimiento te hará renegar hoy y volver a renegar mañana. No olvides que la bipolaridad te acompañará siempre y tendrás que caminar entre sonrisas y lágrimas, pero "caminarás".</w:t>
      </w:r>
    </w:p>
    <w:p>
      <w:pPr>
        <w:pStyle w:val="Normal"/>
        <w:jc w:val="both"/>
        <w:rPr>
          <w:sz w:val="22"/>
          <w:lang w:val="es-ES_tradnl"/>
        </w:rPr>
      </w:pPr>
      <w:r>
        <w:rPr>
          <w:sz w:val="22"/>
          <w:lang w:val="es-ES_tradnl"/>
        </w:rPr>
        <w:t>* Ser un Hijo del Sol e iniciado en sus misterios te otorga una jerarquía espiritual que te obliga a una ética superior y aristócrata. Sé digno de mi confianza.</w:t>
      </w:r>
    </w:p>
    <w:p>
      <w:pPr>
        <w:pStyle w:val="Normal"/>
        <w:jc w:val="both"/>
        <w:rPr>
          <w:sz w:val="22"/>
          <w:lang w:val="es-ES_tradnl"/>
        </w:rPr>
      </w:pPr>
      <w:r>
        <w:rPr>
          <w:sz w:val="22"/>
          <w:lang w:val="es-ES_tradnl"/>
        </w:rPr>
        <w:t>* ¡Hijo mío!, nunca consientas que te llamen maestro ni seas reverenciado como tal, porque en vez de discípulos tendrás esclavos ignorantes.</w:t>
      </w:r>
    </w:p>
    <w:p>
      <w:pPr>
        <w:pStyle w:val="Normal"/>
        <w:jc w:val="both"/>
        <w:rPr>
          <w:sz w:val="22"/>
          <w:lang w:val="es-ES_tradnl"/>
        </w:rPr>
      </w:pPr>
      <w:r>
        <w:rPr>
          <w:sz w:val="22"/>
          <w:lang w:val="es-ES_tradnl"/>
        </w:rPr>
        <w:t>* No es fácil dominar a las fieras, sólo con mayor fiereza sé contienen. Cuando te toque mandar, emplea la firmeza sin violencia pero sin caer en la debilidad.</w:t>
      </w:r>
    </w:p>
    <w:p>
      <w:pPr>
        <w:pStyle w:val="Normal"/>
        <w:jc w:val="both"/>
        <w:rPr>
          <w:sz w:val="22"/>
          <w:lang w:val="es-ES_tradnl"/>
        </w:rPr>
      </w:pPr>
      <w:r>
        <w:rPr>
          <w:sz w:val="22"/>
          <w:lang w:val="es-ES_tradnl"/>
        </w:rPr>
        <w:t>* Vivir despacio es vivir más intensamente los ritmos de las cosas. Tómate el tiempo que cada elemento necesita, pues en tu dimensión el espacio y el tiempo son dueños de tu existencia terrenal.</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ACUARIO</w:t>
      </w:r>
    </w:p>
    <w:p>
      <w:pPr>
        <w:pStyle w:val="Normal"/>
        <w:jc w:val="both"/>
        <w:rPr>
          <w:sz w:val="22"/>
          <w:lang w:val="es-ES_tradnl"/>
        </w:rPr>
      </w:pPr>
      <w:r>
        <w:rPr>
          <w:sz w:val="22"/>
          <w:lang w:val="es-ES_tradnl"/>
        </w:rPr>
        <w:t>Planeta: Urano. Flor: Asfódelo, nardo. Color: Azul claro y cobalto. Perfumes: Jacinto, violeta. Minerales y piedras: Amatista, zafino, obsidiana, cristal, plomo, uranio. Pasatiempos: Escribir, tomar fotos. Música: Rapsodias. Lectura: Literatura moderna, crónicas de actualidad, Lugares: Transportes públicos, trineos, puentes, garajes, aviones, fuentes, manantiales, glaciares, picos nevados. Países y ciudades: República Popular de Hungría, México, Vaticano, Yugoslavia, Salszburgo, Hamburgo, Prusia, Rusia.</w:t>
      </w:r>
    </w:p>
    <w:p>
      <w:pPr>
        <w:pStyle w:val="Normal"/>
        <w:jc w:val="both"/>
        <w:rPr>
          <w:sz w:val="22"/>
          <w:lang w:val="es-ES_tradnl"/>
        </w:rPr>
      </w:pPr>
      <w:r>
        <w:rPr>
          <w:sz w:val="22"/>
          <w:lang w:val="es-ES_tradnl"/>
        </w:rPr>
        <w:t>El Sol está en este signo desde el 20 de enero hasta el 18 de febrero. Es un signo positivo, fijo, de aire y se le atribuye la regencia o gobierno del planeta Urano.</w:t>
      </w:r>
    </w:p>
    <w:p>
      <w:pPr>
        <w:pStyle w:val="Normal"/>
        <w:jc w:val="both"/>
        <w:rPr>
          <w:sz w:val="22"/>
          <w:lang w:val="es-ES_tradnl"/>
        </w:rPr>
      </w:pPr>
      <w:r>
        <w:rPr>
          <w:sz w:val="22"/>
          <w:lang w:val="es-ES_tradnl"/>
        </w:rPr>
        <w:t xml:space="preserve">Siendo un signo eminentemente mental e innovador, veremos al nativo de Acuario sumido en pensamientos reformadores que transformen su entorno y su persona hacia campos nuevos. Característica nerviosa y siempre modificadora es propia del planeta de la revolución </w:t>
        <w:noBreakHyphen/>
        <w:t>Urano</w:t>
        <w:noBreakHyphen/>
        <w:t xml:space="preserve"> pues fue descubierto precisamente en plena Revolución Francesa, de ahí que a los Acuarios se les atribuya esta función social de rebeldía y de inconformismo.</w:t>
      </w:r>
    </w:p>
    <w:p>
      <w:pPr>
        <w:pStyle w:val="Normal"/>
        <w:jc w:val="both"/>
        <w:rPr>
          <w:sz w:val="22"/>
          <w:lang w:val="es-ES_tradnl"/>
        </w:rPr>
      </w:pPr>
      <w:r>
        <w:rPr>
          <w:sz w:val="22"/>
          <w:lang w:val="es-ES_tradnl"/>
        </w:rPr>
        <w:t>Sabido es por todos la idea del "Movimiento Acuariano" o "Era Acuario" tan mitificada en las publicaciones esotéricas. Se dice que un ser que busca vivir en comunidad con otros "hermanos" es un acuariano. Como expresión de estos movimientos: "Hippies", "Verdes", etc... El nativo de este signo tiene como base la revolución de los procesos sociales y ese gran cambio lo extenderá a su vida y a su casa, lo cual llevará acoplado a su vez cierto peligro de anarquía. La  Revolución Francesa claro que se hizo, pero no hay que olvidarse de la "guillotina" que también estuvo presente. Ese temperamento anárquico, nervioso e impreciso de los Acuarios debe ser sujetado con dulzura por algún otro signo más liviano y menos conflictivo. Este ser piensa más en el futuro que en el presente, pudiéndose producir cierto "descuelgue" de la realidad que le toca vivir día a día. También es muy propio de ellos el crear mundos míticos y misteriosos en el país de la fantasía con sus sueños utópicamente fabricados. Buscan el bienestar social de los demás con despreocupación de sí mismos pues el motor del idealismo les empuja a las empresas difíciles. Son personas a las que les atrae especialmente la ciencia moderna que repercuta en forma beneficiosa en el género humano. Técnicas como la Informática o la Astronáutica les producen una gran seducción. También lo electrónico y lo que haga referencia a las corrientes eléctricas es muy apreciado por ellos. Fieles en la amistad, la buscan y la propician queriendo hacer una comunidad del. Mundo entero. Luchadores infatigables de las leyes arcaicas y dogmáticas, buscarán el código de "Libertad, Igualdad, Fraternidad". Deben trabajar con el equilibrio y el nerviosismo que nace de sí mismos y ser más tolerantes con los otros que caminan más lentos o están atados a estructuras más férreas.</w:t>
      </w:r>
    </w:p>
    <w:p>
      <w:pPr>
        <w:pStyle w:val="Normal"/>
        <w:jc w:val="both"/>
        <w:rPr>
          <w:sz w:val="22"/>
          <w:lang w:val="es-ES_tradnl"/>
        </w:rPr>
      </w:pPr>
      <w:r>
        <w:rPr>
          <w:sz w:val="22"/>
          <w:lang w:val="es-ES_tradnl"/>
        </w:rPr>
        <w:t>ORGANO DONDE SE ALOJA.</w:t>
        <w:noBreakHyphen/>
        <w:t xml:space="preserve"> La zona donde rige este signo está en las pantorrillas, lo que hace que los Acuarios se motiven mucho por el movimiento, pudiendo haber buenos saltadores y corredores dentro de esta natividad. El fluído de la sangre que camina hacia el corazón por el tejido nervioso es también parte de las funciones de Acuario, así como lo eléctrico, lo nervioso, las corrientes magnéticas del cuerpo y todo lo que implique comunicación entre órganos y energía. Todo está regido por Acuario. La simbología de las pantorrillas como motor y movilidad está muy bien asignada en la capacidad de desplegarse y de proyectarse hacia otras metas, por tanto estos nativos buscarán la forma de llegar a donde sea con tal de innovar o de no quedarse estancados. Ni qué decir tiene que al estar en estos órganos la fuerza del signo hay propensión a roturas y caídas por el área motora de las piernas así como a desarreglos nerviosos.</w:t>
      </w:r>
    </w:p>
    <w:p>
      <w:pPr>
        <w:pStyle w:val="Normal"/>
        <w:jc w:val="both"/>
        <w:rPr>
          <w:sz w:val="22"/>
          <w:lang w:val="es-ES_tradnl"/>
        </w:rPr>
      </w:pPr>
      <w:r>
        <w:rPr>
          <w:sz w:val="22"/>
          <w:lang w:val="es-ES_tradnl"/>
        </w:rPr>
        <w:t>SU MOTOR.</w:t>
        <w:noBreakHyphen/>
        <w:t xml:space="preserve"> La utopía propia del planeta Urano le hará siempre buscar a toda costa alterar su vida, sus costumbres, sus anhelos sociales, espirituales y culturales. La fuerza de Urano hará que el desequilibrio se evidencie en más de una ocasión, haciendo que estos nativos se pongan en el centro de una plaza gritando por sus ideales o bien que se les ocurra alguna nota ingeniosa para llamar la atención sobre cualquier problema social o injusticia que pasivamente está aceptando el colectivo. Otros autores atribuyen la regencia al planeta Saturno compartiéndola con Urano. Nosotros optamos por un comportamiento netamente uraniano más que saturniano. Ahora bien, no hay que olvidar que es un signo fijo y como tal puede que asuma alguna característica de Saturno, que se traduciría en cierta fijeza de ideas, cierto inmovilismo o quizás egoísmo en las concepciones que no desea mutar. Se ha juzgado al Acuario como "el revolucionario". Está bien, pero no hay que olvidar que hay dos formas de revolución: la que va hacia fuera y la que se queda en el autocombate por llevar la utopía al perfeccionamiento interno. De ahí la derivación del ser que se mete en un ambiente de convivencia grupal para pulirse a toda costa y transformarse por medio de la autorrealización particular.</w:t>
      </w:r>
    </w:p>
    <w:p>
      <w:pPr>
        <w:pStyle w:val="Normal"/>
        <w:jc w:val="both"/>
        <w:rPr>
          <w:sz w:val="22"/>
          <w:lang w:val="es-ES_tradnl"/>
        </w:rPr>
      </w:pPr>
      <w:r>
        <w:rPr>
          <w:sz w:val="22"/>
          <w:lang w:val="es-ES_tradnl"/>
        </w:rPr>
        <w:t>SU VIRTUD.</w:t>
        <w:noBreakHyphen/>
        <w:t xml:space="preserve"> La capacidad de sintonizar con las corrientes nuevas y transformadoras del  orden social, político y religioso. E1 talento de ver más allá en lo social y en el bienestar común que cualquier otro signo. Su sentido de la amistad, amplio, fuerte y emprendedor. La búsqueda de los valores de la dignidad humana y las disciplinas tendentes a esa dignificación. Son propicios a ejercicios de yoga, meditación y a sintonizar con las ciencias alternativas del espíritu. Su espontaneidad descarada y abierta.  Les gusta vivir y producir libertad. Su capacidad psíquica e intuitiva y ciertas formas de religiosidad.</w:t>
      </w:r>
    </w:p>
    <w:p>
      <w:pPr>
        <w:pStyle w:val="Normal"/>
        <w:jc w:val="both"/>
        <w:rPr>
          <w:sz w:val="22"/>
          <w:lang w:val="es-ES_tradnl"/>
        </w:rPr>
      </w:pPr>
      <w:r>
        <w:rPr>
          <w:sz w:val="22"/>
          <w:lang w:val="es-ES_tradnl"/>
        </w:rPr>
        <w:t>SU DEFECTO.</w:t>
        <w:noBreakHyphen/>
        <w:t xml:space="preserve"> Son anárquicos e inaccesibles para respetar las ideas de lo establecido. Su nerviosismo y la falta de fijeza en los proyectos. Es muy corriente en los acuarianos salir a arreglar las casas del mundo pero olvidándose de su entorno próximo. Su falta de quietud, de introspección y de autoanálisis. Su excentricidad que raya el descaro o la desvergüenza. La búsqueda desenfrenada de sensaciones que les lleven a la aventura del descubrimiento constante.</w:t>
      </w:r>
    </w:p>
    <w:p>
      <w:pPr>
        <w:pStyle w:val="Normal"/>
        <w:jc w:val="both"/>
        <w:rPr>
          <w:sz w:val="22"/>
          <w:lang w:val="es-ES_tradnl"/>
        </w:rPr>
      </w:pPr>
      <w:r>
        <w:rPr>
          <w:sz w:val="22"/>
          <w:lang w:val="es-ES_tradnl"/>
        </w:rPr>
        <w:t>SIMBOLO ZODIACAL.</w:t>
        <w:noBreakHyphen/>
        <w:t xml:space="preserve"> Así como en el Zodíaco casi todos los signos vienen representados por un animal o persona, éste es el que se diferencia al mostrarnos un objeto: una tinaja que vierte agua y que transporta una persona. La referencia a este signo viene ya impresa en la propia Biblia cuando Jesús dice a sus Discípulos, respecto del lugar donde se celebraría la Pascua: "Id a las afueras de la ciudad y veréis un hombre con un cántaro, en esa casa la celebraremos". Alude así a la próxima Pascua de la Humanidad o "Nuevo Tiempo de Liberación de Acuario" pues el género humano debe entrar ahora en esta época. El agua saliendo del cántaro viene a  significar la abundancia que se derrama. Es un signo de fertilidad y expansión por tanto de nuevas metas. E1 agua  derramada producirá necesariamente frutos  abundantes en la nueva Era que nos toque vivenciar. Es un signo de colectividad </w:t>
        <w:noBreakHyphen/>
        <w:t xml:space="preserve">el agua tiene asignada esa función de universalidad en cuanto que tiende a ocupar la mayor de las superficies, no le  gusta estar encerrada entre cuatro paredes sino expandirse en vida liberada y fructífera. La simbología de su regente </w:t>
        <w:noBreakHyphen/>
        <w:t>Urano</w:t>
        <w:noBreakHyphen/>
        <w:t xml:space="preserve"> es la que aparece en la portada del presente libro. </w:t>
      </w:r>
    </w:p>
    <w:p>
      <w:pPr>
        <w:pStyle w:val="Normal"/>
        <w:jc w:val="both"/>
        <w:rPr>
          <w:sz w:val="22"/>
          <w:lang w:val="es-ES_tradnl"/>
        </w:rPr>
      </w:pPr>
      <w:r>
        <w:rPr>
          <w:sz w:val="22"/>
          <w:lang w:val="es-ES_tradnl"/>
        </w:rPr>
        <w:t>COMPORTAMIENTO AFECTIVO.</w:t>
        <w:noBreakHyphen/>
        <w:t xml:space="preserve"> Su capacidad utópica se extiende también al concepto del amor, haciéndolo platónico, idealizado y un poco exagerado en cuanto a sus connotaciones idealistas. Luego se dan cuenta que bajo la capa de los cielos la materia tiene un gran poder y su ideal se ve derrumbado. Este signo es la expresión del amor libre, pudiéndose producir la liberalidad en la forma y frecuencia de sus amores. Para ellos la idea de la fidelidad es muy  lo sui</w:t>
        <w:noBreakHyphen/>
        <w:t>géneris". Pueden tener conflictividad entre el amor de naturaleza espiritual y el sexo o bien sentirse un poco perdidos en la forma de compaginar ambos conceptos. Es fácil  enamorarlos si se les toca la vena del idealismo y son fácilmente asequibles si se les da connotaciones de libertad en el amor. No les gusta ser poseídos ni tampoco poseer a sus seres queridos. Viven y dejan vivir en libertad afectiva y sexual. Si permanecen fieles a una sola persona, es inevitable que la relación afectiva entre  ambos tenga determinadas fluctuaciones, que son requeridas por los cambios de ánimo del acuariano. No suelen engañar sino que cuando se enamoran de nuevo simplemente se lo dicen a su pareja y van a la otra relación en libertad. No les gusta por tanto el engaño, pero sí necesitan del cambio innovador.</w:t>
      </w:r>
    </w:p>
    <w:p>
      <w:pPr>
        <w:pStyle w:val="Normal"/>
        <w:jc w:val="both"/>
        <w:rPr>
          <w:sz w:val="22"/>
          <w:lang w:val="es-ES_tradnl"/>
        </w:rPr>
      </w:pPr>
      <w:r>
        <w:rPr>
          <w:sz w:val="22"/>
          <w:lang w:val="es-ES_tradnl"/>
        </w:rPr>
        <w:t>HIGIENE Y DINAMISMO FISICO.</w:t>
        <w:noBreakHyphen/>
        <w:t xml:space="preserve"> Los nativos de Acuario deben cuidar la capacidad anárquica de su comportamiento. Deben hacer gimnasia a fin de que la sangre fluya por sus miembros, pues la capacidad de estancamiento en la corriente nervioso</w:t>
        <w:noBreakHyphen/>
        <w:t>sanguínea es muy propicia. Deben</w:t>
        <w:softHyphen/>
        <w:t xml:space="preserve"> producir un método y serle fiel, ya que pueden darse comportamientos de autorebeldía consigo mismo y con el grupo donde actúe. Las comidas habrán de ser ordenadas; existe una atracción subconsciente por alimentarse de "venenos" que afecten al elemento sanguíneo. La mejor forma de producir una buena higiene es respirando y produciendo prana o energía psíquica vital contenida en el aire, de esta manera, se oxigenará todo su organismo en forma benéfica. </w:t>
      </w:r>
    </w:p>
    <w:p>
      <w:pPr>
        <w:pStyle w:val="Normal"/>
        <w:jc w:val="both"/>
        <w:rPr>
          <w:sz w:val="22"/>
          <w:lang w:val="es-ES_tradnl"/>
        </w:rPr>
      </w:pPr>
      <w:r>
        <w:rPr>
          <w:sz w:val="22"/>
          <w:lang w:val="es-ES_tradnl"/>
        </w:rPr>
        <w:t>ANATOMIA.</w:t>
        <w:noBreakHyphen/>
        <w:t xml:space="preserve"> Nerviosos, poco resistentes, fuertes de piernas o de pantorrillas. Muy propensos a afecciones linfáticas. Son sanguíneos y normalmente evidencian anomalías en la circulación.</w:t>
      </w:r>
    </w:p>
    <w:p>
      <w:pPr>
        <w:pStyle w:val="Normal"/>
        <w:jc w:val="both"/>
        <w:rPr>
          <w:sz w:val="22"/>
          <w:lang w:val="es-ES_tradnl"/>
        </w:rPr>
      </w:pPr>
      <w:r>
        <w:rPr>
          <w:sz w:val="22"/>
          <w:lang w:val="es-ES_tradnl"/>
        </w:rPr>
        <w:t>TENDENCIAS PATOLOGICAS.</w:t>
        <w:noBreakHyphen/>
        <w:t xml:space="preserve"> Las derivadas de la circulación sanguínea: Varices, roturas de piernas, problemas nerviosos en general, anemias, Parkingson y similares.</w:t>
      </w:r>
    </w:p>
    <w:p>
      <w:pPr>
        <w:pStyle w:val="Normal"/>
        <w:jc w:val="both"/>
        <w:rPr/>
      </w:pPr>
      <w:r>
        <w:rPr>
          <w:sz w:val="22"/>
          <w:lang w:val="es-ES_tradnl"/>
        </w:rPr>
        <w:t>PERSONALIDADES DE ESTE SIGNO.</w:t>
        <w:noBreakHyphen/>
        <w:t xml:space="preserve"> </w:t>
      </w:r>
      <w:r>
        <w:rPr>
          <w:sz w:val="22"/>
        </w:rPr>
        <w:t>Franklin Roosevelt, James Dean, Paul Newman.</w:t>
      </w:r>
    </w:p>
    <w:p>
      <w:pPr>
        <w:pStyle w:val="Normal"/>
        <w:jc w:val="both"/>
        <w:rPr>
          <w:sz w:val="22"/>
          <w:lang w:val="es-ES_tradnl"/>
        </w:rPr>
      </w:pPr>
      <w:r>
        <w:rPr>
          <w:sz w:val="22"/>
          <w:lang w:val="es-ES_tradnl"/>
        </w:rPr>
        <w:t>ELEMENTOS DE MEDITACION.</w:t>
        <w:noBreakHyphen/>
        <w:t>HABLA EL SOL.</w:t>
        <w:noBreakHyphen/>
      </w:r>
    </w:p>
    <w:p>
      <w:pPr>
        <w:pStyle w:val="Normal"/>
        <w:jc w:val="both"/>
        <w:rPr>
          <w:sz w:val="22"/>
          <w:lang w:val="es-ES_tradnl"/>
        </w:rPr>
      </w:pPr>
      <w:r>
        <w:rPr>
          <w:sz w:val="22"/>
          <w:lang w:val="es-ES_tradnl"/>
        </w:rPr>
        <w:t>*Sea tu felicidad el complacer y servir la alegría de tus hermanos. No olvides que "dando" siempre se recibe.</w:t>
      </w:r>
    </w:p>
    <w:p>
      <w:pPr>
        <w:pStyle w:val="Normal"/>
        <w:jc w:val="both"/>
        <w:rPr>
          <w:sz w:val="22"/>
          <w:lang w:val="es-ES_tradnl"/>
        </w:rPr>
      </w:pPr>
      <w:r>
        <w:rPr>
          <w:sz w:val="22"/>
          <w:lang w:val="es-ES_tradnl"/>
        </w:rPr>
        <w:t>* Busca la auténtica fraternidad del espíritu y no de las formas físicas. Cada uno es un mundo diferente en sus formas, pero termináis siendo idénticos en el espíritu colectivo.</w:t>
      </w:r>
    </w:p>
    <w:p>
      <w:pPr>
        <w:pStyle w:val="Normal"/>
        <w:jc w:val="both"/>
        <w:rPr>
          <w:sz w:val="22"/>
          <w:lang w:val="es-ES_tradnl"/>
        </w:rPr>
      </w:pPr>
      <w:r>
        <w:rPr>
          <w:sz w:val="22"/>
          <w:lang w:val="es-ES_tradnl"/>
        </w:rPr>
        <w:t>Trabaja siempre para que en la sociedad humana reine la justicia, la paz y el amor.</w:t>
      </w:r>
    </w:p>
    <w:p>
      <w:pPr>
        <w:pStyle w:val="Normal"/>
        <w:jc w:val="both"/>
        <w:rPr>
          <w:sz w:val="22"/>
          <w:lang w:val="es-ES_tradnl"/>
        </w:rPr>
      </w:pPr>
      <w:r>
        <w:rPr>
          <w:sz w:val="22"/>
          <w:lang w:val="es-ES_tradnl"/>
        </w:rPr>
        <w:t>* Es bueno que la sabiduría no se haga arcana o cerrada. Empléala para el progreso de los pueblos.</w:t>
      </w:r>
    </w:p>
    <w:p>
      <w:pPr>
        <w:pStyle w:val="Normal"/>
        <w:jc w:val="both"/>
        <w:rPr>
          <w:sz w:val="22"/>
          <w:lang w:val="es-ES_tradnl"/>
        </w:rPr>
      </w:pPr>
      <w:r>
        <w:rPr>
          <w:sz w:val="22"/>
          <w:lang w:val="es-ES_tradnl"/>
        </w:rPr>
        <w:t>* En el mundo donde vives no es válido el "todo" o el "nada", hay caminos intermedios que debes respetar.</w:t>
      </w:r>
    </w:p>
    <w:p>
      <w:pPr>
        <w:pStyle w:val="Normal"/>
        <w:jc w:val="both"/>
        <w:rPr>
          <w:sz w:val="22"/>
          <w:lang w:val="es-ES_tradnl"/>
        </w:rPr>
      </w:pPr>
      <w:r>
        <w:rPr>
          <w:sz w:val="22"/>
          <w:lang w:val="es-ES_tradnl"/>
        </w:rPr>
        <w:t>* La adaptabilidad y la indulgencia con determinadas situaciones y personajes, deberán ser utilizadas a menudo. Aprende a vencer el ego dominante.</w:t>
      </w:r>
    </w:p>
    <w:p>
      <w:pPr>
        <w:pStyle w:val="Normal"/>
        <w:jc w:val="both"/>
        <w:rPr>
          <w:sz w:val="22"/>
          <w:lang w:val="es-ES_tradnl"/>
        </w:rPr>
      </w:pPr>
      <w:r>
        <w:rPr>
          <w:sz w:val="22"/>
          <w:lang w:val="es-ES_tradnl"/>
        </w:rPr>
        <w:t xml:space="preserve">* No aceptes el vicio de tu hermano, pero tampoco lo margines. Repréndele con amor para  ue pueda vencerlo. Hay cosas que tú consideras pequeñas e insignificantes mientras que para tu vecino son verdaderas murallas infranqueables. </w:t>
      </w:r>
    </w:p>
    <w:p>
      <w:pPr>
        <w:pStyle w:val="Normal"/>
        <w:jc w:val="both"/>
        <w:rPr>
          <w:sz w:val="22"/>
          <w:lang w:val="es-ES_tradnl"/>
        </w:rPr>
      </w:pPr>
      <w:r>
        <w:rPr>
          <w:sz w:val="22"/>
          <w:lang w:val="es-ES_tradnl"/>
        </w:rPr>
        <w:t>* Toda forma de reivindicación humanística que utilice la violencia no es justa. Usa la razón y la verdad.</w:t>
      </w:r>
    </w:p>
    <w:p>
      <w:pPr>
        <w:pStyle w:val="Normal"/>
        <w:jc w:val="both"/>
        <w:rPr>
          <w:sz w:val="22"/>
          <w:lang w:val="es-ES_tradnl"/>
        </w:rPr>
      </w:pPr>
      <w:r>
        <w:rPr>
          <w:sz w:val="22"/>
          <w:lang w:val="es-ES_tradnl"/>
        </w:rPr>
        <w:t>* Emplea tu tiempo en hacer el bien y estudia la forma de elevar tu dignidad. Las ciencias, el arte y la filosofía, son buenas muletas para caminar en el mundo de la ignorancia.</w:t>
      </w:r>
    </w:p>
    <w:p>
      <w:pPr>
        <w:pStyle w:val="Normal"/>
        <w:jc w:val="both"/>
        <w:rPr>
          <w:sz w:val="22"/>
          <w:lang w:val="es-ES_tradnl"/>
        </w:rPr>
      </w:pPr>
      <w:r>
        <w:rPr>
          <w:sz w:val="22"/>
          <w:lang w:val="es-ES_tradnl"/>
        </w:rPr>
        <w:t>* Si empeñas tu esfuerzo en distinguirte de los demás, tu capacidad de acción se verá mermada. Trabaja calladamente con eficacia.</w:t>
      </w:r>
    </w:p>
    <w:p>
      <w:pPr>
        <w:pStyle w:val="Normal"/>
        <w:jc w:val="both"/>
        <w:rPr>
          <w:sz w:val="22"/>
          <w:lang w:val="es-ES_tradnl"/>
        </w:rPr>
      </w:pPr>
      <w:r>
        <w:rPr>
          <w:sz w:val="22"/>
          <w:lang w:val="es-ES_tradnl"/>
        </w:rPr>
        <w:t>* No todo lo innovador y futurista debe ser lo mejor. Hay cosas viejas que siempre permanecen. Mutan las formas pero no las sustancia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PISCIS</w:t>
      </w:r>
    </w:p>
    <w:p>
      <w:pPr>
        <w:pStyle w:val="Normal"/>
        <w:jc w:val="both"/>
        <w:rPr>
          <w:sz w:val="22"/>
          <w:lang w:val="es-ES_tradnl"/>
        </w:rPr>
      </w:pPr>
      <w:r>
        <w:rPr>
          <w:sz w:val="22"/>
          <w:lang w:val="es-ES_tradnl"/>
        </w:rPr>
        <w:t>Planeta: Neptuno. Flor: Loto, nenúfar, lirio. Color: Azul, verde. Perfume: Magnolia, lila, flor de cerezo. Minerales y piedras: Aguamarina, coral, crisolita, zafiro, y todas las piedras de tonos verdosos o azules. Pasatiempos: Monedas, animales, fotos. Música: Canciones de cuna, música dulce. Lectura: Cuentos de hadas y de misterio: Lugares: Estanques y lagos con peces, pescaderías, Iglesias, océanos, campos de petróleo, hospitales, cárceles, dormitorios, piscinas. Países y ciudades: Brasil, Birmania, Marruecos, Pakistán, Portugal, Túnez, Alejandría, Sevilla, Sahara.</w:t>
      </w:r>
    </w:p>
    <w:p>
      <w:pPr>
        <w:pStyle w:val="Normal"/>
        <w:jc w:val="both"/>
        <w:rPr>
          <w:sz w:val="22"/>
          <w:lang w:val="es-ES_tradnl"/>
        </w:rPr>
      </w:pPr>
      <w:r>
        <w:rPr>
          <w:sz w:val="22"/>
          <w:lang w:val="es-ES_tradnl"/>
        </w:rPr>
        <w:t xml:space="preserve">E1 Sol está en este signo desde el 19 de febrero hasta el 20 de marzo. Es un signo negativo, común y de agua. Tiene como gobernador asignado al planeta Neptuno, que al parecer es el que más se ajusta a la definición clásica de esta parcela del Zodíaco, desplazando así a su antiguo regente, Júpiter. Es probable que en el futuro se cambie todo el método de regencias. En cualquier caso parece que por el momento nos quedamos con el gobernador primeramente citado. Al ser un signo de agua es fácil comprender que "el sentimiento es el motor fundamental de los nativos de Piscis. Es un sentimiento que emula el sacrificio de Jesús el Cristo, pues son los redentores de la Humanidad y se mueven por la profunda compasión que sienten .en su alma. Son capaces de sacrificarse hasta el infinito por llevar adelante su caridad. Compasivos con todo tipo de animales y bichos perdidos en la maraña de la vida. Un ser indefenso puede ser el único fin de su vida y siempre terminan llorando en las películas que muestran los dramas pasionales y la calamidad humana. Hemos hablado antes de la dirección del signo por el planeta Júpiter y ciertamente los Piscis tienen gran tendencia a los excesos en la bebida y en la buena vida, pero mezclado con la frustración personal y la droga y la vida disoluta, quizás motivada por Júpiter. Neptuno por tanto les dará el componente psíquico licencioso que en muchos casos termina por llevar a estos nativos a esa forma de vida. Como signo dual: dos peces en su emblema zodiacal podemos definir la personalidad de los Piscis como insegura, cambiante y tendente al fracaso. Es como si uno de los peces representando el alma, fuera por un lado y el otro, el de la materia, se dirigiera en sentido contrario. Lo que lleva consigo un rompimiento de su personalidad que termina en el desahogo de los placeres nocivos y peligrosos. Son nativos de este signo los santos más devotos y abnegados así como los místicos más recalcitrantes que en su día cantaron al amor y al sacrificio humano. Tremendamente influenciables por el medio ambiente donde viven, terminan por sufrir los males ajenos padeciendo con cualquier situación. Vacilantes y timoratos para situarse con valor ante las empresas, además de cambiantes y muy emotivos lo que puede hacer sacar de quicio a los signos de fuego o emprendedores. La genialidad y la casi locura acompañan un poco la personalidad de los Piscis. No son seres de esfuerzo continuo ni de negocios que requieran excesiva energía por su parte, por el contrario, prefieren tareas delicadas que exijan cierta grandeza de alma o cierta sensibilidad. </w:t>
      </w:r>
    </w:p>
    <w:p>
      <w:pPr>
        <w:pStyle w:val="Normal"/>
        <w:jc w:val="both"/>
        <w:rPr>
          <w:sz w:val="22"/>
          <w:lang w:val="es-ES_tradnl"/>
        </w:rPr>
      </w:pPr>
      <w:r>
        <w:rPr>
          <w:sz w:val="22"/>
          <w:lang w:val="es-ES_tradnl"/>
        </w:rPr>
        <w:t>Hay en un buen Piscis un medio brujo, ocultista y esoterista aficionado a esas ciencias. En la parte negativa del signo debemos situar a los traidores, desleales, corruptos, amigos de la prostitución, drogas, alcohol...</w:t>
      </w:r>
    </w:p>
    <w:p>
      <w:pPr>
        <w:pStyle w:val="Normal"/>
        <w:jc w:val="both"/>
        <w:rPr>
          <w:sz w:val="22"/>
          <w:lang w:val="es-ES_tradnl"/>
        </w:rPr>
      </w:pPr>
      <w:r>
        <w:rPr>
          <w:sz w:val="22"/>
          <w:lang w:val="es-ES_tradnl"/>
        </w:rPr>
        <w:t>ORGANO DONDE SE ALOJA.</w:t>
        <w:noBreakHyphen/>
        <w:t xml:space="preserve"> Expresando la dualidad de su emblema, son los pies, que a modo de dos peces, acogen al signo. Esotéricamente hablando se considera a Piscis un signo de mundo, de pasiones bajas y vinculado a la Tierra, de ahí que los pies nos muestren la afinidad con el polvo y con la materia. Son ellos los que soportan a todo el cuerpo y de esa manera nos enseñan que este signo está el último del Zodíaco, es decir que está al final del cuerpo soportando estoicamente al resto de la anatomía zodiacal. De aquí saca su capacidad de sufrimiento y de resignación. Pero asimismo es el que mantiene el equilibrio básico para sustentar al resto de la identidad humana. Si los pies tropiezan cae a su vez el resto del organismo. Así pues estos nativos tienen una tendencia innata a caer en los meandros pasionales de la vida y son la expresión del "tropezón" emotivo y psíquico. Los pies pueden caminar rápido y lento, también pueden dar traspiés, pero son vitales para recorrer el devenir de la existencia. Así también el hombre necesita amar y ser amado, tener compasión y ser ,idealista como lo expresan estos nativos.</w:t>
      </w:r>
    </w:p>
    <w:p>
      <w:pPr>
        <w:pStyle w:val="Normal"/>
        <w:jc w:val="both"/>
        <w:rPr>
          <w:sz w:val="22"/>
          <w:lang w:val="es-ES_tradnl"/>
        </w:rPr>
      </w:pPr>
      <w:r>
        <w:rPr>
          <w:sz w:val="22"/>
          <w:lang w:val="es-ES_tradnl"/>
        </w:rPr>
        <w:t>SU MOTOR.</w:t>
        <w:noBreakHyphen/>
        <w:t xml:space="preserve"> La energía que los mueve es cambiante, compleja, seudomística y mesiánica. Quizás debido a su antigua regencia de dos planetas: Jápiter</w:t>
        <w:noBreakHyphen/>
        <w:t>Neptuno, por un lado vivirá la expansión de su alma y la necesidad de concebir la vida como una eterna religión expansiva; por el otro tenderá a la buena mesa y los placeres mundanos. Pero a su vez el planeta Neptuno le disolverá las iniciativas y le empujará a comportamientos de definición, de frustración o de melancolía anímica y personal. Como antes hemos dicho, es un signo de paranoicos y difíciles de analizar pues su personalidad tremendamente dual es caprichosa, poco clara y segura. Es un poco parecida a la de Géminis pero en estos es la mente la que impera mientras que en los Piscis es la dualidad del alma que no define conceptos ni establece premisas. Pueden ser tremendamente masoquistas o dejarse llevar por el remordimiento. Los eternos niños a los que no les gusta crecer ni tomarse la vida en serio.</w:t>
      </w:r>
    </w:p>
    <w:p>
      <w:pPr>
        <w:pStyle w:val="Normal"/>
        <w:jc w:val="both"/>
        <w:rPr>
          <w:sz w:val="22"/>
          <w:lang w:val="es-ES_tradnl"/>
        </w:rPr>
      </w:pPr>
      <w:r>
        <w:rPr>
          <w:sz w:val="22"/>
          <w:lang w:val="es-ES_tradnl"/>
        </w:rPr>
        <w:t>SU VIRTUD.</w:t>
        <w:noBreakHyphen/>
        <w:t xml:space="preserve"> Como antes hemos dicho, es de destacar su capacidad de amor compasivo.</w:t>
      </w:r>
    </w:p>
    <w:p>
      <w:pPr>
        <w:pStyle w:val="Normal"/>
        <w:jc w:val="both"/>
        <w:rPr>
          <w:sz w:val="22"/>
          <w:lang w:val="es-ES_tradnl"/>
        </w:rPr>
      </w:pPr>
      <w:r>
        <w:rPr>
          <w:sz w:val="22"/>
          <w:lang w:val="es-ES_tradnl"/>
        </w:rPr>
        <w:t>Su caridad y su sentido de la protección hacia personas o animales indefensos. Místicos y sensitivos natos que pueden caminar por el hilo de lo paranormal hasta las cotas más elevadas. Se sacrifican silenciosamente por un ideal de naturaleza mesiánica o religiosa. Les gusta atender a las necesidades de vagabundos, hospitales, instituciones de caridad u organismos benéficos. Pueden vivir procesos de interiorización provechosos para el campo esotérico</w:t>
        <w:noBreakHyphen/>
        <w:t>místico y para el ocultismo en general.</w:t>
      </w:r>
    </w:p>
    <w:p>
      <w:pPr>
        <w:pStyle w:val="Normal"/>
        <w:jc w:val="both"/>
        <w:rPr>
          <w:sz w:val="22"/>
          <w:lang w:val="es-ES_tradnl"/>
        </w:rPr>
      </w:pPr>
      <w:r>
        <w:rPr>
          <w:sz w:val="22"/>
          <w:lang w:val="es-ES_tradnl"/>
        </w:rPr>
        <w:t>SU DEFECTO.</w:t>
        <w:noBreakHyphen/>
        <w:t xml:space="preserve"> Son tremendamente indecisos e inseguros, por lo cual pueden estar hoy en tal o cual estado de conciencia y mañana ponerse en contra de sí mismos y de otros. Cualquier ambiente les impresiona y les sugestiona pudiendo llegar a miedos paranoicos y manías persecutorias. Son los engañadores más peligrosos pues suelen disfrazarse de diversas personalidades y causar verdadero daño a quien desean como víctima. Cuando están frustrados o no encuentran el rumbo de la vida, se inclinan a la bebida, la droga o sensaciones bajas y primitivas. Incluso pueden recurrir al suicidio si se encuentran en una espiral de pérdida de su identidad. Dejadez e, indiferencia vital propiciada por el Neptuno mal aspectado que les empuja a no amarse a sí mismos. Excesiva fantasía utópica y maligna, Deslealtad y caprichosidad.</w:t>
      </w:r>
    </w:p>
    <w:p>
      <w:pPr>
        <w:pStyle w:val="Normal"/>
        <w:jc w:val="both"/>
        <w:rPr>
          <w:sz w:val="22"/>
          <w:lang w:val="es-ES_tradnl"/>
        </w:rPr>
      </w:pPr>
      <w:r>
        <w:rPr>
          <w:sz w:val="22"/>
          <w:lang w:val="es-ES_tradnl"/>
        </w:rPr>
        <w:t>SIMBOLO ZODIACAL.</w:t>
        <w:noBreakHyphen/>
        <w:t xml:space="preserve"> Fue Jesús el Cristo el que institucionalizó el símbolo de los peces </w:t>
        <w:noBreakHyphen/>
        <w:t>no en vano correspondiendo a la Era Piscis</w:t>
        <w:noBreakHyphen/>
        <w:t>, sus Apóstoles fueron pescadores y los primeros cristianos tenían como símbolo el pez. Por medio de los dos peces se identifica el sentimiento dual: el equilibrio de las dos naturalezas del alma, de ahí la tragedia de la vida y muerte de Jesús y de la traición de Judas. Es como si el bien y el mal quisieran tirar cada uno para sí. Sólo cuando los dos peces se unen por un hilo de perfecto equilibrio, el diablo y el ángel que llevamos dentro son capaces de expresar su naturaleza bipolar y complementaria. Pero si uno de esos peces se proyecta con mayor fuerza que el otro se crea el cisma o la crisis personal y emotiva. Ahora en este tiempo la figura arquetípica de los peces será sustituida por elementos acuarianos, pues en esta Era que estamos "Acuario", el símbolo reflejará los atributos o diseños de esta parcela zodiacal: un hombre con un jarro vertiendo agua o bien el signo del planeta Urano.</w:t>
      </w:r>
    </w:p>
    <w:p>
      <w:pPr>
        <w:pStyle w:val="Normal"/>
        <w:jc w:val="both"/>
        <w:rPr>
          <w:sz w:val="22"/>
          <w:lang w:val="es-ES_tradnl"/>
        </w:rPr>
      </w:pPr>
      <w:r>
        <w:rPr>
          <w:sz w:val="22"/>
          <w:lang w:val="es-ES_tradnl"/>
        </w:rPr>
        <w:t>COMPORTAMIENTO AFECTIVO.</w:t>
        <w:noBreakHyphen/>
        <w:t xml:space="preserve"> Son un poco masoquistas y hasta cierto punto aceptan en el amor el papel de víctimas en cuanto que eso les permite redimir al tirano que a su vez ellos mismos han buscado. Dan siempre al afecto una connotación mística o medio iluminada que a su vez reviste el erotismo de cierto drama por la vida y consideran los afectos como si se representase una tragedia épica o religiosa. Cuando está el signo mal aspectado, buscarán amores traicioneros, desleales o se meterán en cualquiera de las líneas del desviacionismo amoroso. Pueden ocultar bajas pasiones y tener amantes. Sexualmente no son potentes y alean sexo y espíritu en una combinación explosiva y peligrosa. Cuando les dan "calabazas" pueden darse al alcohol o desear morir.</w:t>
      </w:r>
    </w:p>
    <w:p>
      <w:pPr>
        <w:pStyle w:val="Normal"/>
        <w:jc w:val="both"/>
        <w:rPr>
          <w:sz w:val="22"/>
          <w:lang w:val="es-ES_tradnl"/>
        </w:rPr>
      </w:pPr>
      <w:r>
        <w:rPr>
          <w:sz w:val="22"/>
          <w:lang w:val="es-ES_tradnl"/>
        </w:rPr>
        <w:t>HIGIENE Y DINAMISMO FISICO.</w:t>
        <w:noBreakHyphen/>
        <w:t xml:space="preserve"> La delicada y compleja personalidad de los Piscis puede hacerles incurrir en abandono de la higiene. Necesitan ducharse a menudo y tener pulcritud en sus hábitos. Cuidado con el alcohol y los apetitos de la carne y del mundo pues son muy seductores para los nativos de este signo. No tanto por deseo sino como componente obligado de su frustración y desahogo emotivo. Hay que limpiarse bien los pies por la posibilidad de alojar hongos y parásitos contagiosos. No es un signo fuerte sino impresionable y complejo lo cual le hace entrar en dinamismos paranoicos que debe evitar mediante la relación humana y las salidas al aire libre sin ejercicios violentos o que le hagan quemar mucha energía ya que la cargan mal y la distribuyen pero en su organismo delicado.</w:t>
      </w:r>
    </w:p>
    <w:p>
      <w:pPr>
        <w:pStyle w:val="Normal"/>
        <w:jc w:val="both"/>
        <w:rPr>
          <w:sz w:val="22"/>
          <w:lang w:val="es-ES_tradnl"/>
        </w:rPr>
      </w:pPr>
      <w:r>
        <w:rPr>
          <w:sz w:val="22"/>
          <w:lang w:val="es-ES_tradnl"/>
        </w:rPr>
        <w:t>ANATOMIA.</w:t>
        <w:noBreakHyphen/>
        <w:t xml:space="preserve"> Poco resistentes, muy complejos en cuanto a la emotividad. Dolencias en los pies; es frecuente verles cojear o caminar en forma irregular. Tendencia linfática.. Deben cuidar los procesos de las secreciones internas y los líquidos. Energéticamente son muy flojos y no resisten el trabajo físico continuado.</w:t>
      </w:r>
    </w:p>
    <w:p>
      <w:pPr>
        <w:pStyle w:val="Normal"/>
        <w:jc w:val="both"/>
        <w:rPr>
          <w:sz w:val="22"/>
          <w:lang w:val="es-ES_tradnl"/>
        </w:rPr>
      </w:pPr>
      <w:r>
        <w:rPr>
          <w:sz w:val="22"/>
          <w:lang w:val="es-ES_tradnl"/>
        </w:rPr>
        <w:t>TENDENCIAS PATOLOGICAS.</w:t>
        <w:noBreakHyphen/>
        <w:t xml:space="preserve"> Glándulas en general son propensas a anomalías entre estos nativos. Granos, ganglios, accesos y toda la patología de los pies, desde roturas hasta gota y reumatismos. Las depresiones psíquicas y emotivas y las enfermedades de tendencia a hábitos mundanos.</w:t>
      </w:r>
    </w:p>
    <w:p>
      <w:pPr>
        <w:pStyle w:val="Normal"/>
        <w:jc w:val="both"/>
        <w:rPr>
          <w:sz w:val="22"/>
          <w:lang w:val="es-ES_tradnl"/>
        </w:rPr>
      </w:pPr>
      <w:r>
        <w:rPr>
          <w:sz w:val="22"/>
          <w:lang w:val="es-ES_tradnl"/>
        </w:rPr>
        <w:t>PERSONALIDADES DE ESTE SIGNO.</w:t>
        <w:softHyphen/>
      </w:r>
    </w:p>
    <w:p>
      <w:pPr>
        <w:pStyle w:val="Normal"/>
        <w:jc w:val="both"/>
        <w:rPr>
          <w:sz w:val="22"/>
          <w:lang w:val="es-ES_tradnl"/>
        </w:rPr>
      </w:pPr>
      <w:r>
        <w:rPr>
          <w:sz w:val="22"/>
          <w:lang w:val="es-ES_tradnl"/>
        </w:rPr>
        <w:t>Schopenhauer, Príncipe Andrés de Inglaterra, Richard Burton, Michael Angelo, Liza Minelli, Richard Chamberlain.</w:t>
      </w:r>
    </w:p>
    <w:p>
      <w:pPr>
        <w:pStyle w:val="Normal"/>
        <w:jc w:val="both"/>
        <w:rPr>
          <w:sz w:val="22"/>
          <w:lang w:val="es-ES_tradnl"/>
        </w:rPr>
      </w:pPr>
      <w:r>
        <w:rPr>
          <w:sz w:val="22"/>
          <w:lang w:val="es-ES_tradnl"/>
        </w:rPr>
        <w:t>ELEMENTOS DE MEDITACION.</w:t>
        <w:noBreakHyphen/>
        <w:t>HABLA EL SOL:</w:t>
      </w:r>
    </w:p>
    <w:p>
      <w:pPr>
        <w:pStyle w:val="Normal"/>
        <w:jc w:val="both"/>
        <w:rPr>
          <w:sz w:val="22"/>
          <w:lang w:val="es-ES_tradnl"/>
        </w:rPr>
      </w:pPr>
      <w:r>
        <w:rPr>
          <w:sz w:val="22"/>
          <w:lang w:val="es-ES_tradnl"/>
        </w:rPr>
        <w:t>* La caridad no es dar objetos o monedas, es darse a sí mismo sin reservas ni limitaciones.</w:t>
      </w:r>
    </w:p>
    <w:p>
      <w:pPr>
        <w:pStyle w:val="Normal"/>
        <w:jc w:val="both"/>
        <w:rPr>
          <w:sz w:val="22"/>
          <w:lang w:val="es-ES_tradnl"/>
        </w:rPr>
      </w:pPr>
      <w:r>
        <w:rPr>
          <w:sz w:val="22"/>
          <w:lang w:val="es-ES_tradnl"/>
        </w:rPr>
        <w:t>* Recuerda mis mandatos: "Da de comer al hambriento y de beber al sediento. No tengas tú más de lo que necesites si a tu lado existen privaciones".</w:t>
      </w:r>
    </w:p>
    <w:p>
      <w:pPr>
        <w:pStyle w:val="Normal"/>
        <w:jc w:val="both"/>
        <w:rPr>
          <w:sz w:val="22"/>
          <w:lang w:val="es-ES_tradnl"/>
        </w:rPr>
      </w:pPr>
      <w:r>
        <w:rPr>
          <w:sz w:val="22"/>
          <w:lang w:val="es-ES_tradnl"/>
        </w:rPr>
        <w:t>* E1 dolor que tú crees insuperable y que te somete, siempre lo encontrarás en otros seres humanos. La autocompasión no edifica nada.</w:t>
      </w:r>
    </w:p>
    <w:p>
      <w:pPr>
        <w:pStyle w:val="Normal"/>
        <w:jc w:val="both"/>
        <w:rPr>
          <w:sz w:val="22"/>
          <w:lang w:val="es-ES_tradnl"/>
        </w:rPr>
      </w:pPr>
      <w:r>
        <w:rPr>
          <w:sz w:val="22"/>
          <w:lang w:val="es-ES_tradnl"/>
        </w:rPr>
        <w:t>* Los placeres mundanos te alegrarán los sentidos, pero te oscurecerán el alma haciéndote prisionero de los vicios.</w:t>
      </w:r>
    </w:p>
    <w:p>
      <w:pPr>
        <w:pStyle w:val="Normal"/>
        <w:jc w:val="both"/>
        <w:rPr>
          <w:sz w:val="22"/>
          <w:lang w:val="es-ES_tradnl"/>
        </w:rPr>
      </w:pPr>
      <w:r>
        <w:rPr>
          <w:sz w:val="22"/>
          <w:lang w:val="es-ES_tradnl"/>
        </w:rPr>
        <w:t>* Cuando cometas errores no te lamentes ni entres en la inoperancia. Constata tu falta y corrígete para la próxima.</w:t>
      </w:r>
    </w:p>
    <w:p>
      <w:pPr>
        <w:pStyle w:val="Normal"/>
        <w:jc w:val="both"/>
        <w:rPr>
          <w:sz w:val="22"/>
          <w:lang w:val="es-ES_tradnl"/>
        </w:rPr>
      </w:pPr>
      <w:r>
        <w:rPr>
          <w:sz w:val="22"/>
          <w:lang w:val="es-ES_tradnl"/>
        </w:rPr>
        <w:t>* Si quieres ser uno conmigo, coge tu cruz y camina con una sonrisa de esperanza.</w:t>
      </w:r>
    </w:p>
    <w:p>
      <w:pPr>
        <w:pStyle w:val="Normal"/>
        <w:jc w:val="both"/>
        <w:rPr>
          <w:sz w:val="22"/>
          <w:lang w:val="es-ES_tradnl"/>
        </w:rPr>
      </w:pPr>
      <w:r>
        <w:rPr>
          <w:sz w:val="22"/>
          <w:lang w:val="es-ES_tradnl"/>
        </w:rPr>
        <w:t>* Tu último paso será vencer a la muerte y concebir la transformación dentro de la eternidad donde vives y a la que perteneces.</w:t>
      </w:r>
    </w:p>
    <w:p>
      <w:pPr>
        <w:pStyle w:val="Normal"/>
        <w:jc w:val="both"/>
        <w:rPr>
          <w:sz w:val="22"/>
          <w:lang w:val="es-ES_tradnl"/>
        </w:rPr>
      </w:pPr>
      <w:r>
        <w:rPr>
          <w:sz w:val="22"/>
          <w:lang w:val="es-ES_tradnl"/>
        </w:rPr>
        <w:t>* Mantén el rumbo fuerte y no te sometas a las influencias disuasorias que la vida te propondrá.</w:t>
      </w:r>
    </w:p>
    <w:p>
      <w:pPr>
        <w:pStyle w:val="Normal"/>
        <w:jc w:val="both"/>
        <w:rPr>
          <w:sz w:val="22"/>
          <w:lang w:val="es-ES_tradnl"/>
        </w:rPr>
      </w:pPr>
      <w:r>
        <w:rPr>
          <w:sz w:val="22"/>
          <w:lang w:val="es-ES_tradnl"/>
        </w:rPr>
        <w:t>* E1 amor es la eterna aventura dei constante descubrimiento. ¡Ama!</w:t>
      </w:r>
    </w:p>
    <w:p>
      <w:pPr>
        <w:pStyle w:val="Normal"/>
        <w:jc w:val="both"/>
        <w:rPr>
          <w:sz w:val="22"/>
          <w:lang w:val="es-ES_tradnl"/>
        </w:rPr>
      </w:pPr>
      <w:r>
        <w:rPr>
          <w:sz w:val="22"/>
          <w:lang w:val="es-ES_tradnl"/>
        </w:rPr>
        <w:t>* No des todo tu pan para remediar el hambre del vecino, puedes morirte tú al no comer nada. Hay que dar con cordura.</w:t>
      </w:r>
    </w:p>
    <w:p>
      <w:pPr>
        <w:pStyle w:val="Normal"/>
        <w:jc w:val="both"/>
        <w:rPr>
          <w:sz w:val="22"/>
          <w:lang w:val="es-ES_tradnl"/>
        </w:rPr>
      </w:pPr>
      <w:r>
        <w:rPr>
          <w:sz w:val="22"/>
          <w:lang w:val="es-ES_tradnl"/>
        </w:rPr>
        <w:t>* Cada tristeza siempre tiene un resorte de alegría y cada alegría uno de tristeza.</w:t>
      </w:r>
    </w:p>
    <w:p>
      <w:pPr>
        <w:pStyle w:val="Normal"/>
        <w:jc w:val="both"/>
        <w:rPr>
          <w:sz w:val="22"/>
          <w:lang w:val="es-ES_tradnl"/>
        </w:rPr>
      </w:pPr>
      <w:r>
        <w:rPr>
          <w:sz w:val="22"/>
          <w:lang w:val="es-ES_tradnl"/>
        </w:rPr>
        <w:t>Haz crecer tu sol interno y expande la luz a todo rincón de tu planeta. ¡Jamás caminas solo!</w:t>
      </w:r>
    </w:p>
    <w:p>
      <w:pPr>
        <w:pStyle w:val="Normal"/>
        <w:jc w:val="both"/>
        <w:rPr>
          <w:sz w:val="22"/>
          <w:lang w:val="es-ES_tradnl"/>
        </w:rPr>
      </w:pPr>
      <w:r>
        <w:rPr>
          <w:sz w:val="22"/>
          <w:lang w:val="es-ES_tradnl"/>
        </w:rPr>
        <w:t>* E1 sufrimiento aceptado conscientemente y la renuncia asumida en el camino de la realización son las fuerzas más poderosas que redimen a la humanidad. Yo muero cada instante en la cruz, si cada día se mata en tu planet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DITRIBUCION DE LOS SIGNOS DEL ZODIACO</w:t>
      </w:r>
    </w:p>
    <w:p>
      <w:pPr>
        <w:pStyle w:val="Normal"/>
        <w:jc w:val="both"/>
        <w:rPr>
          <w:sz w:val="22"/>
          <w:lang w:val="es-ES_tradnl"/>
        </w:rPr>
      </w:pPr>
      <w:r>
        <w:rPr>
          <w:sz w:val="22"/>
          <w:lang w:val="es-ES_tradnl"/>
        </w:rPr>
        <w:t>Del estudio antes expuesto y sobre el que hay que trabajar y memorizar, vamos a sacar varias divisiones y concepciones del Zodiaco, que luego en la práctica astrológica serán el ABC o cartilla escolar para el principiante que desea aprender.</w:t>
      </w:r>
    </w:p>
    <w:p>
      <w:pPr>
        <w:pStyle w:val="Normal"/>
        <w:jc w:val="both"/>
        <w:rPr>
          <w:sz w:val="22"/>
          <w:lang w:val="es-ES_tradnl"/>
        </w:rPr>
      </w:pPr>
      <w:r>
        <w:rPr>
          <w:sz w:val="22"/>
          <w:lang w:val="es-ES_tradnl"/>
        </w:rPr>
        <w:t>Estas cosas suelen sor pesadas pero si se consigue elaborar y entender el lenguaje del número, forma, posición y cualidad, entraremos en otro idioma tan válido como el que cada ciudadano emplea para entenderse con sus congéne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ignos positivos y negativos.</w:t>
        <w:noBreakHyphen/>
        <w:t>Dualidad Todos los signos del Zodíaco tienen dos divisiones básicas: positivo</w:t>
        <w:noBreakHyphen/>
        <w:t>negativo o masculino</w:t>
        <w:noBreakHyphen/>
        <w:t>femenino. Cuando decimos positivo no nos estamos refiriendo a la cualidad de bueno o malo sino al, sentido de su acción o característica básica de la personalidad. Los positivo</w:t>
        <w:noBreakHyphen/>
        <w:t>masculinos son los que empujan, los activos, los que emprenden en sentido centrífugo del Zodíaco y de la vida. Los negativo</w:t>
        <w:noBreakHyphen/>
        <w:t>femeninos son los que soportan, resisten, perciben y actúan en el sentido centrípeto del Zodíaco. Del equilibrio de estas dos fuerzas se establece la misma existencia pues en caso contrario sería el caos. La unión del Ying y del Yang hace posible el Tao.</w:t>
      </w:r>
    </w:p>
    <w:p>
      <w:pPr>
        <w:pStyle w:val="Normal"/>
        <w:jc w:val="both"/>
        <w:rPr>
          <w:sz w:val="22"/>
          <w:lang w:val="es-ES_tradnl"/>
        </w:rPr>
      </w:pPr>
      <w:r>
        <w:rPr>
          <w:sz w:val="22"/>
          <w:lang w:val="es-ES_tradnl"/>
        </w:rPr>
        <w:t>Positivos: Aries, Géminis, Leo, Libra, Sagitario, Acuario.</w:t>
      </w:r>
    </w:p>
    <w:p>
      <w:pPr>
        <w:pStyle w:val="Normal"/>
        <w:jc w:val="both"/>
        <w:rPr>
          <w:sz w:val="22"/>
          <w:lang w:val="es-ES_tradnl"/>
        </w:rPr>
      </w:pPr>
      <w:r>
        <w:rPr>
          <w:sz w:val="22"/>
          <w:lang w:val="es-ES_tradnl"/>
        </w:rPr>
        <w:t>Negativos: Tauro, Cáncer, Virgo,</w:t>
      </w:r>
    </w:p>
    <w:p>
      <w:pPr>
        <w:pStyle w:val="Normal"/>
        <w:jc w:val="both"/>
        <w:rPr>
          <w:sz w:val="22"/>
          <w:lang w:val="es-ES_tradnl"/>
        </w:rPr>
      </w:pPr>
      <w:r>
        <w:rPr>
          <w:sz w:val="22"/>
          <w:lang w:val="es-ES_tradnl"/>
        </w:rPr>
        <w:t>Escorpión, Capricornio,  Pisci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ELEMENTOS</w:t>
      </w:r>
    </w:p>
    <w:p>
      <w:pPr>
        <w:pStyle w:val="Normal"/>
        <w:jc w:val="both"/>
        <w:rPr>
          <w:sz w:val="22"/>
          <w:lang w:val="es-ES_tradnl"/>
        </w:rPr>
      </w:pPr>
      <w:r>
        <w:rPr>
          <w:sz w:val="22"/>
          <w:lang w:val="es-ES_tradnl"/>
        </w:rPr>
        <w:t>Habíamos visto anteriormente que existen cuatro elementos básicos que dieron origen a la creación de la vida y de las formas: fuego, tierra, aire y agua.</w:t>
      </w:r>
    </w:p>
    <w:p>
      <w:pPr>
        <w:pStyle w:val="Normal"/>
        <w:jc w:val="both"/>
        <w:rPr>
          <w:sz w:val="22"/>
          <w:lang w:val="es-ES_tradnl"/>
        </w:rPr>
      </w:pPr>
      <w:r>
        <w:rPr>
          <w:sz w:val="22"/>
          <w:lang w:val="es-ES_tradnl"/>
        </w:rPr>
        <w:t>Los signos de fuego y de aire son todos de naturaleza masculina o positiva y los de tierra y agua son de naturaleza negativa</w:t>
        <w:noBreakHyphen/>
        <w:t>femenina.</w:t>
      </w:r>
    </w:p>
    <w:p>
      <w:pPr>
        <w:pStyle w:val="Normal"/>
        <w:jc w:val="both"/>
        <w:rPr/>
      </w:pPr>
      <w:r>
        <w:rPr>
          <w:b/>
          <w:sz w:val="22"/>
          <w:lang w:val="es-ES_tradnl"/>
        </w:rPr>
        <w:t>Signos de fuego.</w:t>
        <w:noBreakHyphen/>
      </w:r>
      <w:r>
        <w:rPr>
          <w:sz w:val="22"/>
          <w:lang w:val="es-ES_tradnl"/>
        </w:rPr>
        <w:t xml:space="preserve"> E1 fuego representa el entusiasmo, el emprender la acción, la actividad, la energía explosiva hacia fuera de sí mismo. Aries es el fuego que nace. En Leo toma toda su plenitud y se hace potente y vistoso. En Sagitario se apaga, haciéndose más dulce y menos tenso aliviado por la visión del espíritu. Los signos de fuego se avivan por los de aire, pero se apagan por los de tierra.</w:t>
      </w:r>
    </w:p>
    <w:p>
      <w:pPr>
        <w:pStyle w:val="Normal"/>
        <w:jc w:val="both"/>
        <w:rPr>
          <w:sz w:val="22"/>
          <w:lang w:val="es-ES_tradnl"/>
        </w:rPr>
      </w:pPr>
      <w:r>
        <w:rPr>
          <w:sz w:val="22"/>
          <w:lang w:val="es-ES_tradnl"/>
        </w:rPr>
      </w:r>
    </w:p>
    <w:p>
      <w:pPr>
        <w:pStyle w:val="Normal"/>
        <w:jc w:val="both"/>
        <w:rPr/>
      </w:pPr>
      <w:r>
        <w:rPr>
          <w:b/>
          <w:sz w:val="22"/>
          <w:lang w:val="es-ES_tradnl"/>
        </w:rPr>
        <w:t>Signos de Tierra.</w:t>
      </w:r>
      <w:r>
        <w:rPr>
          <w:sz w:val="22"/>
          <w:lang w:val="es-ES_tradnl"/>
        </w:rPr>
        <w:t>- La tierra representa la concrección, la solidez, lo que se toca y se ve en primera instancia. Tauro es la materia naciendo en primavera. En Capricornio se hace sólida, fría y cristalizada perfectamente, formada y dura. En Virgo se hace más diluida, casi racional, buscando y analizando su propia estructura.</w:t>
      </w:r>
    </w:p>
    <w:p>
      <w:pPr>
        <w:pStyle w:val="Normal"/>
        <w:jc w:val="both"/>
        <w:rPr/>
      </w:pPr>
      <w:r>
        <w:rPr>
          <w:b/>
          <w:sz w:val="22"/>
          <w:lang w:val="es-ES_tradnl"/>
        </w:rPr>
        <w:t>Signos de aire.</w:t>
        <w:noBreakHyphen/>
      </w:r>
      <w:r>
        <w:rPr>
          <w:sz w:val="22"/>
          <w:lang w:val="es-ES_tradnl"/>
        </w:rPr>
        <w:t xml:space="preserve"> Por el aire el hombre se eleva al plano de lo etéreo, de lo mental y de lo racional. En Géminis, primer signo de aire, se nace para la inteligencia con viveza, casi sin freno. Se piensa y se necesita conciliar la polaridad de la mente en una sola línea. Esto lo consigue Libra por medio del equilibrio. A1 final, Acuario sublima la razón para darle tintes de amor fraternal y de aplicación práctica.</w:t>
      </w:r>
    </w:p>
    <w:p>
      <w:pPr>
        <w:pStyle w:val="Normal"/>
        <w:jc w:val="both"/>
        <w:rPr/>
      </w:pPr>
      <w:r>
        <w:rPr>
          <w:b/>
          <w:sz w:val="22"/>
          <w:lang w:val="es-ES_tradnl"/>
        </w:rPr>
        <w:t>Signos de agua.</w:t>
        <w:noBreakHyphen/>
      </w:r>
      <w:r>
        <w:rPr>
          <w:sz w:val="22"/>
          <w:lang w:val="es-ES_tradnl"/>
        </w:rPr>
        <w:t xml:space="preserve"> En el agua el hombre diluye y hace florecer los sentimientos y las sensaciones internas. En Cáncer está impreso el sentimiento naciente y duro, el que marca una pauta constante de ser. En Escorpio se hace convulsivo y tenso, con fuertes tendencias regeneradoras. En Piscis toca las fronteras de lo místico y lo religioso dando cierta sublimación beatífica a los mismos.</w:t>
      </w:r>
    </w:p>
    <w:p>
      <w:pPr>
        <w:pStyle w:val="Normal"/>
        <w:jc w:val="both"/>
        <w:rPr>
          <w:b/>
          <w:b/>
          <w:sz w:val="22"/>
          <w:lang w:val="es-ES_tradnl"/>
        </w:rPr>
      </w:pPr>
      <w:r>
        <w:rPr>
          <w:b/>
          <w:sz w:val="22"/>
          <w:lang w:val="es-ES_tradnl"/>
        </w:rPr>
        <w:t>CUALIDADES</w:t>
      </w:r>
    </w:p>
    <w:p>
      <w:pPr>
        <w:pStyle w:val="Normal"/>
        <w:jc w:val="both"/>
        <w:rPr>
          <w:sz w:val="22"/>
          <w:lang w:val="es-ES_tradnl"/>
        </w:rPr>
      </w:pPr>
      <w:r>
        <w:rPr>
          <w:sz w:val="22"/>
          <w:lang w:val="es-ES_tradnl"/>
        </w:rPr>
        <w:t>Así como las triplicidades relacionan tres signos afines entre sí, por las cualidades se establecen cruces entre diversas partes del Zodíaco. Las cualidades son: Cardinal, Fijo, Común.</w:t>
      </w:r>
    </w:p>
    <w:p>
      <w:pPr>
        <w:pStyle w:val="Normal"/>
        <w:jc w:val="both"/>
        <w:rPr>
          <w:sz w:val="22"/>
          <w:lang w:val="es-ES_tradnl"/>
        </w:rPr>
      </w:pPr>
      <w:r>
        <w:rPr>
          <w:sz w:val="22"/>
          <w:lang w:val="es-ES_tradnl"/>
        </w:rPr>
        <w:t>Cardinales.</w:t>
        <w:noBreakHyphen/>
        <w:t xml:space="preserve"> Son signos de iniciativa, de arranque, de fuerte vivencia y de decisión. Poderosos y tercos en su empeño, pueden hacerse peleones. Toda empresa que necesite un buen líder debe contar con estos signos cardina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ries en el fuego. Cáncer en el agua. Libra en el aire. Capricornio en la tierra.</w:t>
      </w:r>
    </w:p>
    <w:p>
      <w:pPr>
        <w:pStyle w:val="Normal"/>
        <w:jc w:val="both"/>
        <w:rPr>
          <w:sz w:val="22"/>
          <w:lang w:val="es-ES_tradnl"/>
        </w:rPr>
      </w:pPr>
      <w:r>
        <w:rPr>
          <w:sz w:val="22"/>
          <w:lang w:val="es-ES_tradnl"/>
        </w:rPr>
        <w:t>Fijos.</w:t>
        <w:noBreakHyphen/>
        <w:t xml:space="preserve"> Son signos lentos que fijan sus acciones y consolidan sus efectos permaneciendo en  valores sólidos que les cuesta modificar. Tienen como motivaciones </w:t>
        <w:noBreakHyphen/>
        <w:t>la fidelidad y la perseverancia en todo lo que realizan y como defectos la cabezonería y la inmovilidad de las ideas que pueden llevarles al fundamentalismo.</w:t>
      </w:r>
    </w:p>
    <w:p>
      <w:pPr>
        <w:pStyle w:val="Normal"/>
        <w:jc w:val="both"/>
        <w:rPr>
          <w:sz w:val="22"/>
          <w:lang w:val="es-ES_tradnl"/>
        </w:rPr>
      </w:pPr>
      <w:r>
        <w:rPr>
          <w:sz w:val="22"/>
          <w:lang w:val="es-ES_tradnl"/>
        </w:rPr>
        <w:t>Los signos fijos son: Leo en el fuego. Escorpión en el agua. Acuario en el aire. Tauro en la tierra.</w:t>
      </w:r>
    </w:p>
    <w:p>
      <w:pPr>
        <w:pStyle w:val="Normal"/>
        <w:jc w:val="both"/>
        <w:rPr>
          <w:sz w:val="22"/>
          <w:lang w:val="es-ES_tradnl"/>
        </w:rPr>
      </w:pPr>
      <w:r>
        <w:rPr>
          <w:sz w:val="22"/>
          <w:lang w:val="es-ES_tradnl"/>
        </w:rPr>
        <w:t>Comunes.</w:t>
        <w:noBreakHyphen/>
        <w:noBreakHyphen/>
        <w:t xml:space="preserve"> Estos signos tienen como característica la adaptabilidad, la sumisión, la no violencia. La capacidad de mutar como el camaleón expresando su naturaleza. Propios de los intermediarios y neutrales. Los comunes o mutables son:Sagitario en el fuego. Piscis en el agua. Géminis en el aire. Virgo en la tierr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b/>
          <w:b/>
          <w:sz w:val="22"/>
          <w:lang w:val="es-ES_tradnl"/>
        </w:rPr>
      </w:pPr>
      <w:r>
        <w:rPr>
          <w:b/>
          <w:sz w:val="22"/>
          <w:lang w:val="es-ES_tradnl"/>
        </w:rPr>
        <w:t>CAPÍTULO VIII.</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i/>
          <w:i/>
          <w:sz w:val="22"/>
          <w:lang w:val="es-ES_tradnl"/>
        </w:rPr>
      </w:pPr>
      <w:r>
        <w:rPr>
          <w:b/>
          <w:i/>
          <w:sz w:val="22"/>
          <w:lang w:val="es-ES_tradnl"/>
        </w:rPr>
        <w:t>PLANETAS</w:t>
      </w:r>
    </w:p>
    <w:p>
      <w:pPr>
        <w:pStyle w:val="Normal"/>
        <w:jc w:val="both"/>
        <w:rPr>
          <w:b/>
          <w:b/>
          <w:sz w:val="22"/>
          <w:lang w:val="es-ES_tradnl"/>
        </w:rPr>
      </w:pPr>
      <w:r>
        <w:rPr>
          <w:b/>
          <w:sz w:val="22"/>
          <w:lang w:val="es-ES_tradnl"/>
        </w:rPr>
        <w:t>EL SOL</w:t>
      </w:r>
    </w:p>
    <w:p>
      <w:pPr>
        <w:pStyle w:val="Normal"/>
        <w:jc w:val="both"/>
        <w:rPr>
          <w:sz w:val="22"/>
          <w:lang w:val="es-ES_tradnl"/>
        </w:rPr>
      </w:pPr>
      <w:r>
        <w:rPr>
          <w:sz w:val="22"/>
          <w:lang w:val="es-ES_tradnl"/>
        </w:rPr>
        <w:t xml:space="preserve">El Sol es el concepto primario que nos habla del "origen". Cada ser existe porque él así lo requiere ya que nos ha parido. De esta primera idea nace el principio adjetivo aplicable: Sol = autoexpresión. De esa autoexpresión se deriva a su vez el concepto del "Yo" o "ego" como elemento vital. Según como el Sol esté en la Carta Natal del individuo veremos evidentemente la primera de las ideas del ser que vamos a analizar, es decir, su primera característica. Asimismo conoceremos de antemano que en esta reencarnación el nativo del signo donde se ubique el Sol, ha elegido realizar, integrar y desarrollar crísticamente esos valores. Podríamos decir que Cristo vivirá en tal  o cual signo a través de todo el conjunto, pero también a través de la célula que representa ese nativo, pues él está en Todo porque es parte del Todo. Del astro nace la idea de poder, de ser el primero; el rey majestuoso y masculino. Todos estos adjetivos los aplicaremos en la lógica astrológica en las sucesivas interpretaciones y lecturas que haremos en posteriores estudios. E1 mejor de los Maestros dijo hace dos mil años: "Yo soy la luz del mundo". ¿Cuál es la luz del mundo? Evidentemente el Sol. También añadió en otro momento: "Yo soy el camino, la verdad y la vida". De estos dos conceptos previos nace la idea de vitalidad, de dependencia y de autoexpresión. Somos idénticos al modelo superior que nos ha creado </w:t>
        <w:noBreakHyphen/>
        <w:t>el Sol</w:t>
        <w:softHyphen/>
        <w:t xml:space="preserve">a dorado por toda s; las culturas. Por tanto la identidad de nuestro "yo" parte de la posición del Sol y su comportamiento en nuestro mapa celeste o Carta Natal. Poder y creatividad, identidad y búsqueda del ser en esta reencarnación debido a su carácter masculino. Es muy normal identificarlo en la interpretación astrológica con el padre, el marido, o la persona con la que se comparte la vida afectiva. En su simbología </w:t>
        <w:noBreakHyphen/>
        <w:t>un punto al que le rodea un círculo</w:t>
        <w:noBreakHyphen/>
        <w:t xml:space="preserve"> quizás encontremos la primera de las ideas representando a un Todo que abraza o contiene. a un ego o punto. Nosotros y el Todo somos uno y el poder emerge de este binomio inseparable, y no sólo el poder sino la identidad misma de la existencia. Debido a la regencia o gobernabilidad del signo de Leo, al Sol se le atribuyen  las cualidades propias de esa parcela zodiacal, por tanto será creativo, fecundo, dramático, placentero, monarca y buscará el dominio egocéntrico del todo el Zodíaco. Sol es igual a poder, tanto físico como psíquico.</w:t>
      </w:r>
    </w:p>
    <w:p>
      <w:pPr>
        <w:pStyle w:val="Normal"/>
        <w:jc w:val="both"/>
        <w:rPr>
          <w:sz w:val="22"/>
          <w:lang w:val="es-ES_tradnl"/>
        </w:rPr>
      </w:pPr>
      <w:r>
        <w:rPr>
          <w:sz w:val="22"/>
          <w:lang w:val="es-ES_tradnl"/>
        </w:rPr>
        <w:t>También está íntimamente ligado con el corazón, éste es el centro vital de nuestro cuerpo y aquél el centro vital del sistema solar. La espalda y los ojos también son gobernados por el Sol.</w:t>
      </w:r>
    </w:p>
    <w:p>
      <w:pPr>
        <w:pStyle w:val="Normal"/>
        <w:jc w:val="both"/>
        <w:rPr>
          <w:sz w:val="22"/>
          <w:lang w:val="es-ES_tradnl"/>
        </w:rPr>
      </w:pPr>
      <w:r>
        <w:rPr>
          <w:sz w:val="22"/>
          <w:lang w:val="es-ES_tradnl"/>
        </w:rPr>
        <w:t>ATRIBUTOS.</w:t>
        <w:noBreakHyphen/>
        <w:t xml:space="preserve"> Primero, majestuoso,  generoso, vital, masculino, positivo, el ego, la voluntad, caliente, radiante, seco, la individualidad. </w:t>
      </w:r>
    </w:p>
    <w:p>
      <w:pPr>
        <w:pStyle w:val="Normal"/>
        <w:jc w:val="both"/>
        <w:rPr>
          <w:sz w:val="22"/>
          <w:lang w:val="es-ES_tradnl"/>
        </w:rPr>
      </w:pPr>
      <w:r>
        <w:rPr>
          <w:sz w:val="22"/>
          <w:lang w:val="es-ES_tradnl"/>
        </w:rPr>
        <w:t>VIRTUDES.</w:t>
        <w:noBreakHyphen/>
        <w:t xml:space="preserve"> La magnanimidad, el poder consciente, el liderazgo, el corazón bondadoso, la energía luminosa, la convicción del ser, la gloria y las cumbres del poder. En el arte dramático, el mejor de los actores. En Astrología Esotérica, "Cristo".</w:t>
      </w:r>
    </w:p>
    <w:p>
      <w:pPr>
        <w:pStyle w:val="Normal"/>
        <w:jc w:val="both"/>
        <w:rPr>
          <w:sz w:val="22"/>
          <w:lang w:val="es-ES_tradnl"/>
        </w:rPr>
      </w:pPr>
      <w:r>
        <w:rPr>
          <w:sz w:val="22"/>
          <w:lang w:val="es-ES_tradnl"/>
        </w:rPr>
        <w:t>DEFECTOS.</w:t>
        <w:noBreakHyphen/>
        <w:t xml:space="preserve"> Si el Sol en la Carta Natal  está mal aspectado puede darnos orgullo, egocentrismo, despotismo, tiranía, falta de vitalidad, vanidades y cierta imagen forzada de la personalidad. Todo astrólogo debe comenzar cualquier proceso por el análisis exhaustivo del aspecto que de en la Carta Natal el Sol del individuo, pues como antes hemos dicho, nos da la primera idea de la expresión y no sólo de ella sino de las características vitales, incluso genéticas por donde se marcará  la vida básica del nativo. Un Sol muy "afligido" ya nos indica trabajo y transformación, a la vez que nos informa del primer nivel kármico y la vinculación al Cristo que le introdujo en la vid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A LUNA</w:t>
      </w:r>
    </w:p>
    <w:p>
      <w:pPr>
        <w:pStyle w:val="Normal"/>
        <w:jc w:val="both"/>
        <w:rPr>
          <w:sz w:val="22"/>
          <w:lang w:val="es-ES_tradnl"/>
        </w:rPr>
      </w:pPr>
      <w:r>
        <w:rPr>
          <w:sz w:val="22"/>
          <w:lang w:val="es-ES_tradnl"/>
        </w:rPr>
        <w:t>Nuestro satélite está elevado astrológicamente a la categoría de planeta. Incluso en la práctica diaria de la interpretación llega a superar en importancia o trascendencia al mismo Sol o principio. En los primeros tiempos de la Historia del Hombre casi todos los Dioses eran femeninos, lunares y vinculados a la naturaleza. También la cultura matriarcal y la fuerza de la mujer en la tribu eran una consecuencia directa del poder del concepto femenino.</w:t>
      </w:r>
    </w:p>
    <w:p>
      <w:pPr>
        <w:pStyle w:val="Normal"/>
        <w:jc w:val="both"/>
        <w:rPr>
          <w:sz w:val="22"/>
          <w:lang w:val="es-ES_tradnl"/>
        </w:rPr>
      </w:pPr>
      <w:r>
        <w:rPr>
          <w:sz w:val="22"/>
          <w:lang w:val="es-ES_tradnl"/>
        </w:rPr>
        <w:t>Se dice, a nivel esotérico, que fue la Luna la que dio orígen a la Tierra y no al revés. Los antiguos sofistas situaban en la Luna el "Purgatorio" o lugar donde van las almas cuando inician el viaje de retorno después de la muerte hacia el Sol. Esto tiene evidentemente una gran lógica pues todo ser que quiera abandonar el aura o círculo electromagnético de la Tierra, encontrará primero el cuerpo lunar que le sale al paso. Al ser de naturaleza muerta y fría, parece que recibirá el concepto negativo básico del hombre y por ello la Luna en una Carta Natal no sólo nos da unas características femeninas o anímicas sino que nos ofrece a su vez un nivel kármico a estudio.</w:t>
      </w:r>
    </w:p>
    <w:p>
      <w:pPr>
        <w:pStyle w:val="Normal"/>
        <w:jc w:val="both"/>
        <w:rPr>
          <w:sz w:val="22"/>
          <w:lang w:val="es-ES_tradnl"/>
        </w:rPr>
      </w:pPr>
      <w:r>
        <w:rPr>
          <w:sz w:val="22"/>
          <w:lang w:val="es-ES_tradnl"/>
        </w:rPr>
        <w:t xml:space="preserve">Parece también lógica la asociación de la Luna con la Virgen, lo mismo que el Sol y el Padre, como hemos dicho antes. Se dice que Adán es el Sol </w:t>
        <w:noBreakHyphen/>
        <w:t xml:space="preserve">sinónimo de espíritu. La Luna es Eva </w:t>
        <w:noBreakHyphen/>
        <w:t>alma</w:t>
        <w:noBreakHyphen/>
        <w:t xml:space="preserve"> y la serpiente representaría el cuerpo o materia básica. La Luna expresa nuestros sentimientos, el alma y sus ademanes, las emociones básicas primarias y los instintos que nos gobiernan. Suele representar estados anímicos, mientras que el Sol indica los estados energéticos. La Luna es muy psíquica y delicada. Es por medio de ella que podemos percibir lo que no ven los ojos pues es casi mágica en la captación de los fluídos subconscientes. Una persona triste seguramente tiene una Luna indicatoria. También representa a la madre en las Cartas Natales y a la mujer, lo femenino y todo lo derivado de ello.</w:t>
      </w:r>
    </w:p>
    <w:p>
      <w:pPr>
        <w:pStyle w:val="Normal"/>
        <w:jc w:val="both"/>
        <w:rPr>
          <w:sz w:val="22"/>
          <w:lang w:val="es-ES_tradnl"/>
        </w:rPr>
      </w:pPr>
      <w:r>
        <w:rPr>
          <w:sz w:val="22"/>
          <w:lang w:val="es-ES_tradnl"/>
        </w:rPr>
        <w:t>La antigua ley de los patriarcas decía que el hombre peca a los 21 años, pues en esta fecha es cuando el Sol o el sentido de la identidad del individuo comienza a expresar sus características. Antes de este tiempo, y en mayor medida en los primeros años, la dependencia del niño a la Luna es total. La vinculación del bebé con la madre es mayor que la que se da con el padre. En esa misma medida la Luna de la Carta Natal de un recién nacido tendrá mucha fuerza, más incluso que la del Sol, en general.</w:t>
      </w:r>
    </w:p>
    <w:p>
      <w:pPr>
        <w:pStyle w:val="Normal"/>
        <w:jc w:val="both"/>
        <w:rPr>
          <w:sz w:val="22"/>
          <w:lang w:val="es-ES_tradnl"/>
        </w:rPr>
      </w:pPr>
      <w:r>
        <w:rPr>
          <w:sz w:val="22"/>
          <w:lang w:val="es-ES_tradnl"/>
        </w:rPr>
        <w:t>La Luna es el gobernador asignado a Cáncer, por lo cual se le han atribuido las características de este signo: maternal, hogareño...Nos refiere también el estómago y el aparato digestivo en general. Una luna mal aspectada nos puede dar cierta caprichosidad o indecisión. De hecho ella y el Sol nos están hablando del concepto básico que el ser ha tomado de macho</w:t>
        <w:noBreakHyphen/>
        <w:t>hembra o del sentido positivo</w:t>
        <w:noBreakHyphen/>
        <w:t>negativo, referido al espíritu</w:t>
        <w:noBreakHyphen/>
        <w:t>alma que necesita para caminar  por el mundo. La memoria y todo lo que retiene y almacena está muy influenciada por la Luna y es conveniente tenerlo en cuenta.</w:t>
      </w:r>
    </w:p>
    <w:p>
      <w:pPr>
        <w:pStyle w:val="Normal"/>
        <w:jc w:val="both"/>
        <w:rPr>
          <w:sz w:val="22"/>
          <w:lang w:val="es-ES_tradnl"/>
        </w:rPr>
      </w:pPr>
      <w:r>
        <w:rPr>
          <w:sz w:val="22"/>
          <w:lang w:val="es-ES_tradnl"/>
        </w:rPr>
        <w:t>ATRIBUTOS.</w:t>
        <w:noBreakHyphen/>
        <w:t xml:space="preserve"> Intuitiva, femenina, pasiva, receptiva, húmeda, sensible, cambiante, caprichosa, lunática, negativa. En las Cartas Natales de colectivos mayores representa la masa humana o el pueblo, mientras que el Sol nos indica el jefe o director. La Luna es muy fecunda y nos da pautas de análisis. También está muy relacionada con todo lo doméstico.</w:t>
      </w:r>
    </w:p>
    <w:p>
      <w:pPr>
        <w:pStyle w:val="Normal"/>
        <w:jc w:val="both"/>
        <w:rPr>
          <w:sz w:val="22"/>
          <w:lang w:val="es-ES_tradnl"/>
        </w:rPr>
      </w:pPr>
      <w:r>
        <w:rPr>
          <w:sz w:val="22"/>
          <w:lang w:val="es-ES_tradnl"/>
        </w:rPr>
        <w:t>VIRTUDES.</w:t>
        <w:noBreakHyphen/>
        <w:t xml:space="preserve"> Bien aspectada nos habla de la mejor de las madres, del amor, de la sensibilidad receptiva intuitiva y psíquica. De una buena memoria y de la meditación interna.</w:t>
      </w:r>
    </w:p>
    <w:p>
      <w:pPr>
        <w:pStyle w:val="Normal"/>
        <w:jc w:val="both"/>
        <w:rPr>
          <w:sz w:val="22"/>
          <w:lang w:val="es-ES_tradnl"/>
        </w:rPr>
      </w:pPr>
      <w:r>
        <w:rPr>
          <w:sz w:val="22"/>
          <w:lang w:val="es-ES_tradnl"/>
        </w:rPr>
        <w:t>DEFECTOS.</w:t>
        <w:noBreakHyphen/>
        <w:t xml:space="preserve"> Ensoñadora, irreal, impresionable, dubitativa, caprichosa, temerosa. Puede ser muy tímida o buscar  "tres pies al gato". </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MERCURIO</w:t>
      </w:r>
    </w:p>
    <w:p>
      <w:pPr>
        <w:pStyle w:val="Normal"/>
        <w:jc w:val="both"/>
        <w:rPr>
          <w:sz w:val="22"/>
          <w:lang w:val="es-ES_tradnl"/>
        </w:rPr>
      </w:pPr>
      <w:r>
        <w:rPr>
          <w:sz w:val="22"/>
          <w:lang w:val="es-ES_tradnl"/>
        </w:rPr>
        <w:t>Quizás la mejor forma de comprender al planeta Mercurio y su funcionalidad en el cosmos sea la de explicar las cualidades asignadas al propio Dios Mercurio que en la Mitología Griega fue "Hermes". Dios de apariencia joven, astuto y hábil para el engaño y la palabra, con alas en los pies y muy veloz. Jefe del comercio y perfeccionador del peso, las medidas y las artes comerciales. Consejero especial del Dios de los Dioses "Zeus". Siendo Mercurio el Dios de la comunicación y el que llevaba los recados de Zeus, la primera de sus funciones es la de comunicar o transmitir. Rige por tanto todo lo relativo a la comunicación escrita y expresada tanto de palabra como de forma. Dentro de esta funcionalidad transmisora en el cuerpo están los nervios que efectivamente son gobernados por este planeta. Al regir también el tercer signo zodiacal, Géminis, tiene también mucho que ver con los pulmones y la respiración en general, así como lo relativo al intelecto y la mente.</w:t>
      </w:r>
    </w:p>
    <w:p>
      <w:pPr>
        <w:pStyle w:val="Normal"/>
        <w:jc w:val="both"/>
        <w:rPr>
          <w:sz w:val="22"/>
          <w:lang w:val="es-ES_tradnl"/>
        </w:rPr>
      </w:pPr>
      <w:r>
        <w:rPr>
          <w:sz w:val="22"/>
          <w:lang w:val="es-ES_tradnl"/>
        </w:rPr>
        <w:t>Por su regencia compartida con Virgo, se le asignan las cuestiones de servicio y comercio así como la habilidad para saber estar y ser en las situaciones propias de esta constelación zodiacal. Igual que Hermes estuvo próximo a Zeus, el planeta Mercurio siempre acompaña al Sol en orbes o distancias que no superen los 30º.</w:t>
      </w:r>
    </w:p>
    <w:p>
      <w:pPr>
        <w:pStyle w:val="Normal"/>
        <w:jc w:val="both"/>
        <w:rPr>
          <w:sz w:val="22"/>
          <w:lang w:val="es-ES_tradnl"/>
        </w:rPr>
      </w:pPr>
      <w:r>
        <w:rPr>
          <w:sz w:val="22"/>
          <w:lang w:val="es-ES_tradnl"/>
        </w:rPr>
        <w:t>Cuando necesitemos saber cómo piensa, habla, escribe y comprende una persona, es imprescindible analizar dentro de su Carta Natal al planeta Mercurio pues a él es a quien compete todas estas tareas. Cuando una madre desea enseñar a su hijo o ver las capacidades mentales del mismo, es necesario recurrir a su Mercurio pues ahí vemos los procesos innatos de aprendizaje y enseñanza. Mercurio no tiene carácter positivo</w:t>
        <w:noBreakHyphen/>
        <w:t>macho ni negativo</w:t>
        <w:noBreakHyphen/>
        <w:t xml:space="preserve">hembra, sino que se le considera neutro y ambivalente. Su simbología nos expresa una cabeza con una cruz inferior que representa la materia y dos antenas o parábolas encima de ella como indicándonos la captación de lo alto para la función de comunicar. En la Mitología, el Dios Mercurio viajaba con un caduceo rodeado de dos serpientes. Ese emblema lo utiliza la Medicina, precisamente por el hecho de la gobernabilidad de la Casa VI, </w:t>
        <w:noBreakHyphen/>
        <w:t>la salud</w:t>
        <w:noBreakHyphen/>
        <w:t>.</w:t>
      </w:r>
    </w:p>
    <w:p>
      <w:pPr>
        <w:pStyle w:val="Normal"/>
        <w:jc w:val="both"/>
        <w:rPr>
          <w:sz w:val="22"/>
          <w:lang w:val="es-ES_tradnl"/>
        </w:rPr>
      </w:pPr>
      <w:r>
        <w:rPr>
          <w:sz w:val="22"/>
          <w:lang w:val="es-ES_tradnl"/>
        </w:rPr>
        <w:t xml:space="preserve">Mercurio puede ser inteligente pero también astuto y previsor a la vez que crítico y rebuscado en su interior y en su manifestación externa. Así como la Luna nos habla de los procesos intuitivos y pasivos del ser, Mercurio representa los procesos activos y críticos del mismo en su pura función intelectual. No olvidemos tampoco que todo lo referente al negocio y a los viajes cortos y enfocados en cuanto a comunicación en general, están dirigidos por este planeta, así como la relación entre personas próximas o hermanos. Es muy nervioso y activo, inseguro, no violento y ágil en sus acciones. Todas las profesiones que requieran de un análisis profundo y ordenado de los aspectos tienen que ver con él. Ninguno mejor para establecer procesos de síntesis y comparación. Los procesos anómalos de la mente en el individuo </w:t>
        <w:noBreakHyphen/>
        <w:t>locos</w:t>
        <w:noBreakHyphen/>
        <w:t xml:space="preserve"> están en íntima relación con un Mercurio mal aspectado. También las mentiras y falsedades que se manifiesten por la palabra y el escrito, están dentro de su influencia. Es el planeta de los viajantes, vendedores, agentes de comercio, escritores, oradores e intelectuales en general.</w:t>
      </w:r>
    </w:p>
    <w:p>
      <w:pPr>
        <w:pStyle w:val="Normal"/>
        <w:jc w:val="both"/>
        <w:rPr>
          <w:sz w:val="22"/>
          <w:lang w:val="es-ES_tradnl"/>
        </w:rPr>
      </w:pPr>
      <w:r>
        <w:rPr>
          <w:sz w:val="22"/>
          <w:lang w:val="es-ES_tradnl"/>
        </w:rPr>
        <w:t>ATRIBUTOS.</w:t>
        <w:noBreakHyphen/>
        <w:t xml:space="preserve"> Neutro, común, cambiante, poco profundo, hábil de palabra, buen comunicador, mensajero.</w:t>
      </w:r>
    </w:p>
    <w:p>
      <w:pPr>
        <w:pStyle w:val="Normal"/>
        <w:jc w:val="both"/>
        <w:rPr>
          <w:sz w:val="22"/>
          <w:lang w:val="es-ES_tradnl"/>
        </w:rPr>
      </w:pPr>
      <w:r>
        <w:rPr>
          <w:sz w:val="22"/>
          <w:lang w:val="es-ES_tradnl"/>
        </w:rPr>
        <w:t>VIRTUDES.</w:t>
        <w:noBreakHyphen/>
        <w:t xml:space="preserve"> Intelectualidad positiva y activa, agilidad mental, habilidad de palabra y escritura, muy diplomático y poco violento. Es el mejor para investigar y para sintetizar. Bueno para hacer amigos y enriquecerse en los viajes.</w:t>
      </w:r>
    </w:p>
    <w:p>
      <w:pPr>
        <w:pStyle w:val="Normal"/>
        <w:jc w:val="both"/>
        <w:rPr>
          <w:sz w:val="22"/>
          <w:lang w:val="es-ES_tradnl"/>
        </w:rPr>
      </w:pPr>
      <w:r>
        <w:rPr>
          <w:sz w:val="22"/>
          <w:lang w:val="es-ES_tradnl"/>
        </w:rPr>
        <w:t>DEFECTOS.</w:t>
        <w:noBreakHyphen/>
        <w:t xml:space="preserve"> Problemas de la mente en general, locuras, nerviosismo, incoherencia, mentiras, críticas, inseguridad. Juzga por las apariencias y muestra sentimientos equívocos, contradictorios y miedos. </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VENUS</w:t>
      </w:r>
    </w:p>
    <w:p>
      <w:pPr>
        <w:pStyle w:val="Normal"/>
        <w:jc w:val="both"/>
        <w:rPr>
          <w:sz w:val="22"/>
          <w:lang w:val="es-ES_tradnl"/>
        </w:rPr>
      </w:pPr>
      <w:r>
        <w:rPr>
          <w:sz w:val="22"/>
          <w:lang w:val="es-ES_tradnl"/>
        </w:rPr>
        <w:t xml:space="preserve">De conocimiento general es la relación entre la Diosa Venus y el amor. Ella encarnaba las cualidades inefables de esta virtud tan admirable y que tanto falta al hombre del Siglo XX. Venus por tanto es el planeta del amor y de las relaciones afectivas. También se le asocia con la belleza y todo lo que sea atractivo. Es el "lucero del alba", el que más brilla </w:t>
        <w:noBreakHyphen/>
        <w:t>después del Sol</w:t>
        <w:noBreakHyphen/>
        <w:t xml:space="preserve"> a nuestros ojos mundanos. Para observar los procesos amorosos y sentimentales de una Carta Natal, necesariamente deberemos analizar al planeta Venus en su contexto. Su símbolo es el que normalmente se utiliza por los movimientos feministas y para indicar a la mujer en general.</w:t>
      </w:r>
    </w:p>
    <w:p>
      <w:pPr>
        <w:pStyle w:val="Normal"/>
        <w:jc w:val="both"/>
        <w:rPr>
          <w:sz w:val="22"/>
          <w:lang w:val="es-ES_tradnl"/>
        </w:rPr>
      </w:pPr>
      <w:r>
        <w:rPr>
          <w:sz w:val="22"/>
          <w:lang w:val="es-ES_tradnl"/>
        </w:rPr>
        <w:t>Tiene asignadas dos regencias: Tauro y Libra. Por Tauro vemos en Venus el amor por lo bello y natural. La buena vida, el lujo y la armonía. Por Libra, el amor al ser querido o al esposo. Las relaciones afectivas humanas y la forma de comunicar y recibir afecto en general.</w:t>
      </w:r>
    </w:p>
    <w:p>
      <w:pPr>
        <w:pStyle w:val="Normal"/>
        <w:jc w:val="both"/>
        <w:rPr>
          <w:sz w:val="22"/>
          <w:lang w:val="es-ES_tradnl"/>
        </w:rPr>
      </w:pPr>
      <w:r>
        <w:rPr>
          <w:sz w:val="22"/>
          <w:lang w:val="es-ES_tradnl"/>
        </w:rPr>
        <w:t>Por Mercurio nos comunicamos y por Venus podemos sentir. Los dos planetas juntos nos hablarán de una buena o mala comunicación afectiva. En la salud, Venus está íntimamente ligado a los procesos en la garganta y afecciones en este área, también los riñones, tiroides y aparato urinario en general. Las capacidades artísticas también son contempladas por este planeta. Se le considera benigno en todas sus relaciones, incluso en los peores aspectos termina siendo el menos malo de los peores, al igual que Júpiter. Su simbología expresa también la cruz de la realización material y el círculo de la inteligencia espiritual o Dios, es la forma de manifestar la belleza de Dios y su bondad en la Tierra. Existen connotaciones de Venus con la sexualidad o el mundo de la relación afectiva dentro de este campo. La capacidad de vivir una vida tranquila nos la da Venus y sus aspectos, así como de concebir la existencia con cierto lujo y sosiego de alma y de espíritu. Las mujeres que cuidan de su aspecto verán en Venus al mejor de sus aliados pues es por medio de la belleza externa y la bondad como mejor se puede atraer al enamorado. Todo esto está gobernado por este planeta tan cercano a la Tierra. De hecho. esotéricamente se le considera el hermano gemelo en el lado positivo, siendo Marte el lado menos bueno y el malo en la trinidad: Venus</w:t>
        <w:noBreakHyphen/>
        <w:t>Tierra</w:t>
        <w:noBreakHyphen/>
        <w:t>Marte en su marcha cósmica por el espacio. Cada uno de los acompañantes de la Tierra nos dan la sensación básica de polaridad y por ello el hombre de nuestro planeta se ve marcado por la quietud de Venus en contraposición con la energía y violencia de Marte.</w:t>
      </w:r>
    </w:p>
    <w:p>
      <w:pPr>
        <w:pStyle w:val="Normal"/>
        <w:jc w:val="both"/>
        <w:rPr>
          <w:sz w:val="22"/>
          <w:lang w:val="es-ES_tradnl"/>
        </w:rPr>
      </w:pPr>
      <w:r>
        <w:rPr>
          <w:sz w:val="22"/>
          <w:lang w:val="es-ES_tradnl"/>
        </w:rPr>
        <w:t>Los nativos influenciados por el planeta Venus están marcados por el amor y por las relaciones afectivas, así como la tranquilidad armónica y el arte. Son normalmente seres bellos y bien dispuestos en sus formas generales y se muestran con delicadeza y sin rudeza. Cuando Venus está mal aspectado son un poco indolentes, con tendencia a no esforzarse en demasía y a dejar las cosas tiradas o en un conformismo preocupante. Lo mismo ocurre con los sentimientos amorosos, si está mal aspectado puede haber malos hábitos o relaciones peligrosas en el campo del afecto de la homosexualidad o en general dentro de las relaciones humanas. No son muy robustos ni se les puede pedir resistencia a labores muy duras, mas bien optan por el mínimo esfuerzo y la máxima belleza en sus actividades.</w:t>
      </w:r>
    </w:p>
    <w:p>
      <w:pPr>
        <w:pStyle w:val="Normal"/>
        <w:jc w:val="both"/>
        <w:rPr>
          <w:sz w:val="22"/>
          <w:lang w:val="es-ES_tradnl"/>
        </w:rPr>
      </w:pPr>
      <w:r>
        <w:rPr>
          <w:sz w:val="22"/>
          <w:lang w:val="es-ES_tradnl"/>
        </w:rPr>
        <w:t>ATRIBUTOS.</w:t>
        <w:noBreakHyphen/>
        <w:t xml:space="preserve"> Es de naturaleza femenina, negativa o pasiva, húmeda y plácida. Bellezas dulzura, armonía, relación, amor, arte, la mujer, la moda, el lujo, la vagancia y la "dolce vita".</w:t>
      </w:r>
    </w:p>
    <w:p>
      <w:pPr>
        <w:pStyle w:val="Normal"/>
        <w:jc w:val="both"/>
        <w:rPr>
          <w:sz w:val="22"/>
          <w:lang w:val="es-ES_tradnl"/>
        </w:rPr>
      </w:pPr>
      <w:r>
        <w:rPr>
          <w:sz w:val="22"/>
          <w:lang w:val="es-ES_tradnl"/>
        </w:rPr>
        <w:t>VIRTUDES.</w:t>
        <w:noBreakHyphen/>
        <w:t xml:space="preserve"> Es el amor, la belleza y el. arte en su máxima expresión. La armonía, la quietud, lo natural y genuino, lo reluciente, las relaciones positivas.</w:t>
      </w:r>
    </w:p>
    <w:p>
      <w:pPr>
        <w:pStyle w:val="Normal"/>
        <w:jc w:val="both"/>
        <w:rPr>
          <w:sz w:val="22"/>
          <w:lang w:val="es-ES_tradnl"/>
        </w:rPr>
      </w:pPr>
      <w:r>
        <w:rPr>
          <w:sz w:val="22"/>
          <w:lang w:val="es-ES_tradnl"/>
        </w:rPr>
        <w:t>DEFECTOS.</w:t>
        <w:noBreakHyphen/>
        <w:t xml:space="preserve"> Los odios y desamores. La vida pecaminosa sexual</w:t>
        <w:noBreakHyphen/>
        <w:t>afectiva. Los vicios, la vagancia, la inmoralidad, la vanidad, la tontería en la moda. La pereza y el abandono de las formas y de las costumbre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MARTE</w:t>
      </w:r>
    </w:p>
    <w:p>
      <w:pPr>
        <w:pStyle w:val="Normal"/>
        <w:jc w:val="both"/>
        <w:rPr>
          <w:sz w:val="22"/>
          <w:lang w:val="es-ES_tradnl"/>
        </w:rPr>
      </w:pPr>
      <w:r>
        <w:rPr>
          <w:sz w:val="22"/>
          <w:lang w:val="es-ES_tradnl"/>
        </w:rPr>
        <w:t xml:space="preserve">Los Dioses del Olimpo odiaban a este Dios por su violencia sin límites y su constante deseo de lucha y conflicto. Así el planeta Marte, a semejanza de aquél, manifiesta esos procesos de combate y de energía desbordante e incontenible con su fuerza de expresión belicosa. Es hermano gemelo de la Tierra por el lado considerado negativo y es de color, rojo </w:t>
        <w:noBreakHyphen/>
        <w:t>así se ve desde nuestro cielo</w:t>
        <w:noBreakHyphen/>
        <w:t>. E1 rojo, la sangre y la violencia son conceptos asociados a su influencia. Es de naturaleza masculina y representa también las iniciativas, el impulso y las acciones que se comienzan, sin que necesariamente sean agresivas.</w:t>
      </w:r>
    </w:p>
    <w:p>
      <w:pPr>
        <w:pStyle w:val="Normal"/>
        <w:jc w:val="both"/>
        <w:rPr>
          <w:sz w:val="22"/>
          <w:lang w:val="es-ES_tradnl"/>
        </w:rPr>
      </w:pPr>
      <w:r>
        <w:rPr>
          <w:sz w:val="22"/>
          <w:lang w:val="es-ES_tradnl"/>
        </w:rPr>
        <w:t>En el cuerpo tiene un grado de afinidad con la sangre y con la anemia o falta de energía corpórea. Su símbolo nos habla de una bola conteniendo poder que se libera agresivamente por la flecha. Es el emblema o forma de representar al hombre. Es el regente o gobernador de Aries y como tal nos habla de la cabeza, de la energía del cuerpo físico y de la salud del mismo,' también de la voluntad. Antiguamente concedía la regencia de Escorpio y por tanto también hablaría de sexo y de falo, así como de procesos violentos. Hoy en día casi todos coinciden en atribuirle la regencia de Aries, dejando a Plutón que more en Escorpio.</w:t>
      </w:r>
    </w:p>
    <w:p>
      <w:pPr>
        <w:pStyle w:val="Normal"/>
        <w:jc w:val="both"/>
        <w:rPr>
          <w:sz w:val="22"/>
          <w:lang w:val="es-ES_tradnl"/>
        </w:rPr>
      </w:pPr>
      <w:r>
        <w:rPr>
          <w:sz w:val="22"/>
          <w:lang w:val="es-ES_tradnl"/>
        </w:rPr>
        <w:t>Los movimientos de ataque en general y las armas blancas o punzantes y lo asociado con guerras y disputas son del dominio de Marte. Cuando necesitemos ver la energía y salud de un individuo por su Carta Natal, este planeta es una de las claves de necesaria consulta, así como lo es el Sol y la Casa VI, que veremos en su momento. Marte lleva consigo el atolondramiento, la falta de previsión y el desequilibrio, pero no como el mercuriano sino una desarmonía caótica capaz de producir accidentes y agresiones. En las Cartas Natales de la mujer, Marte representa a menudo al varón o al macho de la pareja. Los nativos marcianos son de tipología dura y combativa, musculados, más bien de talla baja y ancha y con hombros y espalda poderosa. E1 valor de una Carta Natal lo puede expresar muy bien este planeta, así como las iniciativas en general. Los marcianos son amantes de la carrera militar. a la vez que pueden ser buenos herreros y cirujanos. Son a su vez pioneros, líderes e iniciadores de procesos experimentales o novedosos. ¡Ni qué decir tiene que son los mejores boxeadores!</w:t>
      </w:r>
    </w:p>
    <w:p>
      <w:pPr>
        <w:pStyle w:val="Normal"/>
        <w:jc w:val="both"/>
        <w:rPr>
          <w:sz w:val="22"/>
          <w:lang w:val="es-ES_tradnl"/>
        </w:rPr>
      </w:pPr>
      <w:r>
        <w:rPr>
          <w:sz w:val="22"/>
          <w:lang w:val="es-ES_tradnl"/>
        </w:rPr>
        <w:t>Marte en el amor es la antítesis de la quietud, armonía y placidez de Venus, por tanto son agresivos, apasionados, irascibles y poco controlables para disfrutar del erotismo y de la belleza en las relaciones amorosas.</w:t>
      </w:r>
    </w:p>
    <w:p>
      <w:pPr>
        <w:pStyle w:val="Normal"/>
        <w:jc w:val="both"/>
        <w:rPr>
          <w:sz w:val="22"/>
          <w:lang w:val="es-ES_tradnl"/>
        </w:rPr>
      </w:pPr>
      <w:r>
        <w:rPr>
          <w:sz w:val="22"/>
          <w:lang w:val="es-ES_tradnl"/>
        </w:rPr>
        <w:t>ATRIBUTOS.</w:t>
        <w:noBreakHyphen/>
        <w:t xml:space="preserve"> Positivo, rojo, impetuoso, masculino, seco, ardiente, enérgico, líder, apasionado, fuerte, agresivo, pionero y vigoroso.</w:t>
      </w:r>
    </w:p>
    <w:p>
      <w:pPr>
        <w:pStyle w:val="Normal"/>
        <w:jc w:val="both"/>
        <w:rPr>
          <w:sz w:val="22"/>
          <w:lang w:val="es-ES_tradnl"/>
        </w:rPr>
      </w:pPr>
      <w:r>
        <w:rPr>
          <w:sz w:val="22"/>
          <w:lang w:val="es-ES_tradnl"/>
        </w:rPr>
        <w:t>VIRTUDES.</w:t>
        <w:noBreakHyphen/>
        <w:t xml:space="preserve"> Las iniciativas y el valor. Franqueza y espontaneidad, fuerza física, combatibilidad y resistencia.</w:t>
      </w:r>
    </w:p>
    <w:p>
      <w:pPr>
        <w:pStyle w:val="Normal"/>
        <w:jc w:val="both"/>
        <w:rPr>
          <w:sz w:val="22"/>
          <w:lang w:val="es-ES_tradnl"/>
        </w:rPr>
      </w:pPr>
      <w:r>
        <w:rPr>
          <w:sz w:val="22"/>
          <w:lang w:val="es-ES_tradnl"/>
        </w:rPr>
        <w:t>DEFECTOS.</w:t>
        <w:noBreakHyphen/>
        <w:t xml:space="preserve"> Mal genio, temeridad y riesgo innecesario. Provocación, camorrista y burlón. Falta de piedad. Un marciano es la expresión del mal desatado y violento. Su energía disminuida es lo único que limita su naturalez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JUPITER</w:t>
      </w:r>
    </w:p>
    <w:p>
      <w:pPr>
        <w:pStyle w:val="Normal"/>
        <w:jc w:val="both"/>
        <w:rPr>
          <w:sz w:val="22"/>
          <w:lang w:val="es-ES_tradnl"/>
        </w:rPr>
      </w:pPr>
      <w:r>
        <w:rPr>
          <w:sz w:val="22"/>
          <w:lang w:val="es-ES_tradnl"/>
        </w:rPr>
        <w:t xml:space="preserve">La tradición esotérica extraterrestre nos dice que antes del Sol que nos alumbra ahora existió  otro Sol, que se ha ido enfriando, llamado Júpiter y que nuestro Sol actual fue atrapado en su marcha por el cosmos. Siendo Júpiter de naturaleza solar, sus efectos estarán próximos a los que produce el Sol: expansivo, benefactor, grandioso, liberador ...Este planeta tiene acoplado a su vez el sentido de lo religioso: de las ideas filosóficas y de lo que implique alto conocimiento espiritual. Rige por tanto las religiones, la Metafísica, la Filosofía y la Teología. Su sentido expansivo nos lleva a relacionarlo con la necesidad de romper nuestras fronteras cotidianas y viajar en busca de nuevos horizontes, así los viajes largos y las aventuras están bajo la tutela de este gran planeta. Su símbolo nos refleja la cruz de la materia y de la realización coronado por un semicírculo o emblema de su deidad, que no es completo </w:t>
        <w:noBreakHyphen/>
        <w:t>como el Sol</w:t>
        <w:noBreakHyphen/>
        <w:t xml:space="preserve"> pero sí de la misma naturaleza que éste. Júpiter nos habla del placer en toda su extensión: la satisfacción generalizada, la expansión de los límites y de las fronteras. Indica también los afectos lejanos y parientes de tercer o cuarto orden. Gobierna a su vez la generosidad del alma y del bolsillo. Así como la fortuna por ambos conceptos. Si está bien aspectado es religioso, filosófico, profundo y benefactor, también optimista y alegre. pero si está  mal aspectado nos presenta la indolencia y las tendencias a la vida facilona y viciosa. También puede darnos cierta ambición desmesurada para el dinero. En lo religioso puede producir el misticismo más entregado así como el fanatismo más rebelde, por lo tanto dependerá de su posición y aspectos para desentrañar su bipolaridad en este sentido. Cuando queramos mirar la fortuna de una persona es menester ver su planeta Júpiter que es el indicador básico </w:t>
        <w:noBreakHyphen/>
        <w:t>junto con Venus</w:t>
        <w:noBreakHyphen/>
        <w:t xml:space="preserve"> de toda la benignidad planetaria. Es el gobernador de Sagitario por lo tanto los atributos de este signo le son materia de trabajo. En la salud su influencia está circunscrita al hígado y la circulación de la sangre en las arterias. También puede hablarnos de las pantorrillas en determinadas ocasiones o del tejido muscular y sus procesos depurativos. Hay que tener cuidado con Júpiter pues es muy glotón y fácilmente pierde la línea del sujeto que está marcado por su beneficio.</w:t>
      </w:r>
    </w:p>
    <w:p>
      <w:pPr>
        <w:pStyle w:val="Normal"/>
        <w:jc w:val="both"/>
        <w:rPr>
          <w:sz w:val="22"/>
          <w:lang w:val="es-ES_tradnl"/>
        </w:rPr>
      </w:pPr>
      <w:r>
        <w:rPr>
          <w:sz w:val="22"/>
          <w:lang w:val="es-ES_tradnl"/>
        </w:rPr>
        <w:t>La "suerte" como elemento a tener en cuenta está íntimamente asociado con él. Aplíquese al campo que se desee, siempre le acompaña la bondad y la opulencia y es capaz de teñir de rosa lo que antes era negro o macabro. Se le llamó "el gran benefactor" y ciertamente todos los astrólogos se sienten felices cuando a sus clientes pueden anticiparles las influencias de este gran coloso.</w:t>
      </w:r>
    </w:p>
    <w:p>
      <w:pPr>
        <w:pStyle w:val="Normal"/>
        <w:jc w:val="both"/>
        <w:rPr>
          <w:sz w:val="22"/>
          <w:lang w:val="es-ES_tradnl"/>
        </w:rPr>
      </w:pPr>
      <w:r>
        <w:rPr>
          <w:sz w:val="22"/>
          <w:lang w:val="es-ES_tradnl"/>
        </w:rPr>
        <w:t>Los jupiterianos son fornidos, atléticos, expansivos, nerviosos y muy optimistas. Existen autores que entregan la regencia de Júpiter al signo de Piscis, haciendo que toda su capacidad espiritual se impregne de bienestar. Nosotros entendemos que se debe asignar un solo planeta por cada parcela zodiacal y por tanto no nos extenderemos en este sentido. Sólo diremos que Júpiter es más sagitariano que pisciano.</w:t>
      </w:r>
    </w:p>
    <w:p>
      <w:pPr>
        <w:pStyle w:val="Normal"/>
        <w:jc w:val="both"/>
        <w:rPr>
          <w:sz w:val="22"/>
          <w:lang w:val="es-ES_tradnl"/>
        </w:rPr>
      </w:pPr>
      <w:r>
        <w:rPr>
          <w:sz w:val="22"/>
          <w:lang w:val="es-ES_tradnl"/>
        </w:rPr>
        <w:t>ATRIBUTOS.</w:t>
        <w:noBreakHyphen/>
        <w:t xml:space="preserve"> Positivo, macho o masculino, expansivo, audaz, viajero, optimista, caliente, honorífico, suertudo, religioso y filosófico. La autoridad religiosa y moral. </w:t>
      </w:r>
    </w:p>
    <w:p>
      <w:pPr>
        <w:pStyle w:val="Normal"/>
        <w:jc w:val="both"/>
        <w:rPr>
          <w:sz w:val="22"/>
          <w:lang w:val="es-ES_tradnl"/>
        </w:rPr>
      </w:pPr>
      <w:r>
        <w:rPr>
          <w:sz w:val="22"/>
          <w:lang w:val="es-ES_tradnl"/>
        </w:rPr>
        <w:t>VIRTUDES.</w:t>
        <w:noBreakHyphen/>
        <w:t xml:space="preserve"> La benignidad en general, generosidad, libertad, espiritualidad, expansión de conciencia, riqueza y medios, buen semblante, salud, respeto a las leyes. .</w:t>
      </w:r>
    </w:p>
    <w:p>
      <w:pPr>
        <w:pStyle w:val="Normal"/>
        <w:jc w:val="both"/>
        <w:rPr>
          <w:sz w:val="22"/>
          <w:lang w:val="es-ES_tradnl"/>
        </w:rPr>
      </w:pPr>
      <w:r>
        <w:rPr>
          <w:sz w:val="22"/>
          <w:lang w:val="es-ES_tradnl"/>
        </w:rPr>
        <w:t>DEFECTOS.</w:t>
        <w:noBreakHyphen/>
        <w:t xml:space="preserve"> Vicioso, un poco holgazán y despreocupado, tranquilorro. Es muy aventurero, pendenciero y le gusta el juego del azar y la vida licenciosa. Puede ser alterador del orden establecido, herético, blasfemo y ateo. Exagerado y excéntric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SATURNO.</w:t>
      </w:r>
    </w:p>
    <w:p>
      <w:pPr>
        <w:pStyle w:val="Normal"/>
        <w:jc w:val="both"/>
        <w:rPr>
          <w:sz w:val="22"/>
          <w:lang w:val="es-ES_tradnl"/>
        </w:rPr>
      </w:pPr>
      <w:r>
        <w:rPr>
          <w:sz w:val="22"/>
          <w:lang w:val="es-ES_tradnl"/>
        </w:rPr>
        <w:t xml:space="preserve">En la Mitología Griega fue el Dios Cronos que devoraba a sus hijos según nacían para que no pudieran arrebatarle el poder. De ahí la dureza atribuida a este planeta. En la tradición esotérica extraterrestre, Saturno viene a ser el tribunal del sistema solar, donde se juzga en última instancia cada ofensa del hombre. Es el planeta de las limitaciones en general, el que presenta dificultad y lentitud, el que nos trae lecciones duras de aprender por medio del sufrimiento. Su mejor caracterización es el anciano que ha aprendido todo a través de mucho dolor. Representa al padre y a la autoridad o maestro, también a la sabiduría arcana u oculta. Las características correspondientes a sus tendencias limitadoras están en consonancia con el hecho de ser </w:t>
        <w:noBreakHyphen/>
        <w:t>hasta la Edad Media</w:t>
        <w:noBreakHyphen/>
        <w:t xml:space="preserve"> el último de los planetas del sistema, es decir el que representaba el límite. Saturno tarda en llegar a los procesos pero lo hace en una forma consolidada y   estructurada, por tanto es el edificio básico sobre el que se mueven los otros planetas más dinámicos. En igual manera, el cuerpo humano requiere de los huesos para tal tarea, gobernando Saturno los mismos, el esqueleto en general y los problemas óseos. Dirige el signo de Capricornio y por ello tiene que ver con el poder, con la dictadura y los gobiernos, con la conquista de la fama y  de la imagen social pues está en la parte alta del Zodíaco, en la más visible y la más ambiciosa. Es un planeta que siempre nos trae aparejada una disciplina, una limitación y una lección a veces dura de asimilar. E1 símbolo que lo representa es una cruz, pero con un semicírculo hacia abajo </w:t>
        <w:noBreakHyphen/>
        <w:t>lo contrario que su hermano Júpiter que está diseñado al revés como dándonos a entender que expresan el sentido negativo y positivo por excelencia de todo un sistema perfectamente equilibrado, pues sin las limitaciones de Saturno nos desbocaríamos y perderíamos la sensación de practicidad y solidez. Como hemos dicho, el tribunal del sistema se ubica en Saturno, siendo su Logos Planetario o jerarquía quien anota el karma de cada ser .y a lo largo de la vida se encarga de evidenciarlo por medio de sus acciones directas y duras sobre cada individuo. Este planeta es siempre mal comprendido por el astrólogo positivista. Es necesario entender que en el sistema hay siempre una dualidad y que  los considerados "planetas maléficos" están ahí precisamente porque tienen que estar. Muchos desearían que en sus Cartas Natales no saldría. Esto es imposible, lo que debemos hacer es comprender y entender que nos enseña otra fase del funcionamiento complementario del sistema. A Saturno es mejor no enfrentarlo pues es muy duro y persistente, es necesario capearle como un amigo que es enérgico pero franco y siempre enseña.</w:t>
      </w:r>
    </w:p>
    <w:p>
      <w:pPr>
        <w:pStyle w:val="Normal"/>
        <w:jc w:val="both"/>
        <w:rPr>
          <w:sz w:val="22"/>
          <w:lang w:val="es-ES_tradnl"/>
        </w:rPr>
      </w:pPr>
      <w:r>
        <w:rPr>
          <w:sz w:val="22"/>
          <w:lang w:val="es-ES_tradnl"/>
        </w:rPr>
        <w:t>Los seres saturnianos ven la vida siempre por un prisma de tristeza, de limitación y de temerosidad. Cuando se trata de enfrentar tareas de suma paciencia es mejor alearse con Saturno pues dentro de su propio funcionamiento hay una máquina de precisión inusitada que ha previsto llegar por encima de vientos y tempestades.</w:t>
      </w:r>
    </w:p>
    <w:p>
      <w:pPr>
        <w:pStyle w:val="Normal"/>
        <w:jc w:val="both"/>
        <w:rPr>
          <w:sz w:val="22"/>
          <w:lang w:val="es-ES_tradnl"/>
        </w:rPr>
      </w:pPr>
      <w:r>
        <w:rPr>
          <w:sz w:val="22"/>
          <w:lang w:val="es-ES_tradnl"/>
        </w:rPr>
        <w:t>E1 primer indicador de limitación en general de una Carta Natal nos la da este planeta. Según dónde se encuentre y cómo esté aspectado veremos parte de las restricciones con las que cuenta el nativo, pero insisto, tendrá su lado bueno si sabemos sacárselo desde otros ángulos de visión y desde otros aspectos de su entorno zodiacal. No hay que ser derrotistas ni deterministas con este planeta, pues es un ser vivo que entiende y Fe sensibiliza con el ser que les soporta en su destino.</w:t>
      </w:r>
    </w:p>
    <w:p>
      <w:pPr>
        <w:pStyle w:val="Normal"/>
        <w:jc w:val="both"/>
        <w:rPr>
          <w:sz w:val="22"/>
          <w:lang w:val="es-ES_tradnl"/>
        </w:rPr>
      </w:pPr>
      <w:r>
        <w:rPr>
          <w:sz w:val="22"/>
          <w:lang w:val="es-ES_tradnl"/>
        </w:rPr>
        <w:t>Puede parecer ridículo pero a veces yo suelo dialogar con el planeta de muchas de las Cartas que realizo y pido a su jerarquía que actúe en una u otra forma para el individuo. Os aseguro que da resultado. Nadie se resigna a ser el eterno malo, incluso al Diablo hay que amarle alguna vez pues también nos enseña algo.</w:t>
      </w:r>
    </w:p>
    <w:p>
      <w:pPr>
        <w:pStyle w:val="Normal"/>
        <w:jc w:val="both"/>
        <w:rPr>
          <w:sz w:val="22"/>
          <w:lang w:val="es-ES_tradnl"/>
        </w:rPr>
      </w:pPr>
      <w:r>
        <w:rPr>
          <w:sz w:val="22"/>
          <w:lang w:val="es-ES_tradnl"/>
        </w:rPr>
        <w:t>ATRIBUTOS.</w:t>
        <w:noBreakHyphen/>
        <w:t xml:space="preserve"> Negativo, pasivo, lento, limitador, femenino, frío, seco, kármico, cristalizador, formal, ambicioso, tirano, solitario y enfermizo, desmoralizador, mortal, dañino. Con vocación de místico frustrado.</w:t>
      </w:r>
    </w:p>
    <w:p>
      <w:pPr>
        <w:pStyle w:val="Normal"/>
        <w:jc w:val="both"/>
        <w:rPr>
          <w:sz w:val="22"/>
          <w:lang w:val="es-ES_tradnl"/>
        </w:rPr>
      </w:pPr>
      <w:r>
        <w:rPr>
          <w:sz w:val="22"/>
          <w:lang w:val="es-ES_tradnl"/>
        </w:rPr>
        <w:t>VIRTUDES.</w:t>
        <w:noBreakHyphen/>
        <w:t xml:space="preserve"> La paciencia y el saber llegar a los sitios con solidez. El principio de autoridad y justicia. La frugalidad y la vida correcta y parca. La precisión de sus miradas y de sus actos. Interiorización y autoanálisis. La gobernabilidad.</w:t>
      </w:r>
    </w:p>
    <w:p>
      <w:pPr>
        <w:pStyle w:val="Normal"/>
        <w:jc w:val="both"/>
        <w:rPr>
          <w:sz w:val="22"/>
          <w:lang w:val="es-ES_tradnl"/>
        </w:rPr>
      </w:pPr>
      <w:r>
        <w:rPr>
          <w:sz w:val="22"/>
          <w:lang w:val="es-ES_tradnl"/>
        </w:rPr>
        <w:t>DEFECTOS.</w:t>
        <w:noBreakHyphen/>
        <w:t xml:space="preserve"> Ambición desmedida, maldad, enfermedad, indignidad, avaricia. Ansia de poder, tiranía, frialdad y dolor, pesimismo, desamor. Menosprecio en el trato, odio y alevosí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URANO</w:t>
      </w:r>
    </w:p>
    <w:p>
      <w:pPr>
        <w:pStyle w:val="Normal"/>
        <w:jc w:val="both"/>
        <w:rPr>
          <w:sz w:val="22"/>
          <w:lang w:val="es-ES_tradnl"/>
        </w:rPr>
      </w:pPr>
      <w:r>
        <w:rPr>
          <w:sz w:val="22"/>
          <w:lang w:val="es-ES_tradnl"/>
        </w:rPr>
        <w:t xml:space="preserve">Fue en plena Revolución Francesa  cuando Herschel descubrió el planeta Urano y ya desde el principio se le atribuyeron connotaciones de revolucionario, innovador, nervioso y democrático. Es el planeta de la libertad y del cambio de estructuras. Algunos lo consideran el elemento de consulta  cíclica por el cual y según su rotación, cada siete años </w:t>
        <w:noBreakHyphen/>
        <w:t>lo que tarda en recorrer un signo</w:t>
        <w:noBreakHyphen/>
        <w:t xml:space="preserve"> se presentarán nuevas perspectivas en el nativo. Tradicionalmente se considera su acción, si no negativa, sí sorpresiva e incómoda puesto que te obliga a adaptarte a nuevas situaciones que antes no habías trabajado o esperado. Es un planeta eléctrico, móvil, dinámico y cambiante. De ahí que se relacione con la electricidad y con el sistema nervioso del cuerpo humano. La excentricidad también es característica de este planeta. Con visión innovadora en todo lo relacionado con la investigación, en mayor medida electrónica.</w:t>
      </w:r>
    </w:p>
    <w:p>
      <w:pPr>
        <w:pStyle w:val="Normal"/>
        <w:jc w:val="both"/>
        <w:rPr>
          <w:sz w:val="22"/>
          <w:lang w:val="es-ES_tradnl"/>
        </w:rPr>
      </w:pPr>
      <w:r>
        <w:rPr>
          <w:sz w:val="22"/>
          <w:lang w:val="es-ES_tradnl"/>
        </w:rPr>
        <w:t>Su símbolo seguramente trata de hacer justicia o reconocer a su descubridor cuyo nombre comenzaba por "H" y es esta letra sobre un círculo la que nos da la idea de antena receptiva moderna sobre una cabeza redonda. Ciertas capacidades psíquicas o metafísicas están en relación con este signo, también filosóficas, aunque de distinto cariz que las de Júpiter. Quizás habría que referirse dentro de este campo a la imaginación constructiva o a la capacidad de inventar. se le considera el planeta de las libertades y muy afín a los movimientos tipo "hippies" o vinculados a movimientos alternativos: Comunas y todo aquello que nos traiga un compromiso con el cambio social e intelectual. De hecho se ha puesto ahora de moda en las literaturas del ramo, la palabra "Era Acuario" definiendo el comienzo y final de un tiempo para iniciar la revolución hacia valores donde no sea tan importante "el ser" 'como elemento individual y donde los héroes no tengan cabida sólo el colectivo social y la igualdad, fraternidad y libertad común.</w:t>
      </w:r>
    </w:p>
    <w:p>
      <w:pPr>
        <w:pStyle w:val="Normal"/>
        <w:jc w:val="both"/>
        <w:rPr>
          <w:sz w:val="22"/>
          <w:lang w:val="es-ES_tradnl"/>
        </w:rPr>
      </w:pPr>
      <w:r>
        <w:rPr>
          <w:sz w:val="22"/>
          <w:lang w:val="es-ES_tradnl"/>
        </w:rPr>
        <w:t>Los seres de Urano suelen ser altos y bien formados, se mueven mucho y son nerviosos e imprevisibles en sus actos y reacciones. En el amor son más bien liberales y tienen un sentido libertario de la pareja. Creen en el amor libre y procuran practicarlo sin reparo y sin condicionamiento. Suele ser un planeta que no tiene "pelos en la lengua" por tanto pueden darse ciertas formas un poco bruscas en su expresión y no atender a los cánones establecidos pues en su ansia de romper terminan por vivenciar la anarquía de las situaciones y de los sistemas. Los uranianos son muy rápidos en las ideas e ingeniosos en el descubrimiento de alternativas, pero también poco perseverantes o quizás inquietos. Es el planeta de los astrólogos y para las aptitudes de éstos se suele consultar, entre otros, la posición y aspectos de este planeta.</w:t>
      </w:r>
    </w:p>
    <w:p>
      <w:pPr>
        <w:pStyle w:val="Normal"/>
        <w:jc w:val="both"/>
        <w:rPr>
          <w:sz w:val="22"/>
          <w:lang w:val="es-ES_tradnl"/>
        </w:rPr>
      </w:pPr>
      <w:r>
        <w:rPr>
          <w:sz w:val="22"/>
          <w:lang w:val="es-ES_tradnl"/>
        </w:rPr>
        <w:t>ATRIBUTOS.</w:t>
        <w:noBreakHyphen/>
        <w:t xml:space="preserve"> No se le considera ni masculino ni femenino,  más bien neutro, nervioso, eléctrico, revolucionario, móvil, innovador, libertario, democrático, inventor, imaginativo, frío, sorpresivo.</w:t>
      </w:r>
    </w:p>
    <w:p>
      <w:pPr>
        <w:pStyle w:val="Normal"/>
        <w:jc w:val="both"/>
        <w:rPr>
          <w:sz w:val="22"/>
          <w:lang w:val="es-ES_tradnl"/>
        </w:rPr>
      </w:pPr>
      <w:r>
        <w:rPr>
          <w:sz w:val="22"/>
          <w:lang w:val="es-ES_tradnl"/>
        </w:rPr>
        <w:t>VIRTUDES.</w:t>
        <w:noBreakHyphen/>
        <w:t xml:space="preserve"> Los seres con infuencia de Urano suelen ser limpios, amantes de la igualdad, ingeniosos, activos y ágiles para las nuevas ideas. Son muy adaptables, con muchos y buenos ideales. Son psíquicos e intuitivos.</w:t>
      </w:r>
    </w:p>
    <w:p>
      <w:pPr>
        <w:pStyle w:val="Normal"/>
        <w:jc w:val="both"/>
        <w:rPr>
          <w:sz w:val="22"/>
          <w:lang w:val="es-ES_tradnl"/>
        </w:rPr>
      </w:pPr>
      <w:r>
        <w:rPr>
          <w:sz w:val="22"/>
          <w:lang w:val="es-ES_tradnl"/>
        </w:rPr>
        <w:t>DEFECTOS.</w:t>
        <w:noBreakHyphen/>
        <w:t xml:space="preserve"> Planeta rebelde e inadaptado, insolidario, no sociable, que no reconoce el principio de autoridad. Cambiante en extremo, improvisador, insumiso. Arrogante en las ideas, utópico y terco. De mal geni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EPTUNO</w:t>
      </w:r>
    </w:p>
    <w:p>
      <w:pPr>
        <w:pStyle w:val="Normal"/>
        <w:jc w:val="both"/>
        <w:rPr>
          <w:sz w:val="22"/>
          <w:lang w:val="es-ES_tradnl"/>
        </w:rPr>
      </w:pPr>
      <w:r>
        <w:rPr>
          <w:sz w:val="22"/>
          <w:lang w:val="es-ES_tradnl"/>
        </w:rPr>
        <w:t xml:space="preserve">En la Mitología Griega fue Poseidón </w:t>
        <w:noBreakHyphen/>
        <w:t>el Rey del Mar</w:t>
        <w:noBreakHyphen/>
        <w:t xml:space="preserve"> con gran poder sobre los hombres y las cosas. En la disciplina astrológica su carácter acuático nos lleva al reino de los sentimientos. Y no sólo de ellos sino de la profundidad del alma y del misticismo. E1 ocultismo en general y el esoterismo están gobernados por Neptuno que a veces es arcano, cerrado y seudoreligioso. Otras veces se muestra poeta y etéreo. La inspiración, en su gama más elevada, está en sintonía  con las facultades de este planeta. Hay también inspiración más práctica y sin sentimentalismo que nos la ofrece Mercurio. Neptuno y la paranoia son afines en cuanto que siempre están al borde de los sentimientos y de la frustración. Planeta capaz de llegar al éxtasis y a la degeneración repudiando el "yo" en la forma más baja. Fruto de esta frustración le son afines el alcohol, las drogas y el abandono personal. E1 símbolo de Neptuno es un tridente, atributo del Dios del Mar, que puede ser arrojado en espíritu, alma y cuerpo, así lo representan sus tres brazos. Cuando Neptuno actúa, tanto hacia fuera como hacia dentro, se resienten o se interconexionan esos tres estados del hombre antes citados y sus efectos son tangibles con el tiempo pues su acción es más bien lenta pero de gran poder efectivo sobre el ánimo y los sentimientos, haciendo que estos últimos transmitan al cuerpo el deseo de la transformación, tipo monje místico o de la depravación de la bebida y de la droga. Los seres neptunianos tienen su propio mundo al borde de los extremos, son un poco paranoicos capaces de realizar la obra más sublime y penetrar en los campos de la locura personal. Es un planeta sensible y muy influenciable por campos como la belleza, el arte y la meditación. Rige el signo de Piscis, por ello tiene asignadas sus funciones pero definiendo su amor al ocultismo. De hecho, la mayoría de los "Gurús" tienen un Neptuno indicador de su fuerza. las energías oscuras del alma y las reacciones subconscientes del ser emotivo están también en relación con Neptuno. Asímismo las instituciones de caridad, la redención crística y los psiquiátricos son de su competencia.</w:t>
      </w:r>
    </w:p>
    <w:p>
      <w:pPr>
        <w:pStyle w:val="Normal"/>
        <w:jc w:val="both"/>
        <w:rPr>
          <w:sz w:val="22"/>
          <w:lang w:val="es-ES_tradnl"/>
        </w:rPr>
      </w:pPr>
      <w:r>
        <w:rPr>
          <w:sz w:val="22"/>
          <w:lang w:val="es-ES_tradnl"/>
        </w:rPr>
        <w:t>Escuelas filosóficas, paranormales y místicas también necesitan de la influencia activa de este planeta. El Ego</w:t>
        <w:noBreakHyphen/>
        <w:t>sum superior del hombre está en perfecta vinculación con él y a veces se hace imperceptible para el ser poco evolucionado pues se requiere de una gran elevación para captar sus vibraciones. Precísamente en la mayoría de las personas, Neptuno actúa como el polo contrario produciendo desolación o inapetencia. Cuando pasa este planeta</w:t>
        <w:noBreakHyphen/>
        <w:t>, el alma se siente morir, hay flojera generalizada del cuerpo y desánimo, su influencia penetra poco a poco hasta que el individuo se ve sometido a una red sutil que casi no se ve pero que termina por someterle.</w:t>
      </w:r>
    </w:p>
    <w:p>
      <w:pPr>
        <w:pStyle w:val="Normal"/>
        <w:jc w:val="both"/>
        <w:rPr>
          <w:sz w:val="22"/>
          <w:lang w:val="es-ES_tradnl"/>
        </w:rPr>
      </w:pPr>
      <w:r>
        <w:rPr>
          <w:sz w:val="22"/>
          <w:lang w:val="es-ES_tradnl"/>
        </w:rPr>
        <w:t>Es el planeta de los visionarios, de lo ilusorio y de la locura mística. Santo Tomás sería un neptuniano en positivo y el. Marqués de Sade en negativo.</w:t>
      </w:r>
    </w:p>
    <w:p>
      <w:pPr>
        <w:pStyle w:val="Normal"/>
        <w:jc w:val="both"/>
        <w:rPr>
          <w:sz w:val="22"/>
          <w:lang w:val="es-ES_tradnl"/>
        </w:rPr>
      </w:pPr>
      <w:r>
        <w:rPr>
          <w:sz w:val="22"/>
          <w:lang w:val="es-ES_tradnl"/>
        </w:rPr>
        <w:t>Dada su regencia tiene que ver con las acciones encubiertas de enemigos que acechan en la sombra. Judas sería la expresión máxima de la acción de este planeta pues en su personalidad se alearon locura y traición con dotes de misticismo y religión. Los neptunianos mal aspectados tienen al autoengaño y a variar su carácter en forma peligrosa. Difícilmente se puede contar con ellos para algo continuado que requiera de la fortaleza del alma y del cuerpo.</w:t>
      </w:r>
    </w:p>
    <w:p>
      <w:pPr>
        <w:pStyle w:val="Normal"/>
        <w:jc w:val="both"/>
        <w:rPr>
          <w:sz w:val="22"/>
          <w:lang w:val="es-ES_tradnl"/>
        </w:rPr>
      </w:pPr>
      <w:r>
        <w:rPr>
          <w:sz w:val="22"/>
          <w:lang w:val="es-ES_tradnl"/>
        </w:rPr>
        <w:t>Los tarotistas y adivinos están muy influenciados por este planeta. En el aspecto patológico tiene que ver con enfermedades psiquiátricas, paranoias, el subconsciente, el tálamo e hipotálamo y la glándula pineal. Los malos hábitos también están relacionados con él y por regencia, los pies y sus afecciones.</w:t>
      </w:r>
    </w:p>
    <w:p>
      <w:pPr>
        <w:pStyle w:val="Normal"/>
        <w:jc w:val="both"/>
        <w:rPr>
          <w:sz w:val="22"/>
          <w:lang w:val="es-ES_tradnl"/>
        </w:rPr>
      </w:pPr>
      <w:r>
        <w:rPr>
          <w:sz w:val="22"/>
          <w:lang w:val="es-ES_tradnl"/>
        </w:rPr>
        <w:t>ATRIBUTOS.</w:t>
        <w:noBreakHyphen/>
        <w:t xml:space="preserve"> Intuición, subconsciente, misticismo, locura, éxtasis, deprabación, alcohol y droga. Sensibilidad extrema, percepción extrasensorial. Mentiroso y traicionero. Espiritual, femenino y negativo.</w:t>
      </w:r>
    </w:p>
    <w:p>
      <w:pPr>
        <w:pStyle w:val="Normal"/>
        <w:jc w:val="both"/>
        <w:rPr>
          <w:sz w:val="22"/>
          <w:lang w:val="es-ES_tradnl"/>
        </w:rPr>
      </w:pPr>
      <w:r>
        <w:rPr>
          <w:sz w:val="22"/>
          <w:lang w:val="es-ES_tradnl"/>
        </w:rPr>
        <w:t>VIRTUDES.</w:t>
        <w:noBreakHyphen/>
        <w:t xml:space="preserve"> Su espiritualidad, el psiquismo interno. Imaginación. Amor redentor, sueños utópicos e idealistas. Poesía y filosofía oculta.</w:t>
      </w:r>
    </w:p>
    <w:p>
      <w:pPr>
        <w:pStyle w:val="Normal"/>
        <w:jc w:val="both"/>
        <w:rPr>
          <w:sz w:val="22"/>
          <w:lang w:val="es-ES_tradnl"/>
        </w:rPr>
      </w:pPr>
      <w:r>
        <w:rPr>
          <w:sz w:val="22"/>
          <w:lang w:val="es-ES_tradnl"/>
        </w:rPr>
        <w:t>DEFECTOS.</w:t>
        <w:noBreakHyphen/>
        <w:t xml:space="preserve"> La paranoia, el psiquismo destructivo y el pesimismo. Las drogas y las depresiones, el alcohol. La traición, el miedo y la falta de amor a sí mismo que le puede llevar incluso a renegar de la vida o a perderla en los arrabales del vicio o del suicidi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PLUTON</w:t>
      </w:r>
    </w:p>
    <w:p>
      <w:pPr>
        <w:pStyle w:val="Normal"/>
        <w:jc w:val="both"/>
        <w:rPr>
          <w:sz w:val="22"/>
          <w:lang w:val="es-ES_tradnl"/>
        </w:rPr>
      </w:pPr>
      <w:r>
        <w:rPr>
          <w:sz w:val="22"/>
          <w:lang w:val="es-ES_tradnl"/>
        </w:rPr>
        <w:t>En griego llamado "Hades" o el Dios de los Infiernos o del Reino Subterráneo. Temido por todos los Dioses se podía volver invisible y sus acciones eran demoledoras. Plutón representa también el mundo del subconsciente profundo y sus acciones son imprevistas, algunas veces traumáticas y otras transformadoras. Como elemento de muerte parece ser que muta los estados, no como lo hace Urano, sino de una forma más decisiva y fuerte para renacer en otro estado de alma y de las situaciones. Es difícil cualificar y determinar las motivaciones de este planeta ya que se descubrió en 1930 y está en pleno desarrollo estadístico. Dentro de cien o doscientos años habremos desvelado parte de su anárquica actuación. Su órbita es anormal al igual que sus formas que son todavía seductoras para el estudio y difíciles de clasificar. E1 símbolo de Plutón es parecido al de Mercurio pero en vez de las antenas en el lado superior del círculo, están por debajo. Así también por debajo del cuerpo está el mundo del subconsciente. Rige el signo de Escorpión por lo tanto le son afines la muerte y la resurrección, la transformación y la  regeneración. Todo lo relativo al poder sexual y sus actuaciones en este campo, aunque sería el sexo como elemento de liberar tensiones tan propias de los Escorpio, no el sexo como elemento de placer quizás relacionado con Júpiter</w:t>
        <w:noBreakHyphen/>
        <w:t xml:space="preserve">Venus o con la degeneración que pueda propiciar Neptuno. </w:t>
      </w:r>
    </w:p>
    <w:p>
      <w:pPr>
        <w:pStyle w:val="Normal"/>
        <w:jc w:val="both"/>
        <w:rPr>
          <w:sz w:val="22"/>
          <w:lang w:val="es-ES_tradnl"/>
        </w:rPr>
      </w:pPr>
      <w:r>
        <w:rPr>
          <w:sz w:val="22"/>
          <w:lang w:val="es-ES_tradnl"/>
        </w:rPr>
        <w:t>Es difícil por otro lado considerar a Plutón como un planeta maléfico sino que nos inclinamos más por la palabra clave de "transformador" de los estados, sobre todo interiores. Tiene que ver mucho con el subconsciente y los espiritistas y mediums.</w:t>
      </w:r>
    </w:p>
    <w:p>
      <w:pPr>
        <w:pStyle w:val="Normal"/>
        <w:jc w:val="both"/>
        <w:rPr>
          <w:sz w:val="22"/>
          <w:lang w:val="es-ES_tradnl"/>
        </w:rPr>
      </w:pPr>
      <w:r>
        <w:rPr>
          <w:sz w:val="22"/>
          <w:lang w:val="es-ES_tradnl"/>
        </w:rPr>
        <w:t>Dejaremos este planeta para seguir descubriendo sus capacidades pues corremos el riesgo de anticipar acciones. Es necesario que haga su orbítación varias veces, que es de 248 años, para ver su comportamiento en cada parcela zodiacal.</w:t>
      </w:r>
    </w:p>
    <w:p>
      <w:pPr>
        <w:pStyle w:val="Normal"/>
        <w:jc w:val="both"/>
        <w:rPr>
          <w:sz w:val="22"/>
          <w:lang w:val="es-ES_tradnl"/>
        </w:rPr>
      </w:pPr>
      <w:r>
        <w:rPr>
          <w:sz w:val="22"/>
          <w:lang w:val="es-ES_tradnl"/>
        </w:rPr>
        <w:t>ATRIBUTOS.</w:t>
        <w:noBreakHyphen/>
        <w:t xml:space="preserve"> Podrían ser la regeneración, el subconsciente, la muerte,  la renovación, la transformación, la mediunidad, el espiritismo y la sexualidad.</w:t>
      </w:r>
    </w:p>
    <w:p>
      <w:pPr>
        <w:pStyle w:val="Normal"/>
        <w:jc w:val="both"/>
        <w:rPr>
          <w:sz w:val="22"/>
          <w:lang w:val="es-ES_tradnl"/>
        </w:rPr>
      </w:pPr>
      <w:r>
        <w:rPr>
          <w:sz w:val="22"/>
          <w:lang w:val="es-ES_tradnl"/>
        </w:rPr>
        <w:t>VIRTUDES.</w:t>
        <w:noBreakHyphen/>
        <w:t xml:space="preserve"> Las deribadas de los cambios positivos. La fuerza del subconsciente y la energía que sale del alma.</w:t>
      </w:r>
    </w:p>
    <w:p>
      <w:pPr>
        <w:pStyle w:val="Normal"/>
        <w:jc w:val="both"/>
        <w:rPr>
          <w:sz w:val="22"/>
          <w:lang w:val="es-ES_tradnl"/>
        </w:rPr>
      </w:pPr>
      <w:r>
        <w:rPr>
          <w:sz w:val="22"/>
          <w:lang w:val="es-ES_tradnl"/>
        </w:rPr>
        <w:t>DEFECTOS.</w:t>
        <w:noBreakHyphen/>
        <w:t xml:space="preserve"> La capacidad de desear la muerte y la destrucción, el daño hecho a uno mismo, el poder sintonizar con los desencarnados y fuerzas bajas. La penumbra, lo oscuro y oculto como elementos dañin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center"/>
        <w:rPr>
          <w:b/>
          <w:b/>
          <w:sz w:val="22"/>
          <w:lang w:val="es-ES_tradnl"/>
        </w:rPr>
      </w:pPr>
      <w:r>
        <w:rPr>
          <w:b/>
          <w:sz w:val="22"/>
          <w:lang w:val="es-ES_tradnl"/>
        </w:rPr>
        <w:t>CAPÍTULO IX</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b/>
          <w:b/>
          <w:sz w:val="22"/>
          <w:lang w:val="es-ES_tradnl"/>
        </w:rPr>
      </w:pPr>
      <w:r>
        <w:rPr>
          <w:b/>
          <w:sz w:val="22"/>
          <w:lang w:val="es-ES_tradnl"/>
        </w:rPr>
        <w:t>ASPECTOS</w:t>
      </w:r>
    </w:p>
    <w:p>
      <w:pPr>
        <w:pStyle w:val="Normal"/>
        <w:jc w:val="both"/>
        <w:rPr>
          <w:sz w:val="22"/>
          <w:lang w:val="es-ES_tradnl"/>
        </w:rPr>
      </w:pPr>
      <w:r>
        <w:rPr>
          <w:sz w:val="22"/>
          <w:lang w:val="es-ES_tradnl"/>
        </w:rPr>
        <w:t>Cierto contactado de los seres del espacio fue sacado de nuestro planeta y llevado a una de sus ciudades. Cuando estuvo allí pudo observar cómo las formas geométricas de las casas no eran quebradas ni tenían ángulo alguno. Simplemente eran curvas o de diseños armónicos, nunca de estructuras anguladas.</w:t>
      </w:r>
    </w:p>
    <w:p>
      <w:pPr>
        <w:pStyle w:val="Normal"/>
        <w:jc w:val="both"/>
        <w:rPr>
          <w:sz w:val="22"/>
          <w:lang w:val="es-ES_tradnl"/>
        </w:rPr>
      </w:pPr>
      <w:r>
        <w:rPr>
          <w:sz w:val="22"/>
          <w:lang w:val="es-ES_tradnl"/>
        </w:rPr>
        <w:t>E1 contactado preguntó: "¿Por qué no veo esquinas en vuestras construcciones e instrumental?". E1 extraterrestre que le acompañaba le respondió: "Los ángulos retienen la energía y no dejan circular las corrientes cósmicas y dinámicas".</w:t>
      </w:r>
    </w:p>
    <w:p>
      <w:pPr>
        <w:pStyle w:val="Normal"/>
        <w:jc w:val="both"/>
        <w:rPr>
          <w:sz w:val="22"/>
          <w:lang w:val="es-ES_tradnl"/>
        </w:rPr>
      </w:pPr>
      <w:r>
        <w:rPr>
          <w:sz w:val="22"/>
          <w:lang w:val="es-ES_tradnl"/>
        </w:rPr>
        <w:t>Algunos pensarán que estos seres del espacio estaban locos pero no es así cuando se comprende y se penetra en el lenguaje de las formas y de los números. Todo obedece a una perfecta ley. Los parámetros por los que se mueve el cosmos no necesariamente tienen que ser semejantes a la lógica humana.</w:t>
      </w:r>
    </w:p>
    <w:p>
      <w:pPr>
        <w:pStyle w:val="Normal"/>
        <w:jc w:val="both"/>
        <w:rPr>
          <w:sz w:val="22"/>
          <w:lang w:val="es-ES_tradnl"/>
        </w:rPr>
      </w:pPr>
      <w:r>
        <w:rPr>
          <w:sz w:val="22"/>
          <w:lang w:val="es-ES_tradnl"/>
        </w:rPr>
        <w:t>En este apartado vamos a hablar de los aspectos astrológicos. Lo haremos ordenadamente para aprender a dialogar con conceptos distintos de lo tradicional; es decir, abriendo nuevos canales en la mente. El cerebro es como una computadora Mena ~e memoria que siempre ha estado infravaloración. Se trata por tanto de salir de los esquemas convencionales y comenzar a trabajar con otros métodos operativos de esa nuestra maravillosa computador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UMEROLOGIA</w:t>
      </w:r>
    </w:p>
    <w:p>
      <w:pPr>
        <w:pStyle w:val="Normal"/>
        <w:jc w:val="both"/>
        <w:rPr>
          <w:sz w:val="22"/>
          <w:lang w:val="es-ES_tradnl"/>
        </w:rPr>
      </w:pPr>
      <w:r>
        <w:rPr>
          <w:sz w:val="22"/>
          <w:lang w:val="es-ES_tradnl"/>
        </w:rPr>
        <w:t>La Aritmética es la ciencia de las ideas. La Geometría es la ciencia de las formas. Por el número se llega al dios conceptual. Por la forma se llega al Dios expresado.</w:t>
      </w:r>
    </w:p>
    <w:p>
      <w:pPr>
        <w:pStyle w:val="Normal"/>
        <w:jc w:val="both"/>
        <w:rPr>
          <w:sz w:val="22"/>
          <w:lang w:val="es-ES_tradnl"/>
        </w:rPr>
      </w:pPr>
      <w:r>
        <w:rPr>
          <w:sz w:val="22"/>
          <w:lang w:val="es-ES_tradnl"/>
        </w:rPr>
        <w:t>Los números son las ideas no manifestadas. Las formas son la expresión de las ideas. Por todo ello el universo es mental antes que formal. Pitágoras llegó a su sublime filosofía por el número y desde él trazó las líneas básicas por las que se concibe la tridimensionalidad y el volúmen en este plano. E1 número y la forma están siempre presentes en las manifestaciones vitales y en la equidistancia de los objetos. La precisión matemática habla en todo caso de la armonía de las esferas girando en el cosmos infinito. En la próxima Era el número será vital. en el discernimiento de la sabiduría divina y en el, progreso de los pueblos. Existe una clave matemática básica para el universo, pero otras tantas claves son válidas para cada sistema planetario y otras nos hablan de inter</w:t>
        <w:noBreakHyphen/>
        <w:t>relación entre ellos. Las matemáticas de esta generación son elementos desprovistos del espíritu con el que trabajaron los antiguos filósofos, pero llegará un día en que espíritu y ciencia estarán unidos y expresen una superciencia capaz de llevar al hombre a las cotas más altas de su destino.</w:t>
      </w:r>
    </w:p>
    <w:p>
      <w:pPr>
        <w:pStyle w:val="Normal"/>
        <w:jc w:val="both"/>
        <w:rPr>
          <w:sz w:val="22"/>
          <w:lang w:val="es-ES_tradnl"/>
        </w:rPr>
      </w:pPr>
      <w:r>
        <w:rPr>
          <w:sz w:val="22"/>
          <w:lang w:val="es-ES_tradnl"/>
        </w:rPr>
        <w:t>El tiempo y el espacio son elementos que hay que medir en nuestra dimensión relativa y precisamente al medirlos nace el número. Por ello vivimos en la creación de números, de distancias y de magnitudes y cada ser vivo está sujeto en lo material a estas medidas y a estas formas. Sólo con el pensamiento y la imaginación podemos y debemos penetrar en otras dimensiones donde el espacio y el tiempo no sean nuestros verdugos y nuestros carceleros.</w:t>
      </w:r>
    </w:p>
    <w:p>
      <w:pPr>
        <w:pStyle w:val="Normal"/>
        <w:jc w:val="both"/>
        <w:rPr>
          <w:sz w:val="22"/>
          <w:lang w:val="es-ES_tradnl"/>
        </w:rPr>
      </w:pPr>
      <w:r>
        <w:rPr>
          <w:sz w:val="22"/>
          <w:lang w:val="es-ES_tradnl"/>
        </w:rPr>
        <w:t>Haced un esfuerzo y meditad en todos estos conceptos pues también Dios vive en la forma y el número y con ambos se puede llegar al diálogo con su superior inteligencia.</w:t>
      </w:r>
    </w:p>
    <w:p>
      <w:pPr>
        <w:pStyle w:val="Normal"/>
        <w:jc w:val="both"/>
        <w:rPr/>
      </w:pPr>
      <w:r>
        <w:rPr>
          <w:b/>
          <w:sz w:val="22"/>
          <w:lang w:val="es-ES_tradnl"/>
        </w:rPr>
        <w:t>Número cero</w:t>
      </w:r>
      <w:r>
        <w:rPr>
          <w:sz w:val="22"/>
          <w:lang w:val="es-ES_tradnl"/>
        </w:rPr>
        <w:t>.</w:t>
        <w:noBreakHyphen/>
        <w:t xml:space="preserve"> Es el número sin valor pero a la vez capaz de contener a otros. Es la esfera o círculo que mejor y más perfectamente puede rodear o compenetrar cualquier objeto. Por el cero el hombre puede crecer y decrecer en la medida que se le ponga delante o detrás de un número entero. Si al "1" le añado ceros por detrás puedo hacer cifras impensables, mientras que el cero en sí mismo no es nada. El cero es la representación básica del cosmos, por ello el Zodíaco tiene la forma de círculo. Asímismo nuestro sistema solar y nuestro aura humana es una esfera o tiende a ella dándonos la impresión de la totalidad. El número de grados de la esfera es de "360" siendo a su vez la idea de Dios expresada en el número 9 que es el último de los naturales y de una cifra: 3+6+0=9 y como veremos también el 9 es el final; el último, el que cierra al tabla al igual que el cero la comienza. Cero y nueve se llevan bien y se complementan en el concepto "Principio</w:t>
        <w:noBreakHyphen/>
        <w:t>final". La forma de los soles generadores de vida es la circunferencia o el cero y habíamos dicho a su vez que el sistema solar, que es un Cristo, tiende a ser un cero, por tanto la idea básica del principio existencial es el "cero" o forma de expresar a Dios y el Todo.</w:t>
      </w:r>
    </w:p>
    <w:p>
      <w:pPr>
        <w:pStyle w:val="Normal"/>
        <w:jc w:val="both"/>
        <w:rPr/>
      </w:pPr>
      <w:r>
        <w:rPr>
          <w:b/>
          <w:sz w:val="22"/>
          <w:lang w:val="es-ES_tradnl"/>
        </w:rPr>
        <w:t>Número uno</w:t>
      </w:r>
      <w:r>
        <w:rPr>
          <w:sz w:val="22"/>
          <w:lang w:val="es-ES_tradnl"/>
        </w:rPr>
        <w:t>.</w:t>
        <w:noBreakHyphen/>
        <w:t xml:space="preserve"> E1 primero de los números es el "uno" que como en el juego de los naipes nos refleja el "As", el único que identifica una cualidad de uno de los palos de la baraja. El "1" es el comienzo de la voluntad manifestada. El "ego" individual que junto con otros egos forman el cuerpo macrocósmico. Igual que cada estrella se agrupa en las galaxias. Del ego emergen por tanto la autoafirmación, la autoexpresión y la voluntad consciente y deseada.</w:t>
      </w:r>
    </w:p>
    <w:p>
      <w:pPr>
        <w:pStyle w:val="Normal"/>
        <w:jc w:val="both"/>
        <w:rPr>
          <w:sz w:val="22"/>
          <w:lang w:val="es-ES_tradnl"/>
        </w:rPr>
      </w:pPr>
      <w:r>
        <w:rPr>
          <w:sz w:val="22"/>
          <w:lang w:val="es-ES_tradnl"/>
        </w:rPr>
        <w:t>Representación geométrica.</w:t>
        <w:noBreakHyphen/>
        <w:t xml:space="preserve"> La representación del número uno es el punto. En Astrología cuando se expresa al Sol ponemos un punto dentro de una esfera que es el cosmos que nos rodea y donde nos movemos sin poder escaparnos. Cuando el punto comienza a crecer tratando de ganar espacio, irá comiéndose parte de ese dios que 1o envuelve y así su evolución y desarrollo espiritual tratarán de ser igual al ser que arquetípicamente le contiene. El punto es muy parejo a la idea del átomo, es decir a la estructura más pequeña en donde se expande la materia. Pero el número uno se aburre, solo no puede vivir, al igual que un solo átomo no forma ningún cuerpo. Por ello al uno se le aplicaron dos fuerzas básicas universales: una positiva y otra negativa para tratar de dividirlo y así como en el proceso celular, se formó el dos.</w:t>
      </w:r>
    </w:p>
    <w:p>
      <w:pPr>
        <w:pStyle w:val="Normal"/>
        <w:jc w:val="both"/>
        <w:rPr/>
      </w:pPr>
      <w:r>
        <w:rPr>
          <w:b/>
          <w:sz w:val="22"/>
          <w:lang w:val="es-ES_tradnl"/>
        </w:rPr>
        <w:t>Número dos.</w:t>
        <w:noBreakHyphen/>
      </w:r>
      <w:r>
        <w:rPr>
          <w:sz w:val="22"/>
          <w:lang w:val="es-ES_tradnl"/>
        </w:rPr>
        <w:t xml:space="preserve"> Lógicamente es el hijo del uno. Igual sucede a partir del primero de los átomos </w:t>
        <w:noBreakHyphen/>
        <w:t>el hidrógeno</w:t>
        <w:noBreakHyphen/>
        <w:t xml:space="preserve"> que poco a poco se alea con otros átomos formando sustancias compuestas. E1 número dos nos relaciona con otros conceptos y la mejor manera de verlo es en la leyenda de Adán y Eva. Adán </w:t>
        <w:noBreakHyphen/>
        <w:t>el 1</w:t>
        <w:noBreakHyphen/>
        <w:t xml:space="preserve"> estaba solo y pidió a Dios que le diera otro semejante a él. Dios formó del uno </w:t>
        <w:noBreakHyphen/>
        <w:t>de la costilla de Adán</w:t>
        <w:noBreakHyphen/>
        <w:t xml:space="preserve"> a Eva y formó el dos. Precisamente el polo contrario del hombre, lo que le falta para ser perfecto, pues hubo una separación y esta separación hizo que el hombre que antes había sido perezoso y tranquilo comenzara a sentir la necesidad, la imperfección y la carencia de parte de su identidad. Por ello deseó al otro y vio y se miró en el otro como un espejo. E1 número dos por tanto es el que nos hace ver a los otros, relacionar lo que no está en mí. A veces esta lucha es fuerte y por tanto en vez de sentir la necesidad de fundirse en el uno inicial, se expresa en pugna por diferenciación y polaridad.</w:t>
      </w:r>
    </w:p>
    <w:p>
      <w:pPr>
        <w:pStyle w:val="Normal"/>
        <w:jc w:val="both"/>
        <w:rPr>
          <w:sz w:val="22"/>
          <w:lang w:val="es-ES_tradnl"/>
        </w:rPr>
      </w:pPr>
      <w:r>
        <w:rPr>
          <w:sz w:val="22"/>
          <w:lang w:val="es-ES_tradnl"/>
        </w:rPr>
        <w:t>Representación `geométrica.</w:t>
        <w:noBreakHyphen/>
        <w:t xml:space="preserve"> Seguramente la mejor forma de expresar el dos sea con una simple balanza. Ella nos habla del equilibrio y por ende de desequilibrio, de oposición y de separación. Ninguna mesa se sujeta con dos patas, por tanto es un número inestable que busca ansiosamente crear su seguridad y para ello, al igual que el padre y la madre tienen un hijo como fruto de su amor, así el 1 y el 2 parieron al 3.</w:t>
      </w:r>
    </w:p>
    <w:p>
      <w:pPr>
        <w:pStyle w:val="Normal"/>
        <w:jc w:val="both"/>
        <w:rPr/>
      </w:pPr>
      <w:r>
        <w:rPr>
          <w:b/>
          <w:sz w:val="22"/>
          <w:lang w:val="es-ES_tradnl"/>
        </w:rPr>
        <w:t>Número tres.</w:t>
        <w:noBreakHyphen/>
      </w:r>
      <w:r>
        <w:rPr>
          <w:sz w:val="22"/>
          <w:lang w:val="es-ES_tradnl"/>
        </w:rPr>
        <w:t xml:space="preserve"> Vemos por este número que los tres principios del cosmos: Padre, Hijo y Espíritu Santo se dan la mano en armonía, felices por estar plenos. Igualmente en el hombre y su trinidad: espíritu, alma y cuerpo se expresa el tres en armonía o desarmonía pero íntegramente. En el tres está el uno perfectamente realizado y en su expresión sublime como en su dimensión grosera. En el tres se cualifica el largo, ancho y alto y adquieren solidez y volimen. Así el tres es ante todo el proceso básico de la existencia racional. En el 1 el espíritu es abstracto. En el 2 piensa y se mueve buscando la forma del tres que expresa el mundo de la materia. E1 padre y la madre dan a luz un hijo, todo está completo y la familia es feliz. El número tres por tanto es perfección de felicidad y de plenitud. Es el número del amor y el guarismo de la trinidad en el Dios manifestado que tanto tuvo que ver con Jesús el Cristo: "Tres personas distintas y un solo Dios verdadero".</w:t>
      </w:r>
    </w:p>
    <w:p>
      <w:pPr>
        <w:pStyle w:val="Normal"/>
        <w:jc w:val="both"/>
        <w:rPr>
          <w:sz w:val="22"/>
          <w:lang w:val="es-ES_tradnl"/>
        </w:rPr>
      </w:pPr>
      <w:r>
        <w:rPr>
          <w:sz w:val="22"/>
          <w:lang w:val="es-ES_tradnl"/>
        </w:rPr>
        <w:t>Representación geométrica.</w:t>
        <w:noBreakHyphen/>
        <w:t xml:space="preserve"> Evidentemente su representación es el triángulo, de ahí que muchas culturas para representar a Dios utilicen el triángulo con un ojo omnisciente en su interior. En el número dos veíamos que no daba estabilidad pues una mesa con dos patas se cae, pero no así con el número tres pues la mesa se puede sujetar perfectamente aunque con cuatro patas lo haría mejor. Así desde esta trinidad armónica deberemos hablar del siguiente número, pero mirad que ya el siguiente guarismo es una derivación de los tres primeros, pues "4" es igual a tres más uno o a dos más dos. De ahí que se dé una gran importancia a estos primeros números que en Astrología os darán después: Conjunción, Oposición y Trígono.</w:t>
      </w:r>
    </w:p>
    <w:p>
      <w:pPr>
        <w:pStyle w:val="Normal"/>
        <w:jc w:val="both"/>
        <w:rPr/>
      </w:pPr>
      <w:r>
        <w:rPr>
          <w:b/>
          <w:sz w:val="22"/>
          <w:lang w:val="es-ES_tradnl"/>
        </w:rPr>
        <w:t>Número cuatro.</w:t>
        <w:noBreakHyphen/>
      </w:r>
      <w:r>
        <w:rPr>
          <w:sz w:val="22"/>
          <w:lang w:val="es-ES_tradnl"/>
        </w:rPr>
        <w:t xml:space="preserve"> Ver el cuatro en la cruz donde murió Jesús es ver el esfuerzo y la activación del dolor. Pero no de un mal sin sentido sino de un dolor que lleva aparejada la redención, así este número nos habla de trabajo, de realización y de actividad en general. El fuego, la tierra, el agua y el aire se ponen en actividad para expresar la materia tal y como la conocemos, pero sin olvidar que para llegar al cuatro antes ha existido .el tres. Por tanto el número cuatro es la manifestación en la materia de lo que ya estaba en esencia y en el deseo de ser en sí mismo. Habíamos comentado el ejemplo de las esquinas que frenaban la energía de las viviendas en la ciudad extraterrestre y ciertamente el ángulo de 900_ es la división de Dios en cuatro partes </w:t>
        <w:noBreakHyphen/>
        <w:t>los cuatro cuadrantes del Zodíaco</w:t>
        <w:noBreakHyphen/>
        <w:t xml:space="preserve"> los cuatro ángulos que forman la cruz que todo ser por el hecho de nacer debe llevar a su espalda en esta encarnación.</w:t>
      </w:r>
    </w:p>
    <w:p>
      <w:pPr>
        <w:pStyle w:val="Normal"/>
        <w:jc w:val="both"/>
        <w:rPr>
          <w:sz w:val="22"/>
          <w:lang w:val="es-ES_tradnl"/>
        </w:rPr>
      </w:pPr>
      <w:r>
        <w:rPr>
          <w:sz w:val="22"/>
          <w:lang w:val="es-ES_tradnl"/>
        </w:rPr>
        <w:t>Representación geométrica.</w:t>
        <w:noBreakHyphen/>
        <w:t xml:space="preserve"> Hemos hablado de la cruz como elemento que expresa el número cuatro, también es el cuadrado. Son cuatro en este caso los soportes de nuestra hipotética mesa y por tanto la solidez es total y difícilmente podremos derribarla.</w:t>
      </w:r>
    </w:p>
    <w:p>
      <w:pPr>
        <w:pStyle w:val="Normal"/>
        <w:jc w:val="both"/>
        <w:rPr/>
      </w:pPr>
      <w:r>
        <w:rPr>
          <w:b/>
          <w:sz w:val="22"/>
          <w:lang w:val="es-ES_tradnl"/>
        </w:rPr>
        <w:t>Número cinco.</w:t>
        <w:noBreakHyphen/>
      </w:r>
      <w:r>
        <w:rPr>
          <w:sz w:val="22"/>
          <w:lang w:val="es-ES_tradnl"/>
        </w:rPr>
        <w:t xml:space="preserve"> El "5" número mágico del espíritu y de la realización del ser. En el Tarot hermético este número representa al "Papa" o símbolo del poder religioso y el mensajero de Dios en la Tierra. Por tanto el número cinco nos eleva desde el plano real del cuatro, manifestando al cinco o plano del espíritu sublime. Las frecuencias del cinco por tanto son las conexionadas con energías superiores.</w:t>
      </w:r>
    </w:p>
    <w:p>
      <w:pPr>
        <w:pStyle w:val="Normal"/>
        <w:jc w:val="both"/>
        <w:rPr>
          <w:sz w:val="22"/>
          <w:lang w:val="es-ES_tradnl"/>
        </w:rPr>
      </w:pPr>
      <w:r>
        <w:rPr>
          <w:sz w:val="22"/>
          <w:lang w:val="es-ES_tradnl"/>
        </w:rPr>
        <w:t>Representacíón geométrica.</w:t>
        <w:noBreakHyphen/>
        <w:t xml:space="preserve"> Se simboliza normalmente por medio de una estrella de cinco puntas en cuyo interior se aloja un hombre con manos y pies extendidos. Significa el desarrollo pleno del ser en la astralidad del alma. La estrella con la cabeza hacia arriba ha sido tomada por "Los Magos Blancos" mientras que la contraria es utilizada por "La Magia Negra" en general, insertada en el interior de un chivo o símbolo demoníaco. Si al cuadrado le ponemos un punto en su centro y lo proyectamos hacia la alturá uniendo los ángulos a dicho punto formaremos una pirámide. Todos sabemos que esta figura es capaz de energetizar los alimentos o atraer energía superior. El que sepa trabajar con el número cinco podrá llegar a la frontera de lo sublime y fundirse con las energías espirituales del cosmos.</w:t>
      </w:r>
    </w:p>
    <w:p>
      <w:pPr>
        <w:pStyle w:val="Normal"/>
        <w:jc w:val="both"/>
        <w:rPr/>
      </w:pPr>
      <w:r>
        <w:rPr>
          <w:b/>
          <w:sz w:val="22"/>
          <w:lang w:val="es-ES_tradnl"/>
        </w:rPr>
        <w:t>Número seis</w:t>
      </w:r>
      <w:r>
        <w:rPr>
          <w:sz w:val="22"/>
          <w:lang w:val="es-ES_tradnl"/>
        </w:rPr>
        <w:t>.</w:t>
        <w:noBreakHyphen/>
        <w:t xml:space="preserve"> Si al número tres le consideramos plena expresión de la Trinidad Divina, lo mismo podríamos hacer con el seis: 3+3=6. Es en el seis y por él como se unen dos triángulos; el de la materia y el del espíritu formando la famosa Estrella de David que define la plenitud y la armonía de los estados: materia</w:t>
        <w:noBreakHyphen/>
        <w:t>espíritu, en una perfecta síntesis equidistante y funcional. Por tanto al número seis le daremos connotaciones armoniosas y estabilizadoras que producen satisfacción interior y exterior.</w:t>
      </w:r>
    </w:p>
    <w:p>
      <w:pPr>
        <w:pStyle w:val="Normal"/>
        <w:jc w:val="both"/>
        <w:rPr>
          <w:sz w:val="22"/>
          <w:lang w:val="es-ES_tradnl"/>
        </w:rPr>
      </w:pPr>
      <w:r>
        <w:rPr>
          <w:sz w:val="22"/>
          <w:lang w:val="es-ES_tradnl"/>
        </w:rPr>
        <w:t>Representación geométrica.</w:t>
        <w:noBreakHyphen/>
        <w:t xml:space="preserve"> Ya hemos comentado que la estrella  que utilizó el pueblo de Israel es la mejor de las formas de representar al seis. Es precisamente a los 33 años cuando en el hombre se unen el triángulo racional y el material para dar intensidad y brillo a su personalidad, como lo hizo el Maestro Jesús a sus 33 años. En el Tarot representa al "Enamorado", es decir, una persona que goza de los estados del sentimiento y de la beatitud interna, que es en este caso como debe considerarse al número seis.</w:t>
      </w:r>
    </w:p>
    <w:p>
      <w:pPr>
        <w:pStyle w:val="Normal"/>
        <w:jc w:val="both"/>
        <w:rPr/>
      </w:pPr>
      <w:r>
        <w:rPr>
          <w:b/>
          <w:sz w:val="22"/>
          <w:lang w:val="es-ES_tradnl"/>
        </w:rPr>
        <w:t>Número siete.</w:t>
        <w:noBreakHyphen/>
      </w:r>
      <w:r>
        <w:rPr>
          <w:sz w:val="22"/>
          <w:lang w:val="es-ES_tradnl"/>
        </w:rPr>
        <w:t xml:space="preserve"> Si al tres de la Trinidad se 1e suma el cuatro de la expresión material, tendremos el número mágico, principio genético.de nuestra existencia solar: "7". Son siete los arquetipos que formaron al hombre y siete los espíritus de Dios. Este número es el común denominador de todas las Teogonías, pero no se ha explicado el porqué de su trascendencia. Si entendemos que Dios o el circulo de 360º dividido por todos los números de una cifra exacta </w:t>
        <w:noBreakHyphen/>
        <w:t>menos en la división con el siete que da un número decimal que no termina nunca</w:t>
        <w:noBreakHyphen/>
        <w:t xml:space="preserve"> llegaremos a la conclusión de que por el 7 podemos caminar hacia el alcance de la magnitud infinita de dios, pues nunca conseguiremos cuadrar esta división. E1 número siete nos habla de magia, de Deidad, de espiritualidad elevada y sutil, de penetración en los arcanos y los caminos infinitos de la genética divina y de la existencia misma.</w:t>
      </w:r>
    </w:p>
    <w:p>
      <w:pPr>
        <w:pStyle w:val="Normal"/>
        <w:jc w:val="both"/>
        <w:rPr>
          <w:sz w:val="22"/>
          <w:lang w:val="es-ES_tradnl"/>
        </w:rPr>
      </w:pPr>
      <w:r>
        <w:rPr>
          <w:sz w:val="22"/>
          <w:lang w:val="es-ES_tradnl"/>
        </w:rPr>
        <w:t>Representación geométrica.</w:t>
        <w:noBreakHyphen/>
        <w:t xml:space="preserve"> Seguramente el mejor modo de representarlo es por medio de un cuadrado y un triángulo durmiendo sobre el lado algo que mira al cielo y que nos indica cómo sentados sobre la solidez de nuestra realidad concreta podemos escalar la Deidad a donde estamos abocados a la perfección.</w:t>
      </w:r>
    </w:p>
    <w:p>
      <w:pPr>
        <w:pStyle w:val="Normal"/>
        <w:jc w:val="both"/>
        <w:rPr/>
      </w:pPr>
      <w:r>
        <w:rPr>
          <w:b/>
          <w:sz w:val="22"/>
          <w:lang w:val="es-ES_tradnl"/>
        </w:rPr>
        <w:t>Número ocho.</w:t>
        <w:noBreakHyphen/>
      </w:r>
      <w:r>
        <w:rPr>
          <w:sz w:val="22"/>
          <w:lang w:val="es-ES_tradnl"/>
        </w:rPr>
        <w:t xml:space="preserve"> Este guarismo quizás se deba explicar mejor con su simbología esotérica relacionada con el Tarot, es decir por medio de "la Justicia". Así este número nos coloca ante una realidad vital que nos pasa factura de cada acción mal cometida, que nos pone trabas y dificultades para superar los obstáculos. Por tanto el ocho es el número de la revisión, de la desarmonía y del esfuerzo. Si una cruz correspondiente al número 4 es realizadora con esfuerzo, imaginad dos cruces correspondientes al número 8. No obstante si a este número le hacemos caer nos da el símbolo del infinito, es decir la mejor de las formas de vislumbrar esperanza en el futuro. No es tan malo estar bajo los auspicios del ocho si deseamos progresar hacia los límites de nosotros mismos y del mundo material.</w:t>
      </w:r>
    </w:p>
    <w:p>
      <w:pPr>
        <w:pStyle w:val="Normal"/>
        <w:jc w:val="both"/>
        <w:rPr>
          <w:sz w:val="22"/>
          <w:lang w:val="es-ES_tradnl"/>
        </w:rPr>
      </w:pPr>
      <w:r>
        <w:rPr>
          <w:sz w:val="22"/>
          <w:lang w:val="es-ES_tradnl"/>
        </w:rPr>
        <w:t>Representación geométrica.</w:t>
        <w:noBreakHyphen/>
        <w:t xml:space="preserve"> La mejor de las maneras. de representar este número es por medio de dos cruadrados superpuestos que tienen más movilidad y menos rozamiento que el cuadrado, éste es más estático y más duro de mover.</w:t>
      </w:r>
    </w:p>
    <w:p>
      <w:pPr>
        <w:pStyle w:val="Normal"/>
        <w:jc w:val="both"/>
        <w:rPr/>
      </w:pPr>
      <w:r>
        <w:rPr>
          <w:b/>
          <w:sz w:val="22"/>
          <w:lang w:val="es-ES_tradnl"/>
        </w:rPr>
        <w:t>Número nueve.</w:t>
        <w:noBreakHyphen/>
      </w:r>
      <w:r>
        <w:rPr>
          <w:sz w:val="22"/>
          <w:lang w:val="es-ES_tradnl"/>
        </w:rPr>
        <w:t xml:space="preserve"> Este es el final del camino. Como el anciano sabio que a base de recoger experiencias ha llegado finalmente a su plenitud y a su reposo emocional. y físico. E1 Tarot nos muestra en el 9 al "Ermitaño" que busca en la armonía la mejor de las formas de fundirse con el Dios interior que todos llevamos. E1 número nueve nos da claves espirituales de elevación y sosiego anímico.</w:t>
      </w:r>
    </w:p>
    <w:p>
      <w:pPr>
        <w:pStyle w:val="Normal"/>
        <w:jc w:val="both"/>
        <w:rPr>
          <w:sz w:val="22"/>
          <w:lang w:val="es-ES_tradnl"/>
        </w:rPr>
      </w:pPr>
      <w:r>
        <w:rPr>
          <w:sz w:val="22"/>
          <w:lang w:val="es-ES_tradnl"/>
        </w:rPr>
        <w:t>Representación geométrica.</w:t>
        <w:noBreakHyphen/>
        <w:t xml:space="preserve"> No es la convencional sino el propio nueve que junto a su opuesto </w:t>
        <w:noBreakHyphen/>
        <w:t xml:space="preserve">el número seis </w:t>
        <w:softHyphen/>
        <w:t xml:space="preserve">llegan a representar el principio del Todo o el "Tao" de la filosofía oriental que integra las corrientes del Ying y del Yang. Es el guarismo del nacimiento </w:t>
        <w:noBreakHyphen/>
        <w:t>nueve son los meses de gestación para el hombre</w:t>
        <w:noBreakHyphen/>
        <w:t xml:space="preserve"> y también las etapas básicas que el ser necesita reencarnar para conocerse y ser en la complejidad del Dios.</w:t>
      </w:r>
    </w:p>
    <w:p>
      <w:pPr>
        <w:pStyle w:val="Normal"/>
        <w:jc w:val="both"/>
        <w:rPr>
          <w:sz w:val="22"/>
          <w:lang w:val="es-ES_tradnl"/>
        </w:rPr>
      </w:pPr>
      <w:r>
        <w:rPr>
          <w:sz w:val="22"/>
          <w:lang w:val="es-ES_tradnl"/>
        </w:rPr>
        <w:t xml:space="preserve">Conocidos los significados de los números en forma básica, ahora debemos aplicar el principio por el cual conoceremos los aspectos astrológicos. ¿Cómo se hace? Muy fácil, si a 360º que tiene la esfera o el Zodíaco </w:t>
        <w:noBreakHyphen/>
        <w:t>Cristo</w:t>
        <w:noBreakHyphen/>
        <w:t xml:space="preserve"> lo dividimos entre nueve números, nos dará un determinado aspecto que tiene las características y cualidades próximas a la definición de los números.</w:t>
      </w:r>
    </w:p>
    <w:p>
      <w:pPr>
        <w:pStyle w:val="Normal"/>
        <w:jc w:val="both"/>
        <w:rPr>
          <w:sz w:val="22"/>
          <w:lang w:val="es-ES_tradnl"/>
        </w:rPr>
      </w:pPr>
      <w:r>
        <w:rPr>
          <w:sz w:val="22"/>
          <w:lang w:val="es-ES_tradnl"/>
        </w:rPr>
        <w:t>Veréis a lo largo de vuestra práctica cómo uniendo planetas o ángulos en distintas formas se construirán triángulos, cuadrados y configuraciones astrológicas que lógicamente se ajustarán a las formas básicas ya expuestas en la numerología que hemos explicado y que deberemos interpretar de acuerdo a estos principios básicos, siempre con espíritu de síntesis y de acuerdo a la intuición del astrólogo.</w:t>
      </w:r>
    </w:p>
    <w:p>
      <w:pPr>
        <w:pStyle w:val="Normal"/>
        <w:jc w:val="both"/>
        <w:rPr>
          <w:sz w:val="22"/>
          <w:lang w:val="es-ES_tradnl"/>
        </w:rPr>
      </w:pPr>
      <w:r>
        <w:rPr>
          <w:sz w:val="22"/>
          <w:lang w:val="es-ES_tradnl"/>
        </w:rPr>
        <w:t>Es importante considerar a los ángulos del Ascendente, Medio Cielo, Descendente 9 Fondo Cielo como si se tratara de verdaderos planetas y por tanto desde ellos y hacia ellos se deben encaminar los diversos aspectos para elaborar figuras o formas geométricas, que como hemos dicho, interpretaremos.</w:t>
      </w:r>
    </w:p>
    <w:p>
      <w:pPr>
        <w:pStyle w:val="Normal"/>
        <w:jc w:val="both"/>
        <w:rPr>
          <w:sz w:val="22"/>
          <w:lang w:val="es-ES_tradnl"/>
        </w:rPr>
      </w:pPr>
      <w:r>
        <w:rPr>
          <w:sz w:val="22"/>
          <w:lang w:val="es-ES_tradnl"/>
        </w:rPr>
        <w:t>Encontraréis en las Cartas Natales cruces, cuadrados, triángulos y otras formas aún más sofisticadas que identificaréis con lo expuesto. Y en mayor medida comprenderéis que inter</w:t>
        <w:noBreakHyphen/>
        <w:t>relacionan sus puntos de partida. Por ejemplo, de un triángulo formado hay que considerar que son tres los aspectos básicos de donde partimos para la interpretación, pero será en forma positiva. De un cuadrado formado por aspectos a cuatro planetas o a ángulos, lo será en forma más inarmónica y dura pues las cuadraturas son realizadoras y requieren esfuerzo.</w:t>
      </w:r>
    </w:p>
    <w:p>
      <w:pPr>
        <w:pStyle w:val="Normal"/>
        <w:jc w:val="both"/>
        <w:rPr>
          <w:sz w:val="22"/>
          <w:lang w:val="es-ES_tradnl"/>
        </w:rPr>
      </w:pPr>
      <w:r>
        <w:rPr>
          <w:sz w:val="22"/>
          <w:lang w:val="es-ES_tradnl"/>
        </w:rPr>
        <w:t>Llegaré un momento en que sabréis leer en otro idioma donde las letras y los números serán sustituidos por formas y conceptos, en definitiva, otra forma de comunicarse y de escalar el conoci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b/>
          <w:b/>
          <w:sz w:val="22"/>
          <w:lang w:val="es-ES_tradnl"/>
        </w:rPr>
      </w:pPr>
      <w:r>
        <w:rPr>
          <w:b/>
          <w:sz w:val="22"/>
          <w:lang w:val="es-ES_tradnl"/>
        </w:rPr>
        <w:t>CAPITULO X</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b/>
          <w:b/>
          <w:sz w:val="22"/>
          <w:lang w:val="es-ES_tradnl"/>
        </w:rPr>
      </w:pPr>
      <w:r>
        <w:rPr>
          <w:b/>
          <w:sz w:val="22"/>
          <w:lang w:val="es-ES_tradnl"/>
        </w:rPr>
        <w:t>LAS CASAS</w:t>
      </w:r>
    </w:p>
    <w:p>
      <w:pPr>
        <w:pStyle w:val="Normal"/>
        <w:jc w:val="both"/>
        <w:rPr>
          <w:sz w:val="22"/>
          <w:lang w:val="es-ES_tradnl"/>
        </w:rPr>
      </w:pPr>
      <w:r>
        <w:rPr>
          <w:sz w:val="22"/>
          <w:lang w:val="es-ES_tradnl"/>
        </w:rPr>
        <w:t>A1 principio de este estudio habíamos indicado que los planetas están en sintonía con el espíritu o con la sustancia de las cosas. Que las constelaciones zodiacales son el alma o 1,0 manera psíquica de las cosas y que las Gasas son la concrección material y la forma de expresión en la materia de las cosas. Por medio de las Casas aquello que nació en el espíritu y tomó forma y deseo en el alma se realiza al final en el cuerpo. Si al Zodíaco lo dividimos en cuatro cuadrantes por una cruz, automáticamente se establecen cuatro puntos que son decisivos a la hora de trabajar en Astrología: Ascendente. Fondo Cielo, Descendente y Medio Cielo. Estos puntos son a su vez los inicios o punto cero de las llamadas Casas Angulares. Pero dejemos esto para luego y veamos a través de la cruz lo que se establece en los cuadrante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PRIMER CUADRANTE</w:t>
      </w:r>
    </w:p>
    <w:p>
      <w:pPr>
        <w:pStyle w:val="Normal"/>
        <w:jc w:val="both"/>
        <w:rPr>
          <w:sz w:val="22"/>
          <w:lang w:val="es-ES_tradnl"/>
        </w:rPr>
      </w:pPr>
      <w:r>
        <w:rPr>
          <w:sz w:val="22"/>
          <w:lang w:val="es-ES_tradnl"/>
        </w:rPr>
        <w:t>Va desde el Ascendente al Fondo Cielo y contiene tres divisiones de distintas medidas según cálculos que en su día indicaremos. Es por definición el cuadrante del Yo y lo mío así como la forma en que me muestro y lo muestro.</w:t>
      </w:r>
    </w:p>
    <w:p>
      <w:pPr>
        <w:pStyle w:val="Normal"/>
        <w:jc w:val="both"/>
        <w:rPr>
          <w:sz w:val="22"/>
          <w:lang w:val="es-ES_tradnl"/>
        </w:rPr>
      </w:pPr>
      <w:r>
        <w:rPr>
          <w:sz w:val="22"/>
          <w:lang w:val="es-ES_tradnl"/>
        </w:rPr>
        <w:t>Comprende las siguientes Casas:</w:t>
      </w:r>
    </w:p>
    <w:p>
      <w:pPr>
        <w:pStyle w:val="Normal"/>
        <w:jc w:val="both"/>
        <w:rPr>
          <w:sz w:val="22"/>
          <w:lang w:val="es-ES_tradnl"/>
        </w:rPr>
      </w:pPr>
      <w:r>
        <w:rPr>
          <w:sz w:val="22"/>
          <w:lang w:val="es-ES_tradnl"/>
        </w:rPr>
        <w:t>Primera.</w:t>
        <w:noBreakHyphen/>
        <w:t xml:space="preserve"> Que nos habla del “ yo" individual, de la identidad personal, del cuerpo físico. Es la Casa que define al ser y la imagen que tanto física como de personalidad da.</w:t>
      </w:r>
    </w:p>
    <w:p>
      <w:pPr>
        <w:pStyle w:val="Normal"/>
        <w:jc w:val="both"/>
        <w:rPr>
          <w:sz w:val="22"/>
          <w:lang w:val="es-ES_tradnl"/>
        </w:rPr>
      </w:pPr>
      <w:r>
        <w:rPr>
          <w:sz w:val="22"/>
          <w:lang w:val="es-ES_tradnl"/>
        </w:rPr>
        <w:t>Segunda.</w:t>
        <w:noBreakHyphen/>
        <w:t xml:space="preserve"> Lo que posee el individuo en general, pero particularmente los medios físicos: el dinero percibido en forma de salario laboral. Pero esta Casa incluye también los recursos internos relativos a los sentimientos del ser, es otra forma de riqueza pero al fin y al cabo es un bagaje con el que caminamos en la cartera del alma. Los inmuebles o poder inmobiliario también están en esta Casa.</w:t>
      </w:r>
    </w:p>
    <w:p>
      <w:pPr>
        <w:pStyle w:val="Normal"/>
        <w:jc w:val="both"/>
        <w:rPr>
          <w:sz w:val="22"/>
          <w:lang w:val="es-ES_tradnl"/>
        </w:rPr>
      </w:pPr>
      <w:r>
        <w:rPr>
          <w:sz w:val="22"/>
          <w:lang w:val="es-ES_tradnl"/>
        </w:rPr>
        <w:t>Tercera.</w:t>
        <w:noBreakHyphen/>
        <w:t xml:space="preserve"> Es la Casa de la comunicación con los próximos, incluye las formas de escribir, de hablar y comunicar del individuo. El intelecto y la capacidad de estudiar. Los hermanos y hermanas así como los vecinos. Viajes cortos. Medios comunicativos en general: teléfonos, prensa, cartas, etc.</w:t>
      </w:r>
    </w:p>
    <w:p>
      <w:pPr>
        <w:pStyle w:val="Normal"/>
        <w:jc w:val="both"/>
        <w:rPr>
          <w:sz w:val="22"/>
          <w:lang w:val="es-ES_tradnl"/>
        </w:rPr>
      </w:pPr>
      <w:r>
        <w:rPr>
          <w:sz w:val="22"/>
          <w:lang w:val="es-ES_tradnl"/>
        </w:rPr>
      </w:r>
    </w:p>
    <w:tbl>
      <w:tblPr>
        <w:tblW w:w="9072" w:type="dxa"/>
        <w:jc w:val="left"/>
        <w:tblInd w:w="-30" w:type="dxa"/>
        <w:tblLayout w:type="fixed"/>
        <w:tblCellMar>
          <w:top w:w="0" w:type="dxa"/>
          <w:left w:w="70" w:type="dxa"/>
          <w:bottom w:w="0" w:type="dxa"/>
          <w:right w:w="70" w:type="dxa"/>
        </w:tblCellMar>
      </w:tblPr>
      <w:tblGrid>
        <w:gridCol w:w="1427"/>
        <w:gridCol w:w="1820"/>
        <w:gridCol w:w="2649"/>
        <w:gridCol w:w="1410"/>
        <w:gridCol w:w="1766"/>
      </w:tblGrid>
      <w:tr>
        <w:trPr/>
        <w:tc>
          <w:tcPr>
            <w:tcW w:w="1427" w:type="dxa"/>
            <w:tcBorders>
              <w:top w:val="thinThickSmallGap" w:sz="12" w:space="0" w:color="000000"/>
              <w:left w:val="thinThickSmallGap" w:sz="12" w:space="0" w:color="000000"/>
              <w:bottom w:val="single" w:sz="4" w:space="0" w:color="000000"/>
              <w:right w:val="single" w:sz="4" w:space="0" w:color="000000"/>
            </w:tcBorders>
            <w:shd w:fill="E0E0E0" w:val="clear"/>
          </w:tcPr>
          <w:p>
            <w:pPr>
              <w:pStyle w:val="Normal"/>
              <w:jc w:val="center"/>
              <w:rPr>
                <w:b/>
                <w:b/>
                <w:bCs/>
                <w:lang w:val="es-ES_tradnl"/>
              </w:rPr>
            </w:pPr>
            <w:r>
              <w:rPr>
                <w:b/>
                <w:bCs/>
                <w:lang w:val="es-ES_tradnl"/>
              </w:rPr>
              <w:t>CALCULO</w:t>
            </w:r>
          </w:p>
        </w:tc>
        <w:tc>
          <w:tcPr>
            <w:tcW w:w="1820" w:type="dxa"/>
            <w:tcBorders>
              <w:top w:val="thinThickSmallGap" w:sz="12" w:space="0" w:color="000000"/>
              <w:left w:val="single" w:sz="4" w:space="0" w:color="000000"/>
              <w:bottom w:val="single" w:sz="4" w:space="0" w:color="000000"/>
              <w:right w:val="single" w:sz="4" w:space="0" w:color="000000"/>
            </w:tcBorders>
            <w:shd w:fill="E0E0E0" w:val="clear"/>
          </w:tcPr>
          <w:p>
            <w:pPr>
              <w:pStyle w:val="Normal"/>
              <w:rPr>
                <w:b/>
                <w:b/>
                <w:bCs/>
                <w:lang w:val="es-ES_tradnl"/>
              </w:rPr>
            </w:pPr>
            <w:r>
              <w:rPr>
                <w:b/>
                <w:bCs/>
                <w:lang w:val="es-ES_tradnl"/>
              </w:rPr>
              <w:t>NOMBRE</w:t>
            </w:r>
          </w:p>
        </w:tc>
        <w:tc>
          <w:tcPr>
            <w:tcW w:w="2649" w:type="dxa"/>
            <w:tcBorders>
              <w:top w:val="thinThickSmallGap" w:sz="12" w:space="0" w:color="000000"/>
              <w:left w:val="single" w:sz="4" w:space="0" w:color="000000"/>
              <w:bottom w:val="single" w:sz="4" w:space="0" w:color="000000"/>
              <w:right w:val="single" w:sz="4" w:space="0" w:color="000000"/>
            </w:tcBorders>
            <w:shd w:fill="E0E0E0" w:val="clear"/>
          </w:tcPr>
          <w:p>
            <w:pPr>
              <w:pStyle w:val="Normal"/>
              <w:rPr>
                <w:b/>
                <w:b/>
                <w:bCs/>
                <w:lang w:val="es-ES_tradnl"/>
              </w:rPr>
            </w:pPr>
            <w:r>
              <w:rPr>
                <w:b/>
                <w:bCs/>
                <w:lang w:val="es-ES_tradnl"/>
              </w:rPr>
              <w:t>CARACTERISTICA</w:t>
            </w:r>
          </w:p>
        </w:tc>
        <w:tc>
          <w:tcPr>
            <w:tcW w:w="1410" w:type="dxa"/>
            <w:tcBorders>
              <w:top w:val="thinThickSmallGap" w:sz="12" w:space="0" w:color="000000"/>
              <w:left w:val="single" w:sz="4" w:space="0" w:color="000000"/>
              <w:bottom w:val="single" w:sz="4" w:space="0" w:color="000000"/>
              <w:right w:val="single" w:sz="4" w:space="0" w:color="000000"/>
            </w:tcBorders>
            <w:shd w:fill="E0E0E0" w:val="clear"/>
          </w:tcPr>
          <w:p>
            <w:pPr>
              <w:pStyle w:val="Normal"/>
              <w:jc w:val="center"/>
              <w:rPr>
                <w:b/>
                <w:b/>
                <w:bCs/>
                <w:lang w:val="es-ES_tradnl"/>
              </w:rPr>
            </w:pPr>
            <w:r>
              <w:rPr>
                <w:b/>
                <w:bCs/>
                <w:lang w:val="es-ES_tradnl"/>
              </w:rPr>
              <w:t>SIGNO</w:t>
            </w:r>
          </w:p>
        </w:tc>
        <w:tc>
          <w:tcPr>
            <w:tcW w:w="1766" w:type="dxa"/>
            <w:tcBorders>
              <w:top w:val="thinThickSmallGap" w:sz="12" w:space="0" w:color="000000"/>
              <w:left w:val="single" w:sz="4" w:space="0" w:color="000000"/>
              <w:bottom w:val="single" w:sz="4" w:space="0" w:color="000000"/>
              <w:right w:val="thickThinSmallGap" w:sz="12" w:space="0" w:color="000000"/>
            </w:tcBorders>
            <w:shd w:fill="E0E0E0" w:val="clear"/>
          </w:tcPr>
          <w:p>
            <w:pPr>
              <w:pStyle w:val="Normal"/>
              <w:jc w:val="center"/>
              <w:rPr>
                <w:b/>
                <w:b/>
                <w:bCs/>
                <w:lang w:val="es-ES_tradnl"/>
              </w:rPr>
            </w:pPr>
            <w:r>
              <w:rPr>
                <w:b/>
                <w:bCs/>
                <w:lang w:val="es-ES_tradnl"/>
              </w:rPr>
              <w:t>ORBE</w:t>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jc w:val="center"/>
              <w:rPr>
                <w:lang w:val="es-ES_tradnl"/>
              </w:rPr>
            </w:pPr>
            <w:r>
              <w:rPr>
                <w:lang w:val="es-ES_tradnl"/>
              </w:rPr>
              <w:t>360: 1 = 360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junción</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uerte y ambivalent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stroFont99;Arial Narrow" w:hAnsi="AstroFont99;Arial Narrow" w:cs="AstroFont99;Arial Narrow"/>
                <w:lang w:val="es-ES_tradnl"/>
              </w:rPr>
            </w:pPr>
            <w:r>
              <w:rPr>
                <w:rFonts w:cs="AstroFont99;Arial Narrow" w:ascii="AstroFont99;Arial Narrow" w:hAnsi="AstroFont99;Arial Narrow"/>
                <w:lang w:val="es-ES_tradnl"/>
              </w:rPr>
              <w:t>@</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jc w:val="center"/>
              <w:rPr>
                <w:lang w:val="es-ES_tradnl"/>
              </w:rPr>
            </w:pPr>
            <w:r>
              <w:rPr>
                <w:lang w:val="es-ES_tradnl"/>
              </w:rPr>
              <w:t>9º</w:t>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jc w:val="center"/>
              <w:rPr>
                <w:lang w:val="es-ES_tradnl"/>
              </w:rPr>
            </w:pPr>
            <w:r>
              <w:rPr>
                <w:lang w:val="es-ES_tradnl"/>
              </w:rPr>
              <w:t>360: 2 = 180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osición</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 e inarmónic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stroFont99;Arial Narrow" w:hAnsi="AstroFont99;Arial Narrow" w:cs="AstroFont99;Arial Narrow"/>
                <w:lang w:val="es-ES_tradnl"/>
              </w:rPr>
            </w:pPr>
            <w:r>
              <w:rPr>
                <w:rFonts w:cs="AstroFont99;Arial Narrow" w:ascii="AstroFont99;Arial Narrow" w:hAnsi="AstroFont99;Arial Narrow"/>
                <w:lang w:val="es-ES_tradnl"/>
              </w:rPr>
              <w:t>A</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jc w:val="center"/>
              <w:rPr>
                <w:lang w:val="es-ES_tradnl"/>
              </w:rPr>
            </w:pPr>
            <w:r>
              <w:rPr>
                <w:lang w:val="es-ES_tradnl"/>
              </w:rPr>
              <w:t>9º</w:t>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jc w:val="center"/>
              <w:rPr>
                <w:lang w:val="es-ES_tradnl"/>
              </w:rPr>
            </w:pPr>
            <w:r>
              <w:rPr>
                <w:lang w:val="es-ES_tradnl"/>
              </w:rPr>
              <w:t>360: 3 = 120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ígono</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uerte y positiv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stroFont99;Arial Narrow" w:hAnsi="AstroFont99;Arial Narrow" w:cs="AstroFont99;Arial Narrow"/>
                <w:lang w:val="es-ES_tradnl"/>
              </w:rPr>
            </w:pPr>
            <w:r>
              <w:rPr>
                <w:rFonts w:cs="AstroFont99;Arial Narrow" w:ascii="AstroFont99;Arial Narrow" w:hAnsi="AstroFont99;Arial Narrow"/>
                <w:lang w:val="es-ES_tradnl"/>
              </w:rPr>
              <w:t>C</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jc w:val="center"/>
              <w:rPr>
                <w:lang w:val="es-ES_tradnl"/>
              </w:rPr>
            </w:pPr>
            <w:r>
              <w:rPr>
                <w:lang w:val="es-ES_tradnl"/>
              </w:rPr>
              <w:t>8º</w:t>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60: 4 = 90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adratura</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Inarmónica - realizadora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stroFont99;Arial Narrow" w:hAnsi="AstroFont99;Arial Narrow" w:cs="AstroFont99;Arial Narrow"/>
                <w:lang w:val="es-ES_tradnl"/>
              </w:rPr>
            </w:pPr>
            <w:r>
              <w:rPr>
                <w:rFonts w:cs="AstroFont99;Arial Narrow" w:ascii="AstroFont99;Arial Narrow" w:hAnsi="AstroFont99;Arial Narrow"/>
                <w:lang w:val="es-ES_tradnl"/>
              </w:rPr>
              <w:t>+</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jc w:val="center"/>
              <w:rPr>
                <w:lang w:val="es-ES_tradnl"/>
              </w:rPr>
            </w:pPr>
            <w:r>
              <w:rPr>
                <w:lang w:val="es-ES_tradnl"/>
              </w:rPr>
              <w:t>7º</w:t>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60: 5 = 72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ntil</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iritual - positiv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stroFont99;Arial Narrow" w:hAnsi="AstroFont99;Arial Narrow" w:cs="AstroFont99;Arial Narrow"/>
                <w:lang w:val="es-ES_tradnl"/>
              </w:rPr>
            </w:pPr>
            <w:r>
              <w:rPr>
                <w:rFonts w:cs="AstroFont99;Arial Narrow" w:ascii="AstroFont99;Arial Narrow" w:hAnsi="AstroFont99;Arial Narrow"/>
                <w:lang w:val="es-ES_tradnl"/>
              </w:rPr>
              <w:t>J</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jc w:val="center"/>
              <w:rPr>
                <w:lang w:val="es-ES_tradnl"/>
              </w:rPr>
            </w:pPr>
            <w:r>
              <w:rPr>
                <w:lang w:val="es-ES_tradnl"/>
              </w:rPr>
              <w:t>3º</w:t>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60: 6 = 60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xtil</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ntal - positiv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cs="AstroFont99;Arial Narrow" w:ascii="AstroFont99;Arial Narrow" w:hAnsi="AstroFont99;Arial Narrow"/>
                <w:lang w:val="es-ES_tradnl"/>
              </w:rPr>
              <w:t>F</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jc w:val="center"/>
              <w:rPr>
                <w:lang w:val="es-ES_tradnl"/>
              </w:rPr>
            </w:pPr>
            <w:r>
              <w:rPr>
                <w:lang w:val="es-ES_tradnl"/>
              </w:rPr>
              <w:t>4º</w:t>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60: 7 = 51,4</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ptil</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iritual - armónic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NO SE USA</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sz w:val="22"/>
                <w:lang w:val="es-ES_tradnl"/>
              </w:rPr>
            </w:pPr>
            <w:r>
              <w:rPr>
                <w:sz w:val="22"/>
                <w:lang w:val="es-ES_tradnl"/>
              </w:rPr>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60: 8 = 45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micuadratura</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armónica - suav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stroFont99;Arial Narrow" w:hAnsi="AstroFont99;Arial Narrow" w:cs="AstroFont99;Arial Narrow"/>
                <w:lang w:val="es-ES_tradnl"/>
              </w:rPr>
            </w:pPr>
            <w:r>
              <w:rPr>
                <w:rFonts w:cs="AstroFont99;Arial Narrow" w:ascii="AstroFont99;Arial Narrow" w:hAnsi="AstroFont99;Arial Narrow"/>
                <w:lang w:val="es-ES_tradnl"/>
              </w:rPr>
              <w:t>G</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jc w:val="center"/>
              <w:rPr>
                <w:lang w:val="es-ES_tradnl"/>
              </w:rPr>
            </w:pPr>
            <w:r>
              <w:rPr>
                <w:lang w:val="es-ES_tradnl"/>
              </w:rPr>
              <w:t>2º</w:t>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60: 9 = 40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vil</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sitivo - suav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NO SE USA</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sz w:val="22"/>
                <w:lang w:val="es-ES_tradnl"/>
              </w:rPr>
            </w:pPr>
            <w:r>
              <w:rPr>
                <w:sz w:val="22"/>
                <w:lang w:val="es-ES_tradnl"/>
              </w:rPr>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jc w:val="center"/>
              <w:rPr>
                <w:lang w:val="es-ES_tradnl"/>
              </w:rPr>
            </w:pPr>
            <w:r>
              <w:rPr>
                <w:lang w:val="es-ES_tradnl"/>
              </w:rPr>
              <w:t>30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Semisextil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mónico suav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stroFont99;Arial Narrow" w:hAnsi="AstroFont99;Arial Narrow" w:cs="AstroFont99;Arial Narrow"/>
                <w:lang w:val="es-ES_tradnl"/>
              </w:rPr>
            </w:pPr>
            <w:r>
              <w:rPr>
                <w:rFonts w:cs="AstroFont99;Arial Narrow" w:ascii="AstroFont99;Arial Narrow" w:hAnsi="AstroFont99;Arial Narrow"/>
                <w:lang w:val="es-ES_tradnl"/>
              </w:rPr>
              <w:t>D</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jc w:val="center"/>
              <w:rPr>
                <w:lang w:val="es-ES_tradnl"/>
              </w:rPr>
            </w:pPr>
            <w:r>
              <w:rPr>
                <w:lang w:val="es-ES_tradnl"/>
              </w:rPr>
              <w:t>2º</w:t>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jc w:val="center"/>
              <w:rPr>
                <w:lang w:val="es-ES_tradnl"/>
              </w:rPr>
            </w:pPr>
            <w:r>
              <w:rPr>
                <w:lang w:val="es-ES_tradnl"/>
              </w:rPr>
              <w:t>135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xquicuadratura</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armónico, mental liger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stroFont99;Arial Narrow" w:hAnsi="AstroFont99;Arial Narrow" w:cs="AstroFont99;Arial Narrow"/>
                <w:lang w:val="es-ES_tradnl"/>
              </w:rPr>
            </w:pPr>
            <w:r>
              <w:rPr>
                <w:rFonts w:cs="AstroFont99;Arial Narrow" w:ascii="AstroFont99;Arial Narrow" w:hAnsi="AstroFont99;Arial Narrow"/>
                <w:lang w:val="es-ES_tradnl"/>
              </w:rPr>
              <w:t>H</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jc w:val="center"/>
              <w:rPr>
                <w:lang w:val="es-ES_tradnl"/>
              </w:rPr>
            </w:pPr>
            <w:r>
              <w:rPr>
                <w:lang w:val="es-ES_tradnl"/>
              </w:rPr>
              <w:t>3º</w:t>
            </w:r>
          </w:p>
        </w:tc>
      </w:tr>
      <w:tr>
        <w:trPr/>
        <w:tc>
          <w:tcPr>
            <w:tcW w:w="1427" w:type="dxa"/>
            <w:tcBorders>
              <w:top w:val="single" w:sz="4" w:space="0" w:color="000000"/>
              <w:left w:val="thinThickSmallGap" w:sz="12" w:space="0" w:color="000000"/>
              <w:bottom w:val="single" w:sz="4" w:space="0" w:color="000000"/>
              <w:right w:val="single" w:sz="4" w:space="0" w:color="000000"/>
            </w:tcBorders>
          </w:tcPr>
          <w:p>
            <w:pPr>
              <w:pStyle w:val="Normal"/>
              <w:jc w:val="center"/>
              <w:rPr>
                <w:lang w:val="es-ES_tradnl"/>
              </w:rPr>
            </w:pPr>
            <w:r>
              <w:rPr>
                <w:lang w:val="es-ES_tradnl"/>
              </w:rPr>
              <w:t>150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ncucio</w:t>
            </w:r>
          </w:p>
        </w:tc>
        <w:tc>
          <w:tcPr>
            <w:tcW w:w="26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armónic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stroFont99;Arial Narrow" w:hAnsi="AstroFont99;Arial Narrow" w:cs="AstroFont99;Arial Narrow"/>
                <w:lang w:val="es-ES_tradnl"/>
              </w:rPr>
            </w:pPr>
            <w:r>
              <w:rPr>
                <w:rFonts w:cs="AstroFont99;Arial Narrow" w:ascii="AstroFont99;Arial Narrow" w:hAnsi="AstroFont99;Arial Narrow"/>
                <w:lang w:val="es-ES_tradnl"/>
              </w:rPr>
              <w:t>E</w:t>
            </w:r>
          </w:p>
        </w:tc>
        <w:tc>
          <w:tcPr>
            <w:tcW w:w="1766" w:type="dxa"/>
            <w:tcBorders>
              <w:top w:val="single" w:sz="4" w:space="0" w:color="000000"/>
              <w:left w:val="single" w:sz="4" w:space="0" w:color="000000"/>
              <w:bottom w:val="single" w:sz="4" w:space="0" w:color="000000"/>
              <w:right w:val="thickThinSmallGap" w:sz="12" w:space="0" w:color="000000"/>
            </w:tcBorders>
          </w:tcPr>
          <w:p>
            <w:pPr>
              <w:pStyle w:val="Normal"/>
              <w:jc w:val="center"/>
              <w:rPr>
                <w:lang w:val="es-ES_tradnl"/>
              </w:rPr>
            </w:pPr>
            <w:r>
              <w:rPr>
                <w:lang w:val="es-ES_tradnl"/>
              </w:rPr>
              <w:t>2º</w:t>
            </w:r>
          </w:p>
        </w:tc>
      </w:tr>
      <w:tr>
        <w:trPr/>
        <w:tc>
          <w:tcPr>
            <w:tcW w:w="142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lang w:val="es-ES_tradnl"/>
              </w:rPr>
            </w:pPr>
            <w:r>
              <w:rPr>
                <w:lang w:val="es-ES_tradnl"/>
              </w:rPr>
              <w:t>144º</w:t>
            </w:r>
          </w:p>
        </w:tc>
        <w:tc>
          <w:tcPr>
            <w:tcW w:w="1820" w:type="dxa"/>
            <w:tcBorders>
              <w:top w:val="single" w:sz="4" w:space="0" w:color="000000"/>
              <w:left w:val="single" w:sz="4" w:space="0" w:color="000000"/>
              <w:bottom w:val="thickThinSmallGap" w:sz="12" w:space="0" w:color="000000"/>
              <w:right w:val="single" w:sz="4" w:space="0" w:color="000000"/>
            </w:tcBorders>
          </w:tcPr>
          <w:p>
            <w:pPr>
              <w:pStyle w:val="Normal"/>
              <w:rPr>
                <w:lang w:val="es-ES_tradnl"/>
              </w:rPr>
            </w:pPr>
            <w:r>
              <w:rPr>
                <w:lang w:val="es-ES_tradnl"/>
              </w:rPr>
              <w:t>Biquintil</w:t>
            </w:r>
          </w:p>
        </w:tc>
        <w:tc>
          <w:tcPr>
            <w:tcW w:w="2649" w:type="dxa"/>
            <w:tcBorders>
              <w:top w:val="single" w:sz="4" w:space="0" w:color="000000"/>
              <w:left w:val="single" w:sz="4" w:space="0" w:color="000000"/>
              <w:bottom w:val="thickThinSmallGap" w:sz="12" w:space="0" w:color="000000"/>
              <w:right w:val="single" w:sz="4" w:space="0" w:color="000000"/>
            </w:tcBorders>
          </w:tcPr>
          <w:p>
            <w:pPr>
              <w:pStyle w:val="Normal"/>
              <w:rPr>
                <w:lang w:val="es-ES_tradnl"/>
              </w:rPr>
            </w:pPr>
            <w:r>
              <w:rPr>
                <w:lang w:val="es-ES_tradnl"/>
              </w:rPr>
              <w:t>Espiritual - positivo</w:t>
            </w:r>
          </w:p>
        </w:tc>
        <w:tc>
          <w:tcPr>
            <w:tcW w:w="1410"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rFonts w:cs="AstroFont99;Arial Narrow" w:ascii="AstroFont99;Arial Narrow" w:hAnsi="AstroFont99;Arial Narrow"/>
              </w:rPr>
              <w:t>I</w:t>
            </w:r>
            <w:r>
              <w:rPr/>
              <w:t xml:space="preserve"> </w:t>
            </w:r>
            <w:r>
              <w:rPr>
                <w:rFonts w:cs="AstroFont99;Arial Narrow" w:ascii="AstroFont99;Arial Narrow" w:hAnsi="AstroFont99;Arial Narrow"/>
              </w:rPr>
              <w:t>J</w:t>
            </w:r>
          </w:p>
        </w:tc>
        <w:tc>
          <w:tcPr>
            <w:tcW w:w="1766"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pPr>
            <w:r>
              <w:rPr/>
              <w:t>2º</w:t>
            </w:r>
          </w:p>
        </w:tc>
      </w:tr>
    </w:tbl>
    <w:p>
      <w:pPr>
        <w:pStyle w:val="Normal"/>
        <w:jc w:val="center"/>
        <w:rPr>
          <w:sz w:val="22"/>
          <w:lang w:val="es-ES_tradnl"/>
        </w:rPr>
      </w:pPr>
      <w:r>
        <w:rPr>
          <w:sz w:val="22"/>
          <w:lang w:val="es-ES_tradnl"/>
        </w:rPr>
      </w:r>
    </w:p>
    <w:p>
      <w:pPr>
        <w:pStyle w:val="Normal"/>
        <w:jc w:val="both"/>
        <w:rPr>
          <w:b/>
          <w:b/>
          <w:sz w:val="22"/>
          <w:lang w:val="es-ES_tradnl"/>
        </w:rPr>
      </w:pPr>
      <w:r>
        <w:rPr>
          <w:b/>
          <w:sz w:val="22"/>
          <w:lang w:val="es-ES_tradnl"/>
        </w:rPr>
        <w:t>SEGUNDO CUADRANTE</w:t>
      </w:r>
    </w:p>
    <w:p>
      <w:pPr>
        <w:pStyle w:val="Normal"/>
        <w:jc w:val="both"/>
        <w:rPr>
          <w:sz w:val="22"/>
          <w:lang w:val="es-ES_tradnl"/>
        </w:rPr>
      </w:pPr>
      <w:r>
        <w:rPr>
          <w:sz w:val="22"/>
          <w:lang w:val="es-ES_tradnl"/>
        </w:rPr>
        <w:t>Va desde el Fondo Cielo al Descendente y contiene a su vez tres divisiones de distinta medida. Es un cuadrante que habla de mi casa, mis hijos y mi trabajo. Comprende las siguientes Casas:</w:t>
      </w:r>
    </w:p>
    <w:p>
      <w:pPr>
        <w:pStyle w:val="Normal"/>
        <w:jc w:val="both"/>
        <w:rPr>
          <w:sz w:val="22"/>
          <w:lang w:val="es-ES_tradnl"/>
        </w:rPr>
      </w:pPr>
      <w:r>
        <w:rPr>
          <w:sz w:val="22"/>
          <w:lang w:val="es-ES_tradnl"/>
        </w:rPr>
        <w:t>Cuarta.</w:t>
        <w:noBreakHyphen/>
        <w:t xml:space="preserve"> Donde vemos el hogar, la vida privada, la seguridad interna, el mundo del individuo, las raíces étnicas y familiares, los padres y el final de la vida del individuo. La mayoría de los autores consideran que ésta es la Casa del padre, y la Casa X la de la madre, aunque hay divergencias importantes.</w:t>
      </w:r>
    </w:p>
    <w:p>
      <w:pPr>
        <w:pStyle w:val="Normal"/>
        <w:jc w:val="both"/>
        <w:rPr>
          <w:sz w:val="22"/>
          <w:lang w:val="es-ES_tradnl"/>
        </w:rPr>
      </w:pPr>
      <w:r>
        <w:rPr>
          <w:sz w:val="22"/>
          <w:lang w:val="es-ES_tradnl"/>
        </w:rPr>
        <w:t>Quinta.</w:t>
        <w:noBreakHyphen/>
        <w:t xml:space="preserve"> Contiene el mundo de los hijos, la creatividad del individuo, el ego, el placer, los amores y la suerte en loterías y juegos. Es también la casa que nos da pistas sobre la niñez.</w:t>
      </w:r>
    </w:p>
    <w:p>
      <w:pPr>
        <w:pStyle w:val="Normal"/>
        <w:jc w:val="both"/>
        <w:rPr>
          <w:sz w:val="22"/>
          <w:lang w:val="es-ES_tradnl"/>
        </w:rPr>
      </w:pPr>
      <w:r>
        <w:rPr>
          <w:sz w:val="22"/>
          <w:lang w:val="es-ES_tradnl"/>
        </w:rPr>
        <w:t>Sexta.</w:t>
        <w:noBreakHyphen/>
        <w:t xml:space="preserve"> Relacionada con el trabajo, la salud, el servicio en general y la capacidad de adaptarse a él. Empleados y dependientes. Los animales domésticos están aquí también incluidos así como los servidores del hogar.</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TERCER CUADRANTE</w:t>
      </w:r>
    </w:p>
    <w:p>
      <w:pPr>
        <w:pStyle w:val="Normal"/>
        <w:jc w:val="both"/>
        <w:rPr>
          <w:sz w:val="22"/>
          <w:lang w:val="es-ES_tradnl"/>
        </w:rPr>
      </w:pPr>
      <w:r>
        <w:rPr>
          <w:sz w:val="22"/>
          <w:lang w:val="es-ES_tradnl"/>
        </w:rPr>
        <w:t>Va desde el Descendente hasta el Medio Cielo y contiene tres divisiones de diferente dimensión, es el cuadrante que haba de ti amor y los otros, de la transformación y del espíritu.</w:t>
      </w:r>
    </w:p>
    <w:p>
      <w:pPr>
        <w:pStyle w:val="Normal"/>
        <w:jc w:val="both"/>
        <w:rPr>
          <w:sz w:val="22"/>
          <w:lang w:val="es-ES_tradnl"/>
        </w:rPr>
      </w:pPr>
      <w:r>
        <w:rPr>
          <w:sz w:val="22"/>
          <w:lang w:val="es-ES_tradnl"/>
        </w:rPr>
        <w:t>Comprende las siguientes Casas: Séptima.</w:t>
        <w:noBreakHyphen/>
        <w:t xml:space="preserve"> Que tiene que ver con el esposo o ser amado, cómo son éstos y la forma de relacionarme con ellos. Mis enemigos están también en esta Casa, enemigos declarados. También es la Casa de los socios comerciales y expresa la forma que tengo de relacionarme con mis antagónicos u opuestos.</w:t>
      </w:r>
    </w:p>
    <w:p>
      <w:pPr>
        <w:pStyle w:val="Normal"/>
        <w:jc w:val="both"/>
        <w:rPr>
          <w:sz w:val="22"/>
          <w:lang w:val="es-ES_tradnl"/>
        </w:rPr>
      </w:pPr>
      <w:r>
        <w:rPr>
          <w:sz w:val="22"/>
          <w:lang w:val="es-ES_tradnl"/>
        </w:rPr>
        <w:t>Octava.</w:t>
        <w:noBreakHyphen/>
        <w:t xml:space="preserve"> E1 sexo, la regeneración y  la transformación personal están dentro de ella. Las posesiones de los demás y sus sentimientos profundos. Las donaciones, los seguros y las beneficencias. La Seguridad Social, el nacimiento, la muerte y la resurrección. E1 mundo psíquico y metafísico, el subconsciente que no controlo.</w:t>
      </w:r>
    </w:p>
    <w:p>
      <w:pPr>
        <w:pStyle w:val="Normal"/>
        <w:jc w:val="both"/>
        <w:rPr>
          <w:sz w:val="22"/>
          <w:lang w:val="es-ES_tradnl"/>
        </w:rPr>
      </w:pPr>
      <w:r>
        <w:rPr>
          <w:sz w:val="22"/>
          <w:lang w:val="es-ES_tradnl"/>
        </w:rPr>
        <w:t>Novena.</w:t>
        <w:noBreakHyphen/>
        <w:t xml:space="preserve"> En esta Casa se ubica la forma de entender la filosofía, la religión y la ética más elevada. Los viajes largos y la expansión de los límites y de la conciencia. La publicidad, las leyes religiosas y morales y el extranjero. Esta Casa termina donde empieza la Casa X, es decir el punto del Medio Cielo que esotéricamente se le considera "conexión con Dios", el punto telepático o canal de lo superior.</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CUARTO CUADRANTE</w:t>
      </w:r>
    </w:p>
    <w:p>
      <w:pPr>
        <w:pStyle w:val="Normal"/>
        <w:jc w:val="both"/>
        <w:rPr>
          <w:sz w:val="22"/>
          <w:lang w:val="es-ES_tradnl"/>
        </w:rPr>
      </w:pPr>
      <w:r>
        <w:rPr>
          <w:sz w:val="22"/>
          <w:lang w:val="es-ES_tradnl"/>
        </w:rPr>
        <w:t>Va desde el Medio Cielo al Ascendente y contiene tres divisiones de distinta medida. Es el cuadrarte que habla de las aspiraciones, los ideales y los padecimientos</w:t>
      </w:r>
    </w:p>
    <w:p>
      <w:pPr>
        <w:pStyle w:val="Normal"/>
        <w:jc w:val="both"/>
        <w:rPr>
          <w:sz w:val="22"/>
          <w:lang w:val="es-ES_tradnl"/>
        </w:rPr>
      </w:pPr>
      <w:r>
        <w:rPr>
          <w:sz w:val="22"/>
          <w:lang w:val="es-ES_tradnl"/>
        </w:rPr>
        <w:t>Comprende las siguientes Casas: Décima.</w:t>
        <w:noBreakHyphen/>
        <w:t xml:space="preserve"> Las aspiraciones en general de la profesión, de la carrera o del triunfo social. La imagen que se da. La fama y el honor. La madre, generalmente. La Casa de los políticos y ,jefes de estado.</w:t>
      </w:r>
    </w:p>
    <w:p>
      <w:pPr>
        <w:pStyle w:val="Normal"/>
        <w:jc w:val="both"/>
        <w:rPr>
          <w:sz w:val="22"/>
          <w:lang w:val="es-ES_tradnl"/>
        </w:rPr>
      </w:pPr>
      <w:r>
        <w:rPr>
          <w:sz w:val="22"/>
          <w:lang w:val="es-ES_tradnl"/>
        </w:rPr>
        <w:t>Undécima.</w:t>
        <w:noBreakHyphen/>
        <w:t xml:space="preserve"> Los amigos, las comunidades humanas. E1 ideal y las motivaciones idealistas. Clubs de sociedades filantrópicas y similares. Los beneficios de las empresas.</w:t>
      </w:r>
    </w:p>
    <w:p>
      <w:pPr>
        <w:pStyle w:val="Normal"/>
        <w:jc w:val="both"/>
        <w:rPr>
          <w:sz w:val="22"/>
          <w:lang w:val="es-ES_tradnl"/>
        </w:rPr>
      </w:pPr>
      <w:r>
        <w:rPr>
          <w:sz w:val="22"/>
          <w:lang w:val="es-ES_tradnl"/>
        </w:rPr>
        <w:t>Duodécima.</w:t>
        <w:noBreakHyphen/>
        <w:t xml:space="preserve"> La interiorización, el ocultismo. E1 karma, las penurias. Los hospitales e instituciones de caridad, los conventos y la clausura. Los enemigos ocultos, las locuras y manicomios. Las limitaciones en general.</w:t>
      </w:r>
    </w:p>
    <w:p>
      <w:pPr>
        <w:pStyle w:val="Normal"/>
        <w:jc w:val="both"/>
        <w:rPr>
          <w:sz w:val="22"/>
          <w:lang w:val="es-ES_tradnl"/>
        </w:rPr>
      </w:pPr>
      <w:r>
        <w:rPr>
          <w:sz w:val="22"/>
          <w:lang w:val="es-ES_tradnl"/>
        </w:rPr>
        <w:t>Hay cuatro divisiones genéricas que establece la cruz y que son las siguientes:</w:t>
      </w:r>
    </w:p>
    <w:p>
      <w:pPr>
        <w:pStyle w:val="Normal"/>
        <w:jc w:val="both"/>
        <w:rPr>
          <w:sz w:val="22"/>
          <w:lang w:val="es-ES_tradnl"/>
        </w:rPr>
      </w:pPr>
      <w:r>
        <w:rPr>
          <w:sz w:val="22"/>
          <w:lang w:val="es-ES_tradnl"/>
        </w:rPr>
      </w:r>
    </w:p>
    <w:p>
      <w:pPr>
        <w:pStyle w:val="Normal"/>
        <w:jc w:val="both"/>
        <w:rPr/>
      </w:pPr>
      <w:r>
        <w:rPr>
          <w:b/>
          <w:sz w:val="22"/>
          <w:lang w:val="es-ES_tradnl"/>
        </w:rPr>
        <w:t>LADO IZQUIERDO</w:t>
      </w:r>
      <w:r>
        <w:rPr>
          <w:sz w:val="22"/>
          <w:lang w:val="es-ES_tradnl"/>
        </w:rPr>
        <w:t>.</w:t>
        <w:noBreakHyphen/>
        <w:t>E1 mundo del "Yo".</w:t>
        <w:noBreakHyphen/>
        <w:t xml:space="preserve"> Desde el Medio Cielo al Fondo Cielo por el lado del Ascendente.</w:t>
      </w:r>
    </w:p>
    <w:p>
      <w:pPr>
        <w:pStyle w:val="Normal"/>
        <w:jc w:val="both"/>
        <w:rPr/>
      </w:pPr>
      <w:r>
        <w:rPr>
          <w:b/>
          <w:sz w:val="22"/>
          <w:lang w:val="es-ES_tradnl"/>
        </w:rPr>
        <w:t>LADO DERECHO</w:t>
      </w:r>
      <w:r>
        <w:rPr>
          <w:sz w:val="22"/>
          <w:lang w:val="es-ES_tradnl"/>
        </w:rPr>
        <w:t>.</w:t>
        <w:noBreakHyphen/>
        <w:t xml:space="preserve">E1 mundo de los otros. </w:t>
        <w:softHyphen/>
        <w:t>Desde el Fondo Cielo al Medio Cielo pasando por el Descendente.</w:t>
      </w:r>
    </w:p>
    <w:p>
      <w:pPr>
        <w:pStyle w:val="Normal"/>
        <w:jc w:val="both"/>
        <w:rPr/>
      </w:pPr>
      <w:r>
        <w:rPr>
          <w:b/>
          <w:sz w:val="22"/>
          <w:lang w:val="es-ES_tradnl"/>
        </w:rPr>
        <w:t>LADO SUPERIOR.</w:t>
        <w:noBreakHyphen/>
      </w:r>
      <w:r>
        <w:rPr>
          <w:sz w:val="22"/>
          <w:lang w:val="es-ES_tradnl"/>
        </w:rPr>
        <w:t>El mundo externo.</w:t>
        <w:noBreakHyphen/>
        <w:t xml:space="preserve"> Desde el Descendente al Ascendente pasando por el Medio Cielo.</w:t>
      </w:r>
    </w:p>
    <w:p>
      <w:pPr>
        <w:pStyle w:val="Normal"/>
        <w:jc w:val="both"/>
        <w:rPr/>
      </w:pPr>
      <w:r>
        <w:rPr>
          <w:b/>
          <w:sz w:val="22"/>
          <w:lang w:val="es-ES_tradnl"/>
        </w:rPr>
        <w:t>LADO INFERIOR.</w:t>
        <w:noBreakHyphen/>
      </w:r>
      <w:r>
        <w:rPr>
          <w:sz w:val="22"/>
          <w:lang w:val="es-ES_tradnl"/>
        </w:rPr>
        <w:t>E1 mundo interno.</w:t>
        <w:noBreakHyphen/>
        <w:t xml:space="preserve"> Desde el Ascendente al Descendente pasando por el Fondo Cielo.</w:t>
      </w:r>
    </w:p>
    <w:p>
      <w:pPr>
        <w:pStyle w:val="Normal"/>
        <w:jc w:val="both"/>
        <w:rPr>
          <w:sz w:val="22"/>
          <w:lang w:val="es-ES_tradnl"/>
        </w:rPr>
      </w:pPr>
      <w:r>
        <w:rPr>
          <w:sz w:val="22"/>
          <w:lang w:val="es-ES_tradnl"/>
        </w:rPr>
        <w:t>Las Casas a su vez están en relación con los signos zodiacales y se dividen en Angulares, Sucedentes y Cadentes. Según se refieran a signos angulares, fijos y comunes, respectivamente.</w:t>
      </w:r>
    </w:p>
    <w:p>
      <w:pPr>
        <w:pStyle w:val="Normal"/>
        <w:jc w:val="both"/>
        <w:rPr/>
      </w:pPr>
      <w:r>
        <w:rPr>
          <w:b/>
          <w:bCs/>
          <w:sz w:val="22"/>
          <w:lang w:val="es-ES_tradnl"/>
        </w:rPr>
        <w:t>Angulares</w:t>
      </w:r>
      <w:r>
        <w:rPr>
          <w:sz w:val="22"/>
          <w:lang w:val="es-ES_tradnl"/>
        </w:rPr>
        <w:t>.</w:t>
        <w:noBreakHyphen/>
        <w:t xml:space="preserve"> Casas 1,4,7 y 10. Son motivadoras y enérgicas, con las cualidades de los propios signos que ocupan.</w:t>
      </w:r>
    </w:p>
    <w:p>
      <w:pPr>
        <w:pStyle w:val="Normal"/>
        <w:jc w:val="both"/>
        <w:rPr/>
      </w:pPr>
      <w:r>
        <w:rPr>
          <w:b/>
          <w:bCs/>
          <w:sz w:val="22"/>
          <w:lang w:val="es-ES_tradnl"/>
        </w:rPr>
        <w:t>Sucedentes</w:t>
      </w:r>
      <w:r>
        <w:rPr>
          <w:sz w:val="22"/>
          <w:lang w:val="es-ES_tradnl"/>
        </w:rPr>
        <w:t>.</w:t>
        <w:noBreakHyphen/>
        <w:t xml:space="preserve"> Casas 2,5,8 y 11. Nos hablan de los bienes y de los recursos de los seres. Son Casas conservadoras y tienen las características de los signos fijos.</w:t>
      </w:r>
    </w:p>
    <w:p>
      <w:pPr>
        <w:pStyle w:val="Normal"/>
        <w:jc w:val="both"/>
        <w:rPr/>
      </w:pPr>
      <w:r>
        <w:rPr>
          <w:b/>
          <w:bCs/>
          <w:sz w:val="22"/>
          <w:lang w:val="es-ES_tradnl"/>
        </w:rPr>
        <w:t>Cadentes.</w:t>
        <w:noBreakHyphen/>
        <w:noBreakHyphen/>
      </w:r>
      <w:r>
        <w:rPr>
          <w:sz w:val="22"/>
          <w:lang w:val="es-ES_tradnl"/>
        </w:rPr>
        <w:t xml:space="preserve"> Casas 3,6,9 y 12. Son Casas por las cuales nos manifestamos o nos expresamos con los demás enriqueciendo nuestro mundo intelectual y de comunicación. Están en sintonía con los signos mudab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b/>
          <w:b/>
          <w:sz w:val="22"/>
          <w:lang w:val="es-ES_tradnl"/>
        </w:rPr>
      </w:pPr>
      <w:r>
        <w:rPr>
          <w:b/>
          <w:sz w:val="22"/>
          <w:lang w:val="es-ES_tradnl"/>
        </w:rPr>
        <w:t>CAPÍTULO XI</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b/>
          <w:b/>
          <w:sz w:val="22"/>
          <w:lang w:val="es-ES_tradnl"/>
        </w:rPr>
      </w:pPr>
      <w:r>
        <w:rPr>
          <w:b/>
          <w:sz w:val="22"/>
          <w:lang w:val="es-ES_tradnl"/>
        </w:rPr>
        <w:t>REGENCIAS</w:t>
      </w:r>
    </w:p>
    <w:p>
      <w:pPr>
        <w:pStyle w:val="Normal"/>
        <w:jc w:val="both"/>
        <w:rPr>
          <w:sz w:val="22"/>
          <w:lang w:val="es-ES_tradnl"/>
        </w:rPr>
      </w:pPr>
      <w:r>
        <w:rPr>
          <w:sz w:val="22"/>
          <w:lang w:val="es-ES_tradnl"/>
        </w:rPr>
        <w:t>Este es ciertamente un tema muy "peliagudo" de escribir, máxime cuando sabemos que en Astrología apenas hemos comenzado a teorizar ciertos resultados. No ignoramos que habrá nuevos cambios, incluso descubrimientos que modificarán las actuales regencias planetarias.</w:t>
      </w:r>
    </w:p>
    <w:p>
      <w:pPr>
        <w:pStyle w:val="Normal"/>
        <w:jc w:val="both"/>
        <w:rPr>
          <w:sz w:val="22"/>
          <w:lang w:val="es-ES_tradnl"/>
        </w:rPr>
      </w:pPr>
      <w:r>
        <w:rPr>
          <w:sz w:val="22"/>
          <w:lang w:val="es-ES_tradnl"/>
        </w:rPr>
        <w:t>Los seres venidos de lo alto, maestros cósmicos del conocimiento, entregaron al hombre la idea básica de que nuestro sistema solar estaba compuesto por doce planetas que necesitaban vivir en doce zonas de ínfluencia. Seria el Sol el monarca supremo y doce sus gobernadores que dirigieran sus doce parcelas de expresión. Así pues cada regente era señor de su territorio y en él se encontraba bien y</w:t>
        <w:noBreakHyphen/>
        <w:t xml:space="preserve"> potente. También existían otras zonas donde a`1 desplazarse se podía encontrar más incómodo. Estos conceptos primordiales son el punto de partida para situar el tema general de las Regenci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stos Dioses llegados, entregaron al hombre los tejidos, la agricultura y, como antes hemos indicado, los primeros conceptos astrológicos. Esto se puede ver inequívocamente en el dibujo del sello mesopotámico extraido del libro "El 12 planeta" de Zecharia Sitchin, en cuya parte superior izquierda podemos ver un  Sol rodeado de 11 planetas y no de 12 como estamos enunciando. ¿Se ha perdido uno? ¡No!, no teman Vd. están los que tienen que estar puesto que según las tradiciones del espacio existía entre la órbita de Marte y Júpiter un planeta amarillo, llamado "Vulcano" que se destruyó y su espacio es ocupado hoy por asteroides clasificados por los  astrónomos de nuestro tiempo. En su momento habrá otro planeta, al igual que fueron doce los Apóstoles de Jesús pero al morir Judas todos los restantes nombraron a un sustituto, En igual medida el sistema creará otro planeta, bien por medio de una partícula de antimateria o  porque el Sol desprenda un trozo de su masa para someterlo al proceso de formación de materia. Recuerdo a este respecto lo que publiqué en mi libro "E1 Plan Cósmico" que hace alusión a estos temas:</w:t>
      </w:r>
    </w:p>
    <w:p>
      <w:pPr>
        <w:pStyle w:val="Normal"/>
        <w:jc w:val="both"/>
        <w:rPr>
          <w:sz w:val="22"/>
          <w:lang w:val="es-ES_tradnl"/>
        </w:rPr>
      </w:pPr>
      <w:r>
        <w:rPr>
          <w:sz w:val="22"/>
          <w:lang w:val="es-ES_tradnl"/>
        </w:rPr>
        <w:t>(Moscú).</w:t>
        <w:noBreakHyphen/>
        <w:t>"Vladimir Radzievski, profesor de Astronomía del Instituto Pedagógico de Gorki, ha formulado una nueva hipótesis según la cual el sistema solar contaría con otros dos planetas más. Estos dos hipotéticos planetas son denominados por el científico X</w:t>
        <w:noBreakHyphen/>
        <w:t>1 y X</w:t>
        <w:noBreakHyphen/>
        <w:t xml:space="preserve">2 y deberían estar colocados más allá de la órbita de Plutón, el último de los ahora conocidos. Las investigaciones de Radzievski se basan en las anomalías de las órbitas cometarias. La masa de los dos planetas deberá ser respectivamente 400 y 200 veces la masa de la Tierra." (Periódico Corriere de la Sera, 13/5/86). Sintiéndolo mucho por el Sr. Radzievski, no es él el primero en llegar a estas conclusiones, dado que los extraterrestres venidos de otros sistemas solares conocían el número de los que realmente existían y así se lo dijeron a los Sumerios que lo recogieron en su mitología. Para hacer una síntesis del hecho en sí, volvemos al libro antes citado </w:t>
      </w:r>
    </w:p>
    <w:p>
      <w:pPr>
        <w:pStyle w:val="Normal"/>
        <w:jc w:val="both"/>
        <w:rPr>
          <w:sz w:val="22"/>
          <w:lang w:val="es-ES_tradnl"/>
        </w:rPr>
      </w:pPr>
      <w:r>
        <w:rPr>
          <w:sz w:val="22"/>
          <w:lang w:val="es-ES_tradnl"/>
        </w:rPr>
        <w:t>“</w:t>
      </w:r>
      <w:r>
        <w:rPr>
          <w:sz w:val="22"/>
          <w:lang w:val="es-ES_tradnl"/>
        </w:rPr>
        <w:t xml:space="preserve">E1 12 planeta" que nos cuenta la historia de aquel tiempo bajo su concepción bien razonada y fundamentada por cuyos trabajos deseamos rendir tributo y admiración: "En todas partes se veneran doce  dioses; dioses del cielo y de la tierra. La cifra mágica 12 procede de Sumeria y la encontramos por doquier; 12 meses, 12 tribus de Israel, 12 Casas del Zodíaco, los 12 Apóstoles de Jesús. Esta cifra fue asociada con los doce dioses y con los doce miembros de nuestro sistema solar. He aquí la imágen que los sumerios tenían del mundo: en el centro se encontraba el Sol, llamado "Apsu". Este nombre significa literalmente "esa que siempre existió". Le sigue el planeta "Mummu" </w:t>
        <w:noBreakHyphen/>
        <w:t>Mercurio</w:t>
        <w:noBreakHyphen/>
        <w:t xml:space="preserve"> y luego Venus y Marte, llamados "Lahamu" y "Lahmu", divinidades femenina y masculina de la guerra. La serie que sigue luego con Júpiter y Saturno, que los sumerios llamaban "Anschar" y "Kischar", creadores del cielo y de la tierra. Pero a diferencia de los demás pueblos de la antiguedad, la imagen del sistema solar no se detiene en Saturno. Para los sumerios también detrás de este planeta gigante siguen otros cuerpos celestes: "Anu" y "Nudimmut" es decir, Urano y Neptuno. Por último existe todavía "Gaga", al que hoy llamamos Plutón. Entre Venus y Marte los sumerios conocían el planeta "Ki" </w:t>
        <w:noBreakHyphen/>
        <w:t>nuestra propia Tierra</w:t>
        <w:noBreakHyphen/>
        <w:t xml:space="preserve"> con su Luna, a la que ellos denominaban "Kingu" y entendían como cuerpo celeste independien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ómo sabían los sumerios de la existencia de los planetas exteriores Urano, Neptuno y Plutón?...</w:t>
      </w:r>
    </w:p>
    <w:p>
      <w:pPr>
        <w:pStyle w:val="Normal"/>
        <w:jc w:val="both"/>
        <w:rPr>
          <w:sz w:val="22"/>
          <w:lang w:val="es-ES_tradnl"/>
        </w:rPr>
      </w:pPr>
      <w:r>
        <w:rPr>
          <w:sz w:val="22"/>
          <w:lang w:val="es-ES_tradnl"/>
        </w:rPr>
        <w:t>Explican también que entre Marte y Júpiter existió antaño un planeta muy antiguo llamado "Ti'amat", es decir "madre de la vida". A1 poco tiempo que los planetas hubieran formado cuerpo, apareció del espacio exterior un intruso, otro cuerpo celeste. Los sumerios lo llamaban "Nibiru", los babilónicos "Marduk". Con palabras dramáticas se narra cómo</w:t>
        <w:noBreakHyphen/>
        <w:t xml:space="preserve"> Marduk fue atraido por las potentes fuerzas de la gravedad de los planetas exteriores hacia el sistema solar. La órbita del planeta atraido se fue acercando cada vez más a Ti'amat, hasta que al final ambos planetas colisionaron. Esta "batalla celeste" partió a Ti'amát en dos partes: una de ellas quedó desmenuzada en miles de fragmentos y formó así el cinturón de asteroides, mientras que la otra parte quedó catapultada a una nueva órbita, formando así al planeta azul, nuestra Tierra. Y la fuerza de gravedad atrajo igualmente a Kingu, nuestra actual Luna. En la citada colisión quedó intacto Marduk, aunque, como relatan los textos antiguos, ya no pudo escapar a la fuerza de atracción del sistema solar convirtiéndose en el duodécimo planeta." Será en ese milenario futuro cuando descubramos los dos planetas que quedan y el formado ya, siendo entonces: Mercurio, Venus, Tierra, Marte, Júpiter, Saturno, Urano, Neptuno, Plutón, X</w:t>
        <w:noBreakHyphen/>
        <w:t>1, X</w:t>
        <w:noBreakHyphen/>
        <w:t xml:space="preserve">2 y el nuevo Vulcano. De nuevo el Sol, Monarca Supremo, capitaneará a sus gobernadores y éstos a sus súbditos </w:t>
        <w:noBreakHyphen/>
        <w:t>las humanidades</w:t>
        <w:noBreakHyphen/>
        <w:t xml:space="preserve"> en sus respectivas zonas de influencia que son los signos zodiacales por todos conocidos. La Astrología a falta de estos planetas ha entregado al Sol y a la Luna la categoría de regentes y les ha asignado provisionalmente un gobierno. Claro está que diversos planetas tienen que compartir regencia. Muchos dirán que estamos reconociendo implícitamente una carencia, y que por tanto estamos llamando al error, pero es evidente que debemos comenzar a apañárnoslas de alguna manera hasta que la ciencia descubra lo que falta. Entonces habrá tiempo de corregir los errores cometidos y de escalar nuevo conocimiento. Las regencias sobre las que la mayoría de los astrólogos trabajan son las siguientes: Marte en Aries. Venus en Tauro. Mercurio en Géminis. Luna en Cáncer. Sol en Leo. Mercurio en Virgo. Venus en Libra. Plutón en Escorpio. Júpiter en Sagitario. Saturno en Capricornio. Urano en Acuario. Neptuno en Piscis.</w:t>
      </w:r>
    </w:p>
    <w:p>
      <w:pPr>
        <w:pStyle w:val="Normal"/>
        <w:jc w:val="both"/>
        <w:rPr>
          <w:sz w:val="22"/>
          <w:lang w:val="es-ES_tradnl"/>
        </w:rPr>
      </w:pPr>
      <w:r>
        <w:rPr>
          <w:sz w:val="22"/>
          <w:lang w:val="es-ES_tradnl"/>
        </w:rPr>
        <w:t>Existen otros conceptos aplicativos como el de "Exaltación", "Exilio" y "Caída" según estén o no en zonas afines o positivas y zonas zodiacales no afines. Este es ciertamente un campo muy resbaladizo que nosotros preferimos no incluir. A nuestro entender se debe utilizar el simple sistema de considerar los aspectos desde las regencias. Por ejemplo, si Marte está en domicilio o gobierno de Aries, es lógico que estará en peor situación en su signo opuesto, Libra. Y que estará en mejor situación en el signo que haga un Trígono con Aries, como lo son Leo o Sagitario, asimismo entre Aries y estos dos signos. Como venimos diciendo, es mejor trabajar con las regencias estos conceptos simples puesto que antes de cien años habremos llegado a modificar todo el esquema del punto de partida.</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t>CAPÍTULO XII</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sz w:val="22"/>
          <w:lang w:val="es-ES_tradnl"/>
        </w:rPr>
      </w:pPr>
      <w:r>
        <w:rPr>
          <w:b/>
          <w:sz w:val="22"/>
          <w:lang w:val="es-ES_tradnl"/>
        </w:rPr>
        <w:t>LA CARTA NATAL</w:t>
      </w:r>
    </w:p>
    <w:p>
      <w:pPr>
        <w:pStyle w:val="Normal"/>
        <w:jc w:val="both"/>
        <w:rPr>
          <w:sz w:val="22"/>
          <w:lang w:val="es-ES_tradnl"/>
        </w:rPr>
      </w:pPr>
      <w:r>
        <w:rPr>
          <w:sz w:val="22"/>
          <w:lang w:val="es-ES_tradnl"/>
        </w:rPr>
        <w:t>La Carta Natal también llamada por otros "Horóscopo" es el diagrama correspondiente a una persona o hecho nacido en un espacio y tiempo determinado. En dicha Carta estarán dibujadas las posiciones del. Sol, la Luna y los planetas sobre sectores concretos o signos zodiacales. De esta definición se desprende la necesidad de saber de antemano: el lugar exacto de nacimiento con longitud y latitud geográfica, la hora exacta del alumbramiento, computada desde que el niño salió del seno materno; el día, mes y ario de dicho nacimiento.</w:t>
      </w:r>
    </w:p>
    <w:p>
      <w:pPr>
        <w:pStyle w:val="Normal"/>
        <w:jc w:val="both"/>
        <w:rPr>
          <w:sz w:val="22"/>
          <w:lang w:val="es-ES_tradnl"/>
        </w:rPr>
      </w:pPr>
      <w:r>
        <w:rPr>
          <w:sz w:val="22"/>
          <w:lang w:val="es-ES_tradnl"/>
        </w:rPr>
        <w:t xml:space="preserve">En la Carta Natal está impresa la procedencia de otra vida o karma, la trayectoria básica de esta existencia y su destino último. Sus características natales, psicológicas, físicas, tendencias, miedos, potencialidades  armónicas e inarmónicas. En definitiva se trata de sondear a un ser y situarlo en sí mismo y en relación al todo que le contiene. Por medio de la Carta Natal un hombre puede llegar al autoconocimiento de sí mismo y por tanto a realizarse positivamente en esta vida. Debe conocer su muerte y la forma de asumirla, aunque normalmente este tema no es precisamente  el más complejo, pues es más difícil saber vivir que morir. </w:t>
      </w:r>
    </w:p>
    <w:p>
      <w:pPr>
        <w:pStyle w:val="Normal"/>
        <w:jc w:val="both"/>
        <w:rPr>
          <w:sz w:val="22"/>
          <w:lang w:val="es-ES_tradnl"/>
        </w:rPr>
      </w:pPr>
      <w:r>
        <w:rPr>
          <w:sz w:val="22"/>
          <w:lang w:val="es-ES_tradnl"/>
        </w:rPr>
        <w:t>En el siguiente libro comenzaremos Ya por la forma de confeccionar, en modo simple, una Carta Natal, pero para ello deberemos contar con tres elementos básicos una efemérides planetaria, que es una tabla con las posiciones del Sol y los planeta para los distintos años. Una tabla de Casas y una calculadora sexagesimal en grados, minutos y segundos. Basta con esto, aunque mi forma de trabajar así como la de mi compañero Rodolfo, es la Informática. Penamos que la técnica es mucho más eficaz que el hombre para ciertas tareas de cálculo. Tal y como en occidente se perfilan las cosas, cualquier persona dentro de poco podrá contar con una computadora por un precio asequible. Existen por otra parte en el mercado cantidad de programas para la confección de Cartas</w:t>
        <w:noBreakHyphen/>
        <w:t xml:space="preserve"> Natales. Ahora bien!, hay una cosa que nosotros siempre hacemos y que os recomendamos: Dibujar a mano la Carta con diferentes colores que resalten los aspectos y energías. Nunca la presentéis dibujada con computadora, es una falta de ética y el comienzo de una tecnificación desprovista de la fuerza consultiva de la intuición espiritu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1 dibujo habla por sí mismo y nos enseña antes de proceder a los cálculos. Los procesos matemáticos deben realizarse con el invento más eficaz pero el dibujo y la confección del Horóscopo hay que hacerlo con delicadeza, con gusto y con amor, como el pintor realiza o crea una de sus obras. Es como hacer nacer un hijo tuyo, algo que te pertenece y con el que enseguida comenzarás a hablar. En esto hacemos un canto al arte que debe tener la ciencia astrológica. Sólo el astrólogo y no la máquina es quien debe interpretar.</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A ECLIPTICA</w:t>
      </w:r>
    </w:p>
    <w:p>
      <w:pPr>
        <w:pStyle w:val="Normal"/>
        <w:jc w:val="both"/>
        <w:rPr>
          <w:sz w:val="22"/>
          <w:lang w:val="es-ES_tradnl"/>
        </w:rPr>
      </w:pPr>
      <w:r>
        <w:rPr>
          <w:sz w:val="22"/>
          <w:lang w:val="es-ES_tradnl"/>
        </w:rPr>
        <w:t xml:space="preserve">Tema que ampliaremos lógicamente, pero conviene ahora indicarlo. E1 Sol en su trayectoria aparente alrededor de la Tierra </w:t>
        <w:noBreakHyphen/>
        <w:t>decimos aparente y referida al cálculo astrológico pues es la Tierra la que gira alrededor del Sol</w:t>
        <w:noBreakHyphen/>
        <w:t xml:space="preserve"> forma un círculo que tiene a su vez una inclinación respecto del Ecuador de  23,50. A cada lado de la eclíptica y sobre una extensión de 80 existe una banda llamada Zodíaco que es por donde se mueven los planetas </w:t>
        <w:noBreakHyphen/>
        <w:t>todos menos Plutón que tiene una órbita muy excéntrica y se sale de dicha banda zodiacal. Esta banda está dividida por doce signos de 30° cada uno que antes hemos mencionado. Existen cuatro puntos en una eclíptica que son las cuatro estaciones correspondientes a los signos de Aries, Cancer, Libra y Capricornio, y el movimiento respecto del eje terrestre de estos puntos se llama "Precisión de los Equinoccios", de cuyo resultado e interpretación han nacido la Astrología Sideral y la Astrología Tropical. Como dijimos, el punto 0 o comienzo del Zodíaco es diverso para cada uno de los seguidores de las respectivas alternativas astrológicas. Y por el momento, basta de explicaciones. Sólo deseamos exponer, en forma somera, ciertas premisas que ampliaremos poco a poco en el siguiente estudio. La experiencia nos ha enseñado que hacer grandes enciclopedias o tratados lleva aparejado el cansancio y una cierta impotencia. Es como el montañero que ve el Everest delante o una simple montaña. Tendrá más confianza con la segunda que con la primera, además de servirle de aprendizaje para en su día llegar a la cumbre final del conocimiento, no en vano la montaña en simbología del sueño es la meta de la sabiduría. Recordad también que la eclíptica es el aura del sistema solar y que es un elemento vivo e influenciable.</w:t>
      </w:r>
    </w:p>
    <w:p>
      <w:pPr>
        <w:pStyle w:val="Normal"/>
        <w:jc w:val="both"/>
        <w:rPr>
          <w:sz w:val="22"/>
          <w:lang w:val="es-ES_tradnl"/>
        </w:rPr>
      </w:pPr>
      <w:r>
        <w:rPr>
          <w:sz w:val="22"/>
          <w:lang w:val="es-ES_tradnl"/>
        </w:rPr>
        <w:t>Existe algo con lo que os encontraréis en las Cartas natales y en los sondeos astrológicos personales que hagáis en vuestra tarea. Me estoy refiriendo a la evolución del ser impreso en el mapa celeste que tenéis delante. Es sencillamente imposible determinar el grado de evolución espiritual de un hombre por el estudio de una Carta, pues ésta debe determinar una experiencia espacio</w:t>
        <w:noBreakHyphen/>
        <w:t xml:space="preserve">temporal programada en función de una vida encarnada para la experimentación como por ejemplo, vivo para otros seres, etc...Una Carta Natal nos habla de la reencarnación actual y del punto de partida desde que se nace hasta que se muere, y en esto se puede ser preciso y comprender y desarrollar la trayectoria vital de un ser casi al 100%, pero estaremos limitados para saber de qué vida viene o cómo fueron sus existencias pasadas, y desde luego, cómo será el futuro después de la muerte. Es cierto por otra parte que los Nodos Lunares nos anuncian ligeramente el karma, pero evidentemente no es suficiente para saber el pasado y el futuro del ser humano que estudiamos. En definitiva, no sabemos el grado evolutivo de una persona por la contemplación de su mapa celeste. A mayor abundancia, podéis hacer la prueba con el mejor astrólogo del mundo, entregándole la Carta Natal levantada a un aborigen de la selva amazónica </w:t>
        <w:noBreakHyphen/>
        <w:t>sin indicarle tal circunstancia</w:t>
        <w:noBreakHyphen/>
        <w:t xml:space="preserve"> solamente el mapa sin precisiones de lugar y características vitales, y si sus aspectos son muy positivos y con fuerte desarrollo de personalidad es muy probable que el astrólogo diga que se trata de un ser privilegiado. Evidentemente no será más que un analfabeto en comparación con un simple niño de Europa. En cambio el niño occidental puede tener una carta, digamos menos utópica o aparentemente más débil. Estad seguros que el aborigen selvático será el más perfecto de su tribu, pero inferior en conocimientos comparado con el menos dotado de occidente. ¿Qué quiere decirnos esto? Sencillamente que existe una evolución particular referida al ser, a la nación, a la raza y al colectivo donde se mueve el sujeto y que normalmente la Carta Natal no lo expresa. Nos valemos de la pura intuición en muchos casos o en determinados signos o lecturas de Mercurio, Sol, ángulos o Nodos. Hay muchas opiniones y cada cual pretenderá decirnos cómo. Sin embargo el ejemplo antes citado confundirá a propios y extraños. Lo mismo ocurre ante ciertos sondeos de futuro en los que se prevé tal o cual intensidad de acción y repercusión sobre la persona, siendo contradictorio su resultado final. En determinadas ocasiones el sujeto crece y vence los aspectos como si ya tuviera la lección aprendida de otras veces. También hay aspectos considerados por el astrólogo "benignos" que para el sujeto que tiene que vivirlos son infranqueables, quizás por encontrarse en una fase baja o no tenerlo asimilado de anteriores experiencias.</w:t>
      </w:r>
    </w:p>
    <w:p>
      <w:pPr>
        <w:pStyle w:val="Normal"/>
        <w:jc w:val="both"/>
        <w:rPr>
          <w:sz w:val="22"/>
          <w:lang w:val="es-ES_tradnl"/>
        </w:rPr>
      </w:pPr>
      <w:r>
        <w:rPr>
          <w:sz w:val="22"/>
          <w:lang w:val="es-ES_tradnl"/>
        </w:rPr>
        <w:t>¿Cómo podemos por tanto determinar la fuerza evolutiva de una Carta Natal? Cuando observéis los horóscopos de grandes personajes, héroes, santos o maestros espirituales, os daréis cuenta que son Cartas muy duras con grandes Oposiciones, siendo el secreto de su heroismo el haberse vencido a sí mismos, pero en todo caso...¿de dónde sacaron la fuerza? Resumiendo: El determinar la evolución de una persona requiere mucho cuidado y diligencia por vuestra parte. Todas estas cuestiones me hicieron cavilar mucho y anduve perdido en hipótesis hasta que, como siempre, mi Maestro acudió a mi sueño para decirme:</w:t>
      </w:r>
    </w:p>
    <w:p>
      <w:pPr>
        <w:pStyle w:val="Normal"/>
        <w:jc w:val="both"/>
        <w:rPr>
          <w:sz w:val="22"/>
          <w:lang w:val="es-ES_tradnl"/>
        </w:rPr>
      </w:pPr>
      <w:r>
        <w:rPr>
          <w:sz w:val="22"/>
          <w:lang w:val="es-ES_tradnl"/>
        </w:rPr>
        <w:t>"</w:t>
        <w:noBreakHyphen/>
        <w:t>Cuando el hombre nace en la Tierra o en el planeta, acaba de morir en el reino de la luz. A1 nacer se entronca en un cuerpo o sistema planetario que determina su lógica, su karma, su espacio y su tiempo y realizáis la Carta Natal en función de este nacimiento y hasta la muerte. Ahora bien, querido hijo, cuando morís en esta dimensión espacio</w:t>
        <w:noBreakHyphen/>
        <w:t>temporal rompéis el aura del sistema y penetráis en el reino de la luz. Es decir, nacéis a otra dimensión nueva que no tiene elementos materiales o tridimensionales. Vuestro cuerpo entonces es de energía sutil, luminosa, etérea o como vosotros decis: astral. Y son los astros, no los planetas los que al nacer en esa nueva dimensión establecen una Carta Natal Solar en relación a ángulos distintos, fuerzas nuevas y disposiciones estelares que sería inútil explicar ahora. E1 grado de evolución de un espíritu está determinado por el Sol o chispa crística que conserváis en el paso de la muerte material, pero en su posición respecto de los Soles de la galaxia que os contiene. Por tanto existe una Astrología Solar o Espiritual que se establece con la muerte física terrenal. El grado de evolución de una persona' viene determinado, en la mayoría de los casos, por el Sol. Observad bien el Sol en las Cartas Natales que levantéis en la Tierra y eso os hará penetrar en la lógica del mundo astral. Sólo con intuición y evolución espiritual podréis establecer el grado evolutivo de un ser. A la hora de vuestra muerte os toparéis en la dimensión astral con los Mentores Solares o Astrólogos Sagrados que os explicarán lo que ahora te digo.</w:t>
      </w:r>
    </w:p>
    <w:p>
      <w:pPr>
        <w:pStyle w:val="Normal"/>
        <w:jc w:val="both"/>
        <w:rPr>
          <w:sz w:val="22"/>
          <w:lang w:val="es-ES_tradnl"/>
        </w:rPr>
      </w:pPr>
      <w:r>
        <w:rPr>
          <w:sz w:val="22"/>
          <w:lang w:val="es-ES_tradnl"/>
        </w:rPr>
        <w:noBreakHyphen/>
      </w:r>
      <w:r>
        <w:rPr>
          <w:sz w:val="22"/>
          <w:lang w:val="es-ES_tradnl"/>
        </w:rPr>
        <w:t>Gracias Maestr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INTERPRETACION</w:t>
      </w:r>
    </w:p>
    <w:p>
      <w:pPr>
        <w:pStyle w:val="Normal"/>
        <w:jc w:val="both"/>
        <w:rPr>
          <w:sz w:val="22"/>
          <w:lang w:val="es-ES_tradnl"/>
        </w:rPr>
      </w:pPr>
      <w:r>
        <w:rPr>
          <w:sz w:val="22"/>
          <w:lang w:val="es-ES_tradnl"/>
        </w:rPr>
        <w:t xml:space="preserve">En el siguiente libro tendréis ya un arduo trabajo de interpretación que viene a ser la parte más bella de la Astrología pues es la forma de comenzar a dialogar con el cosmos que nos envuelve. No nos extenderemos por tanto en este concepto, indicaremos una norma básica e inamovible de cómo debéis hacerlo siempre que queráis tener éxito en vuestras predicciones. Se trata en definitiva de seguir la primera de las definiciones expuestas en el libro y seguir su orden, de tal manera que veamos: 1° E1 planeta o espíritu de las cosas. 29 La constelación o cualidad de las cosas. 3° La Casa o concrección de las cosas. Veamos un ejemplo: Marte está en Acuario y en Casa .•:l, cuadrado con Saturno en Tauro, en casa II. Comenzaremos por analizar a Marte, que es la energía, la violencia, ¿dónde está', en el signo correspondiente a la Casa XI, es decir Acuario, que es la amistad y los ideales. A1 estar en Casa XI se reafirma este concepto de amigos, comunidades, etc. Primera deducción por tanto: Este nativo tiene que revisar el concepto de la amistad pues hay procesos de fuerza, de violencia </w:t>
        <w:noBreakHyphen/>
        <w:t>si está mal aspectado</w:t>
        <w:noBreakHyphen/>
        <w:t xml:space="preserve"> o es una persona que busca la amistad en forma enérgica y que siempre tendrá amigos </w:t>
        <w:noBreakHyphen/>
        <w:t xml:space="preserve">si Marte está bien, aspectado. Veamos ahora la segunda parte en forma sintética: Si Saturno está en Tauro en Casa Il, ya sabemos de antemano que Saturno limitará la economía del nativo. Es decir, no tendrá mucho dinero </w:t>
        <w:noBreakHyphen/>
        <w:t>si está mal aspectado</w:t>
        <w:noBreakHyphen/>
        <w:t xml:space="preserve"> o la concepción de la ganancia para el nativo será parca, ahorradora y un poco previsora </w:t>
        <w:noBreakHyphen/>
        <w:t xml:space="preserve">si está bien aspectado. Decímos todo esto por el. hecho de que Saturno limita y como está en Tauro, que es el dinero ganado con esfuerzo, y en Casa II, un sector que reafirma lo dicho. Ahora relacionaremos ambos supuestos: Lo lógico es pensar que en relación a la amistad o por, procesos de amistad, se producirán limitaciones en la ganancia o en la economía del nativo. También nos puede hablar que en el trabajo y el salario </w:t>
        <w:noBreakHyphen/>
        <w:t>que corresponde a Casa ll</w:t>
        <w:noBreakHyphen/>
        <w:t xml:space="preserve"> puede haber procesos de enemistad con amigos o compañeros que repercutirá en lo económico. También podríamos asegurar, siempre supeditado a otros aspectos o al estudio generalizado de la Carta, que el sujeto supeditará la amistad a si produce o no rentabilidad en su economía. Es por tanto un aspecto inarmónico generalizado entre amistad, salario y trabajo, propenso a engaños, estafas y enemistades.</w:t>
      </w:r>
    </w:p>
    <w:p>
      <w:pPr>
        <w:pStyle w:val="Normal"/>
        <w:jc w:val="both"/>
        <w:rPr>
          <w:sz w:val="22"/>
          <w:lang w:val="es-ES_tradnl"/>
        </w:rPr>
      </w:pPr>
      <w:r>
        <w:rPr>
          <w:sz w:val="22"/>
          <w:lang w:val="es-ES_tradnl"/>
        </w:rPr>
        <w:t>Como vemos, en la interpretación se trata de comenzar por el planeta, luego por el signo pero finalmente bajarlo y concretarlo en la Casa correspondiente. Seguidamente trabajar el aspecto en sí, que en este caso nos habla de dificultad por ser una Cuadratura. Por último haremos la síntesis que viene a ser la vinculación de estos dos sectores por medio del vinculo que es el aspecto mismo, Nunca saquéis conclusiones sólo por la configuración de la Carta. Observad bien todos los aspectos y vinculad sus posibilidades con otros planetas y ángulos.</w:t>
      </w:r>
    </w:p>
    <w:p>
      <w:pPr>
        <w:pStyle w:val="Normal"/>
        <w:jc w:val="both"/>
        <w:rPr>
          <w:sz w:val="22"/>
          <w:lang w:val="es-ES_tradnl"/>
        </w:rPr>
      </w:pPr>
      <w:r>
        <w:rPr>
          <w:sz w:val="22"/>
          <w:lang w:val="es-ES_tradnl"/>
        </w:rPr>
        <w:t>Como decimos, este será un tema para el siguiente libro. Ahora simplemente hemos enunciado los principios básicos del estudio que llevaréis a cabo posteriormen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sectPr>
      <w:footerReference w:type="default" r:id="rId3"/>
      <w:type w:val="nextPage"/>
      <w:pgSz w:w="11906" w:h="16838"/>
      <w:pgMar w:left="1418"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stroFont99">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es-ES_tradnl"/>
    </w:rPr>
  </w:style>
  <w:style w:type="paragraph" w:styleId="Heading2">
    <w:name w:val="Heading 2"/>
    <w:basedOn w:val="Normal"/>
    <w:next w:val="Normal"/>
    <w:qFormat/>
    <w:pPr>
      <w:keepNext w:val="true"/>
      <w:numPr>
        <w:ilvl w:val="1"/>
        <w:numId w:val="1"/>
      </w:numPr>
      <w:jc w:val="center"/>
      <w:outlineLvl w:val="1"/>
    </w:pPr>
    <w:rPr>
      <w:b/>
      <w:bCs/>
      <w:sz w:val="28"/>
      <w:lang w:val="es-ES_tradnl"/>
    </w:rPr>
  </w:style>
  <w:style w:type="paragraph" w:styleId="Heading3">
    <w:name w:val="Heading 3"/>
    <w:basedOn w:val="Normal"/>
    <w:next w:val="Normal"/>
    <w:qFormat/>
    <w:pPr>
      <w:keepNext w:val="true"/>
      <w:numPr>
        <w:ilvl w:val="2"/>
        <w:numId w:val="1"/>
      </w:numPr>
      <w:jc w:val="center"/>
      <w:outlineLvl w:val="2"/>
    </w:pPr>
    <w:rPr>
      <w:b/>
      <w:bCs/>
      <w:sz w:val="28"/>
      <w:lang w:val="es-ES_tradnl"/>
    </w:rPr>
  </w:style>
  <w:style w:type="paragraph" w:styleId="Heading4">
    <w:name w:val="Heading 4"/>
    <w:basedOn w:val="Normal"/>
    <w:next w:val="Normal"/>
    <w:qFormat/>
    <w:pPr>
      <w:keepNext w:val="true"/>
      <w:numPr>
        <w:ilvl w:val="3"/>
        <w:numId w:val="1"/>
      </w:numPr>
      <w:jc w:val="center"/>
      <w:outlineLvl w:val="3"/>
    </w:pPr>
    <w:rPr>
      <w:b/>
      <w:bCs/>
      <w:sz w:val="52"/>
      <w:lang w:val="es-ES_tradnl"/>
    </w:rPr>
  </w:style>
  <w:style w:type="paragraph" w:styleId="Heading5">
    <w:name w:val="Heading 5"/>
    <w:basedOn w:val="Normal"/>
    <w:next w:val="Normal"/>
    <w:qFormat/>
    <w:pPr>
      <w:keepNext w:val="true"/>
      <w:numPr>
        <w:ilvl w:val="4"/>
        <w:numId w:val="1"/>
      </w:numPr>
      <w:jc w:val="both"/>
      <w:outlineLvl w:val="4"/>
    </w:pPr>
    <w:rPr>
      <w:b/>
      <w:bCs/>
      <w:sz w:val="28"/>
      <w:lang w:val="es-ES_tradnl"/>
    </w:rPr>
  </w:style>
  <w:style w:type="paragraph" w:styleId="Heading6">
    <w:name w:val="Heading 6"/>
    <w:basedOn w:val="Normal"/>
    <w:next w:val="Normal"/>
    <w:qFormat/>
    <w:pPr>
      <w:keepNext w:val="true"/>
      <w:numPr>
        <w:ilvl w:val="5"/>
        <w:numId w:val="1"/>
      </w:numPr>
      <w:jc w:val="center"/>
      <w:outlineLvl w:val="5"/>
    </w:pPr>
    <w:rPr>
      <w:sz w:val="32"/>
      <w:lang w:val="es-ES_tradnl"/>
    </w:rPr>
  </w:style>
  <w:style w:type="paragraph" w:styleId="Heading7">
    <w:name w:val="Heading 7"/>
    <w:basedOn w:val="Normal"/>
    <w:next w:val="Normal"/>
    <w:qFormat/>
    <w:pPr>
      <w:keepNext w:val="true"/>
      <w:numPr>
        <w:ilvl w:val="6"/>
        <w:numId w:val="1"/>
      </w:numPr>
      <w:jc w:val="both"/>
      <w:outlineLvl w:val="6"/>
    </w:pPr>
    <w:rPr>
      <w:b/>
      <w:bCs/>
      <w:sz w:val="32"/>
      <w:lang w:val="es-ES_tradnl"/>
    </w:rPr>
  </w:style>
  <w:style w:type="paragraph" w:styleId="Heading8">
    <w:name w:val="Heading 8"/>
    <w:basedOn w:val="Normal"/>
    <w:next w:val="Normal"/>
    <w:qFormat/>
    <w:pPr>
      <w:keepNext w:val="true"/>
      <w:numPr>
        <w:ilvl w:val="7"/>
        <w:numId w:val="1"/>
      </w:numPr>
      <w:jc w:val="both"/>
      <w:outlineLvl w:val="7"/>
    </w:pPr>
    <w:rPr>
      <w:sz w:val="32"/>
      <w:lang w:val="es-ES_tradnl"/>
    </w:rPr>
  </w:style>
  <w:style w:type="paragraph" w:styleId="Heading9">
    <w:name w:val="Heading 9"/>
    <w:basedOn w:val="Normal"/>
    <w:next w:val="Normal"/>
    <w:qFormat/>
    <w:pPr>
      <w:keepNext w:val="true"/>
      <w:numPr>
        <w:ilvl w:val="8"/>
        <w:numId w:val="1"/>
      </w:numPr>
      <w:jc w:val="center"/>
      <w:outlineLvl w:val="8"/>
    </w:pPr>
    <w:rPr>
      <w:b/>
      <w:bCs/>
      <w:sz w:val="36"/>
      <w:lang w:val="es-ES_tradn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3">
    <w:name w:val="Texto independiente 3"/>
    <w:basedOn w:val="Normal"/>
    <w:qFormat/>
    <w:pPr>
      <w:jc w:val="center"/>
    </w:pPr>
    <w:rPr>
      <w:color w:val="0000FF"/>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1:34:00Z</dcterms:created>
  <dc:creator>ADONAI</dc:creator>
  <dc:description/>
  <dc:language>en-US</dc:language>
  <cp:lastModifiedBy>t090152</cp:lastModifiedBy>
  <dcterms:modified xsi:type="dcterms:W3CDTF">2005-05-14T06:34:00Z</dcterms:modified>
  <cp:revision>7</cp:revision>
  <dc:subject/>
  <dc:title>APUNTES METAFISICIOS </dc:title>
</cp:coreProperties>
</file>